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ала с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08.2023 в Юрьянском районном суде Кировской области рассмотрено уголовное дело в отношении 54-летнего жителя пгт. Мурыгино – Ф. по обвинению в совершении преступления небольшой тяжести в сфере экономической деятельности, предусмотренное ст. 171.4 УК РФ (незаконная розничная продажа алкогольной и спиртосодержащей пищевой продук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установлено, что Ф. 24.04.2023 в период времени с 23.00 часов до 23.35 часов, находясь в магазине «Продукты 24 часа» по адресу: Кировская область, Юрьянский район, пгт. Мурыгино, ул. Большевиков, д. 10, действуя умышленно, из корыстных побуждений, будучи ранее привлеченной к административной ответственности за незаконную продажу спиртосодержащей пищевой продукции, по ч. 1 ст. 14.17.1 КоАП РФ, будучи осведомленной о запрете розничной продажи алкогольной спиртосодержащей продукции физическими лицами, вопреки ст. 2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 целях личного обогащения, незаконно путем продажи, осуществила сбыт 1 бутылки вина «Саперави», объемом 0,75 литров, со спиртосодержащей жидкостью с объемной долей этилового спирта 12,4% оборотов, за денежные средства в сумме 500 рублей покупателю Б. для употребления внутрь организма в качестве алкогольного напи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вину в судебном заседании подсудимая Ф. признала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категорию совершенных преступлений, характер и степень общественное опасности содеянного, обстоятельства дела, личность подсудимого, суд пришел к выводу о виновности Ф. в указанном преступлении, и назначил наказание в виде 4 месяцев исправительных работ, с удержанием 5 % из заработной платы осужденной в доход государств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мощник прокурора района                                                           Г.А. Сунцов</w:t>
        <w:tab/>
        <w:tab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юрист 1 класса </w:t>
        <w:tab/>
        <w:t xml:space="preserve">    </w:t>
        <w:tab/>
        <w:tab/>
        <w:tab/>
        <w:t xml:space="preserve">                                                 М.Н. Кова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42:00Z</dcterms:created>
  <dc:creator>Семин</dc:creator>
  <dc:description/>
  <cp:keywords/>
  <dc:language>en-US</dc:language>
  <cp:lastModifiedBy>Сунцов Георгий Александрович</cp:lastModifiedBy>
  <cp:lastPrinted>2023-08-07T08:54:00Z</cp:lastPrinted>
  <dcterms:modified xsi:type="dcterms:W3CDTF">2023-09-12T06:42:00Z</dcterms:modified>
  <cp:revision>2</cp:revision>
  <dc:subject/>
  <dc:title>Из зала суда</dc:title>
</cp:coreProperties>
</file>