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зала су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08.2023 в Юрьянском районном суде Кировской области рассмотрено уголовное дело в отношении 27-летнего жителя пгт. Юрья, Юрьянского района К. по обвинению в совершении преступлений против жизни и здоровья, а также против конституционных прав и свобод человека и гражданина, предусмотренных ст. 116 УК РФ (побои или иные насильственные действия, причинившие физическую боль, совершенные из хулиганских побужден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одсудимый 06 апреля 2023 года, в период времени с 14 часов 10 минут до 14 часов 40 минут, К., находясь в состоянии алкогольного опьянения около автомобиля «скорой медицинской помощи», стоящего по адресу: Кировская область, п. Юрья, ул. Коммуны, д. 3, используя малозначительный повод, действуя из хулиганских побуждений, с целью причинения физической боли, схватил за куртку водителя «скорой медицинской помощи» В., сидящего на водительском сиденье, и вытащил его из автомобиля. После этого К. обхватил правой рукой, согнутой в локте, шею В. и стал сжимать её, а левой рукой нанес один удар В. в область лица и один удар в область волосистой части головы, отчего тот испытал физическую боль. После нанесенных ударов В. освободился от захвата К. и пошел в сторону автомобиля. В этот момент К., продолжая свои преступные действия, нанес В. один удар ногой в правую часть спины, отчего тот также испытал физическую боль и повернулся лицом к К., после чего тот нанес В. еще не менее трех ударов коленом в область груди, от которых В. испытал физическую боль. В результате преступных действий К. В. были причинены физическая боль и телесные повреждения виде кровоподтеков в окологлазничной области и на спине справа, ссадин на волосистой части головы и на груди, которые не причинили вреда здоров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вину в судебном заседании подсудимый К. признал в полном объеме, раскаялся в содеян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категорию совершенного преступления, характер и степень общественное опасности содеянного, обстоятельства дела, личность подсудимого, суд пришел к выводу о виновности К. в указанном преступлении и назначил ему наказание в виде 8 месяцев принудительных работ, с удержанием из заработной платы осужденного ежемесячно 10% в доход государства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омощник прокурора района                                                              Г.А. Сунцов</w:t>
        <w:tab/>
        <w:tab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юрист 1 класса  </w:t>
        <w:tab/>
        <w:tab/>
        <w:tab/>
        <w:tab/>
        <w:t xml:space="preserve">                                                 М.Н. Ковал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57:00Z</dcterms:created>
  <dc:creator>Семин</dc:creator>
  <dc:description/>
  <cp:keywords/>
  <dc:language>en-US</dc:language>
  <cp:lastModifiedBy>Сунцов Георгий Александрович</cp:lastModifiedBy>
  <cp:lastPrinted>2023-09-12T08:55:00Z</cp:lastPrinted>
  <dcterms:modified xsi:type="dcterms:W3CDTF">2023-09-12T05:57:00Z</dcterms:modified>
  <cp:revision>2</cp:revision>
  <dc:subject/>
  <dc:title>Из зала суда</dc:title>
</cp:coreProperties>
</file>