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ала с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8.2023 в Юрьянском районном суде Кировской области рассмотрено уголовное дело в отношении 30-летнего гражданина З. жителя пгт. Юрья, который обвинялся в совершении преступления, предусмотренного п. «а» ч. 3 ст. 158 УК РФ, т.е. кража, совершенная с незаконным проникновением в жилищ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удебном заседании З. вину в совершении преступления признал полностью, от дачи показаний отказал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установлено, что подсудимый З., 02.04.2023, в период времени с 08.11 часов до 09.00 часов, находясь в состоянии алкогольного опьянения, подошел к входной двери дома, расположенного по адресу: пгт. Юрья, ул. Калинина, Юрьянского района Кировской области и, воспользовавшись тем, что за его преступными действиями никто не наблюдает, найденной металлической арматурой, взломал навесной замок входной двери в дом, после чего незаконно проник в указанный дом, откуда из корыстных побуждений, умышленно, тайно, противоправно, безвозмездно, демонтировал принадлежащую Л. металлическую варочную плиту стоимостью 1000 рублей, и при помощи М., неосведомленного о преступных намерениях вынес её из дома, после чего с места преступления скрылся, тем самым похитив данное имуще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я свой ранее возникший преступный умысел, направленный на тайное хищение чужого имущества из дома Л. 02.04.2023 в период времени с 11.00 часов до 11.35 часов, З. находясь в состоянии алкогольного опьянения, вновь вернулся к дому Л. по вышеуказанному адресу после чего, воспользовавшись тем, что за его преступными действиями никто не наблюдает, открыл не запертую на запорные устройства дверь в дом, прошел в указанный дом, откуда тайно, из корыстных побуждений, умышленно, противоправно, безвозмездно, при помощи М., неосведомленного о его  преступных намерениях, сложил в найденный в доме мешок и вынес на улицу две большие металлические печные дверцы стоимостью 500 рублей каждая на сумму 1000 рублей, малые металлические печные дверца в количестве 5 штук стоимость 350 рублей каждая, на сумму 1750 рублей, при- надлежащие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хищенным имуществом З. с места совершения преступления скрылся, похищенным распорядился по своему усмотрению, причинив потерпевшей Л. материальный ущерб на общую сумму 37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категорию совершенного преступления, характер и степень общественной опасности содеянного, обстоятельства дела, личность подсудимого, суд пришел к выводу о виновности З. в указанном преступлении и назначил ему наказание в виде 2 лет лишения свободы с отбыванием наказания в исправительной колонии строгого режим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    Г.А. Сунцов</w:t>
        <w:tab/>
        <w:tab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юрист 1 класса                 </w:t>
        <w:tab/>
        <w:tab/>
        <w:tab/>
        <w:tab/>
        <w:t xml:space="preserve">                             М.Н. Ковалев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10:00Z</dcterms:created>
  <dc:creator>Семин</dc:creator>
  <dc:description/>
  <cp:keywords/>
  <dc:language>en-US</dc:language>
  <cp:lastModifiedBy>Сунцов Георгий Александрович</cp:lastModifiedBy>
  <cp:lastPrinted>2023-08-07T08:55:00Z</cp:lastPrinted>
  <dcterms:modified xsi:type="dcterms:W3CDTF">2023-09-12T06:11:00Z</dcterms:modified>
  <cp:revision>4</cp:revision>
  <dc:subject/>
  <dc:title>Из зала суда</dc:title>
</cp:coreProperties>
</file>