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зала су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.08.2023 в Юрьянском районном суде Кировской области рассмотрено уголовное дело в отношении 33-летнего жителя пгт. Юрья, Юрьянского района С. по обвинению в совершении преступлений против жизни и здоровья, а также против конституционных прав и свобод человека и гражданина, предусмотренных ч. 2 ст. 116.1 УК РФ (Нанесение побоев лицом, подвергнутым административному наказанию или имеющим судимос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подсудимый 23 апреля 2023 года в период времени с 08 часов 00 минут до 08 часов 40 минут, имея не погашенную в установленном законом порядке судимость за преступление, совершенное с применением насилия, находясь в состоянии алкогольного опьянения, на перекрестке ул. Кирова и ул. Ленина пгт. Юрья Юрьянского района Кировской области, затеял словесную ссору с П., в процессе которой, на почве личных неприязненных отношений к П., с целью причинения последней физической боли, умышленно с силой не менее двух раз схватил П. за предплечье правой руки, отчего последняя испытала физическую бол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ая свои противоправные действия С. догнал П. напротив дома № 55 по ул. Ленина пгт. Юрья Юрьянского района Кировской области, где, с целью причинения последней физической боли, умышленно с силой не менее двух раз схватил П. за предплечья обеих ее рук, отчего последняя испытала физическую боль, после чего с целью причинения физической боли и телесных повреждений, умышленно с силой нанес не менее двух ударов своими руками по предплечьям обеих рук П., причинив ей физическую боль и телесные повреждения. От действий С. потерпевшая не устояла на ногах и села на землю, после чего, С., продолжая свои противоправные действия, с целью причинения последней физической боли, умышленно, с силой нанес П. не менее пяти ударов обутой ногой в область спины, от которых последняя испытала физическую бо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ю вину в судебном заседании подсудимый П. признал в полном объеме, раскаялся в содеянн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категорию совершенного преступления, характер и степень общественное опасности содеянного, обстоятельства дела, личность подсудимого, суд пришел к выводу о виновности П. в указанном преступлении и назначил ему наказание в виде ограничения свободы сроком на 6 месяцев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омощник прокурора района                                                              Г.А. Сунцов</w:t>
        <w:tab/>
        <w:tab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юрист 1 класса  </w:t>
        <w:tab/>
        <w:tab/>
        <w:tab/>
        <w:tab/>
        <w:t xml:space="preserve">                                                 М.Н. Ковал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7:25:00Z</dcterms:created>
  <dc:creator>Семин</dc:creator>
  <dc:description/>
  <cp:keywords/>
  <dc:language>en-US</dc:language>
  <cp:lastModifiedBy>Сунцов Георгий Александрович</cp:lastModifiedBy>
  <cp:lastPrinted>2023-09-12T08:55:00Z</cp:lastPrinted>
  <dcterms:modified xsi:type="dcterms:W3CDTF">2023-09-15T07:25:00Z</dcterms:modified>
  <cp:revision>2</cp:revision>
  <dc:subject/>
  <dc:title>Из зала суда</dc:title>
</cp:coreProperties>
</file>