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52755" cy="5676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1.2021                                                                                                   № 183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гт Юрья</w: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</w:p>
    <w:p>
      <w:pPr>
        <w:pStyle w:val="ConsPlusTitle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рограммы </w:t>
      </w:r>
    </w:p>
    <w:p>
      <w:pPr>
        <w:pStyle w:val="ConsPlusTitle"/>
        <w:widowControl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профилактики рисков причинения вреда (ущерба) охраняемым законом ценностям в дорожной деятельности вне границ населенных пунктов в границах Юрьянского района на 2022 год</w:t>
      </w: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 44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1 июля 2020 г.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администрация Юрьянского района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профилактики рисков причинения вреда (ущерба) охраняемым законом ценностям в дорожной деятельности вне границ населенных пунктов в границах Юрьянского района на 2022 год. Прилаг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и. о. заместителя главы администрации района С.А. Баран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Информационном бюллетене  муниципальных правовых актов органов местного самоуправления Юрьянского района Кировской области и на официальном сайте администрации Юрьянского рай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ио главы Юрья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                                             И.Ю. Шулаев</w:t>
      </w:r>
    </w:p>
    <w:p>
      <w:pPr>
        <w:pStyle w:val="Normal"/>
        <w:spacing w:lineRule="auto" w:line="360" w:before="360" w:after="360"/>
        <w:rPr>
          <w:szCs w:val="28"/>
        </w:rPr>
      </w:pPr>
      <w:r>
        <w:rPr>
          <w:szCs w:val="28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обеспечения администрации района</w:t>
        <w:tab/>
        <w:tab/>
        <w:t xml:space="preserve">        И.А. Вишнякова</w:t>
      </w:r>
    </w:p>
    <w:p>
      <w:pPr>
        <w:pStyle w:val="Normal"/>
        <w:spacing w:lineRule="auto" w:line="240" w:before="48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о. заместителя главы </w:t>
      </w:r>
    </w:p>
    <w:p>
      <w:pPr>
        <w:pStyle w:val="Normal"/>
        <w:spacing w:lineRule="auto" w:line="240"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  <w:tab/>
        <w:tab/>
        <w:tab/>
        <w:tab/>
        <w:tab/>
        <w:tab/>
        <w:t xml:space="preserve">        С.А. Бар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рганизационной</w:t>
      </w:r>
    </w:p>
    <w:p>
      <w:pPr>
        <w:pStyle w:val="Normal"/>
        <w:spacing w:lineRule="auto" w:line="240"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дровой работы администрации района</w:t>
        <w:tab/>
        <w:tab/>
        <w:t xml:space="preserve">         Т.В. Сус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. о. заведующей юридическим отдел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  <w:tab/>
        <w:tab/>
        <w:tab/>
        <w:tab/>
        <w:t xml:space="preserve">  </w:t>
        <w:tab/>
        <w:t xml:space="preserve">      </w:t>
        <w:tab/>
        <w:t xml:space="preserve">         Т.А. Назаро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ть: РА-3, инф. б-нь, упр. жизнеобеспечения, юр. отдел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шнякова Ирина Андре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8 (83366) 2-18-9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17:00Z</dcterms:created>
  <dc:creator>userlkk</dc:creator>
  <dc:description/>
  <cp:keywords/>
  <dc:language>en-US</dc:language>
  <cp:lastModifiedBy>jkhnew</cp:lastModifiedBy>
  <cp:lastPrinted>2021-11-22T09:33:00Z</cp:lastPrinted>
  <dcterms:modified xsi:type="dcterms:W3CDTF">2021-11-30T11:07:00Z</dcterms:modified>
  <cp:revision>28</cp:revision>
  <dc:subject/>
  <dc:title/>
</cp:coreProperties>
</file>