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Перечень земельных участков, учитываемых в реестре имущест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bCs/>
          <w:sz w:val="24"/>
          <w:szCs w:val="24"/>
          <w:lang w:eastAsia="ru-RU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Ивановского сельского поселения Юрья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bCs/>
          <w:sz w:val="24"/>
          <w:szCs w:val="24"/>
          <w:lang w:eastAsia="ru-RU"/>
        </w:rPr>
      </w:pP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на</w:t>
      </w:r>
      <w:r>
        <w:rPr>
          <w:rFonts w:cs="Times New Roman;Times" w:ascii="Times New Roman;Times" w:hAnsi="Times New Roman;Times"/>
          <w:b/>
          <w:bCs/>
          <w:sz w:val="24"/>
          <w:szCs w:val="24"/>
          <w:lang w:val="en-US" w:eastAsia="ru-RU"/>
        </w:rPr>
        <w:t xml:space="preserve"> 01.</w:t>
      </w: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01</w:t>
      </w:r>
      <w:r>
        <w:rPr>
          <w:rFonts w:cs="Times New Roman;Times" w:ascii="Times New Roman;Times" w:hAnsi="Times New Roman;Times"/>
          <w:b/>
          <w:bCs/>
          <w:sz w:val="24"/>
          <w:szCs w:val="24"/>
          <w:lang w:val="en-US" w:eastAsia="ru-RU"/>
        </w:rPr>
        <w:t>.202</w:t>
      </w:r>
      <w:r>
        <w:rPr>
          <w:rFonts w:cs="Times New Roman;Times" w:ascii="Times New Roman;Times" w:hAnsi="Times New Roman;Times"/>
          <w:b/>
          <w:bCs/>
          <w:sz w:val="24"/>
          <w:szCs w:val="24"/>
          <w:lang w:eastAsia="ru-RU"/>
        </w:rPr>
        <w:t>5</w:t>
      </w:r>
    </w:p>
    <w:p>
      <w:pPr>
        <w:pStyle w:val="Normal"/>
        <w:rPr>
          <w:rFonts w:ascii="Times New Roman;Times" w:hAnsi="Times New Roman;Times" w:cs="Times New Roman;Times"/>
          <w:b/>
          <w:b/>
          <w:bCs/>
          <w:sz w:val="20"/>
          <w:szCs w:val="20"/>
          <w:lang w:val="en-US" w:eastAsia="ru-RU"/>
        </w:rPr>
      </w:pPr>
      <w:r>
        <w:rPr>
          <w:rFonts w:cs="Times New Roman;Times" w:ascii="Times New Roman;Times" w:hAnsi="Times New Roman;Times"/>
          <w:b/>
          <w:bCs/>
          <w:sz w:val="20"/>
          <w:szCs w:val="20"/>
          <w:lang w:val="en-US" w:eastAsia="ru-RU"/>
        </w:rPr>
      </w:r>
    </w:p>
    <w:tbl>
      <w:tblPr>
        <w:tblW w:w="11590" w:type="dxa"/>
        <w:jc w:val="left"/>
        <w:tblInd w:w="-86" w:type="dxa"/>
        <w:tblLayout w:type="fixed"/>
        <w:tblCellMar>
          <w:top w:w="0" w:type="dxa"/>
          <w:left w:w="83" w:type="dxa"/>
          <w:bottom w:w="0" w:type="dxa"/>
          <w:right w:w="83" w:type="dxa"/>
        </w:tblCellMar>
      </w:tblPr>
      <w:tblGrid>
        <w:gridCol w:w="532"/>
        <w:gridCol w:w="1986"/>
        <w:gridCol w:w="2126"/>
        <w:gridCol w:w="2552"/>
        <w:gridCol w:w="1134"/>
        <w:gridCol w:w="1417"/>
        <w:gridCol w:w="1843"/>
      </w:tblGrid>
      <w:tr>
        <w:trPr>
          <w:trHeight w:val="1199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Реестровый номе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Площадь, кв.м</w:t>
            </w:r>
          </w:p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Ограничения их использования и их обремен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Балансодержатель/ Пользователь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3:8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т За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23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22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20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24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9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0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5:7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Пыхтеев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4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20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2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000000:13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05642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1:5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Друж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10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1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7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5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67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7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8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9: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Яблок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7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1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1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7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3: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Земледел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3: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Земледел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3:4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Зимня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3:5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Зимня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4:1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дт Бережок (п.Северны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6:3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Воентор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8:8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дт Ягодка (п.Северны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8:9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дт Ягодка (п.Северны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3:10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3:36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48058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70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5:6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Пыхтеев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399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6:007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ольшой Востр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6:7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ольшой Востр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2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2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3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690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9:29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асть, р-н Юрьянский, д Ивановщина, ул Лугов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аренд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1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000000:14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2612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73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83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3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4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0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1:65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езвод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2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1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8:77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дт Ягодка (п.Северны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3:613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6:76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ольшой Востр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19:3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. Юрьянский д. Костро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39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4:4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. Юрьянский д. Вороб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12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13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2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0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1:117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езвод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4:4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. Юрьянский д. Вороб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0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00000014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2612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/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0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1:8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Друж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9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108550000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43:38:250123:62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Кировская обл, р-н Юрьянский, тер ст За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6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7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9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23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0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1:9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езвод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1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8:88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дт Ягодка (п.Северны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21:8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ряз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000000:14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2612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0:3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сдт Строит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0:3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сдт Строит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0:3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сдт Строител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1:4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Друж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1:7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Друж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9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1:8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Друж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10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10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10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12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6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528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2:7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20"/>
                <w:szCs w:val="20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3:006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т За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3:5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т За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3:9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т За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6:2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МО (не определено), сдт Роднич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7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3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35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20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1:12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езвод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1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2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2:2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Урожайн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3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3: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Земледел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2:22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с Березо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9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8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3:36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48058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7:1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дт Перспектива (Ивановщина), участок №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7:1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 xml:space="preserve">Кировская обл, р-н Юрьянский, тер сдт Перспектива (Ивановщина),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5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7:14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 xml:space="preserve">Кировская обл, р-н Юрьянский, тер сдт Перспектива (Ивановщина),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7: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 xml:space="preserve">Кировская обл, р-н Юрьянский, тер сдт Перспектива (Ивановщина),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1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2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3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3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4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6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24:3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Варзег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1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10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000000:14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2612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10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5:7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Пыхтеев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8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10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6:7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ольшой Востр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1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7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1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31:13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езвод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2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000000:14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2612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22:1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.Пузыр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4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4:2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дт Бережок (п.Северны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0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000000:14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226120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0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3:6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т За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00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3:6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т Зар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8:14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10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50129: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Яблок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1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08:9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тер сдт Ягодка (п.Северны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10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2:25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с Березово ул. 50 лет Октября 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4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3:10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10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3:12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7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3:36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48058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10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4:2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. Юрьянский д. Воробе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9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6:8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 Большой Востр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3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02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18:4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8550010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43:38:260122:1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.Пузыр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lang w:eastAsia="ru-RU"/>
              </w:rPr>
            </w:pPr>
            <w:r>
              <w:rPr>
                <w:rFonts w:cs="Times New Roman;Times" w:ascii="Times New Roman;Times" w:hAnsi="Times New Roman;Times"/>
                <w:lang w:eastAsia="ru-RU"/>
              </w:rPr>
              <w:t>1085500011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lang w:eastAsia="ru-RU"/>
              </w:rPr>
              <w:t>43:38:260121:9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.Бряз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lang w:eastAsia="ru-RU"/>
              </w:rPr>
            </w:pPr>
            <w:r>
              <w:rPr>
                <w:rFonts w:cs="Times New Roman;Times" w:ascii="Times New Roman;Times" w:hAnsi="Times New Roman;Times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lang w:eastAsia="ru-RU"/>
              </w:rPr>
              <w:t>43:38:260108:7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сдт "Ягодка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lang w:eastAsia="ru-RU"/>
              </w:rPr>
            </w:pPr>
            <w:r>
              <w:rPr>
                <w:rFonts w:cs="Times New Roman;Times" w:ascii="Times New Roman;Times" w:hAnsi="Times New Roman;Times"/>
                <w:lang w:eastAsia="ru-RU"/>
              </w:rPr>
              <w:t>108550001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lang w:eastAsia="ru-RU"/>
              </w:rPr>
              <w:t>43:38:250123:5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сдт "Заря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lang w:eastAsia="ru-RU"/>
              </w:rPr>
            </w:pPr>
            <w:r>
              <w:rPr>
                <w:rFonts w:cs="Times New Roman;Times" w:ascii="Times New Roman;Times" w:hAnsi="Times New Roman;Times"/>
                <w:lang w:eastAsia="ru-RU"/>
              </w:rPr>
              <w:t>10855000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lang w:eastAsia="ru-RU"/>
              </w:rPr>
              <w:t>43:38:250131:1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.Безвод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lang w:eastAsia="ru-RU"/>
              </w:rPr>
              <w:t>43:38:250128:16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сдт "Росинка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lang w:eastAsia="ru-RU"/>
              </w:rPr>
              <w:t>43:38:260121:7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.Бряз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60121:7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.Бряз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60121:7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333333"/>
                <w:sz w:val="18"/>
                <w:szCs w:val="18"/>
                <w:lang w:eastAsia="ru-RU"/>
              </w:rPr>
              <w:t>Кировская обл, р-н Юрьянский, д.Бряз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6"/>
                <w:szCs w:val="16"/>
                <w:lang w:eastAsia="ru-RU"/>
              </w:rPr>
              <w:t>43:38:260116:6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Кировская обл р-н Юрьянский д. Большой Востре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50131:11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Кировская обл р-н Юрьянский д. Безводно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50126:3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Кировская обл, р-н Юрьянский, сдт "Родничок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50128:12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Росин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50122:8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50122:7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Н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60108:7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Яго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43:38:260118:3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обл. Кировская р-н Юрьянский сдт Птицев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  <w:tr>
        <w:trPr>
          <w:trHeight w:val="492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jc w:val="center"/>
              <w:rPr>
                <w:rFonts w:ascii="Times New Roman;Times" w:hAnsi="Times New Roman;Times" w:cs="Times New Roman;Times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3"/>
              <w:rPr>
                <w:rFonts w:ascii="Times New Roman;Times" w:hAnsi="Times New Roman;Times" w:cs="Times New Roman;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123"/>
              <w:rPr>
                <w:rFonts w:ascii="Times New Roman;Times" w:hAnsi="Times New Roman;Times" w:cs="Times New Roman;Times"/>
                <w:sz w:val="20"/>
                <w:szCs w:val="20"/>
                <w:lang w:eastAsia="ru-RU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0"/>
                <w:szCs w:val="20"/>
                <w:lang w:eastAsia="ru-RU"/>
              </w:rPr>
              <w:t>Ивановское сельское поселение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7:00Z</dcterms:created>
  <dc:creator>Дмитрий Никонов</dc:creator>
  <dc:description/>
  <dc:language>en-US</dc:language>
  <cp:lastModifiedBy>Анна Сергеевна</cp:lastModifiedBy>
  <dcterms:modified xsi:type="dcterms:W3CDTF">2025-01-21T08:37:00Z</dcterms:modified>
  <cp:revision>2</cp:revision>
  <dc:subject/>
  <dc:title/>
</cp:coreProperties>
</file>