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" w:hAnsi="Times New Roman;Times" w:cs="Times New Roman;Times"/>
          <w:b/>
          <w:b/>
          <w:bCs/>
          <w:sz w:val="24"/>
          <w:szCs w:val="24"/>
          <w:lang w:eastAsia="ru-RU"/>
        </w:rPr>
      </w:pPr>
      <w:r>
        <w:rPr>
          <w:rFonts w:cs="Times New Roman;Times" w:ascii="Times New Roman;Times" w:hAnsi="Times New Roman;Times"/>
          <w:b/>
          <w:bCs/>
          <w:sz w:val="24"/>
          <w:szCs w:val="24"/>
          <w:lang w:eastAsia="ru-RU"/>
        </w:rPr>
        <w:t xml:space="preserve">Перечень объектов недвижимого имущества, учитываемых в реестре имуще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" w:ascii="Times New Roman;Times" w:hAnsi="Times New Roman;Times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;Times" w:ascii="Times New Roman;Times" w:hAnsi="Times New Roman;Times"/>
          <w:b/>
          <w:bCs/>
          <w:sz w:val="24"/>
          <w:szCs w:val="24"/>
          <w:lang w:eastAsia="ru-RU"/>
        </w:rPr>
        <w:t xml:space="preserve">муниципального образования Ивановского сельского поселения  </w:t>
      </w:r>
    </w:p>
    <w:p>
      <w:pPr>
        <w:pStyle w:val="Normal"/>
        <w:spacing w:lineRule="auto" w:line="240" w:before="0" w:after="0"/>
        <w:jc w:val="center"/>
        <w:rPr>
          <w:rFonts w:ascii="Times New Roman;Times" w:hAnsi="Times New Roman;Times" w:cs="Times New Roman;Times"/>
          <w:b/>
          <w:b/>
          <w:bCs/>
          <w:sz w:val="24"/>
          <w:szCs w:val="24"/>
          <w:lang w:eastAsia="ru-RU"/>
        </w:rPr>
      </w:pPr>
      <w:r>
        <w:rPr>
          <w:rFonts w:cs="Times New Roman;Times" w:ascii="Times New Roman;Times" w:hAnsi="Times New Roman;Times"/>
          <w:b/>
          <w:bCs/>
          <w:sz w:val="24"/>
          <w:szCs w:val="24"/>
          <w:lang w:eastAsia="ru-RU"/>
        </w:rPr>
        <w:t>Юрьянского района Кировской области на 01.01.2025</w:t>
      </w:r>
    </w:p>
    <w:p>
      <w:pPr>
        <w:pStyle w:val="Normal"/>
        <w:rPr>
          <w:rFonts w:ascii="Times New Roman;Times" w:hAnsi="Times New Roman;Times" w:cs="Times New Roman;Times"/>
          <w:b/>
          <w:b/>
          <w:bCs/>
          <w:sz w:val="20"/>
          <w:szCs w:val="20"/>
          <w:lang w:eastAsia="ru-RU"/>
        </w:rPr>
      </w:pPr>
      <w:r>
        <w:rPr>
          <w:rFonts w:cs="Times New Roman;Times" w:ascii="Times New Roman;Times" w:hAnsi="Times New Roman;Times"/>
          <w:b/>
          <w:bCs/>
          <w:sz w:val="20"/>
          <w:szCs w:val="20"/>
          <w:lang w:eastAsia="ru-RU"/>
        </w:rPr>
      </w:r>
    </w:p>
    <w:tbl>
      <w:tblPr>
        <w:tblW w:w="14989" w:type="dxa"/>
        <w:jc w:val="left"/>
        <w:tblInd w:w="-86" w:type="dxa"/>
        <w:tblLayout w:type="fixed"/>
        <w:tblCellMar>
          <w:top w:w="0" w:type="dxa"/>
          <w:left w:w="83" w:type="dxa"/>
          <w:bottom w:w="0" w:type="dxa"/>
          <w:right w:w="83" w:type="dxa"/>
        </w:tblCellMar>
      </w:tblPr>
      <w:tblGrid>
        <w:gridCol w:w="531"/>
        <w:gridCol w:w="1985"/>
        <w:gridCol w:w="2126"/>
        <w:gridCol w:w="2551"/>
        <w:gridCol w:w="1134"/>
        <w:gridCol w:w="2268"/>
        <w:gridCol w:w="705"/>
        <w:gridCol w:w="1134"/>
        <w:gridCol w:w="1276"/>
        <w:gridCol w:w="1279"/>
      </w:tblGrid>
      <w:tr>
        <w:trPr>
          <w:trHeight w:val="1199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еестровый номе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адастровый номер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Адрес</w:t>
            </w:r>
          </w:p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Год построй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Этажност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ощадь, кв.м /</w:t>
            </w:r>
          </w:p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тяж, 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граничения их использования и их обременения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лансодержатель/ Пользователь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Березово ул. 50лет Октябр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Здание сельского клуба-библиотеки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30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6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Безводно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90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7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Безводное д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дноквартирный 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7.6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7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Безводное д.3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8.5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7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Безводное д.3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8.5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6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Востре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20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 Колхозная д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Здание Дома культуры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31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4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Ивановщина ул.Ивановск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98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8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19:18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Ивановская д.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дноквартирный 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2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8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Ивановская д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дноквартирный 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0.5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4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Ивановщина ул.Колхозн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Автомобильные дороги общего пользования 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8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1.000000017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19:515;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Колхозная д.12/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197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86.1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8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Колхозная д.7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9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8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Колхозная д.7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9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5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Ивановщина ул.Комсомольск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8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Комсомольская д.2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5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8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Комсомольская д.2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5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8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Комсомольская д.3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6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9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Комсомольская д.3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6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9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19:24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Комсомольская д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дноквартирный 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2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5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Ивановщина ул.Лугов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8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9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19:4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Луговая д.2 кв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6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4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Ивановщина ул.М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6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9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19:5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Мира д.4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6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4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Ивановщина ул.Советск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3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9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Советская д.11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3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9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Советская д.11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3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9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Советская д.13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9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19:49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Советская д.13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9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Советская д.2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4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9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Советская д.2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4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Советская д.3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7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0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Советская д.5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4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0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Советская д.5 кв 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7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0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Советская д.9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0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Советская д.9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0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Ивановщина ул.Советская д.9 кв 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4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Ивановщина ул.Тру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7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5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Кокино ул. Молодежн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6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Кокино ул. Нов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0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1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25:29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Кокино ул. Новая д.23-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0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5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Кокино ул. Своб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5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Кокино ул. Центральн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1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25:17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Кокино ул. Школьная  д.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дноквартирный 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6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5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Кокино ул.М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0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25:29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Кокино ул.Новая д.12-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0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1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25:29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Кокино ул.Новая д.17-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0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25:13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Кокино ул.Новая д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дноквартирный 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6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0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25:18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Кокино ул.Центральная д.7 кв.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6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2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25:1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Кокино ул.Школьная , 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дноквартирный 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5.2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1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25:16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Кокино ул.Школьная д.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дноквартирный 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4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1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25:17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Кокино ул.Школьная д.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дноквартирный 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1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25:15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Кокино ул.Школьная, 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дноквартирный 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6.8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6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Скородум д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6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6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Шубяны  (к гаражу,к скважине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0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6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д.Шубяны ул. Лугов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5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6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д.Шубяны ул. Нова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5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5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Шубяны ул. Центральная,14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5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д.Шубяны ул. Центральная,14 кв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Ивановщина Колхозная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Здание администрации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86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0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Ивановщина ул.Советская д7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Ивановского сельского посел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90101:14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90101:14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ровская область Юрьянский район  п. Северный ул. центральная д28 кв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6.2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кино у. Центральная д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мещение администрации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73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25:23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Кокино ул. Центральная  18-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5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Ивановского сельского посел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25:23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кино ул.Центральная д.18, кв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 для детей сирот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9.6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2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90104:20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 Северный ул. Юбилейная д.8 кв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5.7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9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49:11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п.Северный ул. Волкова ,8   кв 2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4.2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6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 xml:space="preserve">43:38:290103:101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Северный ул. Инженерная,10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7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6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90103:1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Северный ул. Инженерная,10 кв 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1.3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6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90102:15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Северный ул. Инженерная,16 кв 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9.8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6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90102:14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Северный ул. Инженерная,18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1.7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6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90102:14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Северный ул. Инженерная,18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1.7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9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Северный ул. Ленина,5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8.9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9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Северный ул. Ленина,5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8.8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9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Северный ул. Ленина,5 кв 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8.1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9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54:16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Северный ул. Ленина,7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1.2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9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54:16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Северный ул. Ленина,7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8.6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6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п.Северный ул. Лугова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6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7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п.Северный ул. Спортивн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7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7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80105:18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Северный ул. Стрительная,4 кв.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5.3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6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п.Северный ул. Строительн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73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7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90102:13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Северный ул. Строительная,11 кв.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7.9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7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90103:9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Северный ул. Строительная,9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7.1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6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п.Северный ул. Центральна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26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6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п.Северный ул. Юбилейна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1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2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Северный ул. Юбилейная, 10 кв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9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2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Северный ул. Юбилейная, 10кв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4.5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90104:2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Северный ул. Юбилейная,2 кв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79.3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6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90103:8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п.Северный,ул. Инженерная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дноквартирный 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2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7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3:38:290102:14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.Севреный ул. Инженерная,20 кв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2.8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9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90103:7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п.Севреный ул. Луговая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дноквартирный 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6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2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90103:9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п.Севреный ул. Луговая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дноквартирный 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7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7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.Березово пер.Кооперативный 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3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4.5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5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.Берёзово ул. 50 лет Октябр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0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5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.Берёзово ул. Кооперативн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5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5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.Берёзово ул. Нов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4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.Березово ул.50 лет Октября 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дминистративное здание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2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7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.Березово ул.50 лет Октября 6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3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7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.Березово ул.50 лет Октября 6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3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7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.Березово ул.50 лет Октября 6 кв 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4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7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12:02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.Березово ул.50 лет Октября д.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дноквартирный 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7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.Березово ул.50 лет Октября д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6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Здание столовой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02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с.Березово ул.50 лет Октября д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3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Здание школы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00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7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12:18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.Березово ул.Новая 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дноквартирный 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5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8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60112:35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.Березово ул.Новая 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дноквартирный 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5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5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.Березово ул.Шишкаревск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ные дороги общего пользования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50.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8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90101:14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еверный ул. Центральная,12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6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2.7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8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90101:18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еверный ул. Центральная,14 кв. 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6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8.5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8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еверный ул. Центральная,18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8.6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8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еверный ул. Центральная,18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8.5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7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90101:17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еверный ул. Центральная,2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6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3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8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еверный ул. Центральная,20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4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8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еверный ул. Центральная,22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7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8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еверный ул. Центральная,24 кв.  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6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8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90101:15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еверный ул. Центральная,24 кв.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6.6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8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90101:16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еверный ул. Центральная,26 кв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3.6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7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90101:15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еверный ул. Центральная,6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8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52.8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4.000000016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еверный, ул. Юбилейная,д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мещение администрации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2.3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3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15:22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Луговая, 8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3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15:24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Луговая, 8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Ивановского сельского посел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2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Луговая,1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Луговая,1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4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Луговая,10 кв 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3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Луговая,10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4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Луговая,11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Луговая,13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4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Луговая,13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3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Луговая,2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3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 xml:space="preserve">43:38:250115:227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Луговая,3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3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Луговая,4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3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Луговая,4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3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Луговая,4 кв 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3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Луговая,4 кв 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3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Луговая,9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5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Новая,11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2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4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15:25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Новая,2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2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4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Новая,4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2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4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Новая,4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2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5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15:22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Новая,8 кв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2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5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15:23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Новая,9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2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5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убяны ул. Центральная, д. 23, кв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63.2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5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Центральная,11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2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5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Центральная,11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2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6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43:38:250115:12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Центральная,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5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Центральная,28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2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641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5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 ул. Центральная,28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2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68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4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ул. Луговая,12 кв 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696" w:hRule="atLeast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4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Шубяныул. Луговая,12 кв 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48.00</w:t>
            </w:r>
            <w:r>
              <w:rPr>
                <w:rFonts w:cs="Times New Roman;Times" w:ascii="Times New Roman;Times" w:hAnsi="Times New Roman;Times"/>
                <w:sz w:val="20"/>
                <w:szCs w:val="20"/>
                <w:highlight w:val="cyan"/>
                <w:lang w:val="en-US"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Times New Roman">
    <w:altName w:val="Time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" w:cs="Times New Roman;Time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35:00Z</dcterms:created>
  <dc:creator>Дмитрий Никонов</dc:creator>
  <dc:description/>
  <dc:language>en-US</dc:language>
  <cp:lastModifiedBy>Анна Сергеевна</cp:lastModifiedBy>
  <dcterms:modified xsi:type="dcterms:W3CDTF">2025-01-21T08:35:00Z</dcterms:modified>
  <cp:revision>2</cp:revision>
  <dc:subject/>
  <dc:title/>
</cp:coreProperties>
</file>