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" w:hAnsi="Times New Roman;Times" w:cs="Times New Roman;Times"/>
          <w:b/>
          <w:b/>
          <w:bCs/>
        </w:rPr>
      </w:pPr>
      <w:r>
        <w:rPr>
          <w:rFonts w:cs="Times New Roman;Times" w:ascii="Times New Roman;Times" w:hAnsi="Times New Roman;Times"/>
          <w:b/>
          <w:bCs/>
        </w:rPr>
        <w:t>Перечень объектов движимого имущества, учитываемых в реестре имущества муниципального образования Ивановское сельское поселения Юрьянского района Кировской области на 01.01.2025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bCs/>
          <w:sz w:val="20"/>
          <w:szCs w:val="20"/>
          <w:lang w:eastAsia="ru-RU"/>
        </w:rPr>
      </w:pPr>
      <w:r>
        <w:rPr>
          <w:rFonts w:cs="Times New Roman;Times" w:ascii="Times New Roman;Times" w:hAnsi="Times New Roman;Times"/>
          <w:b/>
          <w:bCs/>
          <w:sz w:val="20"/>
          <w:szCs w:val="20"/>
          <w:lang w:eastAsia="ru-RU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5"/>
        <w:gridCol w:w="2551"/>
        <w:gridCol w:w="1134"/>
        <w:gridCol w:w="1276"/>
        <w:gridCol w:w="1279"/>
      </w:tblGrid>
      <w:tr>
        <w:trPr>
          <w:trHeight w:val="119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граничения их использования и их обремен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но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 SAMSUNG Syre Master -740 N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л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31.12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Фотоаппарат зеркальныйCanon EOS 200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04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Ricoh PJ S 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19.04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Acer Extensa2519(NXEFAER/0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ольшая ударная 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роектор Аcer Х11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2.0000000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Вокальная радиосистема с 2-мя ручными передат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 DE II Insprion 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0.0000000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ссовый аппарат "Пионер" 114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2.0000000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узыкальный центр LG CJ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0.0000000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Многофункциональное устройство (принтер/сканер/копир) HP Laser 13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2.000000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Шкаф для одежды трехстворча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19.0000000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НоутбукHP 250 G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2.0000000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Ель "Рождественская" ул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02.0000000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Усилитель мощности Yamaha P-2500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20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ГАЗ-66-11 пожарная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не используе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обиль 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, оргтехника 9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ино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Автоматическая пожарная сиг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ргтехника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борудование, 4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МКУК "Ивановский СДК"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нализационныу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списан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Электро ко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нализационныу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lang w:val="en-US" w:eastAsia="ru-RU"/>
              </w:rPr>
              <w:t>иваново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01.01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в оперативном управлен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  <w:lang w:val="en-US"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val="en-US" w:eastAsia="ru-RU"/>
              </w:rPr>
              <w:t>Администрация Ивановского сельского поселения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5:00Z</dcterms:created>
  <dc:creator>Дмитрий Никонов</dc:creator>
  <dc:description/>
  <dc:language>en-US</dc:language>
  <cp:lastModifiedBy>Анна Сергеевна</cp:lastModifiedBy>
  <dcterms:modified xsi:type="dcterms:W3CDTF">2025-01-21T08:35:00Z</dcterms:modified>
  <cp:revision>2</cp:revision>
  <dc:subject/>
  <dc:title/>
</cp:coreProperties>
</file>