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;Times" w:ascii="Times New Roman;Times" w:hAnsi="Times New Roman;Times"/>
          <w:b/>
          <w:bCs/>
          <w:sz w:val="24"/>
          <w:szCs w:val="24"/>
          <w:lang w:eastAsia="ru-RU"/>
        </w:rPr>
        <w:t>Перечень земельных участков, числящихся   в реестре имущества муниципального образования  Юрьянский район Кировской области на 01.01.2025</w:t>
      </w:r>
    </w:p>
    <w:p>
      <w:pPr>
        <w:pStyle w:val="Normal"/>
        <w:rPr>
          <w:rFonts w:ascii="Times New Roman;Times" w:hAnsi="Times New Roman;Times" w:cs="Times New Roman;Times"/>
          <w:sz w:val="20"/>
          <w:szCs w:val="20"/>
          <w:lang w:val="en-US" w:eastAsia="ru-RU"/>
        </w:rPr>
      </w:pPr>
      <w:r>
        <w:rPr>
          <w:rFonts w:cs="Times New Roman;Times" w:ascii="Times New Roman;Times" w:hAnsi="Times New Roman;Times"/>
          <w:sz w:val="20"/>
          <w:szCs w:val="20"/>
          <w:lang w:val="en-US" w:eastAsia="ru-RU"/>
        </w:rPr>
        <w:t>(Недвижимое)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5"/>
        <w:gridCol w:w="2125"/>
        <w:gridCol w:w="2551"/>
        <w:gridCol w:w="1134"/>
        <w:gridCol w:w="1276"/>
        <w:gridCol w:w="1279"/>
      </w:tblGrid>
      <w:tr>
        <w:trPr>
          <w:trHeight w:val="11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еестровый номе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адастровый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ощадь,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споль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лансодержатель/ Пользователь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43:6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.Верховино,ул.Школьная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32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У основная общеобразовательная школа с. Верховино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80130: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Юрья,ул. Дачная,1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72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МКОУ ДОД "Детско-юнош. спорт.школа" пгт Юрья 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70108:2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.Мурыгино,ул. Большевиков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70107:13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Мурыгино,ул. Красных Курсантов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У СОШ с УИОП пгт Мурыгино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80141: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.Юрья,ул.Ленина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80150: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.Юрья,ул. Комсомольская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59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ОУ ДОД ЦДТ пгт Юрья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2: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Нива (д.Зим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3: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т Заря (д. Зим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82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3: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т Заря (д. Зим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4: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Зернышко (д.Зим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8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4: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Зернышко (д.Зим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8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4: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Зернышко (д.Зим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8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4: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Зернышко (д.Зим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4: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Зернышко (д.Зим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8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6: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Родничок (д. Хромо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6: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Роднич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6: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Родничок (д. Хромо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8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6: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Родничок (д. Хромо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77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6: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Родничок (д. Хромо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5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6: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Роднич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8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39:2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д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Ложкари, ул Молодежная, дом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59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ОУ ООШ д. Ложкари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01:4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с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настырское, ул Тополиная, дом 15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0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24:3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с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еликорецкое, ул Набережная, д 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5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ДОУ детский сад "Кодосок" с. Великорецкое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17:2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д Подгорцы, у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льцевая, д 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93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МОУ ООШ д. Подгорцы 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17:3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д Подгорцы, у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Зеленая, дом 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83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ДОУ детский сад "Василек" д. Подгорцы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77: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с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едяны, ул Энергетиков, дом 2 б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6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МКОУ ООШ с.Медяны 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77:3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с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едяны, ул Советская, д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04:7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. Юрьянский с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Загарье ул. Труда д. 7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62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ДОУ детский сад "Солнышко" с. Загарье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04:8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с Зага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775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ОУ ООШ с. Загарье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31: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асть, р-н Юрьянский, п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Гирсово, ул Труда, д 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893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У основная общеобразовательная школа п. Гирсово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48: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с/п Гирсо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5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Пиллар"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70108:2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р. Юрьянский пг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Мурыгино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оветская д.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28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70108:3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пг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рыгино, ул Набережная, дом 2-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15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80113: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пгт Юрья, у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Энгельса, д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36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МКДОУ детский сад "Колобок" пгт Юрья 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80114:1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пг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Юрья, ул Калинина, д 19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5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80147: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.Юрья ул. Ленина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3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08: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Яг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01: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жд.ст. Великая, ул. Набережная,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04: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 северо-западной части кадастрового квартала, граница которого проходит по границе населенного пункта д. Хлыста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0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010109: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асть,Юрьянский район, Верходворский с/о, д. Лызг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58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39: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Юрьянский район д. Логинцы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92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58: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асть, р-н Юрьянский, возле д. Ежи Пышакского с/о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2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09: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, д. Лызг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9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58: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асть, р-н Юрьянский, возле д. Ежи Пышакского с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5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58: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асть, Юрьянский р-н, у д. Ежи Пышакского с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55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04: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Садо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6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07: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Бере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1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08: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Мед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9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13: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Стро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20: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д Чиг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8: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 северо-западной части кадастрового квартала, граница которого проходит по дороге, далее по границе леса, далее по границе с/т "Росин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7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8: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5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8: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Птице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8: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Птице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21: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д Брязг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5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10: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Дружб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7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10: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Др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7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11: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Дорож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1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11: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Дорож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1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17: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Бере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17: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Бе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17: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Бе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17: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Бе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17:1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Бе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17: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Бе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18:1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Рассвет-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5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35: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д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агинка-9 (Гирсо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35: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, р-н Юрьянский, сдт Пагинка-9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35: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, р-н Юрьянский, сдт Пагинка-9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76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35:6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, р-н Юрьянский, сдт Пагинка-9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49: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Дорожник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3: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 северо-западной части кадастрового квартала, граница которого проходит по границе пгт Юрья, далее по р, Чумовица, по границе пгт Юрья, по ручью, далее по р. Юрья, по границе д Пыхтеевы, по р. Юрья, по р. Березовка, по просеке, по р. Сельпа, по а/д Березово-Забегаево, по р. Красная, по р. Лекма, по р. Чеперица, по полевой дороге, по границе д. Дидино, по полевой дороге, по р. Сурза, по р. Медянка, по ж/д, по границе ст.Медянска, по ж/д, по границе казарма 44-й км, по ж/д, по границе 50-й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2: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Нива (д. Зим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2: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Нива (д.Зим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8:1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3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8:1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8: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8:1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8: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32: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Урожа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33:1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т Силичи-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33:6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т Силичи-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33: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т Силичи-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33:7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т Силичи-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36: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д Кле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56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40: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д Тими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3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41: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д Паши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8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06: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Мавридичи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21: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Урожай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21: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асть, р-н Юрьянский, тер сд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Урожай-4 (Медя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21: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асть, р-н Юрьянский, тер сд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Урожай-4 (Медя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21: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асть, р-н Юрьянский,  сд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Урожай-4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23:1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Урожай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24:2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Урожай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24:5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Урожай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80146: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.Юрья ул. Кирова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18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МКДОУ детский сад "Родничок" пгт Юрья 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4: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Зернышко (д.Зим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8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7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28: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Чащ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5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7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28: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Чащ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34: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8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05: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дт Я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05:5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дт Я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05:5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дт Я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7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05:5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дт Я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05:5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дт Я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05:6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дт Я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05:6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дт Я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5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05:6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дт Я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5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8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05:6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дт Я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5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05:7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дт Я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31: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асть, р-н Юрьянский, тер сд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Урожай-5 (Медя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31:2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Урожай-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31:3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Урожай-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6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31:3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Урожай-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31: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Урожай-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32: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Лес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2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36: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Руби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84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38:1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Боя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8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38:1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Боя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8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54: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д Васен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4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73: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д Большо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Чура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2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80141: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.Юрья,ул. Большев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7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80147: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 Юрья ул. Ленина, д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96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0: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Строитель (д. Зим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72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1: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Дружба (д. Зимняя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5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1: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Дружб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2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1: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Дружба (д. Зим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2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1: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Дружба (д. Зим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1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1: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Дружба (д. Зимняя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2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1: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Дружба (д. Зимняя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3: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т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75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9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08: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Яг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08: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Яг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9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08: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Яг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9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08: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Яг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7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08: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Яг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08: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Лыш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8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10: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Медянка-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5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10:3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асть, р-н Юрьянский, тер сд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едянка-2 (Подгор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10:4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д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едянка-2 (Подгор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9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10:8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Медянка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10:8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Медянка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4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11:2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.Верходворье, ул. Совет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721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80147: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.Юрья ул. Ленина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МКДОУ детский сад "Колобок" пгт Юрья 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31:3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.Гирсово ул. Заводская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229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ДОУ детский сад "Родничок" п. Гирсово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5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24:6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асть, р-н Юрьянский, с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еликорец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6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25:1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ировская обл., Юрьянский район, д. Кокино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Центральная, д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6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24: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ировская обл., Юрьянский район, с. Великорецкое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азаковская д.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8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27:8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Ф, Кировская обл., Юрьянский муниципальный район, Великорецкое с/п, С. Великорец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8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04:7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., Юрьянский р-он, с. Зага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Теплоэнерго"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8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04:8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РФ, Кировская обл., Юрьянский р-он, с. Загарье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Гагарина, д. 2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Теплоэнерго"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8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76:2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ировская обл., Юрьянский р-он, с. Медяны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овесткая, д. 2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8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52:14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Ф, Кировская обл., Юрьянский р-он, Медян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ИП Буйских Николай Геннадьевич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8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75:4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., Юрьянский р-он, Медян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ИП Буйских Николай Геннадьевич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8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000000:6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., Юрьянский р-он, Медян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ИП Буйских Николай Геннадьевич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8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76:2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ировская обл., Юрьянский р-он, с. Медяны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овет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ИП Буйских Николай Геннадьевич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9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48:28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Ф, Кировская обл., Юрьянский муниципальный р-он, Гирс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9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43:11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РФ, Кировская обл., Юрьянский р-он, с. Верховино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Центральная, зу 1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9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43:11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РФ, Кировская обл., Юрьянский район, с. Верховино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Центральная, зу 10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9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17:2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., Юрьянский р-он, д. Подгор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9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17:8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РФ, Кировская обл., Юрьянский муниципальный район, Подгорцевское с/п, д. Подгорцы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9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80117: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РФ, Кировская обл., Юрьянский муниципальный р-он, Юрьянское г/п, пгт Юрья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Железнодорожная, земельный участок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17:8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оссийская Федерация, Кировская обл., Юрьянский муниципальный район, Подгорцевское сельское поселение, д. Подгор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39:6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оссийская Федерация, Кировская область, Юрьянский муниципальный район, Загарское сельское поселение, деревня Ложкари, улица Исаковская, з/у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17:6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Российская Федерация, Кировская область, Юрьянский район, д. Подгорцы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Зел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09: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. Юрьянский д. Лызг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8: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35: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тер сдт Пагинка-9 (Гирсо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3:8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асть, Юрьянский муниципальный, с/п. Загарское, 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39:7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асть, р-н Юрьянский, д Ложк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04:16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Российская Федерация, Кировская область, Юрьянский район , Загарское с/п, с.Загарье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оветская, д.28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14:1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оссийская Федерация, Кировская область, Юрьянский муниципальный район, Подгорцевское сельское поселение, деревня Высоково, улица Молодежная, земельный участок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81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49:1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оссийская Федерация, Кировская область, муниципальный район Юрьянский, сельское поселение Верховинское, село Пышак, улица Школьная, земельный участок 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382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9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18: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асть, Юрьянский район, Межселенный кварт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2: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Нива (д. Зим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10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2: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Нива (д.Зим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28:1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Рос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5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49:2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оссийская Федерация, Кир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ниципальный район Юрьянский, сель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селение Верховинское, село Пышак, у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уда, земельный участок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8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27:6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., Юрьянский р-он, Великорец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48:26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оссийская Федерация, Кировская область, Юрьянский муниципальный район, Заг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43:1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Российская Федерация, Кировская обл., Юрьянский муниципальный район, Верховинское сельское поселение, с. Верховино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9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48:24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Ф, Кировская обл., Юрьянский муниципальный район, Зага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9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02:1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Ф, Кировская обл., Юрьянский муниципальный район, Загарское с/п, д. Мыльник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9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04:7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РФ, Кировская обл., Юрьянский муниципальный район, с. Загарье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9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03:3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Ф, Кировская обл., Юрьянский муниципальный район, Загарское с/п, д. Рубленки, зу 1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64: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оссийская Федерация, Кировская область, муниципальный район Юрьянский, сельское поселение Верховинское, деревня Сусловы, улица Советская, земельный участок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49:5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оссийская Федерация, Кировская область, муниципальный район Юрьянский, сельское поселение Верховинское, село Пышак, улица Дачная, земельный участок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11:5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Российская Федерация, Кировская обл., Юрьянский муниципальный район, Верховинское сельское поселение, с. Верходворье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олне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31:2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п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31:2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п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9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48:5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., Юрьянский р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4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2:4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с Берез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2:2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оссийская Федерация, Кировская область, Юрьянский муниципальный район, Ивановское сельское поселение, село Березово, ул 50 лет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25:4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Российская Федерация, Кировская область, Юрьянский муниципальный район, Ивановское сельское поселение, д. Кокино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9:7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Российская Федерация, Кировская область, Юрьянский муниципальный район, Ивановское сельское поселение, д. Ивановщина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9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48:28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Ф, Кировская обл., Юрьянский муниципальный р-он, Гирсовское с/п, п.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2:4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, р-н Юрьянский, с Берез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06:3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Российская Федерация, Кировская область, Юрьянский муниципальный район, Верховинское сельское поселение, п. Мосинский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рофсоюз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2:4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оссийская Федерация, Кировская область, Юрьянский муниципальный район, Ивановское сельское поселение, с. Берез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000000:7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оссийская Федерация, Кировская область, Юрьянский муниципальный район, Ивановское сельское поселение, д. Шуб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448:5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0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43:11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Российская Федерация, Кировская область, Юрьянский муниципальный район, Верховинское сельское поселение, с. Верховино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Ре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0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310:5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. Кировская р-н Юрьянский сдт Медянка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2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43:11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оссийская Федерация, Кировская область, Юрьянский муниципальный район, Верховинское сельское поселение, с. Верхов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49:5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Российская Федерация, Кировская область, Юрьянский муниципальный район, Верховинское сельское поселение, с. Пышак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11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49:5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Российская Федерация, Кировская обл., Юрьянский муниципальный район, Верховинское сельское поселение, с. Пышак, ул.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6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3:5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., Юрьянский район Иван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8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43:6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., Юрьянский район, с. Верховино, земельный участок 1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Энергоресурс"</w:t>
            </w:r>
          </w:p>
        </w:tc>
      </w:tr>
      <w:tr>
        <w:trPr>
          <w:trHeight w:val="20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5.00000008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227:6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., Юрьянский р-он, с. Великорец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постоянном (бессрочном)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altName w:val="Time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" w:cs="Times New Roman;Time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47:00Z</dcterms:created>
  <dc:creator>Дмитрий Никонов</dc:creator>
  <dc:description/>
  <dc:language>en-US</dc:language>
  <cp:lastModifiedBy>user123</cp:lastModifiedBy>
  <dcterms:modified xsi:type="dcterms:W3CDTF">2025-01-24T08:47:00Z</dcterms:modified>
  <cp:revision>2</cp:revision>
  <dc:subject/>
  <dc:title/>
</cp:coreProperties>
</file>