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" w:hAnsi="Times New Roman;Times" w:cs="Times New Roman;Times"/>
          <w:b/>
          <w:b/>
          <w:bCs/>
          <w:sz w:val="24"/>
          <w:szCs w:val="24"/>
          <w:lang w:eastAsia="ru-RU"/>
        </w:rPr>
      </w:pPr>
      <w:r>
        <w:rPr>
          <w:rFonts w:cs="Times New Roman;Times" w:ascii="Times New Roman;Times" w:hAnsi="Times New Roman;Times"/>
          <w:b/>
          <w:bCs/>
          <w:sz w:val="24"/>
          <w:szCs w:val="24"/>
          <w:lang w:eastAsia="ru-RU"/>
        </w:rPr>
        <w:t>Перечень объектов движимого имущества, числящегося в реестре имущества  муниципального образования  Юрьянский район Кир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" w:ascii="Times New Roman;Times" w:hAnsi="Times New Roman;Times"/>
          <w:b/>
          <w:bCs/>
          <w:sz w:val="24"/>
          <w:szCs w:val="24"/>
          <w:lang w:eastAsia="ru-RU"/>
        </w:rPr>
        <w:t>на</w:t>
      </w:r>
      <w:r>
        <w:rPr>
          <w:rFonts w:cs="Times New Roman;Times" w:ascii="Times New Roman;Times" w:hAnsi="Times New Roman;Times"/>
          <w:b/>
          <w:bCs/>
          <w:sz w:val="24"/>
          <w:szCs w:val="24"/>
          <w:lang w:val="en-US" w:eastAsia="ru-RU"/>
        </w:rPr>
        <w:t xml:space="preserve"> 01.01.2025</w:t>
      </w:r>
    </w:p>
    <w:p>
      <w:pPr>
        <w:pStyle w:val="Normal"/>
        <w:rPr>
          <w:rFonts w:ascii="Times New Roman;Times" w:hAnsi="Times New Roman;Times" w:cs="Times New Roman;Times"/>
          <w:sz w:val="20"/>
          <w:szCs w:val="20"/>
          <w:lang w:val="en-US" w:eastAsia="ru-RU"/>
        </w:rPr>
      </w:pPr>
      <w:r>
        <w:rPr>
          <w:rFonts w:cs="Times New Roman;Times" w:ascii="Times New Roman;Times" w:hAnsi="Times New Roman;Times"/>
          <w:sz w:val="20"/>
          <w:szCs w:val="20"/>
          <w:lang w:val="en-US" w:eastAsia="ru-RU"/>
        </w:rPr>
        <w:t>(Движимое)</w:t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85"/>
        <w:gridCol w:w="2551"/>
        <w:gridCol w:w="1134"/>
        <w:gridCol w:w="1276"/>
        <w:gridCol w:w="1279"/>
      </w:tblGrid>
      <w:tr>
        <w:trPr>
          <w:trHeight w:val="11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еестровый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споль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лансодержатель/ Пользователь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5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енератор дизельный АД-24С-Т400-1РМ11(ТС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Энергоресур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Q Senseye G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протирочная для перераб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1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Epson L3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принтер лазерный Kyoceta M2040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 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 IdeaPad L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6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Принтеры EPSON 1 ед.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KYOCERA ECOSYS M2735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0.00000006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LADA LARG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MФУ НЗ Laser MFP 137 (МФУ для обеспечения внедрения нац. проекта "Образова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MФУ НЗ Laser MFP 137 (МФУ для обеспечения внедрения нац. проекта "Образова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арий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арий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арий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арий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01.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арий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арий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арий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арий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8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арийное освещение пуией эвак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арийное освещение путей эвак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арийное освещение путей эвак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0.00000004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бус  ПАЗ-320540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04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0.0000001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бус 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0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бус ПАЗ-32053-110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0.00000006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бус ПАЗ 320540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0.0000000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бус ПАЗ 4234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атическая 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дьная дорога  д. Ложкари - д. Тими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 LADA V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0.0000000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 UAZ PATRIOT ХТТ316300К1006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8.05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 ГАЗ- 224342  пассажи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0.00000008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 ГАЗ-3221-748/805594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0.0000000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 Форд "Фок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 дорога - Подъезд к д. Дид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 дорога  д. Б. Долгое- д. М. Долг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 дорога д. Зверевы-д. Кленов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 орога  - Подъезд к д. Кузнецовщ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- Подъезд к д. Безвод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- Подъезд к д. Высокорам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- Подъезд к д. Зим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- Подъезд к д. Чур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- Подъезд к д.Ворзе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- Подьезд к д. Фр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-Подъезд к д. Васен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-подъезд к д. Кост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 - Подъезд к с. Салков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 -Подъезд к д. Л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 д. Никольская ГЭС- д. Васен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 п. Мосинский - почи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 с. Великорецкое-д. Б. Баран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 с. Великорецкое -д. Арди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 ст. Великая - д. Мерзля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д. Домраченки- с. Мед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д. Ложкари- д. Пестер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д. Ложкари - д. Звере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д. Подгорцы- д. Моргун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6.0000000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д. Подгорцы- Станция Мед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д. Скородум от дороги ДЭП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д. Устиновичи- д. Васен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Ивановщина-Берёз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Казарма 61км.- д. Высо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Киров- Сыктывкар-станция Вели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Киров-Сыктывкар-Сере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Комарово- казарма 50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п. Гирсово- Гирсовский ка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п. Гирсово- д. Иск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п. Гирсово- д. Слобод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п. Гирсово- ж. д. станция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п. Гирсово-д. Никольский З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п. Мосинский--починок Е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п. Юрья - д. Большой Востр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с. Великорецкое - д. Залож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с. Верходворье- д. Заим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с. Верходворье- п. Талан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с. Верходворье - д. Лызг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с. Верходворье -д. Хлыста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с. Пышак -д. Голо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Юрья- Сус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ая дорога Юрья-Шуб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8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шинв Кама  Евро-131( 185/75.R16C 104/102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8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шинв Кама  Евро-520( R16C 104/102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ккордеон HOHNER Bra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ккордеон Д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ккордеон Т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куст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ста Мармит 2-х 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йдарка "Тймень-2"  5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скетбольный щит с кольцом Ро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ян  Т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ян "Озорни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ян "Ту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ян Тула-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ян Юптер -2д . четырехря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еговая д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иблиотеч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иблиотеч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иблиотечный фонд  5733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иблиотечный фонд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иблиотечный фонд 1280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иблиотечный фонд 1363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иблиотечный фонд 1889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иблиотечный фонд 618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лендер ручной- гомогениз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2.0000000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уферная ем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ытовая техника  23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ытовая техника 2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ытовая техника, мебель,прочие 47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ытовой гладильный пр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анна 2-х секц ВМП2/6 оц с бортом под смес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10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елотренажеё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елотренажер  Rom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елотренажер Rom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ентилятор ВЦ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еодомо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еокамера 1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ео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ео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еонаблюдение в здани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Видеопроектор BENG VS 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Видеопроектор EPSON EB-X-11LC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еопроектор мультимеди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еопроэктор бенг   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еопрэктор ep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иока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нтовка МР-51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нтовка МР-55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т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трина с подсвет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трина с подсвет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Водонагре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4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одонагреватель  THERMEX H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11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одонагреватель  THERMEX IF -30 V 6 T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одонагреватель  Thermex if 80-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одонагреватель Garante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11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одонагреватель Therm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8.1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одонагреватель Viena EVS30-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8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одонагреватель Атлантик 75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одонагреватель Н 30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4.06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одоумяг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ы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ытяжная вентиляция бы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1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енератор сва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ИА-лаборатория по физ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ИА-лаборатория по физ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имнастическая скамья "Наклон вперед из положения сто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имнастическая скамья "Сгибание- разгибание рук в упоре о гимнастическую скамью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итара класс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4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итара класс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итара классическая Alham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итара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лассическая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Alhambra Conservftory 4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о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рафический планш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альномер лазерный ADA Cosmo 150 Vid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етская игровая мебель "Антошка" с апплик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07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етский спортивный инве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етский спортив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етский спортивный комплекс "Жираф" с баскетбольным кольц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4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етский спортивный комплекс ( ули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05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иван молодежный (рыж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иван молодежный (темно- си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иван прямой (рыж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3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кумент-камера Aver- V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6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мра-прима(мал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мра 3 струнная ма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мра 3 х струнная ма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мра ма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мра ма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рожка Фи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8.06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ска аудиторская разлинова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ска интерактивная 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ска интерактивная ActivBoard E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Доска интерактивная IQ Board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3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ска интерактивная Сlassic 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ымосос ДН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Жарочный шк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8.08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забор металл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Звукоусилитель Ямах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Звукоусилительный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9.00000002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Зд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Здание скл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9.00000004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Здание скл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Здание скл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Зеркальная ка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гровой деревянный набор "Кухонь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гровой комплект "Хищник" PRO v.9 Sm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змельчитель бумаги Brauberg S18-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змельчитель овощей Г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мущество ст. до 10 тыс- на забалан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вентарь, мебель, прочие 26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 SM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 смарт бо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панель диагональ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ый киоск диагональ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8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мера R16 Га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ртофелечи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ртофелечистка МОК-150-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ртофелечистка МОК-3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8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ссов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фе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пя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лонка HYUND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лонка а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мут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"Качел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5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видеонаблюдения для автомобильного трансорта (видеорегистратор Videomobil VMR-0.4 , камера Videomobil VMR-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8.05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государственных симв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государственных симв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государственных симв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государственных симв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государственных симв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интерактив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компьют.техн.12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компьютер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компьютер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компьютерной техники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компьютерной техники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компьютерной техники SELE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кух.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МФУ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08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туризм, тип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туризм, тип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рьютер 1 ед, ноуотбук 2 ед, принтер 3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9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мпьют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Юрьянское РУ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мпьют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 AS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 D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 E- Machi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(ноутбук) Tesno 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BGroup Offige As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OC TET 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ser  4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ser с принтером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th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lin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мпьютер BENQ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 3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3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CR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D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DE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Emachines LCD S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Emachines LCD S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Emachines LCD S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Home Elife 356 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HP Mini110-3608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Intel Pentium G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IW-EARO10 Ath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CD A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мпьютер L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мпьютер LG  с колонк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 FLAN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 FLAN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OG ,2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PHIL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SAMS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Scott 772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TET AS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w 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w 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W 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W 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W 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W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аквари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.с принт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03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нтрольно-счетная комисс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06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 Aser 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 LG Fiat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 Sams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6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мпьютер в сбо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мпьютер в сбо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мпьютер в сбо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 LG L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(Ноутб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4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Be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BE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D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Emachines Е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1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i3-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In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LCD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LOC (системный блок Hip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PHILI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PHILI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Poweran Back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Sams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Winard 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Аквари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Портал Ryzen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(3комп)ПЭ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DEXP Aduilon O207 Cele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самсу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Самсу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7.1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ы 3 ед. + 1 планш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ы 8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ы VIEW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ы VIEW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ы VIEW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ы VIEW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ютер в сборе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нструкция металлическая с аншлагом "Юрьянский район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нструкция металлическая с аншлагом "Юрьянский район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нтейнер под твердые бытовые от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пировальный аппарат Toshib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нтрольно-счетная комисс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стюм Деда Мороза  Классический бархатный с апплик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стюм Снегурочки "Гламурн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9226-66 КВМП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водогрейный КВр-0,3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КВНП 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КВПП -1.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КВР-09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КВр 1,16 МВт стальной водогре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Энергоресур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электр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абиринт (детский комплекс-площад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2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аз- мишень Снегозавр -Сте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амин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амин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арь морозильный Ре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2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естница (3*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.00000003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иния электропередач ВЛ -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ипа разноли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окаль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1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юфт-клоз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кет массо-габари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кет массогабаритный 2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ршрутизатор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Mikro Tik RB3011UAS-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3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картофелеочистительная МОК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Машина картофелечис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МИМ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овощереза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подметало-убор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1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протирочная овощерезательная МПР -350М 380В 1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протирочная Торгм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1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протирочная торгмаш ОМ-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7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протирочно- резательнаяМПР-35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протирочно-резательная МПО -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10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Смит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снегоубор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стиральная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стиральнаяWV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ебель 10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ебель 53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ебель20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емориальная д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естная автоматизированная система централизованного оповещения населения (МАСЦ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8.04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еханическая пила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икроскоп цифр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икроскоп цифр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ишень для выполнения испытания "Метание теннисного мяча в ц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ишень на стойках квадратная для тестировани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ногофункциональное устройство  Pantum M6550 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ногофункциональное устройство  Pantum M6550 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ногофунциональное устройство,принтеры 36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ноблок H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розильник STINOL STZ 150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розильник Свияга 106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розильный ларь Бирюса 210 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розильный шк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топомпа HUTER MPD -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зыкальное оборудование 23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зыкальное оборудование 3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Музыкальный цен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зыкальный центр LG CL65D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льтемедийный п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льтивидийный про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льтимедиа-про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льтимедиапро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льтимедийный комплекс (экран, проектор, ноутб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льтимедийный комплекс BE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льтимедийный про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льтимедийный проектор Beng 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8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 Epson L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Pantum M 6550 N 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 МВ ОС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азерный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BrotherDCP-L2540D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 принтер струйный Epson L 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Brother DCP-l2520D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Drother DCP-L 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Epson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Epson L3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HP Laser MFP 137 (мфу для обеспечения внедрения нац. пр. ("Образование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HP Laser MFP 137 (мфу для обеспечения внедрения нац. пр. ("Образование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HP Laser MFP 137 (мфу для обеспечения внедрения нац. пр. ("Образование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HP Laser MFP(130 мфу для обеспечения внедрения нац. пр. ("Образование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Keocera2640id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Kуocera  М2040  2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06.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K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ocera ECOSYS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2735  2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Neverstop Laser 120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Pantum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Pantum M 6607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Pantum M 6607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Pantum M 6607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Pantum M 6607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МФУ Pantum M6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PANTUM M650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1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Pantum M6700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Pantum M730F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PantumM6607 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Xerox Versalink B405 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05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МФУ Кан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азерный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Kyocera Ecosys M2235DN 4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М 2135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при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при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принтер 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Brother DCP-L2540D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.04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принтер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CANON iSENSYS M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принтер CANON LB2900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принтер CANON LB2900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принтер CANONiSENSYS MF 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принтер струйный Canon Pix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принтер струйный Epson L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СВ536/АСВ М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струйное Epson L3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6.1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ясорубка HKN -12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8.08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ясорубка HURAKAN HKN 12 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ясорубка МИМ-3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ясорубка МИМ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1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ясорубка МИМ -3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ясорубка МИМ 3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ясорубка электрическая МИМ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для конструирования промышленных робототехнически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для конструирования промышленных робототехнически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оборудования для ГИА(ОГЭ) по хи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оборудования для ГИА(ОГЭ) по хи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ОГЭ  по хи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ОГЭ по хи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би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би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би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би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би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би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физ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физ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физ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физ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физ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физ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суды и принадлежностей (микролабора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суды и принадлежностей (микролабора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вес-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виг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рта ездовая "спринт нарта  "CANADA 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ружное освещение с кронштейнами и тайм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540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К 4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К 45/3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К 90/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К 90/3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моноблочный центробежный NMM65-160-139 .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моноблочный центробежный NMM65-160-139 .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центробежный с электродвиг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5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5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электропогруж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ЭЦВ 6-10-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5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ЭЦВ 6-6,5-105 Лив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05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о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Aser Aspire One A 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Ноутб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Ноутбук    LenovoV130-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as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AS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Digma EVT15 P417 Pent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HP I5s-fg1082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04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HP Laptor15seg11136 ur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ерый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HP Laptor15seg1428ur серый 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1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Intel 2 t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LEN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1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Ri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Ri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14.1 DEXPadilion C-14-ICW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CER Asp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Acer Aspire A315-22-486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06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er Aspire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er EX 215-21-43 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Ноутбук ASU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US № 0414302036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ASUS Vivobook Co 15 OL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5.09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Asus X 505 ZA dr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1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Ноутбук ASY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ilInshiron1501 AMD Tur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 2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 3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 3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 3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 3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 3558-5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 5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2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1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3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HP 15-da 0504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HP 15-da3022 ur Core i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ICL Raybook S1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inshition d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ноутбук Lenov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Ноутбук Lenov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ноутбук Lenovo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   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 6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 B5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Lenovo IdeaPad 3IntelCore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 IdeaPad B56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 IdeaPad L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5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 V130151K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Machinese ME525-902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Pack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Packard Bell 8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Ноутбук Packardb L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Sams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Sams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Toshi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Toshi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Toshiba (1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Toshiba (5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YH 15s-fg 1082 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.04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YP 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Леново  3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Леново  идеар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Леново 3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НН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5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НР 15-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НР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самсу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Самсу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Самсу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Юрьянское РУ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самсунг R519 (XA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учтель- рецир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районная Дум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- бытовая техника 20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 1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 20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 для передачи извеш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5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1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14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144 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16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16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18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18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2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2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24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30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3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7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8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9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9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9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демонстрации опытов (физ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демонстрации опытов (физ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демонстрации опытов(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демонстрации опытов(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1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2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я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роведения и демонстрации ученических опы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, оргтехника 25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, прочий инвентарь 54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разовательный набор по механике, мехатронике и робототех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разовательный набор по механике,мехатронике и робототех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становка рабочей зоны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воще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вощерезка МРО -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вощехран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граждение территории детского сада (заб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 10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 18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 3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Юрьянское РУ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 7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(принтеры 2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10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12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218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3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3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4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4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5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6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7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7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8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9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9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и музыкальное оборудование 3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,оборудование 40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сновные средства до 10 тыс руб,253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становочный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фисная АТС с тремя аппар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хран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03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2.00000005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авильон к артскажине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2.00000005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авильон к артскважине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.00000005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авильон к артскважине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2.00000005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авильон к артскважине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2.0000000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авильон к артскважине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алас цвет голу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10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алатка-шатер Highland Btra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арогенератор Bra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ериметральное ограждение территори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ериметральное ограждение территории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ианино Вя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ианино Смоле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ианино цифровое Gelv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ианино"Николай Рубинштей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7.0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ианино"Николай Рубинштей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7.0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ишущая маш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 электрическая 6-ти комфор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1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4х конф ПЭ4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4х конфорочная ПЭ 49 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 2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 4-х комфорочная ЭП -4 Ж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 ПЭ 0,48Ж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3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 ПЭЖт-4нер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 ЭП 4 Ж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 ЭП 4Ж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 ЭПК -48-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2.0000000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дста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05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 (гар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 Гранд магистр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 и система оповещения и управления эвакуацией людей при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 системы оповещения и управления эвакуацией на объ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ые резервуары РСГ -75, 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ый водоем (резерву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ый водоем (резервуар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лосная активная акустическая система Yamah VSR-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мост для выполнения испытания "Сгибание- разгибание рук в упоре лежа на пол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ртативная индукционнач система Альфа 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ртативная система звукоусилительная Behrin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етер EP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04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 4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 Epson L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HP Laserjet Pro M501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1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(МФУ) EpsonL3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9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Canon № 0414302035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Ep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1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Epson L 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EPSON L 3151м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кан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лазерный Canon LBP-6030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лазерный Pant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монохром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МФУ EPSON L3100  2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МФУ Epson L3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НР М 13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Сан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Сан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стру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струйный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струйный Ep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струйный EPSON L 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5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струйный МФУ EPSON L 3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струйный МФУ EPSON L3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цветной Epson L 1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эпс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гр.комплекс VipNetCoordinator HW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гр.комплекс МП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граммирование обол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1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гулочная веранда на 2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 infocus in114 b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2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2300 Ansi im 1024*768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Acer P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BENG MX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Beng MX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Cactus CS-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Ep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EP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EP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Epson CO -W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Epson EB-S02 SBGA L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EPSON EB-X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InFocus 112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INFOCUS IN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.03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NEC NP210-7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Ric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07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ViewSonicPS 501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, хоз инв, прочие 69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.и хозяйств.инвентарь 43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.и хозяйств.инвентарь 9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.хоз.инвентарь 54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вственный и хоз. Инв 12 ед + печ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 и хоз.инвентарь 3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.инвентарь 14 шт. +прочие 7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.инвентарь 39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.инвентарь 122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 22 ед,(спортинв 12 ед)+ ограждение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 8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Юрьянское РУ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107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2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23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251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29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66 ед + з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69 ед + з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86 ед+ з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борудование 29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нвентарь  15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нвентарь  66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нвентарь 244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и хоз. Инвентарь  25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ее имущество 627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ее имущество на забалансе 111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ее имущество на забалансе 415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ее имущество на забалансе 714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ее имущество на забалансе 784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4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ее имущество на забалансовых сетах 455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до  (10) тыс. руб.,  57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 до 10 тыс. руб., 274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до 10 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до 10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до 3 т. р 1106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 998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1163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1545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1598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1721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20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Юрьянское РУ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2434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267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326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484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576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660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982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эктор мультимеди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4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ьедестал по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абочее место ученика- компьютер в сборе L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асширенный робототехнический 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асширенный робототехнический 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асширенный робототехнический 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асшмренный робототехнический 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екламная конструкция 3м*6м " Великорецкий крестный х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екламная конструкция 3м*6м " Великорецкий крестный х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ециркулятор бактерицидный для обеззараживания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инг боксе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укоход с возможностью использования дополнительных аксессуаров Ро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укоятки для тренировки мышц верхнего плечевого пояса Ро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верлилка настольная 2М-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енсорная интерактивная панель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ерв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ерв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03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ервер НРЕ ProLiant ML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2.08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ловой тренаж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нтезатор Yama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аварий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аварий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аварий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аварийного освещения путей эвак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1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видеонаблюдения Pv-ip 58 2mp IMX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вытяжной венти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контроля дост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контроля доступа (домоф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"Звонар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8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 при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 при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ления эвак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Система оповещения при совершении террористического а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8.1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пожарной сигнализации, 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пожарной сигнализации, 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управления и оповещ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экстренного опо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экстренного опо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ный 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ный 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ный блок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ный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ло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боре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G530/GA-H61V-DS2/DDR3 2Gb/HDD250Gb/Matx380w/DVD RW/WIN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ный блок РВА 1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1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камья регулируемая со ст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канер для оцифровки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кважинный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SP 8A-18.3 OKW 3*380-415V 50Hz (Crumdf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4.00000010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клад кирп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кладское помещение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6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крипка студен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негоотбрасы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8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негоотбрасыватель для машины подметало-убо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2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негоубор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плит-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07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плит-система СМС-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портивное оборудование 55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портивный инвентарь 33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портивный инвентарь 7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2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портивный комплекс Джунг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04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портплощ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анок для архивного переп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анок точ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анция объек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анция объек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.06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анция объек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анция объектовая Стрелец-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еллаж односторо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еллаж открытый с мягким элементом внутри, двухсторо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енд "Юрьян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8.08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еновая панель с крюч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.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1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 Daewo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DAEWOO-U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8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LC H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LG F 1096 T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LG FH2C3W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4.06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1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Бирюса  WM-MC1214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7.05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ка INDES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ойка для пан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1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ойка домкратная для пауэрлифт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1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ойки волейбо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ол бильяр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ол для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ол компьют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ол раб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абло информационное (электрон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8.00000011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амбур-баня 2*2 нового образца Бе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Тахогра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ахограф АТОЛ DRIVE 5 (НКМ,  без мониторин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05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5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ахограф АТОЛ Drive Smart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8.05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1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атральное оборудование для создания новых мес в организациях различных ти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евизор LED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10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левизо 55 HISEN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левизор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 Amcv LE-50ZTUS30 Smart T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левизор  50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левизор  LED Samsung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левизор 43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левизор LED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левизор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lg un7443 4RK SmartUHD T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левизор ВВК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8.00000002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невой на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невые навесы  (веранда) 7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8.0000000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невые навесы 5 ед + з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3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п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плосчет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6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рминал бортовой Галилео Глонасс GPS v 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рмометр бесконтактный DF DT -8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окарно-винтоврезный станок 1М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окарный станок  1К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05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05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1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 Приток-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. Технические средства охраны "Комплек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1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нажер сведение-разведение н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1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нажер сгибание-расгибание н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3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уба дым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умба двухсторон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кладка травматологическая (комплектация 3), марка УТ -822 н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антивандальный стол для настольного тенниса Ро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динамик опо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динамик опо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тренажер " Жим ног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тренажер "Брус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тренажер "Жим лежа" Ро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тренажер "Жим ног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тренажер "Жим от плеч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тренажер "Жим от плеч" (верхняя тя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2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тренажер "Жим сидя от груд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тренажер Степп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ниверсал тип.2(детские качели-3; горка-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ниверсальная кохонная машина УКМ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2.00000005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становка насосной станции " Джамбо" 70/50П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0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7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стройство 5 навесов на существующмх контейнерных площадках с Верхов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3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2.0000000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стройство канализационного коло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4.0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2.00000005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стройство скваж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1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чебная  теп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чебный набор программируемых  робототехнических плат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чебный набор программируемых робототехнических плат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чебный набор программируемых робототехнических плат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чебный набор программируемых робототехнически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Фкустическая коло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Фортепияно Yamaha YDR-164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Фотоаппарат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Фотоаппарат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Фотоаппарат Canon PowerSh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8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Фотоаппарат NIK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зяйственный 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1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 Hi HOD N085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1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 Hi HOD N085045R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"Бирюса- 6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"Бирю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BE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4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Bo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4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POZIS RK-149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PoziS RS-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Pozis RS-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Poziz RK101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4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Ves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Атл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Бирюса -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Д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Свия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4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ый шк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ый шкаф 2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ркуляционный нас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09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ая лаборатория для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1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ая лаборатория для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.03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ая лаборатория для школьников ( 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ая лаборатория для школьников ( Эк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ая лаборатория для школьников (Би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ая лаборатория для школьников (физ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Цифровая лаборатория для школьни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ая лаборатория для школьников.  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ая лаборатория для школьников.  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ая лаборатория для школьников.  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ая лаборатория для школьников. 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ая лаборатория для школьников. 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1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ая лаборатория для школьников.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1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ая лаборатория ХИМИЯ для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.03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11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ая лаборатория ХИМИЯ для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.03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ое пиан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ое пиан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ое фортепия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ое фортепья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ое фортепьяно "Роллан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ой фото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11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Часы (электронные ч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8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дл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9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дл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дл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дл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для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жа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жа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жарочный секционный ШЖЭ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жарочный ШЖЭ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напольный с двумя полками (сетевое оборуд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пекарский ШПЭСМ-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телекоммуник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8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холодильный МХМ Кап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холодильный Ш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чики для карт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Щитки вра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ическая плита 4 - Ж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Электрическая плита РИ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1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ическая плита РИГА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водонагреватель EDISSONER 8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котел WARMOS-M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мясорубка МИМ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мясорубка МИМ 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нная интерактивная доска Polyv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пиан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плита  ЭП -4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плита ПЭ814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сковорода СЭ-025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станция ЭСД-30-В С/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липтический тренаж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липтический эрг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" w:cs="Times New Roman;Time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35:00Z</dcterms:created>
  <dc:creator>Дмитрий Никонов</dc:creator>
  <dc:description/>
  <dc:language>en-US</dc:language>
  <cp:lastModifiedBy>user123</cp:lastModifiedBy>
  <dcterms:modified xsi:type="dcterms:W3CDTF">2025-01-24T08:35:00Z</dcterms:modified>
  <cp:revision>2</cp:revision>
  <dc:subject/>
  <dc:title/>
</cp:coreProperties>
</file>