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еречень объектов недвижимости, числящихся в реестре имущества муниципального образования Юрьянский муниципальный район на 01.01.2025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ru-RU"/>
        </w:rPr>
      </w:pPr>
      <w:r>
        <w:rPr>
          <w:rFonts w:cs="Times New Roman" w:ascii="Times New Roman" w:hAnsi="Times New Roman"/>
          <w:sz w:val="20"/>
          <w:szCs w:val="20"/>
          <w:lang w:val="en-US"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(Недвижимое)</w:t>
      </w:r>
    </w:p>
    <w:tbl>
      <w:tblPr>
        <w:tblW w:w="14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85"/>
        <w:gridCol w:w="2126"/>
        <w:gridCol w:w="2551"/>
        <w:gridCol w:w="1134"/>
        <w:gridCol w:w="2268"/>
        <w:gridCol w:w="705"/>
        <w:gridCol w:w="1134"/>
        <w:gridCol w:w="1276"/>
        <w:gridCol w:w="1279"/>
      </w:tblGrid>
      <w:tr>
        <w:trPr>
          <w:trHeight w:val="11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\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естровый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дастровый ном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р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д постро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объек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та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ощадь, кв.м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тяж,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алансодержатель/ Пользователь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1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Подгорце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 Киров-Сыктывкар-Высоко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.00000009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317:8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Юрьянский район,  сельское поселение Подгорцевское,  де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Подгорцы, улица Зелёная строение 10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лочно-модульная котельная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21.6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арен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ОО "Энергоресурс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1.00000002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70103:4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гт Мурыгино ул. Станционная д. 24, кв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для детей-сиро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2.5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найме для детей сиро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Кропотова  Виктория Юрьев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1.00000004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70108:11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 Мурыгино ул. Набережная дом 1а кв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для детей-сиро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6.1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найме для детей сиро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Клецко Кирилл Вадимович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1.00000004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70108:11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 Мурыгино ул. Набережная дом 1а кв 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для детей-сиро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9.4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найме для детей сиро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Першин Иван Анатольевич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6020126:0005:935/09:1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йская Федерация, Кировская область, муниципальный район Юрьянский, город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ьянское, поселок городского типа Юрья, улица Лермонтова, здание 21а/1, помещени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мещение 1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63.0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безвозмездном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ОО "ЮКС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000000:7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д Рубле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ти водопроводны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8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ерхов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дбная дорога  с. Пышак - д. Шарапов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ерхов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- Подъезд к с. Верховин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едя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- Подъезд к с. Медян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1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000000:2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рыгин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-Подъезд к п. Мурыгин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1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Подгорце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 - Подъезд к д. Замежниц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Подгорце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 - Подъезд к д. Комаро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едя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 -Подъезд к базе ТЭЦ 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Гирс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 -Подъезд к Гирсово-пирс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1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Подгорце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  д. Савватеевщина- д. Б.Долго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000000:4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ья-Загарье (местоположкеие: Кировская область Юрьянский район, Юрьянское г/п, пгт Юрья, Ивановское с/п д. Ивановщина, д Брязга, д Пузыри, д Тутыги, д. Кокино, Загарское с/п д Ложкари,с. Загарье,д Ожеговщина,д. Куниченки, д Моржаны,д. Самылен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  Загарье-Юрь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6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1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Подгорце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  Киров-Сыктывкар-Подгорц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Загар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  с. Загарье - д. Рублен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еликорец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 Агалаченки- пионерский лагер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1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еликорец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 Великорецкое-Замежниц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1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Загар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 Зяблецы-Ожеговщи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000000:2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ерхов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 Киров-Сыктывкар- Верходворь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77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1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Подгорце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 Киров-Сыктывкар-Монастырско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50149:3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ерхов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ная дорога Подъезд к селу Пышак. 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924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Подгорце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 с Монастырское-д. Комаро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еликорец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 Юрья-Великорецкое-Агалачен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еликорец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рога - Подъезд к д. Агалачен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.0000000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80116:1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п.Юрья,  ул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Железнодорожная д.2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станц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18.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4.0000000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80147:1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Юрья ул.Ленина д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тивное зд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835.2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КУ Служба хозяйственного обеспечени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43:38:280126:31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Юрья ул. Лермонтова д.21, пом 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тивное помещение 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761.3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.00000006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50143:11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юрьянский р-н, Верховинское с/п,с Верховино ул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Центральная, сооружени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ртезианская скажина № 11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.00000009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50118:2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 , Юрьянский район, Верховинское с/п,, с. Верходворье, ул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Солнечная, сооружение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ртезианская скважи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404:18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Загарье ул Советская 28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ртезианская скважина № 109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448:28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Загарье ул. Луговая, сооружение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ртезианская скважина № 646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8.2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402: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гарское с/п., д. Мыльниковы, сооруж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ртезианская скважина № 685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5.9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404:19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Загарье ул. Гагарина, соор.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ртезианская скважина №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403:3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гарское с/п ,д. Рублёнки, срор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ртезианская скважина №255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2.3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50164:3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 Юрьянский район, Верховинское с/п, д Сусловы ул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Советская, сооружение 1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ртезианская скважина №258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448:28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Загарское с/ п, сооружение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ртезианская скважина №396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8.9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50149:5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ировская область Юрьянский район, Верховинское с/п, с Пышак ул Дачная, сооружение 1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ртезианская скважина №654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7.3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112:4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Юрьянский район,Ивановское с/п, с. Березово ул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Шишкаревская, сооружение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ртскважи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4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119:7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 , Юрьянский район, Ивановское с/п,, д. Ивановщина ул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ира, сооружени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ртскважи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арен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ОО "ЮКС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4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112:4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ировская область, Юрьянский район, Ивановское с/п, с. Березово ул. 50 лет Октября, сооружение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ртскважи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431:10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п Гирсово, сооружение 6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ртскважина  50914 (№6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448:28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п. Гирс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ртскважина  70868 ,№5, инв № 015020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431:10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Гирсово, ул. Весенняя, сооружение №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ртскважина 50915(№7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448:23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Гирсовское с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ртскважина № 72457 (№11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4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448:22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п Гирс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ртскважина №72456 ( №10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0000007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201:7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Монастырское ул. Тополиная соор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ашня водонапорна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317:8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 Подгорцы ул. Кольцевая 3а, сооружение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ашня водонапорна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0000005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376:3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Медяны ул Медянская,38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ашня водонапорна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.5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конце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ИП Буйских Николай Геннадьевич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4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112::4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Юрьянский район, Иваноское с/п, с. Березово ул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Шишкаревская, сооружение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ашня Рожневског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4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112:4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Березово ул. 50 лет Ок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напорная башн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0000007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214:6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 Высоково ул. Молодежная соор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напорная башн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.00000006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50143:11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Юрьянский район, Верховинское с/п, с Верховино ул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Юбилейная, сооружение 1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напорная башн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4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50115:3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ировская область, Юрьянский район, Ивановское с/п, д. Шубяны, сооружение 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напорная башн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50143:11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Юрьянский район, Верховинское с/п, с Верховино ул 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Юбилейная, соор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напорная башн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50106:3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Юрьянский район, Верховинское с/п,пос Мосинский, ул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Профсоюзная, сооружение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напорная башня- скважина № 1877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3.6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448:22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с п Гирсо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напорная бвшн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4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112:4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ировская область, Юрьянский район, Ивановское с/п, с. Березово, ул 50 лет Ок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5.05.19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напорная сет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.00000009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50143:11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ировская область, Юрьянский район, Верховинское с/п, с Верхов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прово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10119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50149:5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Юрьянский райн,с Пышак ул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Да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прово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50149:5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Юрьянский район, Верховинское с/п,с Пыша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прово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6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000000:7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ировская область, Юрьянский район, Верховинское с/п,с. Верходвор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прово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50164:3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ировская область, Юрьянский район, Верховинское с/п, д Сусло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прово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000000:6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д Подгор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11.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одопровод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4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125:4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ировская область Юрьянский район, Ивановское с/п, д. Кок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проводная сет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4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119:7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ироская область, Юрьянский район, Ивановское сельское поселение, д. Ивановщ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проводные се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арен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ОО "ЮКС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.00000009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90104:4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Юрьянский район, Ивановское сельское поселение, п. Северный, ул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Юбилей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проводные се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000000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 000000:6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с. Монастыр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проводные се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7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4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000000:7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с Великорецкое, ул Молодежная, ул Труда, ул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Новая, ул. Казаковская, ул. Родник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проводные се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000000:7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с Загар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проводные се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98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.00000009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000000:7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Юрьянский район, с. Великорецкое, ул Родниковая, ул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проводные се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2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.00000009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000000:7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Юрьянский район, Ивановское сельское поселение, п. Северный, ул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Лен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проводные се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4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50115:3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ировская область, Юрьянский район, Ивановское с/п, д. Шубя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проводные се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9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214:6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д Высо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проводные се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.00000009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000000:7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Юрьянский район, Ивановское сельское поселение, п. Северный, ул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Строительная, ул. Инжене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проводные се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6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.00000009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000000:7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Юрьянский район, Ивановское сельское поселение, п. Северный, ул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Юбилейная,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проводные се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5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43:38:250143:884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Верховино ул.Школьная д.7, пом 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тский са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28.7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КОУ НОШ с.Верхов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1.00000005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224:5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Великорецкое ул. Казаковская, д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жилой дом для детей сирот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3.7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найме для детей сиро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Иванов Павел Сергеевич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2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80141: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Юрья ул.Ленина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е  библиоте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38.7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125:2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.Кокино ул.Центральная д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е  геронтологического отд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01.7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5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80146:1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Юрья ул. Кирова д.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е  детского сад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649.4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КДОУ детский сад "Роднич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5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80147:1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Юрья ул. Ленина д.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е №1 детского сада "Колобок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033.8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125:2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.Кокино ул.Центральная д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е бан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2.4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6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Ложкари ул. Молодёжная д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е гараж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81.6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2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80147:1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Юрья ул.Ленина д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е гараж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35.5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КУ Служба хозяйственного обеспечени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7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70108:5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рыгино ул.Большевиков д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е детского .сад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79.3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КДОУ детский сад "Тополе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4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80113:1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Юрья ул. Энгельса д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е детского сад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802.5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КДОУ детский сад "Калинка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3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224:4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еликорецкое ул.Набережная д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е детского сад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3.8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КДОУ детский сад "Колосок" с.Великорецко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4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70108:6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рыгино ул. Набережная д.2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е детского сад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881.6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4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70101:2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рыгино ул. Советская д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е детского сад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198.8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КДОУ детский сад "Малиновка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50:149:3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Пышак ул.Школьная д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е интерна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03.5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п.Гирс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2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е комплексной конденсаторско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43:38:260448:1302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п.Гирс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е мазутно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6.5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404:1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Загарье ул. Труда д.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е МДОУ Детский сад "Солнышко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243.1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КДОУ детский сад "Солнышко"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5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 280147:1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ья ул. Ленина д.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е МКДОУ детского сада "Колобок" на 80 мест с пищеблоко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348.5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7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80130:2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ья ул. Дачная д.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е Муниципального образовательного учреждения дополнительного образования детей детско- юношеской спортивной школ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985.5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4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201:5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настырское ул. Тополиная д.15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е нежило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09.1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43:38:260448:1303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п.Гирс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е нефтенасосно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57.3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43:38:260448:1205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Гирсово, здание производственной бойлерной , расширение бойлер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е производственной бойлерной , расширение бойлерно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31.9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80126:4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ировская область , муниципальный район Юрьянский, городское поселение Юрьянское, пгт Юрья, улица лермонтова, здание 21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е РМ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68.1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6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139:4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Ложкари ул. Молодёжная д.1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е школ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273.4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6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43:38:260377:543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едяны  ул. Энергетиков 2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е школ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101.7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5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431:5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Гирсово ул. Труда д.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е школ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275.9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 250149:3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Пышак ул.Школьная д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е школ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075.6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6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404:15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Загарье ул. Гагарина д.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е школ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882.5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7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317:3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горцы ул. Кольцевая д.3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е школ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381.4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.00000009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119:7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 юрьянский район Ивановское с/п, д. Ивановщина ул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Луг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нализационные се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.00000009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000000:7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 , юрьянский район, Иваноское сельское поселение, п. Северный, ул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Строите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нализационные се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44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4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000000:7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Юрьянский район, Ивановское с/п,, д. Ивановщина ул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нализационные се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.00000009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90104:4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 , юрьянский район, Иваноское сельское поселение, п. Северный, ул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нализационные се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.00000009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119:7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Юрьянский район, Ивановское с/п, д. Ивановщина ул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нализационные се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000000:7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д Ложкари ул. Исаков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0.09.19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нализационные Се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4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125:4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ировская область  Юрьянский районд.  Ивановсое с/п, д. Кок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нализационныя сет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6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.00000009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50143:1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 юрьянский район, Верховинское с/п,с. Верховино, ул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Центральная, ул.Школьная, ул. Ре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нализац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000000:7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 Юрьянский район, Верховинское с/п,с Пышак ул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Да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нализац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.00000009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50149:5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 юрьянский район, Верховинское с/п,с. Пышак ул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Шко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нализац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.00000009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50143:1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 юрьянский район, Верховинское с/п,с. Верховино, ул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Юбилей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нализац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1.00000005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70107:13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 Мурыгино ул Фестивальная д 18б кв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3.6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служебном найм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аракулина Елена Михайлов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1.00000005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70107:13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 Мурыгино ул Фестивальная д 18б кв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3.9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служебном найм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Новокшонова Татьяна Геннадьев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1.00000005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70106:6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 Мурыгино ул Октябрьская, д. 34 кв.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для детей- сиро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3.9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найме для детей сиро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Шилова Дарья Андреев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1.00000005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70107:10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 Мурыгино ул. Советская д. 5 кв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для детей-сиро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2.8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найме для детей сиро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Клецко Софья Вадимов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1.00000005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70107:10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 Мурыгино ул Советская д 5 кв 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для детей-сиро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9.1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найме для детей сиро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Соломенников  Алексей  Дмитриевич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1.00000006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70106:5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гт Мурыгино ул Фестивальная ,д.15 кв 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для детей-сиро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3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найме для детей сиро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Ерхов  Василий Михайлович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1.00000003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70108:12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рыгино ул. Набережная д2 кв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для детей-сиро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9.8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1.00000007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70108:15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Мурыгино ул Лесная д. 1 кв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для детей-сиро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0.2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найме для детей сиро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Хориков  Вадим  Васильевич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1.00000005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70108:14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Мурыгино ул Комсомольская д. 2 кв 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для детей сиро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5.1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найме для детей сиро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Бердников Кирилл Павлович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9.00000007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:250143:1188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ироовская область, Юрьянский р-н,Верховинское с/п, с  Верховино ,ул Центральная зд.1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9.09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тельная    (Блочно-модульная котельная с Верховино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9.7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конце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ОО "Энергоресурс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7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val="en-US" w:eastAsia="ru-RU"/>
              </w:rPr>
              <w:t>43:38:280150:1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Юрья ул. Комсомольская д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У ДОД  Центра детского творче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26.9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6.00000005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448:28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ировская область, Юрьянский район, Загарское с/п, от автомобильной дороги Загарье -Юрья до индустриального (промышленного) парка д. Слобод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ужная автомобильная дорога к индустриальному парку предприятий малого и среднего бизнеса на территории Юрьянского района Кировской об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4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224:8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Юрьянский район, с. Великорецкое, ул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ужная сеть канализа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.00000003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224:8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 , Юрьянский район,с Великорецкое, ул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ужная тепловая сет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.0000000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376:2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Медяны ул Советская 20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жилое зд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43.7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конце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ОО "Лесстройкомплек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43:38:280114:281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Юрья ул. Калинина д,19,пом 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жилое помеще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80.2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43:38: 280114:28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Юрья ул. Калинина д,19, пом 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жилое помеще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59.8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4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224:6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с. Великорецкое ул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устройство водозаборной скажин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404:19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Загарье ул Кирова, сооружение 2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чистные сооруж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850.9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317:8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д Подгорцы соор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чистные сооруж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69.5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.00000008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000000:5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с Великорецкое ул Набереж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чистные сооруж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9.7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2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50143:11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ировская область, Юрьянский район, Верховинское с/п, с Верховино ул Речная, сооружение 1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чистные сооруж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87.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000000:5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п Гирс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чистные сооружения (имущественный комплекс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552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.00000011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000000:2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Юрьянский район, пгт 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Юрья, станция Юр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шеходный мос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8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7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70108:12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рыгино ул.Большевиков д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ищебл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92.1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КДОУ детский сад "Тополе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43:38:280149:256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Юрья ул.Ленина д. 2 ,2 этажкаб № 8,9,1012,13,14,16,17,24,25,2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меще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62.7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арен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ГКУ "Государственное юридическое бюро и бюро комплексного обеспечения (КОГКУ Центр комплексного обеспечения)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3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43:38:260431:887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Гирсово ул. Заводская д.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мещение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860.6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КДОУ детский сад "Родничок" п.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80148:2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Юрья ул.Советская д.22 пом 1002  каб №21,22,23,24.25.26.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мещение административно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0.0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арен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ОО "Михайлов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.00000009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80148:2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.Юрья ул.Советская д.22  пом 100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мещение административно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8.14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.00000009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80148:2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Юрья ул.Советская д.22, пом 1002  каб №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мещение административно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2.5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арен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ОО Содействи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.00000009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80148:2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Юрья ул.Советская д.22,  пом 1002  каб №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мещение административно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2.75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безвозмездном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 Следственного комитета РФ по Кировской област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.00000009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80148:2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Юрья ул.Советская д.22,  пом 1002  каб №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мещение административно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1.8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арен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ОО Содействи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.00000009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80148:2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Юрья ул.Советская д.22  пом 1002  каб 15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мещение административно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7.7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арен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ОО Содействи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.00000009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80148:2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Юрья ул.Советская д.22  пом 1002  каб 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мещение административно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3.2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.00000009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80148:2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Юрья ул.Советская д.22  пом 1002  каб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мещение административно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8.24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безвозмездном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 Следственного комитета РФ по Кировской област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.00000009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80148:2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Юрья ул.Советская д.22  пом 1002  каб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мещение административно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.18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безвозмездном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 Следственного комитета РФ по Кировской област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.00000009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80148:2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Юрья ул.Советская д.22 пом 1002   каб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мещение административно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3.57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безвозмездном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 Следственного комитета РФ по Кировской област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.00000009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80148:2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Юрья ул.Советская д.22  пом 1002  каб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мещение административно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.3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безвозмездном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КОГАУ "Вятский издательский дом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.00000009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80148:2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Юрья ул.Советская д.22, пом 1002  каб №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мещение административно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8.5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безвозмездном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РУИИ №6 УФСИН России по Кировской област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.00000009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80148:2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Юрья ул.Советская д.22  пом 1002  каб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мещение административно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4.25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безвозмездном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 Следственного комитета РФ по Кировской област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.00000009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80148:2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Юрья ул.Советская д.22  пом 1002  каб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мещение административно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3.1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безвозмездном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КОГАУ "Вятский издательский дом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.00000009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80148:2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Юрья ул.Советская д.22  пом 1002  каб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мещение административно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2.76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безвозмездном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 Следственного комитета РФ по Кировской област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.00000009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80148:2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Юрья ул.Советская д.22  пом 1002  каб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мещение административно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5.3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безвозмездном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КОГАУ "Вятский издательский дом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80148:2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Юрья ул.Советская д.22,  пом 1002  каб №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мещение административно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4.9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безвозмездном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РУИИ №6 УФСИН России по Кировской област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.00000009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80148:2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Юрья ул.Советская д.22  пом 1002  каб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мещение административно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3.98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безвозмездном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 Следственного комитета РФ по Кировской област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80148:2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Юрья ул.Советская д.22, пом 1002  каб №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мещение административно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1.9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арен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ОО "Землемер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.00000009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80148:2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Юрья ул.Советская д.22,  пом 1002  каб №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мещение административно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8.1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безвозмездном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 Следственного комитета РФ по Кировской област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.00000009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80148:2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Юрья ул.Советская д.22  пом 1002 каб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мещение административно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4.53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безвозмездном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 Следственного комитета РФ по Кировской област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Гирсово ул.Заводская д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мещение администра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17.9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безвозмездном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ое образование Гирсовское сельское роселение Юрьянского района Кировской област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43:43:270108:1971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Мурыгино ул. Набережная д.2, пом.1002 ,каб № 3а,4а,5а,6а,9а,11,11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мещение аптеки, поз №3а,4а,5а,6а,9а,11,11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91.5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арен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КОГУП "Городская аптека № 120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2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Ложкари Исаковская д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мещение библиоте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0.0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2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Кокино ул.Центральная д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мещение библиоте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2.0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2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ысоково ул. Советская д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мещение библиоте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0.0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2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горцы ул.Кольцевая д.3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мещение библиоте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99.0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2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ерховино ул.Сычугова д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мещение библиоте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0.0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2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Северный ул.Юбилейная д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мещение библиоте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8.0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2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д.Ивановщина ул. Колхозная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мещение библиоте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6.0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2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377:5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Медяны ул.Советская д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мещение библиоте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93.8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4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317:5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горцы ул. Зелёная д.2 пом 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мещение детского сад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86.8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КДОУ детский сад "Василёк" д. 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404:15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ирсово ул.Строителей, д.5, пом 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мещение магази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0.2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5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50143:8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рховино ул. Школьная д.7, пом 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мещение школ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93.1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КОУ НОШ с.Верхов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113:8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д Ложкари, сооруж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едочго-эксплуатационнаяя скважина № 534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317:8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 Подгорцы ул Новая, соо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№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едочно- эксплуатационная скважина  №50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317:6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 Подгорцы ул Кольцевая соор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едочно- эксплуатационная скважина №425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139:8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д Ложкари соор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8.06.19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едочно-эксплуатационная скажина № 535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.00000008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227: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с Великорецкое, сооружение 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едочно-эксплуатационная скажина №372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.00000008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227: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с Великорецкое, сооружение 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зведочно-эксплуатационная скважина № 6688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 000000:3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пгт Мурыг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пределительные  сети газопровода1 очередь в п.Мурыгино"сЮрьянского района Кировской области  (1-й пусковой- газопровод среднего и низкого давления, ШРП №3,№5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2908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арен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АО "Газпром газораспределение Киров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000000:2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п.Гирс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пределительные сети газопровода в п Гирсово Юрьян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8402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арен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АО "Газпром газораспределение Киров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000000: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пгт Мурыг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пределительные сети газопровода(2,3,4 очередь)  в пгт Мурыгино  Юрьянского района Кировской об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384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арен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АО "Газпром газораспределение Киров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000000:6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с Медя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ти водопроводны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74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конце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ИП Буйских Николай Геннадьевич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000000:6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д Подгор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ти водопроводны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6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139:8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 Ложкари  ул Исаковская улица, у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олодежная, ул. Арболит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0.09.19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ти водопроводны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2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000000:7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п Гирс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ти водопроводны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8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.00000009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317:8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ировская область , Юрьянский район, Подгорцевское с/п, д Подгор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ти горяченго водоснабжения (ГВС) д. Подгорц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73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арен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ОО "Энергоресурс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000000:7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п Гирс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ти канализационны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5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000000:5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д Подгор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ти канализационны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5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000000:7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Юрьянский район, с. Загар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6.07.19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ти канализационны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2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3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000000:6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Гирсово по всем улицам поселка:  ул. Строителей, Заводская, Молодежная, Набережная,Луговая, Совет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ти тепловы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конце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ОО "Пиллар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3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 38: 260317: 6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 Подгорцы  ул Кольцевая , Зеленая, Советска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ти тепловы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арен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ОО "Энергоресурс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.00000003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139:8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д Ложк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ти тепловые д Ложкар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арен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ОО "Энергоресурс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3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404:18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ьянский район с Загарье , сооружени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ти тепловые с. Загарь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арен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ОО "Энергоресурс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3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000000:6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с Медяны ул. Шко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ети тепловые с. Медяны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конце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ОО "Лесстройкомплек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50143:11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Юрьянский район, Верховинское с/п с Верховино, ул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Юбилейная, сооружение 1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кваажина № 655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0.5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4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125:4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ировская область Юрьянский район, ивановское с/п, д. Кокино ул Центральная, сооружение 2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кважи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.5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50149:5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ировская область, Юрьянский район, Верховинское с/п,с Пышак ул Школьная, сооруж 15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1.08.19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кважина № 247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50149:5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Юрьянский район, Верховинское с/п, с Пышак ул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Школьная, Сооруж 13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кважина №537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433:2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ировская область, р-н Юрьянсский, с/п Гирсо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кважина №П118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376:3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Медяны ул Молодежная д13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кважина артезианская № 336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конце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ИП Буйских Николай Геннадьевич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352:14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Медяны ул. Молодежная д 13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кважина артезианская № 5868(резервная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конце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ИП Буйских Николай Геннадьевич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375:4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Медяны ул Медянская сооружение 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кважина артезианская №43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конце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ИП Буйских Николай Геннадьевич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352:14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Медяны ул Медянская ,сооружение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кважина артезианская №586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конце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ИП Буйских Николай Геннадьевич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7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 38 270108 12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рыгино ул.Большевиков д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кла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22.8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КДОУ детский сад "Тополе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000000:2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п.Гирсово,ул.Труда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ооружение - установка блочной газоввой котельной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76.5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конце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ОО "Пиллар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.00000003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50143:11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с Верхов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пловая сет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8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конце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ОО "Энергоресурс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.00000003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90101:1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ировская область, Юрьянский район, п. Севе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1.07.19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епловая трасса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арен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ОО "Энерго Снабжающая Компания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0000001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Гирсово ул. Труда д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нтральный тепловой пунк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4.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43:38:260427:593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Верховино ул.Центральная д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рков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244.2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8:37:00Z</dcterms:created>
  <dc:creator>Дмитрий Никонов</dc:creator>
  <dc:description/>
  <dc:language>en-US</dc:language>
  <cp:lastModifiedBy>user123</cp:lastModifiedBy>
  <dcterms:modified xsi:type="dcterms:W3CDTF">2025-01-24T08:37:00Z</dcterms:modified>
  <cp:revision>2</cp:revision>
  <dc:subject/>
  <dc:title/>
</cp:coreProperties>
</file>