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ыписка из реестра муниципальной собственности Муниципального образования  Юрьянский район Кировской обла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на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ru-RU"/>
        </w:rPr>
        <w:t xml:space="preserve"> 01.07.2023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 w:eastAsia="ru-RU"/>
        </w:rPr>
      </w:pPr>
      <w:r>
        <w:rPr>
          <w:rFonts w:cs="Times New Roman" w:ascii="Times New Roman" w:hAnsi="Times New Roman"/>
          <w:sz w:val="20"/>
          <w:szCs w:val="20"/>
          <w:lang w:val="en-US" w:eastAsia="ru-RU"/>
        </w:rPr>
        <w:t>(Недвижимое)</w:t>
      </w:r>
    </w:p>
    <w:tbl>
      <w:tblPr>
        <w:tblW w:w="149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985"/>
        <w:gridCol w:w="2126"/>
        <w:gridCol w:w="2551"/>
        <w:gridCol w:w="1134"/>
        <w:gridCol w:w="2268"/>
        <w:gridCol w:w="705"/>
        <w:gridCol w:w="1134"/>
        <w:gridCol w:w="1276"/>
        <w:gridCol w:w="1279"/>
      </w:tblGrid>
      <w:tr>
        <w:trPr>
          <w:trHeight w:val="119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\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естровый номе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адастровый номе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ре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од построй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именование объект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Этаж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лощадь, кв.м 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тяж,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пользова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алансодержатель/ Пользователь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район-76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Юрья ул. Дачная д.12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01.01.20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портплощадк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600.00</w:t>
            </w:r>
            <w:r>
              <w:rPr>
                <w:rFonts w:cs="Times New Roman" w:ascii="Times New Roman" w:hAnsi="Times New Roman"/>
                <w:sz w:val="20"/>
                <w:szCs w:val="20"/>
                <w:highlight w:val="cyan"/>
                <w:lang w:val="en-US"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КОУ ДОД ДЮСШ пгт Юрь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000000018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Гирсово ул. Труда д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01.01.19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чебная  теплиц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МКОУ ООШ п. Гирсов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12.000000048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д. Ивановщина ул. М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31.12.199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ртскважин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аренд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ООО "ЮКС"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4.00000003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Ложкари ул. Молодежная д.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31.12.20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еплиц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МКОУ ООШ д. Ложкари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12.00000005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43:38:260214:63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д Высоко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01.01.196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одопроводные сет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36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в хозве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МУП ЖКХ "Гарант"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.000000035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с Верхови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31.12.198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епловая сеть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18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район-4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43:38:000000:28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п.Гирсо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01.01.20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пределительные сети газопроводап Гирсово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8402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аренд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АО "Газпром газораспределение Киров"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12.000000056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43:38:000000:5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д Подгорц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01.01.19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ети канализационные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5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в хозве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МУП ЖКХ "Гарант"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12.00000005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43:38:250149:58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с Пышак ул. Шко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01.01.19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одопрово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16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12.00000005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43:38:000000:74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Юрьянский район, с. Загарь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06.07.19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ети канализационные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52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в хозве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МУП ЖКХ "Гарант"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.000000093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43:38:250149:16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с. Пышак ул. Шко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31.12.19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анализац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0101198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43:38:250149:58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с Пышак ул. Дач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01.01.198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одопрово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4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район-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озле автодороги со стороны Орлов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01.01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Конструкция металлическая с аншлагом "Юрьянский район"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район-4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возле д.Коки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01.01.2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тановочный павильон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12.00000005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43:38:250164:30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д Суслов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01.01.196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одопрово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11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09.00000007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43:38::250143:1188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 Верховино ул Центральная д.10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19.09.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лочно-модульная котельная с Верховино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49.7</w:t>
            </w:r>
            <w:r>
              <w:rPr>
                <w:rFonts w:cs="Times New Roman" w:ascii="Times New Roman" w:hAnsi="Times New Roman"/>
                <w:sz w:val="20"/>
                <w:szCs w:val="20"/>
                <w:highlight w:val="cyan"/>
                <w:lang w:val="en-US"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12.00000004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п. Север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01.01.19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одопроводные сет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483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12.000000048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д. Шубя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31.12.19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одопроводные сет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12.000000049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с. Великорецк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31.12.20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ружная сеть канализаци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12.000000048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43:38:260112:46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Березово ул. 50 лет Октября, сооружение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31.12.19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ртскважин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12.00000004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43:38:260112:47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Березово ул. Шишкаревская, сооружение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31.12.19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ртскважин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12.000000056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43:38:260317:82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д Подгорц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01.01.19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чистные сооруже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69.5</w:t>
            </w:r>
            <w:r>
              <w:rPr>
                <w:rFonts w:cs="Times New Roman" w:ascii="Times New Roman" w:hAnsi="Times New Roman"/>
                <w:sz w:val="20"/>
                <w:szCs w:val="20"/>
                <w:highlight w:val="cyan"/>
                <w:lang w:val="en-US"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в хозве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МУП ЖКХ "Гарант"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12.00000005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43:38:260433:2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станция Гирсо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31.12.197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одозаборная колонка 9скважина №П11818)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12.00000005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43:38:260448:227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п Гирсо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31.12.199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одонапорная бвшн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в хозве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МУП ЖКХ "Гарант"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12.000000048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43:38:260125:48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. Кокино ул Центральная, сооружение 2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31.12.19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кважин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0.5</w:t>
            </w:r>
            <w:r>
              <w:rPr>
                <w:rFonts w:cs="Times New Roman" w:ascii="Times New Roman" w:hAnsi="Times New Roman"/>
                <w:sz w:val="20"/>
                <w:szCs w:val="20"/>
                <w:highlight w:val="cyan"/>
                <w:lang w:val="en-US"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12.000000048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43:38:260112::47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с. Березово ул. Шишкаревск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31.12.19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ашня Рожневского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12.00000005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43:38:250164:3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д Суслов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01.01.196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ртезианская скважина №258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12.00000005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43:38:260431:103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п Гирсо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31.12.198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ртскважина  50914 (№6)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в хозве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МУП ЖКХ "Гарант"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12.00000004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43:38:260448:226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п Гирсо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31.12.19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ртскважина №72456 ( №10)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в хозве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МУП ЖКХ "Гарант"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12.00000005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 Верховино ул Центральная, ул.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Юбилей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01.01.198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одонапорная башн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12.00000005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с Пышак ул. Шко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01.01.19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кважина №537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12.00000005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43:38:260376:39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 Медяны ул Молодежная д13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31.12.196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кважина артезианская № 336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конце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ИП Буйских Николай Геннадьевич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12.00000005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п Гирсо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31.12.19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ети водопроводные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65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в хозве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МУП ЖКХ "Гарант"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.000000035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43:38:290101:17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п. Север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1.07.19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еплосети п Северны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30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конце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ООО "Ирина"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район-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озле автодороги со стороны Мурашин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01.01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Конструкция металлическая с аншлагом "Юрьянский район"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12.00000005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п Мосин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01.01.196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одонапорная башня- скважина № 1877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000000054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43:38:260376:27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 Медяны ул Медянская,38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31.12.19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ашня водонапорна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1.5</w:t>
            </w:r>
            <w:r>
              <w:rPr>
                <w:rFonts w:cs="Times New Roman" w:ascii="Times New Roman" w:hAnsi="Times New Roman"/>
                <w:sz w:val="20"/>
                <w:szCs w:val="20"/>
                <w:highlight w:val="cyan"/>
                <w:lang w:val="en-US"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конце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ИП Буйских Николай Геннадьевич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12.00000005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с Пышак ул Шко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1.08.196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кважина № 247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12.000000049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43:38:260119:7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д. Ивановщ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01.01.19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одопроводные сет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3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аренд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ООО "ЮКС"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.00000008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43:38:260227:9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с Великорецкое, сооружение 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31.12.19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ведочно-эксплуатационная скажина №372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в хозве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МУП ЖКХ "Гарант"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.00000008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43:38:000000:50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с Великорецкое ул Набереж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31.12.2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чистные сооруже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12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в хозве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МУП ЖКХ "Гарант"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12.000000048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Березово ул. 50 лет Октябр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31.12.19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одонапорная башн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.00000008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43:38:260227:9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 xml:space="preserve">с Великорецкое, сооружение 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31.12.19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азведочно-эксплуатационная скажина № 6688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в хозве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МУП ЖКХ "Гарант"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12.00000005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43:38:000000:7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с Загарь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31.12.19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одопроводные сет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98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в хозве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МУП ЖКХ "Гарант"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12.00000005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д Ложкар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30.09.19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одопроводные сет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9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в хозве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МУП ЖКХ "Гарант"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12.000000056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43:38:000000:65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д Подгорц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01.11.20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одопровод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9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в хозве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МУП ЖКХ "Гарант"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12.00000003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п Гирсово у артскважин № 10, №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30.05.20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станц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в хозве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МУП ЖКХ "Гарант"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12.00000004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Березово, ул 50 лет Октябр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5.05.19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одонапорная сеть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5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12.000000049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43:38:260224:6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с. Великорецк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31.12.20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устройство водозаборной скажин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район-4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43:38: 000000:32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пгт Мурыги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01.01.20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пределительные  сети газопровода1 очередь п.Мурыгино"согл. Об опред.долей в праве собст-ти от 10.02.2014г.Распор.прав-ва №136 от 27.05.2014г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2908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аренд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АО "Газпром газораспределение Киров"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00000007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43:38:260214:63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 Высоково ул. Молодежная соор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31.12.198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одонапорная башн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в хозве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МУП ЖКХ "Гарант"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00000007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43:38:260201:76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Монастырское ул. Тополиная соор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31.12.196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ашня водонапорна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в хозве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МУП ЖКХ "Гарант"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12.00000005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43:38:000000:68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с Медя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31.12.19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ети водопроводные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5743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конце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ИП Буйских Николай Геннадьевич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12.000000034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43: 38: 260317: 6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 Подгорцы  ул Кольцевая , Зеленая, Советска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01.01.19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ети тепловые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11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конце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ИП Гордеева Ольга Владимировна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12.00000005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43:38:260352:147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 Медяны ул Медянская ,сооружение 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31.12.19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кважина артезианская №586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конце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ИП Буйских Николай Геннадьевич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.00000006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43:38:250143:118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с Верховино ул. Центр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31.12.198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ртезианская скажина № 111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в хозве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МУП ЖКХ "Гарант"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.00000006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43:38:250143:119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с Верховино ул. Юбилей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31.12.198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одонапорная башн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в хозве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МУП ЖКХ "Гарант"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12.000000056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43:38:000000:65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д Подгорц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01.01.198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ети водопроводные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36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в хозве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МУП ЖКХ "Гарант"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район-49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Юрья ул. Энгельса д.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01.01.20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вощехранилище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  <w:highlight w:val="cyan"/>
                <w:lang w:val="en-US"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КДОУ детский сад "Калинка" пгт Юрь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12.00000005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43:38:260113:87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д Ложкар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01.01.19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ртезианская скважина № 534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в хозве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МУП ЖКХ "Гарант"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12.00000005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43:38:000000:5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п Гирсо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31.12.198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чистные сооружения (имущественный комплекс)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1552</w:t>
            </w:r>
            <w:r>
              <w:rPr>
                <w:rFonts w:cs="Times New Roman" w:ascii="Times New Roman" w:hAnsi="Times New Roman"/>
                <w:sz w:val="20"/>
                <w:szCs w:val="20"/>
                <w:highlight w:val="cyan"/>
                <w:lang w:val="en-US"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в хозве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МУП ЖКХ "Гарант"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12.00000003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43:38:260404:187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 xml:space="preserve">с Загарь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31.12.19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ети тепловые с. Загарье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41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район-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43:38:000000:28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п.Гирсово,ул.Труда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01.01.20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ооружение - установка блочной газоввой котельной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76.50</w:t>
            </w:r>
            <w:r>
              <w:rPr>
                <w:rFonts w:cs="Times New Roman" w:ascii="Times New Roman" w:hAnsi="Times New Roman"/>
                <w:sz w:val="20"/>
                <w:szCs w:val="20"/>
                <w:highlight w:val="cyan"/>
                <w:lang w:val="en-US"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аренд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ООО "Пиллар"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район-7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Мурыгино ул.Большевиков д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01.01.19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вощехранилище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0.00</w:t>
            </w:r>
            <w:r>
              <w:rPr>
                <w:rFonts w:cs="Times New Roman" w:ascii="Times New Roman" w:hAnsi="Times New Roman"/>
                <w:sz w:val="20"/>
                <w:szCs w:val="20"/>
                <w:highlight w:val="cyan"/>
                <w:lang w:val="en-US"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КДОУ детский сад "Тополек" пгт Мурыгин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12.00000005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43:38:260431:10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п. Гирсо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31.12.19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ртскважина 50915(№7)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в хозве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МУП ЖКХ "Гарант"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.00000003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43:38:260139:85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д Ложкар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31.12.19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ети тепловые д Ложкар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10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12.000000059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43:38:260352:147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Медяны ул. Молодежная д 13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31.12.19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кважина артезианская № 5868(резервная)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конце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ИП Буйских Николай Геннадьевич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12.00000003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43:38:000000:66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. Гирсово по всем улицам поселка:  ул. Строителей, Заводская, Молодежная, Набережная,Луговая, Советск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31.12.19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ети тепловые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1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аренд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ООО "Пиллар"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12.00000004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д. Шубя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31.12.19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одонапорная башн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12.000000055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43:38:260404:188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 Загарье ул Советская 28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01.01.196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ртезианская скважина № 109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в хозве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МУП ЖКХ "Гарант"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12.000000057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43:38:260139:85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д Ложкари около шко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18.06.19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ртезианская скважина № 535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в хозве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МУП ЖКХ "Гарант"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12.00000005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43:38:250149:58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 Пышак ул Дачная, сооружение 1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01.01.198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ртезианская скважина №654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7.3</w:t>
            </w:r>
            <w:r>
              <w:rPr>
                <w:rFonts w:cs="Times New Roman" w:ascii="Times New Roman" w:hAnsi="Times New Roman"/>
                <w:sz w:val="20"/>
                <w:szCs w:val="20"/>
                <w:highlight w:val="cyan"/>
                <w:lang w:val="en-US"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12.000000056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43:38:260317:8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 Подгорцы ул. Кольцевая 3а, сооружение №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01.01.198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ашня водонапорна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в хозве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МУП ЖКХ "Гарант"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12.00000005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п Гирсо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31.12.19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ети канализационные к пожарной част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в хозве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МУП ЖКХ "Гарант"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12.0000000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43:38:260448:233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п. Гирсо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31.12.19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ртскважина № 72457 (№11)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в хозве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МУП ЖКХ "Гарант"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12.000000049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п. Север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31.12.19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анализационные сет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1642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12.000000056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43:38:260317:6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 Подгорцы ул Кольцевая 3а,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01.01.19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ведочно- эксплуатационная скважина №425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в хозве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МУП ЖКХ "Гарант"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12.000000055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43:38:260404:19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с Загарь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31.12.19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чистные сооруже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850.9</w:t>
            </w:r>
            <w:r>
              <w:rPr>
                <w:rFonts w:cs="Times New Roman" w:ascii="Times New Roman" w:hAnsi="Times New Roman"/>
                <w:sz w:val="20"/>
                <w:szCs w:val="20"/>
                <w:highlight w:val="cyan"/>
                <w:lang w:val="en-US"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в хозве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МУП ЖКХ "Гарант"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12.00000005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43:38:260403:39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гарское с/п ,д. Рублёнки, срор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31.12.196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ртезианская скважина №255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2.3</w:t>
            </w:r>
            <w:r>
              <w:rPr>
                <w:rFonts w:cs="Times New Roman" w:ascii="Times New Roman" w:hAnsi="Times New Roman"/>
                <w:sz w:val="20"/>
                <w:szCs w:val="20"/>
                <w:highlight w:val="cyan"/>
                <w:lang w:val="en-US"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в хозве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МУП ЖКХ "Гарант"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12.000000055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43:38:260402:2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гарское с/п., д. Мыльниковы, сооруж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01.01.198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ртезианская скважина № 685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15.9</w:t>
            </w:r>
            <w:r>
              <w:rPr>
                <w:rFonts w:cs="Times New Roman" w:ascii="Times New Roman" w:hAnsi="Times New Roman"/>
                <w:sz w:val="20"/>
                <w:szCs w:val="20"/>
                <w:highlight w:val="cyan"/>
                <w:lang w:val="en-US"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в хозве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МУП ЖКХ "Гарант"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12.00000005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43:38:260448:28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Загарье ул. Луговая, сооружение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31.12.19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ртезианская скважина № 646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8.2</w:t>
            </w:r>
            <w:r>
              <w:rPr>
                <w:rFonts w:cs="Times New Roman" w:ascii="Times New Roman" w:hAnsi="Times New Roman"/>
                <w:sz w:val="20"/>
                <w:szCs w:val="20"/>
                <w:highlight w:val="cyan"/>
                <w:lang w:val="en-US"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в хозве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МУП ЖКХ "Гарант"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12.00000005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43:38:260448:267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Загарское с/ п, сооружение №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31.12.19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ртезианская скважина №3960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48.9</w:t>
            </w:r>
            <w:r>
              <w:rPr>
                <w:rFonts w:cs="Times New Roman" w:ascii="Times New Roman" w:hAnsi="Times New Roman"/>
                <w:sz w:val="20"/>
                <w:szCs w:val="20"/>
                <w:highlight w:val="cyan"/>
                <w:lang w:val="en-US"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в хозве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МУП ЖКХ "Гарант"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12.00000005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д Рублен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31.12.19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одопроводные сет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19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в хозве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МУП ЖКХ "Гарант"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12.00000005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43:38:260404: 19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 Загарье ул. Гагарина, соор.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31.12.19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ртезианская скважина №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31.1</w:t>
            </w:r>
            <w:r>
              <w:rPr>
                <w:rFonts w:cs="Times New Roman" w:ascii="Times New Roman" w:hAnsi="Times New Roman"/>
                <w:sz w:val="20"/>
                <w:szCs w:val="20"/>
                <w:highlight w:val="cyan"/>
                <w:lang w:val="en-US"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в хозве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МУП ЖКХ "Гарант"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12.00000005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43:38:260375:49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 Медяны ул Медянская сооружение 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31.12.19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кважина артезианская №43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конце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ИП Буйских Николай Геннадьевич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12.00000005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с Верхови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Канализация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16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12.00000005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с Верховино ул Реч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01.01.19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чистные сооруже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12.000000054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д Ложкар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10.09.19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ети канализационные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в хозве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МУП ЖКХ "Гарант"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12.000000053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43:38:000000:73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с Пышак ул. Дач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31.12.19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анализац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6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12.00000005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с Верховино, котельная № 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01.01.198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кваажина № 655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в хозве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МУП ЖКХ "Гарант"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12.00000005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43:38:000000:73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с. Верходворь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01.01.19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одопрово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35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12.00000005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 Верховино ул Пер. Полев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01.01.198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одопровод трубы стальные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в хозве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МУП ЖКХ "Гарант"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12.00000005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с Верхови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01.01.197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одопрово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64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в хозве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МУП ЖКХ "Гарант"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12.00000005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с Верховино ул. Сычуг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01.01.2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одопровод с водозаборной колонко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в хозве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МУП ЖКХ "Гарант"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район-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43:38:000000:5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пгт Мурыги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01.01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аспределительные сети газопровода в пгт Мурыгино (2,3,4 очередь)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33841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аренд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АО "Газпром газораспределение Киров"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12.00000005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43:38:260448:28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п. Гирсо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31.12.19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ртскважина  70868 ,№5, инв № 0150200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в хозве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МУП ЖКХ "Гарант"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12.00000005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п Гирсо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31.12.19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ети канализационные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37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в хозве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МУП ЖКХ "Гарант"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12.00000005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п. Гирсо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31.12.199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уферная емкость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в хозве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МУП ЖКХ "Гарант"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12.000000056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43:38:260317:82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д Подгорцы ул Н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01.01.197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ведочно- эксплуатационная скважина  №501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в хозве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МУП ЖКХ "Гарант"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.000000034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 Великорецкое от котельной до здания общественного цент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31.12.20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ружная тепловая сеть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12.000000049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д. Ивановщ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31.12.19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анализационные сет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1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12.000000049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с. Великорецк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31.12.19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одопроводные сет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34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12.000000048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д. Коки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31.12.19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одопроводная сеть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12.000000049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43:38:260125:47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д. Коки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31.12.19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анализационныя сеть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12.00000003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43:38:000000:66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с Медяны ул. Шко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31.12.19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ети тепловые с. Медяны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11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конце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ООО "Лесстройкомплект"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район-8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43:38:260239:85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д. Ложкари от тепловой камеры возле дома №31 по ул. Исаковской до школы ул.Молодежная дом № 17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01.01.19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асть тепловой сети протяженностью 207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07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00000007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43:38: 000000:66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с. Монастырск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31.12.19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одопроводные сет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67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в хозве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МУП ЖКХ "Гарант"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район-7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43: 38: 280141:17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Юрья ул.Большевиков 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01.01.19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ъект незавершенного строительств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517.5</w:t>
            </w:r>
            <w:r>
              <w:rPr>
                <w:rFonts w:cs="Times New Roman" w:ascii="Times New Roman" w:hAnsi="Times New Roman"/>
                <w:sz w:val="20"/>
                <w:szCs w:val="20"/>
                <w:highlight w:val="cyan"/>
                <w:lang w:val="en-US"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район-3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43:38:2801449:0125:2968/36/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Юрья ул.Ленина д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01.01.19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мещение в здании ШР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79.30</w:t>
            </w:r>
            <w:r>
              <w:rPr>
                <w:rFonts w:cs="Times New Roman" w:ascii="Times New Roman" w:hAnsi="Times New Roman"/>
                <w:sz w:val="20"/>
                <w:szCs w:val="20"/>
                <w:highlight w:val="cyan"/>
                <w:lang w:val="en-US"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район-3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43:38:280114:0145:4475/36: 1001/А.А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.Юрья ул. Калинина д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01.01.198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жилое помещение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80.20</w:t>
            </w:r>
            <w:r>
              <w:rPr>
                <w:rFonts w:cs="Times New Roman" w:ascii="Times New Roman" w:hAnsi="Times New Roman"/>
                <w:sz w:val="20"/>
                <w:szCs w:val="20"/>
                <w:highlight w:val="cyan"/>
                <w:lang w:val="en-US"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район-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43:38:280148:2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.Юрья ул.Советская д.22, каб №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01.01.19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мещение административное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1.90</w:t>
            </w:r>
            <w:r>
              <w:rPr>
                <w:rFonts w:cs="Times New Roman" w:ascii="Times New Roman" w:hAnsi="Times New Roman"/>
                <w:sz w:val="20"/>
                <w:szCs w:val="20"/>
                <w:highlight w:val="cyan"/>
                <w:lang w:val="en-US"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аренд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ООО "Землемер"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.00000003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43:38:260376:26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 Медяны ул Советская 20 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31.12.19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Здание котельной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143.7</w:t>
            </w:r>
            <w:r>
              <w:rPr>
                <w:rFonts w:cs="Times New Roman" w:ascii="Times New Roman" w:hAnsi="Times New Roman"/>
                <w:sz w:val="20"/>
                <w:szCs w:val="20"/>
                <w:highlight w:val="cyan"/>
                <w:lang w:val="en-US"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конце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ООО "Лесстройкомплект"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район-38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43:38:260224:0323:4533/3б/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Великорецкое ул.Набережная д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01.01.197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дание д/с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196.80</w:t>
            </w:r>
            <w:r>
              <w:rPr>
                <w:rFonts w:cs="Times New Roman" w:ascii="Times New Roman" w:hAnsi="Times New Roman"/>
                <w:sz w:val="20"/>
                <w:szCs w:val="20"/>
                <w:highlight w:val="cyan"/>
                <w:lang w:val="en-US"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КДОУ детский сад "Колосок" с.Великорецкое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район-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43:38: 280117:0050:627/36:1001/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.Юрья ул. Железнодорожная д.27, поз № 1,2,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01.01.19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жилое помещение в здании автостанци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9.70</w:t>
            </w:r>
            <w:r>
              <w:rPr>
                <w:rFonts w:cs="Times New Roman" w:ascii="Times New Roman" w:hAnsi="Times New Roman"/>
                <w:sz w:val="20"/>
                <w:szCs w:val="20"/>
                <w:highlight w:val="cyan"/>
                <w:lang w:val="en-US"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район-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43:38:280117:0050:627/36:1002/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.Юрья ул. Железнодорожная д.27 , поз №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01.01.19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жилое помещение в здании автостанци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9.00</w:t>
            </w:r>
            <w:r>
              <w:rPr>
                <w:rFonts w:cs="Times New Roman" w:ascii="Times New Roman" w:hAnsi="Times New Roman"/>
                <w:sz w:val="20"/>
                <w:szCs w:val="20"/>
                <w:highlight w:val="cyan"/>
                <w:lang w:val="en-US"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район-5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43:38:280146:0091:2875/36/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 xml:space="preserve">Юрья ул. Кирова д.2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01.01.198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дание д/с "Родничок"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1649.40</w:t>
            </w:r>
            <w:r>
              <w:rPr>
                <w:rFonts w:cs="Times New Roman" w:ascii="Times New Roman" w:hAnsi="Times New Roman"/>
                <w:sz w:val="20"/>
                <w:szCs w:val="20"/>
                <w:highlight w:val="cyan"/>
                <w:lang w:val="en-US"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КДОУ детский сад "Родничок" пгт Юрь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район-6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 xml:space="preserve">43:38:260404:0443:4409/36/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 xml:space="preserve">Загарье ул. Гагарина д.2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01.01.19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дание школы с пристрое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882.50</w:t>
            </w:r>
            <w:r>
              <w:rPr>
                <w:rFonts w:cs="Times New Roman" w:ascii="Times New Roman" w:hAnsi="Times New Roman"/>
                <w:sz w:val="20"/>
                <w:szCs w:val="20"/>
                <w:highlight w:val="cyan"/>
                <w:lang w:val="en-US"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МКОУ ООШ с.Загарье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район-79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43 38 270108 129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Мурыгино ул.Большевиков д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01.01.19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дание кухни,прачечно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122.8</w:t>
            </w:r>
            <w:r>
              <w:rPr>
                <w:rFonts w:cs="Times New Roman" w:ascii="Times New Roman" w:hAnsi="Times New Roman"/>
                <w:sz w:val="20"/>
                <w:szCs w:val="20"/>
                <w:highlight w:val="cyan"/>
                <w:lang w:val="en-US"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КДОУ детский сад "Тополек" пгт Мурыгин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район-7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43:38:270108:0295:3186/36/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Мурыгино ул.Большевиков д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01.01.19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дание дет.сад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579.30</w:t>
            </w:r>
            <w:r>
              <w:rPr>
                <w:rFonts w:cs="Times New Roman" w:ascii="Times New Roman" w:hAnsi="Times New Roman"/>
                <w:sz w:val="20"/>
                <w:szCs w:val="20"/>
                <w:highlight w:val="cyan"/>
                <w:lang w:val="en-US"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КДОУ детский сад "Тополек" пгт Мурыгин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район-49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 xml:space="preserve">43:38:280113:0077:2570/36/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Юрья ул. Энгельса д.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01.01.199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дание д/с "Калинка"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1802.50</w:t>
            </w:r>
            <w:r>
              <w:rPr>
                <w:rFonts w:cs="Times New Roman" w:ascii="Times New Roman" w:hAnsi="Times New Roman"/>
                <w:sz w:val="20"/>
                <w:szCs w:val="20"/>
                <w:highlight w:val="cyan"/>
                <w:lang w:val="en-US"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КДОУ детский сад "Калинка" пгт Юрь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09.000000026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43:38:280113:37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Юрья ул. Энгельса д.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01.06.20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дание котельно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16</w:t>
            </w:r>
            <w:r>
              <w:rPr>
                <w:rFonts w:cs="Times New Roman" w:ascii="Times New Roman" w:hAnsi="Times New Roman"/>
                <w:sz w:val="20"/>
                <w:szCs w:val="20"/>
                <w:highlight w:val="cyan"/>
                <w:lang w:val="en-US"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КДОУ детский сад "Калинка" пгт Юрь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район-7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 xml:space="preserve">№ </w:t>
            </w:r>
            <w:r>
              <w:rPr>
                <w:rFonts w:cs="Times New Roman" w:ascii="Times New Roman" w:hAnsi="Times New Roman"/>
                <w:lang w:val="en-US" w:eastAsia="ru-RU"/>
              </w:rPr>
              <w:t xml:space="preserve">43:38:280150:0027:3726/36/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Юрья ул. Комсомольская д.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01.01.19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дание Центра детского творчеств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426.90</w:t>
            </w:r>
            <w:r>
              <w:rPr>
                <w:rFonts w:cs="Times New Roman" w:ascii="Times New Roman" w:hAnsi="Times New Roman"/>
                <w:sz w:val="20"/>
                <w:szCs w:val="20"/>
                <w:highlight w:val="cyan"/>
                <w:lang w:val="en-US"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КОУ ДО ЦДТ пгт Юрь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район-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43:386020126:0005:935/09:10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.Юрья ул.Лермонтова д.2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01.01.198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дание гараж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663.00</w:t>
            </w:r>
            <w:r>
              <w:rPr>
                <w:rFonts w:cs="Times New Roman" w:ascii="Times New Roman" w:hAnsi="Times New Roman"/>
                <w:sz w:val="20"/>
                <w:szCs w:val="20"/>
                <w:highlight w:val="cyan"/>
                <w:lang w:val="en-US"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в безвозмездном пользова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ООО "ЮКС"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1.00000009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.Юрья ул.Советская д.22, каб №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01.01.19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мещение административное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32.11</w:t>
            </w:r>
            <w:r>
              <w:rPr>
                <w:rFonts w:cs="Times New Roman" w:ascii="Times New Roman" w:hAnsi="Times New Roman"/>
                <w:sz w:val="20"/>
                <w:szCs w:val="20"/>
                <w:highlight w:val="cyan"/>
                <w:lang w:val="en-US"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район-65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43:38:260139:0295:4421/3б/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 xml:space="preserve">Ложкари ул. Молодёжная д.17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01.01.19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дание школ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1273.40</w:t>
            </w:r>
            <w:r>
              <w:rPr>
                <w:rFonts w:cs="Times New Roman" w:ascii="Times New Roman" w:hAnsi="Times New Roman"/>
                <w:sz w:val="20"/>
                <w:szCs w:val="20"/>
                <w:highlight w:val="cyan"/>
                <w:lang w:val="en-US"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МКОУ ООШ д. Ложкари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район-76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43:38:280130:0075:4874/36/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Юрья ул. Дачная д.12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01.01.19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дание ДЮСШ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985.50</w:t>
            </w:r>
            <w:r>
              <w:rPr>
                <w:rFonts w:cs="Times New Roman" w:ascii="Times New Roman" w:hAnsi="Times New Roman"/>
                <w:sz w:val="20"/>
                <w:szCs w:val="20"/>
                <w:highlight w:val="cyan"/>
                <w:lang w:val="en-US"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КОУ ДОД ДЮСШ пгт Юрь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район-57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 xml:space="preserve">43:38:250143:0658:4440/36/1002/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Верховино ул. Школьная д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01.01.19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мещение школ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593.10</w:t>
            </w:r>
            <w:r>
              <w:rPr>
                <w:rFonts w:cs="Times New Roman" w:ascii="Times New Roman" w:hAnsi="Times New Roman"/>
                <w:sz w:val="20"/>
                <w:szCs w:val="20"/>
                <w:highlight w:val="cyan"/>
                <w:lang w:val="en-US"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МКОУ НОШ с.Верховин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1.00000009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43:38:280148:2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.Юрья ул.Советская д.22 каб №7,8,9,10,12,14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01.01.19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мещение административное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125.3</w:t>
            </w:r>
            <w:r>
              <w:rPr>
                <w:rFonts w:cs="Times New Roman" w:ascii="Times New Roman" w:hAnsi="Times New Roman"/>
                <w:sz w:val="20"/>
                <w:szCs w:val="20"/>
                <w:highlight w:val="cyan"/>
                <w:lang w:val="en-US"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в безвозмездном пользова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 Следственного комитета РФ по Кировской области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район-68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43:38:260377:0275:4541/36/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Медяны  ул. Энергетиков 2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01.01.198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дание школ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1101.70</w:t>
            </w:r>
            <w:r>
              <w:rPr>
                <w:rFonts w:cs="Times New Roman" w:ascii="Times New Roman" w:hAnsi="Times New Roman"/>
                <w:sz w:val="20"/>
                <w:szCs w:val="20"/>
                <w:highlight w:val="cyan"/>
                <w:lang w:val="en-US"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МКОУ ООШ с.Медяны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район-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43:38:020126:0005:935/09:1001/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.Юрья ул. Лермонтова д.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01.01.198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дминистративное помещение  (свободное)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765.1</w:t>
            </w:r>
            <w:r>
              <w:rPr>
                <w:rFonts w:cs="Times New Roman" w:ascii="Times New Roman" w:hAnsi="Times New Roman"/>
                <w:sz w:val="20"/>
                <w:szCs w:val="20"/>
                <w:highlight w:val="cyan"/>
                <w:lang w:val="en-US"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район-79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43:38:270108:129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Мурыгино ул.Большевиков д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01.01.19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кла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92.1</w:t>
            </w:r>
            <w:r>
              <w:rPr>
                <w:rFonts w:cs="Times New Roman" w:ascii="Times New Roman" w:hAnsi="Times New Roman"/>
                <w:sz w:val="20"/>
                <w:szCs w:val="20"/>
                <w:highlight w:val="cyan"/>
                <w:lang w:val="en-US"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КДОУ детский сад "Тополек" пгт Мурыгин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район-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п.Гирсо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01.01.19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дание производственной бойлерной с расшир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51.00</w:t>
            </w:r>
            <w:r>
              <w:rPr>
                <w:rFonts w:cs="Times New Roman" w:ascii="Times New Roman" w:hAnsi="Times New Roman"/>
                <w:sz w:val="20"/>
                <w:szCs w:val="20"/>
                <w:highlight w:val="cyan"/>
                <w:lang w:val="en-US"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район-27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43:38:280141:63:2965/36/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Юрья ул.Ленина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01.01.19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дание центральной библиотек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345.70</w:t>
            </w:r>
            <w:r>
              <w:rPr>
                <w:rFonts w:cs="Times New Roman" w:ascii="Times New Roman" w:hAnsi="Times New Roman"/>
                <w:sz w:val="20"/>
                <w:szCs w:val="20"/>
                <w:highlight w:val="cyan"/>
                <w:lang w:val="en-US"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МКУ «Юрьянская ЦБС»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район-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43:38:020126:0005:935/09:10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.Юрья ул.Лермонтова д.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01.01.19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дание РМ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429.00</w:t>
            </w:r>
            <w:r>
              <w:rPr>
                <w:rFonts w:cs="Times New Roman" w:ascii="Times New Roman" w:hAnsi="Times New Roman"/>
                <w:sz w:val="20"/>
                <w:szCs w:val="20"/>
                <w:highlight w:val="cyan"/>
                <w:lang w:val="en-US"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в безвозмездном пользова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ООО "ЮКС"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район-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п.Гирсо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01.01.20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дание комплексной конденсаторско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район-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п.Гирсо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01.01.19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дание мазутно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66.50</w:t>
            </w:r>
            <w:r>
              <w:rPr>
                <w:rFonts w:cs="Times New Roman" w:ascii="Times New Roman" w:hAnsi="Times New Roman"/>
                <w:sz w:val="20"/>
                <w:szCs w:val="20"/>
                <w:highlight w:val="cyan"/>
                <w:lang w:val="en-US"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район-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п.Гирсо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01.01.19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дание нефтенасосно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157.30</w:t>
            </w:r>
            <w:r>
              <w:rPr>
                <w:rFonts w:cs="Times New Roman" w:ascii="Times New Roman" w:hAnsi="Times New Roman"/>
                <w:sz w:val="20"/>
                <w:szCs w:val="20"/>
                <w:highlight w:val="cyan"/>
                <w:lang w:val="en-US"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район-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43:38:260125:23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.Кокино ул.Центральная д.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01.01.2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дание бан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12.40</w:t>
            </w:r>
            <w:r>
              <w:rPr>
                <w:rFonts w:cs="Times New Roman" w:ascii="Times New Roman" w:hAnsi="Times New Roman"/>
                <w:sz w:val="20"/>
                <w:szCs w:val="20"/>
                <w:highlight w:val="cyan"/>
                <w:lang w:val="en-US"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район-5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43:38: 280147:14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 xml:space="preserve">Юрья ул. Ленина д.5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01.01.19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дание МКДОУ д/с Колобок  на 80 мест с пищеблоком и лестницей № 021228112908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1348.50</w:t>
            </w:r>
            <w:r>
              <w:rPr>
                <w:rFonts w:cs="Times New Roman" w:ascii="Times New Roman" w:hAnsi="Times New Roman"/>
                <w:sz w:val="20"/>
                <w:szCs w:val="20"/>
                <w:highlight w:val="cyan"/>
                <w:lang w:val="en-US"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КДОУ детский сад "Колобок" пгт Юрь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район-5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43:38: 280147:14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 xml:space="preserve">Юрья ул. Ленина д.5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01.01.19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дание № 1  д/с "Колобок"с лестницей инв № 0212281129092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1033.80</w:t>
            </w:r>
            <w:r>
              <w:rPr>
                <w:rFonts w:cs="Times New Roman" w:ascii="Times New Roman" w:hAnsi="Times New Roman"/>
                <w:sz w:val="20"/>
                <w:szCs w:val="20"/>
                <w:highlight w:val="cyan"/>
                <w:lang w:val="en-US"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КДОУ детский сад "Колобок" пгт Юрь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район-47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 xml:space="preserve">43:38:260317:0310:4555/36:/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Подгорцы ул. Зелёная д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01.01.198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мещение д/с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486.80</w:t>
            </w:r>
            <w:r>
              <w:rPr>
                <w:rFonts w:cs="Times New Roman" w:ascii="Times New Roman" w:hAnsi="Times New Roman"/>
                <w:sz w:val="20"/>
                <w:szCs w:val="20"/>
                <w:highlight w:val="cyan"/>
                <w:lang w:val="en-US"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КДОУ детский сад "Василёк" д. Подгорцы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район-4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val="en-US" w:eastAsia="ru-RU"/>
              </w:rPr>
              <w:t>43:38:260201:55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Монастырское ул. Тополиная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01.01.19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дание кухн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49.6</w:t>
            </w:r>
            <w:r>
              <w:rPr>
                <w:rFonts w:cs="Times New Roman" w:ascii="Times New Roman" w:hAnsi="Times New Roman"/>
                <w:sz w:val="20"/>
                <w:szCs w:val="20"/>
                <w:highlight w:val="cyan"/>
                <w:lang w:val="en-US"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район-28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43:38:260377:55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Медяны ул.Советская д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01.01.19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мещение библиотек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93.80</w:t>
            </w:r>
            <w:r>
              <w:rPr>
                <w:rFonts w:cs="Times New Roman" w:ascii="Times New Roman" w:hAnsi="Times New Roman"/>
                <w:sz w:val="20"/>
                <w:szCs w:val="20"/>
                <w:highlight w:val="cyan"/>
                <w:lang w:val="en-US"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МКУ «Юрьянская ЦБС»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район-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43:38: 250149:34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.Пышак ул.Школьная д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01.01.19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дание школ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1075.60</w:t>
            </w:r>
            <w:r>
              <w:rPr>
                <w:rFonts w:cs="Times New Roman" w:ascii="Times New Roman" w:hAnsi="Times New Roman"/>
                <w:sz w:val="20"/>
                <w:szCs w:val="20"/>
                <w:highlight w:val="cyan"/>
                <w:lang w:val="en-US"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район-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43:38:250:149:35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.Пышак ул.Школьная д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01.01.19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дание интернат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503.50</w:t>
            </w:r>
            <w:r>
              <w:rPr>
                <w:rFonts w:cs="Times New Roman" w:ascii="Times New Roman" w:hAnsi="Times New Roman"/>
                <w:sz w:val="20"/>
                <w:szCs w:val="20"/>
                <w:highlight w:val="cyan"/>
                <w:lang w:val="en-US"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район-2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Северный ул.Юбилейная д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01.01.19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мещение библиотек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8.00</w:t>
            </w:r>
            <w:r>
              <w:rPr>
                <w:rFonts w:cs="Times New Roman" w:ascii="Times New Roman" w:hAnsi="Times New Roman"/>
                <w:sz w:val="20"/>
                <w:szCs w:val="20"/>
                <w:highlight w:val="cyan"/>
                <w:lang w:val="en-US"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МКУ «Юрьянская ЦБС»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район-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43:38:280149:12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.Юрья ул.Ленина д.8, поз № 2,3,4,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01.01.19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жилое помещение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77.40</w:t>
            </w:r>
            <w:r>
              <w:rPr>
                <w:rFonts w:cs="Times New Roman" w:ascii="Times New Roman" w:hAnsi="Times New Roman"/>
                <w:sz w:val="20"/>
                <w:szCs w:val="20"/>
                <w:highlight w:val="cyan"/>
                <w:lang w:val="en-US"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район-28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д.Ивановщина ул. Колхозная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01.01.19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мещение библиотек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56.00</w:t>
            </w:r>
            <w:r>
              <w:rPr>
                <w:rFonts w:cs="Times New Roman" w:ascii="Times New Roman" w:hAnsi="Times New Roman"/>
                <w:sz w:val="20"/>
                <w:szCs w:val="20"/>
                <w:highlight w:val="cyan"/>
                <w:lang w:val="en-US"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МКУ «Юрьянская ЦБС»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район-2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горцы ул.Кольцевая д.3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01.01.19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мещение библиотек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99.00</w:t>
            </w:r>
            <w:r>
              <w:rPr>
                <w:rFonts w:cs="Times New Roman" w:ascii="Times New Roman" w:hAnsi="Times New Roman"/>
                <w:sz w:val="20"/>
                <w:szCs w:val="20"/>
                <w:highlight w:val="cyan"/>
                <w:lang w:val="en-US"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МКУ «Юрьянская ЦБС»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14.0000000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43:38:280147:15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Юрья ул.Ленина д.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01.01.19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дминистративное здание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1835.2</w:t>
            </w:r>
            <w:r>
              <w:rPr>
                <w:rFonts w:cs="Times New Roman" w:ascii="Times New Roman" w:hAnsi="Times New Roman"/>
                <w:sz w:val="20"/>
                <w:szCs w:val="20"/>
                <w:highlight w:val="cyan"/>
                <w:lang w:val="en-US"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МКУ Служба хозяйственного обеспечени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район-27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Ложкари Исаковская д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01.01.19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мещение библиотек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30.00</w:t>
            </w:r>
            <w:r>
              <w:rPr>
                <w:rFonts w:cs="Times New Roman" w:ascii="Times New Roman" w:hAnsi="Times New Roman"/>
                <w:sz w:val="20"/>
                <w:szCs w:val="20"/>
                <w:highlight w:val="cyan"/>
                <w:lang w:val="en-US"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МКУ «Юрьянская ЦБС»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район-27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Высоково ул. Советская д.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01.01.197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мещение библиотек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40.00</w:t>
            </w:r>
            <w:r>
              <w:rPr>
                <w:rFonts w:cs="Times New Roman" w:ascii="Times New Roman" w:hAnsi="Times New Roman"/>
                <w:sz w:val="20"/>
                <w:szCs w:val="20"/>
                <w:highlight w:val="cyan"/>
                <w:lang w:val="en-US"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МКУ «Юрьянская ЦБС»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район-27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Кокино ул.Центральная д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01.01.199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мещение библиотек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2.00</w:t>
            </w:r>
            <w:r>
              <w:rPr>
                <w:rFonts w:cs="Times New Roman" w:ascii="Times New Roman" w:hAnsi="Times New Roman"/>
                <w:sz w:val="20"/>
                <w:szCs w:val="20"/>
                <w:highlight w:val="cyan"/>
                <w:lang w:val="en-US"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МКУ «Юрьянская ЦБС»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район-28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Верховино ул.Сычугова д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01.01.198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мещение библиотек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50.00</w:t>
            </w:r>
            <w:r>
              <w:rPr>
                <w:rFonts w:cs="Times New Roman" w:ascii="Times New Roman" w:hAnsi="Times New Roman"/>
                <w:sz w:val="20"/>
                <w:szCs w:val="20"/>
                <w:highlight w:val="cyan"/>
                <w:lang w:val="en-US"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МКУ «Юрьянская ЦБС»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район-2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43:38:280147:0059:4122/36/Б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Юрья ул.Ленина д.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01.01.19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дание гараж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35.50</w:t>
            </w:r>
            <w:r>
              <w:rPr>
                <w:rFonts w:cs="Times New Roman" w:ascii="Times New Roman" w:hAnsi="Times New Roman"/>
                <w:sz w:val="20"/>
                <w:szCs w:val="20"/>
                <w:highlight w:val="cyan"/>
                <w:lang w:val="en-US"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МКУ Служба хозяйственного обеспечени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район-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Гирсово ул.Строителей-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01.01.197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мещение бан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323.80</w:t>
            </w:r>
            <w:r>
              <w:rPr>
                <w:rFonts w:cs="Times New Roman" w:ascii="Times New Roman" w:hAnsi="Times New Roman"/>
                <w:sz w:val="20"/>
                <w:szCs w:val="20"/>
                <w:highlight w:val="cyan"/>
                <w:lang w:val="en-US"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район-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43:38:280148:2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.Юрья ул.Советская д.22, каб № 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01.01.19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мещение административное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0.10</w:t>
            </w:r>
            <w:r>
              <w:rPr>
                <w:rFonts w:cs="Times New Roman" w:ascii="Times New Roman" w:hAnsi="Times New Roman"/>
                <w:sz w:val="20"/>
                <w:szCs w:val="20"/>
                <w:highlight w:val="cyan"/>
                <w:lang w:val="en-US"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в безвозмездном пользова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РУИИ №6 УФСИН России по Кировской области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район-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43:38:280148:2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.Юрья ул.Советская д.22 каб № 3,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01.01.19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мещение административное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48.70</w:t>
            </w:r>
            <w:r>
              <w:rPr>
                <w:rFonts w:cs="Times New Roman" w:ascii="Times New Roman" w:hAnsi="Times New Roman"/>
                <w:sz w:val="20"/>
                <w:szCs w:val="20"/>
                <w:highlight w:val="cyan"/>
                <w:lang w:val="en-US"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в безвозмездном пользова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КОГАУ "Вятский издательский дом"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район-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43:38:280148:2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.Юрья ул.Советская д.22 каб №21,22,23,24.25.26.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01.01.19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мещение административное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50.00</w:t>
            </w:r>
            <w:r>
              <w:rPr>
                <w:rFonts w:cs="Times New Roman" w:ascii="Times New Roman" w:hAnsi="Times New Roman"/>
                <w:sz w:val="20"/>
                <w:szCs w:val="20"/>
                <w:highlight w:val="cyan"/>
                <w:lang w:val="en-US"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аренд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ООО "Михайлов"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район-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43:38:280148:2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.Юрья ул.Советская д.22 каб "11,13,15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01.01.19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мещение административное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102.00</w:t>
            </w:r>
            <w:r>
              <w:rPr>
                <w:rFonts w:cs="Times New Roman" w:ascii="Times New Roman" w:hAnsi="Times New Roman"/>
                <w:sz w:val="20"/>
                <w:szCs w:val="20"/>
                <w:highlight w:val="cyan"/>
                <w:lang w:val="en-US"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аренд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ООО Содействие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район-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43:43:270108:0124:168/36:1002/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.Мурыгино ул. Набережная д.2, каб № 3а,4а,5а,6а,9а,11,11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01.01.19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мещение аптеки, поз №3а,4а,5а,6а,9а,11,11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91.50</w:t>
            </w:r>
            <w:r>
              <w:rPr>
                <w:rFonts w:cs="Times New Roman" w:ascii="Times New Roman" w:hAnsi="Times New Roman"/>
                <w:sz w:val="20"/>
                <w:szCs w:val="20"/>
                <w:highlight w:val="cyan"/>
                <w:lang w:val="en-US"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аренд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КОГУП "Городская аптека № 120"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район-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.Гирсово ул.Заводская д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01.01.198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мещение администраци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117.90</w:t>
            </w:r>
            <w:r>
              <w:rPr>
                <w:rFonts w:cs="Times New Roman" w:ascii="Times New Roman" w:hAnsi="Times New Roman"/>
                <w:sz w:val="20"/>
                <w:szCs w:val="20"/>
                <w:highlight w:val="cyan"/>
                <w:lang w:val="en-US"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в безвозмездном пользова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ое образование Гирсовское сельское роселение Юрьянского района Кировской области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район-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43:38;060112:0403:918/09/А;Б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Верховино ул.Центральная д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01.01.19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дание кондитерского цеха и котельно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1244.20</w:t>
            </w:r>
            <w:r>
              <w:rPr>
                <w:rFonts w:cs="Times New Roman" w:ascii="Times New Roman" w:hAnsi="Times New Roman"/>
                <w:sz w:val="20"/>
                <w:szCs w:val="20"/>
                <w:highlight w:val="cyan"/>
                <w:lang w:val="en-US"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район-7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 xml:space="preserve">43:38:260317:0274:4518/36/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горцы ул. Кольцевая д.3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01.01.19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дание школ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1381.40</w:t>
            </w:r>
            <w:r>
              <w:rPr>
                <w:rFonts w:cs="Times New Roman" w:ascii="Times New Roman" w:hAnsi="Times New Roman"/>
                <w:sz w:val="20"/>
                <w:szCs w:val="20"/>
                <w:highlight w:val="cyan"/>
                <w:lang w:val="en-US"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МКОУ ООШ д.Подгорцы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район-6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Медяны  ул. Энергетиков 2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01.01.198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дание склад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47.94</w:t>
            </w:r>
            <w:r>
              <w:rPr>
                <w:rFonts w:cs="Times New Roman" w:ascii="Times New Roman" w:hAnsi="Times New Roman"/>
                <w:sz w:val="20"/>
                <w:szCs w:val="20"/>
                <w:highlight w:val="cyan"/>
                <w:lang w:val="en-US"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МКОУ ООШ с.Медяны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район-5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Юрья ул. Ленина д.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01.01.19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дание склад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53.00</w:t>
            </w:r>
            <w:r>
              <w:rPr>
                <w:rFonts w:cs="Times New Roman" w:ascii="Times New Roman" w:hAnsi="Times New Roman"/>
                <w:sz w:val="20"/>
                <w:szCs w:val="20"/>
                <w:highlight w:val="cyan"/>
                <w:lang w:val="en-US"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КДОУ детский сад "Колобок" пгт Юрь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район-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43:38:260125:23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.Кокино ул.Центральная д.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01.01.19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дание отдел.для граждан пожил.возраст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301.70</w:t>
            </w:r>
            <w:r>
              <w:rPr>
                <w:rFonts w:cs="Times New Roman" w:ascii="Times New Roman" w:hAnsi="Times New Roman"/>
                <w:sz w:val="20"/>
                <w:szCs w:val="20"/>
                <w:highlight w:val="cyan"/>
                <w:lang w:val="en-US"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4.00000004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43:38:280117:2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.Юрья ул. Железнодорожная д.27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01.01.19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жилое помещение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30.1</w:t>
            </w:r>
            <w:r>
              <w:rPr>
                <w:rFonts w:cs="Times New Roman" w:ascii="Times New Roman" w:hAnsi="Times New Roman"/>
                <w:sz w:val="20"/>
                <w:szCs w:val="20"/>
                <w:highlight w:val="cyan"/>
                <w:lang w:val="en-US"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район-59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43:38:260431:0290:4517:/36/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 xml:space="preserve">Гирсово ул. Труда д.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01.01.19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дание школ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4275.90</w:t>
            </w:r>
            <w:r>
              <w:rPr>
                <w:rFonts w:cs="Times New Roman" w:ascii="Times New Roman" w:hAnsi="Times New Roman"/>
                <w:sz w:val="20"/>
                <w:szCs w:val="20"/>
                <w:highlight w:val="cyan"/>
                <w:lang w:val="en-US"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МКОУ ООШ п. Гирсов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район-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43:38:280149:0125:2968/36/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.Юрья ул.Ленина д.8, поз № 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01.01.19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жилое помещение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1.10</w:t>
            </w:r>
            <w:r>
              <w:rPr>
                <w:rFonts w:cs="Times New Roman" w:ascii="Times New Roman" w:hAnsi="Times New Roman"/>
                <w:sz w:val="20"/>
                <w:szCs w:val="20"/>
                <w:highlight w:val="cyan"/>
                <w:lang w:val="en-US"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район-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43:38:280148:2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.Юрья ул.Советская д.22, каб. 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01.01.19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мещение административное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4.2</w:t>
            </w:r>
            <w:r>
              <w:rPr>
                <w:rFonts w:cs="Times New Roman" w:ascii="Times New Roman" w:hAnsi="Times New Roman"/>
                <w:sz w:val="20"/>
                <w:szCs w:val="20"/>
                <w:highlight w:val="cyan"/>
                <w:lang w:val="en-US"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район-4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 xml:space="preserve">43:38:270108:0366:3733/36/А,А1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рыгино ул. Набережная д.2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01.01.196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дание д/с "Теремок"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881.60</w:t>
            </w:r>
            <w:r>
              <w:rPr>
                <w:rFonts w:cs="Times New Roman" w:ascii="Times New Roman" w:hAnsi="Times New Roman"/>
                <w:sz w:val="20"/>
                <w:szCs w:val="20"/>
                <w:highlight w:val="cyan"/>
                <w:lang w:val="en-US"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КДОУ детский сад "Теремок" пгт Мурыгин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1.00000003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43:38:260317:59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д Подгорцы ул Зеленая 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01.01.19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дание котельно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672.1</w:t>
            </w:r>
            <w:r>
              <w:rPr>
                <w:rFonts w:cs="Times New Roman" w:ascii="Times New Roman" w:hAnsi="Times New Roman"/>
                <w:sz w:val="20"/>
                <w:szCs w:val="20"/>
                <w:highlight w:val="cyan"/>
                <w:lang w:val="en-US"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конце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ИП Гордеева Ольга Владимировна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район-7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горцы ул. Кольцевая д.3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01.01.19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кладское помещение школ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104.00</w:t>
            </w:r>
            <w:r>
              <w:rPr>
                <w:rFonts w:cs="Times New Roman" w:ascii="Times New Roman" w:hAnsi="Times New Roman"/>
                <w:sz w:val="20"/>
                <w:szCs w:val="20"/>
                <w:highlight w:val="cyan"/>
                <w:lang w:val="en-US"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МКОУ ООШ д.Подгорцы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000000018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Гирсово ул. Труда д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01.01.199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Центральный тепловой пункт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МКОУ ООШ п. Гирсов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район-4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43:38:260404:10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 xml:space="preserve">Загарье ул. Труда д.7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01.01.19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дание МДОУ Детский сад "Солнышко"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1243.10</w:t>
            </w:r>
            <w:r>
              <w:rPr>
                <w:rFonts w:cs="Times New Roman" w:ascii="Times New Roman" w:hAnsi="Times New Roman"/>
                <w:sz w:val="20"/>
                <w:szCs w:val="20"/>
                <w:highlight w:val="cyan"/>
                <w:lang w:val="en-US"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КДОУ детский сад "Солнышко" с.Загарье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09.00000004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Верховино ул. Школьная д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31.12.19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дание склад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МКОУ НОШ с.Верховин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район-57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 xml:space="preserve">43:38:250143:0658:4440/36/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Верховино ул.Школьная д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01.01.19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мещение д/сад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28.70</w:t>
            </w:r>
            <w:r>
              <w:rPr>
                <w:rFonts w:cs="Times New Roman" w:ascii="Times New Roman" w:hAnsi="Times New Roman"/>
                <w:sz w:val="20"/>
                <w:szCs w:val="20"/>
                <w:highlight w:val="cyan"/>
                <w:lang w:val="en-US"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МКОУ НОШ с.Верховин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район-46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43:38:27010860296:2675/36/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Мурыгино ул. Советская д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01.01.19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дание д/с "Малиновка"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1198.80</w:t>
            </w:r>
            <w:r>
              <w:rPr>
                <w:rFonts w:cs="Times New Roman" w:ascii="Times New Roman" w:hAnsi="Times New Roman"/>
                <w:sz w:val="20"/>
                <w:szCs w:val="20"/>
                <w:highlight w:val="cyan"/>
                <w:lang w:val="en-US"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КДОУ детский сад "Малиновка" пгт Мурыгин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район-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43:38: 280117:0050: 627/36:1003/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.Юрья ул. Железнодорожная д.27 , поз № 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01.01.19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жилое помещение в здании автостанци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9.20</w:t>
            </w:r>
            <w:r>
              <w:rPr>
                <w:rFonts w:cs="Times New Roman" w:ascii="Times New Roman" w:hAnsi="Times New Roman"/>
                <w:sz w:val="20"/>
                <w:szCs w:val="20"/>
                <w:highlight w:val="cyan"/>
                <w:lang w:val="en-US"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район-39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 xml:space="preserve">43:38:260431:887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 xml:space="preserve">Гирсово ул. Заводская д.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01.01.01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мещение д/с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1860.60</w:t>
            </w:r>
            <w:r>
              <w:rPr>
                <w:rFonts w:cs="Times New Roman" w:ascii="Times New Roman" w:hAnsi="Times New Roman"/>
                <w:sz w:val="20"/>
                <w:szCs w:val="20"/>
                <w:highlight w:val="cyan"/>
                <w:lang w:val="en-US"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КДОУ детский сад "Родничок" п.Гирсов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район-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43:38:2801449:0125:2968/36/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.Юрья ул.Ленина д.8, поз №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01.01.19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жилое помещение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36.60</w:t>
            </w:r>
            <w:r>
              <w:rPr>
                <w:rFonts w:cs="Times New Roman" w:ascii="Times New Roman" w:hAnsi="Times New Roman"/>
                <w:sz w:val="20"/>
                <w:szCs w:val="20"/>
                <w:highlight w:val="cyan"/>
                <w:lang w:val="en-US"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район-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43:38:280149:0125:2968:/36/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.Юрья ул.Ленина д.8, поз № 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01.01.19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жилое помещение (Своб -е)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19.30</w:t>
            </w:r>
            <w:r>
              <w:rPr>
                <w:rFonts w:cs="Times New Roman" w:ascii="Times New Roman" w:hAnsi="Times New Roman"/>
                <w:sz w:val="20"/>
                <w:szCs w:val="20"/>
                <w:highlight w:val="cyan"/>
                <w:lang w:val="en-US"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район-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43:38:260404:158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Гирсово ул.Строителей, д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01.01.197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мещение магазин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10.20</w:t>
            </w:r>
            <w:r>
              <w:rPr>
                <w:rFonts w:cs="Times New Roman" w:ascii="Times New Roman" w:hAnsi="Times New Roman"/>
                <w:sz w:val="20"/>
                <w:szCs w:val="20"/>
                <w:highlight w:val="cyan"/>
                <w:lang w:val="en-US"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в хозве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МУП ЖКХ "Гарант"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район-48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43:38:260201:55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Монастырское ул. Тополиная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01.01.196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дание котельно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4</w:t>
            </w:r>
            <w:r>
              <w:rPr>
                <w:rFonts w:cs="Times New Roman" w:ascii="Times New Roman" w:hAnsi="Times New Roman"/>
                <w:sz w:val="20"/>
                <w:szCs w:val="20"/>
                <w:highlight w:val="cyan"/>
                <w:lang w:val="en-US"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район-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43:38:280149:0025:788/36:1009/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.Юрья ул.Ленина д. 2 ,2 этажкаб № 8,9,1012,13,14,16,17,24,25,21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01.01.196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мещение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62.70</w:t>
            </w:r>
            <w:r>
              <w:rPr>
                <w:rFonts w:cs="Times New Roman" w:ascii="Times New Roman" w:hAnsi="Times New Roman"/>
                <w:sz w:val="20"/>
                <w:szCs w:val="20"/>
                <w:highlight w:val="cyan"/>
                <w:lang w:val="en-US"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аренд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КОГКУ Центр комплексного обеспечени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район-6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 xml:space="preserve">Ложкари ул. Молодёжная д.17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01.01.19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озяйственный скла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МКОУ ООШ д. Ложкари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район-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д.Верходворь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01.01.198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вес-скла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400.00</w:t>
            </w:r>
            <w:r>
              <w:rPr>
                <w:rFonts w:cs="Times New Roman" w:ascii="Times New Roman" w:hAnsi="Times New Roman"/>
                <w:sz w:val="20"/>
                <w:szCs w:val="20"/>
                <w:highlight w:val="cyan"/>
                <w:lang w:val="en-US"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район-4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43:38:260201:5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Монастырское ул. Тополиная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01.01.19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дание школ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109.10</w:t>
            </w:r>
            <w:r>
              <w:rPr>
                <w:rFonts w:cs="Times New Roman" w:ascii="Times New Roman" w:hAnsi="Times New Roman"/>
                <w:sz w:val="20"/>
                <w:szCs w:val="20"/>
                <w:highlight w:val="cyan"/>
                <w:lang w:val="en-US"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в хозве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МУП ЖКХ "Гарант"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район-48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43:38:260201:55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Монастырское ул. Тополиная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01.01.19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дание детского сад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181.90</w:t>
            </w:r>
            <w:r>
              <w:rPr>
                <w:rFonts w:cs="Times New Roman" w:ascii="Times New Roman" w:hAnsi="Times New Roman"/>
                <w:sz w:val="20"/>
                <w:szCs w:val="20"/>
                <w:highlight w:val="cyan"/>
                <w:lang w:val="en-US"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район-3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43:38: 280114: 0145: 4475: /36/ АА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.Юрья ул. Калинина д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01.01.198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жилое помещение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359.80</w:t>
            </w:r>
            <w:r>
              <w:rPr>
                <w:rFonts w:cs="Times New Roman" w:ascii="Times New Roman" w:hAnsi="Times New Roman"/>
                <w:sz w:val="20"/>
                <w:szCs w:val="20"/>
                <w:highlight w:val="cyan"/>
                <w:lang w:val="en-US"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01.000000017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43:38:270108:14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с Мурыгино ул Набережная д 1 кв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01.01.19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для детей-сирот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31.2</w:t>
            </w:r>
            <w:r>
              <w:rPr>
                <w:rFonts w:cs="Times New Roman" w:ascii="Times New Roman" w:hAnsi="Times New Roman"/>
                <w:sz w:val="20"/>
                <w:szCs w:val="20"/>
                <w:highlight w:val="cyan"/>
                <w:lang w:val="en-US"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найме для детей сиро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Стародумов Иван Николаевич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01.000000058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43:38:270106:69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 Мурыгино ул Октябрьская, д. 34 кв. 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31.12.19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для детей- сирот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33.9</w:t>
            </w:r>
            <w:r>
              <w:rPr>
                <w:rFonts w:cs="Times New Roman" w:ascii="Times New Roman" w:hAnsi="Times New Roman"/>
                <w:sz w:val="20"/>
                <w:szCs w:val="20"/>
                <w:highlight w:val="cyan"/>
                <w:lang w:val="en-US"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найме для детей сиро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Шилова Дарья Андреевна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01.00000005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43: 38: 270108: 148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. Мурыгино ул Комсомольская д. 2 кв 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31.12.19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для детей сирот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35.1</w:t>
            </w:r>
            <w:r>
              <w:rPr>
                <w:rFonts w:cs="Times New Roman" w:ascii="Times New Roman" w:hAnsi="Times New Roman"/>
                <w:sz w:val="20"/>
                <w:szCs w:val="20"/>
                <w:highlight w:val="cyan"/>
                <w:lang w:val="en-US"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найме для детей сиро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Бердников Кирилл Павлович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01.000000058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43:38:270107:133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 Мурыгино ул Фестивальная д 18б кв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31.12.2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43.6</w:t>
            </w:r>
            <w:r>
              <w:rPr>
                <w:rFonts w:cs="Times New Roman" w:ascii="Times New Roman" w:hAnsi="Times New Roman"/>
                <w:sz w:val="20"/>
                <w:szCs w:val="20"/>
                <w:highlight w:val="cyan"/>
                <w:lang w:val="en-US"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в служебном найм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Маракулина Елена Михайловна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01.000000058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43:38:270107:133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 Мурыгино ул Фестивальная д 18б кв 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31.12.2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43.9</w:t>
            </w:r>
            <w:r>
              <w:rPr>
                <w:rFonts w:cs="Times New Roman" w:ascii="Times New Roman" w:hAnsi="Times New Roman"/>
                <w:sz w:val="20"/>
                <w:szCs w:val="20"/>
                <w:highlight w:val="cyan"/>
                <w:lang w:val="en-US"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в служебном найм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Новокшонова Татьяна Геннадьевна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01.000000029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43:38:27103:42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гт Мурыгино ул. Станционная д. 24, кв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01.01.196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для детей-сирот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42.5</w:t>
            </w:r>
            <w:r>
              <w:rPr>
                <w:rFonts w:cs="Times New Roman" w:ascii="Times New Roman" w:hAnsi="Times New Roman"/>
                <w:sz w:val="20"/>
                <w:szCs w:val="20"/>
                <w:highlight w:val="cyan"/>
                <w:lang w:val="en-US"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найме для детей сиро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Кропотова  Виктория Юрьевна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01.00000004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43:38:270108:119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 Мурыгино ул. Набережная дом 1а кв 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01.01.196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для детей-сирот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9.4</w:t>
            </w:r>
            <w:r>
              <w:rPr>
                <w:rFonts w:cs="Times New Roman" w:ascii="Times New Roman" w:hAnsi="Times New Roman"/>
                <w:sz w:val="20"/>
                <w:szCs w:val="20"/>
                <w:highlight w:val="cyan"/>
                <w:lang w:val="en-US"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найме для детей сиро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Першин Иван Анатольевич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01.00000005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43:38:270107:1049-43/054/2021-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 Мурыгино ул. Советская д. 5 кв.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31.12.198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для детей-сирот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32.8</w:t>
            </w:r>
            <w:r>
              <w:rPr>
                <w:rFonts w:cs="Times New Roman" w:ascii="Times New Roman" w:hAnsi="Times New Roman"/>
                <w:sz w:val="20"/>
                <w:szCs w:val="20"/>
                <w:highlight w:val="cyan"/>
                <w:lang w:val="en-US"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найме для детей сиро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Клецко Софья Вадимовна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01.000000058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43:38:270107:106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 Мурыгино ул Советская д 5 кв 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31.12.198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для детей-сирот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39.1</w:t>
            </w:r>
            <w:r>
              <w:rPr>
                <w:rFonts w:cs="Times New Roman" w:ascii="Times New Roman" w:hAnsi="Times New Roman"/>
                <w:sz w:val="20"/>
                <w:szCs w:val="20"/>
                <w:highlight w:val="cyan"/>
                <w:lang w:val="en-US"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найме для детей сиро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Соломенников  Алексей  Дмитриевич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01.00000005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43:38:260224:5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 Великорецкое ул. Казаковская, д 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31.12.19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жилой дом для детей сирот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63.7</w:t>
            </w:r>
            <w:r>
              <w:rPr>
                <w:rFonts w:cs="Times New Roman" w:ascii="Times New Roman" w:hAnsi="Times New Roman"/>
                <w:sz w:val="20"/>
                <w:szCs w:val="20"/>
                <w:highlight w:val="cyan"/>
                <w:lang w:val="en-US"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найме для детей сиро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Иванов Павел Сергеевич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01.000000017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43:38:260430:14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ировская область,Юрьянский район ,пГирсово, ул Труда д 5 кв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01.01.19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для детей -сирот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7.8</w:t>
            </w:r>
            <w:r>
              <w:rPr>
                <w:rFonts w:cs="Times New Roman" w:ascii="Times New Roman" w:hAnsi="Times New Roman"/>
                <w:sz w:val="20"/>
                <w:szCs w:val="20"/>
                <w:highlight w:val="cyan"/>
                <w:lang w:val="en-US"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найме для детей сиро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Ерхов  Кирилл Юрьевич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01.00000007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43:38:270108:59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. Мурыгино ул Лесная д. 1 кв 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01.01.19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для детей-сирот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40.2</w:t>
            </w:r>
            <w:r>
              <w:rPr>
                <w:rFonts w:cs="Times New Roman" w:ascii="Times New Roman" w:hAnsi="Times New Roman"/>
                <w:sz w:val="20"/>
                <w:szCs w:val="20"/>
                <w:highlight w:val="cyan"/>
                <w:lang w:val="en-US"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найме для детей сиро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Хориков  Вадим  Васильевич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01.00000006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43:38:270106:5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гт Мурыгино ул Фестивальная ,д.15 кв .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31.12.198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для детей-сирот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33</w:t>
            </w:r>
            <w:r>
              <w:rPr>
                <w:rFonts w:cs="Times New Roman" w:ascii="Times New Roman" w:hAnsi="Times New Roman"/>
                <w:sz w:val="20"/>
                <w:szCs w:val="20"/>
                <w:highlight w:val="cyan"/>
                <w:lang w:val="en-US"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найме для детей сиро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Ерхов  Василий Михайлович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01.00000004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43:38:270108:62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 Мурыгино ул. Набережная дом 1а кв 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01.01.196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для детей-сирот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36.1</w:t>
            </w:r>
            <w:r>
              <w:rPr>
                <w:rFonts w:cs="Times New Roman" w:ascii="Times New Roman" w:hAnsi="Times New Roman"/>
                <w:sz w:val="20"/>
                <w:szCs w:val="20"/>
                <w:highlight w:val="cyan"/>
                <w:lang w:val="en-US"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найме для детей сиро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Клецко Кирилл Вадимович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01.000000018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43:38:270108:133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с Мурыгино ул Молодая Гвардия д 1 кв 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01.01.19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для детей сирот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33</w:t>
            </w:r>
            <w:r>
              <w:rPr>
                <w:rFonts w:cs="Times New Roman" w:ascii="Times New Roman" w:hAnsi="Times New Roman"/>
                <w:sz w:val="20"/>
                <w:szCs w:val="20"/>
                <w:highlight w:val="cyan"/>
                <w:lang w:val="en-US"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найме для детей сиро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Кутепова Татьяна Михайловна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01.000000017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43:38:270108:237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с Мурыгино ул Набережная д 3 кв 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31.12.19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для детей сирот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42.3</w:t>
            </w:r>
            <w:r>
              <w:rPr>
                <w:rFonts w:cs="Times New Roman" w:ascii="Times New Roman" w:hAnsi="Times New Roman"/>
                <w:sz w:val="20"/>
                <w:szCs w:val="20"/>
                <w:highlight w:val="cyan"/>
                <w:lang w:val="en-US"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найме для детей сиро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Земцов  Константин Игоревич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01.000000017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43:38:280132:29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с Юрья ул Коммуны д 12 кв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для детей сирот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8.5</w:t>
            </w:r>
            <w:r>
              <w:rPr>
                <w:rFonts w:cs="Times New Roman" w:ascii="Times New Roman" w:hAnsi="Times New Roman"/>
                <w:sz w:val="20"/>
                <w:szCs w:val="20"/>
                <w:highlight w:val="cyan"/>
                <w:lang w:val="en-US"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найме для детей сиро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Подлевских Антонина Юрьевна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01.00000001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43:38:270102:19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с Мурыгино ул Медянская д 1а кв 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01.01.199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для детей сирот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54.1</w:t>
            </w:r>
            <w:r>
              <w:rPr>
                <w:rFonts w:cs="Times New Roman" w:ascii="Times New Roman" w:hAnsi="Times New Roman"/>
                <w:sz w:val="20"/>
                <w:szCs w:val="20"/>
                <w:highlight w:val="cyan"/>
                <w:lang w:val="en-US"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найме для детей сиро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Земцова Анастасия Игоревна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01.000000017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43:38:270108:232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с Мурыгино ул. Набережная д 3 кв 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01.01.19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для детей сирот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30.9</w:t>
            </w:r>
            <w:r>
              <w:rPr>
                <w:rFonts w:cs="Times New Roman" w:ascii="Times New Roman" w:hAnsi="Times New Roman"/>
                <w:sz w:val="20"/>
                <w:szCs w:val="20"/>
                <w:highlight w:val="cyan"/>
                <w:lang w:val="en-US"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найме для детей сиро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Панова  Каролина Борисовна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01.000000039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43:38:270108:122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рыгино ул. Набережная д2 кв 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31.12.19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для детей-сирот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9.8</w:t>
            </w:r>
            <w:r>
              <w:rPr>
                <w:rFonts w:cs="Times New Roman" w:ascii="Times New Roman" w:hAnsi="Times New Roman"/>
                <w:sz w:val="20"/>
                <w:szCs w:val="20"/>
                <w:highlight w:val="cyan"/>
                <w:lang w:val="en-US"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найме для детей сиро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Шилова Мария Андреевна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01.0000000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43:38:270101:32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с Мурыгино ул Комсомольская д 4 кв 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01.01.19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для детей сирот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32</w:t>
            </w:r>
            <w:r>
              <w:rPr>
                <w:rFonts w:cs="Times New Roman" w:ascii="Times New Roman" w:hAnsi="Times New Roman"/>
                <w:sz w:val="20"/>
                <w:szCs w:val="20"/>
                <w:highlight w:val="cyan"/>
                <w:lang w:val="en-US"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найме для детей сиро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Храмов Александр Олегович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01.000000018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43:38:280154:29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с Юрья ул Заречная д 14 кв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01.01.19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для детей сирот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47.7</w:t>
            </w:r>
            <w:r>
              <w:rPr>
                <w:rFonts w:cs="Times New Roman" w:ascii="Times New Roman" w:hAnsi="Times New Roman"/>
                <w:sz w:val="20"/>
                <w:szCs w:val="20"/>
                <w:highlight w:val="cyan"/>
                <w:lang w:val="en-US"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найме для детей сиро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Ворошкевич Александр Сергеевич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01.000000017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43:38:270108:7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с Мурыгино ул Красных курсантов д 1 кв 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01.01.19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для детей сирот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30.8</w:t>
            </w:r>
            <w:r>
              <w:rPr>
                <w:rFonts w:cs="Times New Roman" w:ascii="Times New Roman" w:hAnsi="Times New Roman"/>
                <w:sz w:val="20"/>
                <w:szCs w:val="20"/>
                <w:highlight w:val="cyan"/>
                <w:lang w:val="en-US"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найме для детей сиро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Кропотов Игорь Юрьевич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район-1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Кировская область,  Юрьянский район, терр.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Великорец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втомобильная дорога  с. Великорецкое -д. Ардич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район-1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Кировская область,  Юрьянский район, терр.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Великорец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втомобильная дорога с. Великорецкое - д. Заложен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1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район-6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Кировская область,  Юрьянский район, терр.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Медян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01.01.19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втомобильная дорога- Подъезд к с. Медян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1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район-8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Кировская область,  Юрьянский район, терр.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Верховин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01.01.19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втомобильная дорога Киров- Сыктывкар-станция Велика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4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район-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Кировская область,  Юрьянский район, терр.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Гирсов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втомобильная дорога п. Гирсово-д. Никольский Затон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6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район-5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Кировская область,  Юрьянский район, терр.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Гирсов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втомобильная дорога п. Гирсово- Гирсовский карьер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район-6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Кировская область,  Юрьянский район, терр.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Медян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втомобильная дорога  -Подъезд к д. Лен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3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16.00000005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43:38:260448:28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ировская область, Юрьянский район, Загарское с/п, от автомобильной дороги Загарье -Юрья до индустриального (промышленного) парка д. Слободи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31.12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ружная автомобильная дорога к индустриальному парку предприятий малого и среднего бизнеса на территории Юрьянского района Кировской област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3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район-9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Кировская область,  Юрьянский район, терр.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Загар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втомобильная  дорога - Подъезд к д. Дидино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7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район-1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Кировская область,  Юрьянский район, терр.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Великорец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01.01.19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втомобильная дорога Великорецкое-Замежниц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1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район-7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Кировская область,  Юрьянский район, терр.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Верховин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втомобидбная дорога  с. Пышак - д. Шарапов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район-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Кировская область,  Юрьянский район, терр.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Гирсов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втомобильная дорога п. Гирсово- ж. д. станция Гирсово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район-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Кировская область,  Юрьянский район, терр.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Гирсов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втомобильная дорога п. Гирсово- д. Слободино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3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район-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Кировская область,  Юрьянский район, терр.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Гирсов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втомобильная дорога п. Гирсово- д. Искр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район-6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Кировская область,  Юрьянский район, терр.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Медян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втомобильная дорога -Подъезд к базе ТЭЦ 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4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район-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Кировская область,  Юрьянский район, терр.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Гирсов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01.01.198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втомобильная дорога -Подъезд к Гирсово-пирс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3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район-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Кировская область,  Юрьянский район, терр.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Медян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втомобильная дорога д. Устиновичи- д. Васенин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3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район-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Кировская область,  Юрьянский район, терр.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Верховин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01.01.19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втомобильная дорога Юрья- Суслов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1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район-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Кировская область,  Юрьянский район, терр.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Загар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втомобильная  дорога д. Зверевы-д. Кленовое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3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район-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Кировская область,  Юрьянский район, терр.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Иванов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втомобильная дорога -подъезд к д. Кострово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3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район-1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43:38:000000:49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Юрья-Загарье (местоположкеие: Кировская область Юрьянский район, Юрьянское г/п, пгт Юрья, Ивановское с/п д. Ивановщина, д Брязга, д Пузыри, д Тутыги, д. Кокино, Загарское с/п д Ложкари,с. Загарье,д Ожеговщина,д. Куниченки, д Моржаны,д. Самылен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01.01.198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втомобильная дорога  Загарье-Юрь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467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район-9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Кировская область,  Юрьянский район, терр.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Загар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втомобильная дорога д. Ложкари- д. Пестерево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район-9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Кировская область,  Юрьянский район, терр.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Иванов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втомобильная дорога - Подъезд к д.Ворзег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1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район-9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Кировская область,  Юрьянский район, терр.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Загар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втомобильная дорога д. Ложкари - д. Зверев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район-7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Кировская область,  Юрьянский район, терр.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Верховин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втомобильная дорога п. Мосинский--починок Евл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район-7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Кировская область,  Юрьянский район, терр.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Верховин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втомобильная дорога  ст. Великая - д. Мерзляк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район-8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Кировская область,  Юрьянский район, терр.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Иванов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втомобильная дорога - Подъезд к д. Безводное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район-7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Кировская область,  Юрьянский район, терр.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Верховин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втомобильная дорога - Подъезд к д. Высокораменье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район-9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Кировская область,  Юрьянский район, терр.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Иванов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втомобильная дорога д. Скородум от дороги ДЭП-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район-9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Кировская область,  Юрьянский район, терр.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Загар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втомобидьная дорога  д. Ложкари - д. Тиминц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район-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Кировская область,  Юрьянский район, терр.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Верховин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втомобильная дорога с. Верходворье- п. Таланник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район-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Кировская область,  Юрьянский район, терр.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Верховин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втомобильная дорога с. Пышак -д. Головн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район-8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Кировская область,  Юрьянский район, терр.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Верховин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01.01.198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втомобильная дорога- Подъезд к с. Верховино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1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район-1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43:38:000000:28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Кировская область,  Юрьянский район, терр.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Мурыгинское город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01.01.19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втомобильная дорога-Подъезд к п. Мурыгино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37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район-1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Кировская область,  Юрьянский район, терр.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Великорец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01.01.198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втомобильная дорога Агалаченки- пионерский лагерь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4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район-1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Кировская область,  Юрьянский район, терр.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Подгорцев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втомобильная дорога д. Подгорцы- д. Моргунов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район-1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Кировская область,  Юрьянский район, терр.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Подгорцев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втомобильная дорога с Монастырское-д. Комарово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1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район-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43:38:000000:28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Кировская область,  Юрьянский район, терр.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Верховин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01.01.199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втомобильная дорога Киров-Сыктывкар- Верходворье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77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район-1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Кировская область,  Юрьянский район, терр.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Подгорцев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втомобильная дорога Комарово- казарма 50к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район-8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Кировская область,  Юрьянский район, терр.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Иванов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01.01.19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втомобильная дорога Ивановщина-Берёзово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14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район-1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Кировская область,  Юрьянский район, терр.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Загар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01.01.19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втомобильная дорога Зяблецы-Ожеговщин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1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район-8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43:38:250149:33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Кировская область,  Юрьянский район, терр.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Верховин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01.01.198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втомобильная дорога Подъезд к селу Пышак. 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1924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район-1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Кировская область,  Юрьянский район, терр.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Подгорцев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втомобильная  дорога  д. Б. Долгое- д. М. Долгое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1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район-1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Кировская область,  Юрьянский район, терр.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Подгорцев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втомобильная дорога - Подъезд к д. Комарово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район-9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Кировская область,  Юрьянский район, терр.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Иванов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втомобильная дорога - Подъезд к д. Зимня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район-1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Кировская область,  Юрьянский район, терр.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Великорец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втомобильная дрога - Подъезд к д. Агалаченк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район-1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Кировская область,  Юрьянский район, терр.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Великорец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втомобильная дорога  с. Великорецкое-д. Б. Баранов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1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район-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Кировская область,  Юрьянский район, терр.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Загар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втомобильная дорога  с. Загарье - д. Рубленк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район-1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Кировская область,  Юрьянский район, терр.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Подгорцев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втомобильная дорога - Подьезд к д. Фрол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район-1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Кировская область,  Юрьянский район, терр.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Подгорцев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втомобильная дорога Казарма 61км.- д. Высоково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район-1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Кировская область,  Юрьянский район, терр.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Подгорцев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втомобильная дорога - Подъезд к д. Замежниц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район-6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Кировская область,  Юрьянский район, терр.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Медян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втомобильная дорога - Подъезд к д. Чураково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1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район-6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Кировская область,  Юрьянский район, терр.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Медян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втомобильная дорога -Подъезд к д. Васенин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14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район-6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Кировская область,  Юрьянский район, терр.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Медян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втомобильная д орога  - Подъезд к д. Кузнецовщин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район-7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Кировская область,  Юрьянский район, терр.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Верховин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втомобильная дорога с. Верходворье- д. Заимк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1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район-7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Кировская область,  Юрьянский район, терр.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Верховин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втомобильная дорога  - Подъезд к с. Салковиц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7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район-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Кировская область,  Юрьянский район, терр.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Верховин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01.01.199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втомобильная дорога Юрья-Шубян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3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7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район-8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Кировская область,  Юрьянский район, терр.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Иванов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втомобильная дорога п. Юрья - д. Большой Вострец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7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район-1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Кировская область,  Юрьянский район, терр.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Подгорцев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01.01.19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втомобильная дорога  Киров-Сыктывкар-Подгорц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7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район-1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Кировская область,  Юрьянский район, терр.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Подгорцев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01.01.19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втомобильная дорога Киров-Сыктывкар-Монастырское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район-7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Кировская область,  Юрьянский район, терр.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Верховин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втомобильная дорога с. Верходворье -д. Хлысталов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7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район-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Кировская область,  Юрьянский район, терр.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Верховин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втомобильная дорога с. Верходворье - д. Лызгач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7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район-6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Кировская область,  Юрьянский район, терр.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Медян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втомобильная дорога  д. Никольская ГЭС- д. Васенин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7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район-6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Кировская область,  Юрьянский район, терр.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Медян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втомобильная дорога д. Домраченки- с. Медян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6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7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16.00000002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Кировская область,  Юрьянский район, терр.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Подгорцев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втомобильная дорога д. Подгорцы- Станция Медянк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4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район-1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Кировская область,  Юрьянский район, терр.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Великорец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01.01.198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втомобильная дорога Юрья-Великорецкое-Агалаченк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1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8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район-1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Кировская область,  Юрьянский район, терр.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Подгорцев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втомобильная дорога  д. Савватеевщина- д. Б.Долгое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1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район-1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Кировская область,  Юрьянский район, терр.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Подгорцев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01.01.198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втомобильная дорога Киров-Сыктывкар-Высоково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1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8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район-8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Кировская область,  Юрьянский район, терр.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Верховин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01.01.19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втомобильная дорога Киров-Сыктывкар-Середин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14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8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район-7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Кировская область,  Юрьянский район, терр.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Верховин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втомобильная дорога  п. Мосинский - починок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8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район-46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Мурыгино ул. Советская д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01.01.19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араж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0.00</w:t>
            </w:r>
            <w:r>
              <w:rPr>
                <w:rFonts w:cs="Times New Roman" w:ascii="Times New Roman" w:hAnsi="Times New Roman"/>
                <w:sz w:val="20"/>
                <w:szCs w:val="20"/>
                <w:highlight w:val="cyan"/>
                <w:lang w:val="en-US"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КДОУ детский сад "Малиновка" пгт Мурыгин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8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00000001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Гирсово ул. Труда д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араж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МКОУ ООШ п. Гирсов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8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район-6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Ложкари ул. Молодёжная д.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01.01.20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дание гараж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МКОУ ООШ д. Ложкари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7T10:08:00Z</dcterms:created>
  <dc:creator>Дмитрий Никонов</dc:creator>
  <dc:description/>
  <dc:language>en-US</dc:language>
  <cp:lastModifiedBy>user123</cp:lastModifiedBy>
  <dcterms:modified xsi:type="dcterms:W3CDTF">2023-07-07T10:08:00Z</dcterms:modified>
  <cp:revision>2</cp:revision>
  <dc:subject/>
  <dc:title/>
</cp:coreProperties>
</file>