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Выписка из реестра муниципальной собственности Муниципального образования  Юрьянский район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на</w:t>
      </w:r>
      <w:r>
        <w:rPr>
          <w:rFonts w:cs="Times New Roman;Times" w:ascii="Times New Roman;Times" w:hAnsi="Times New Roman;Times"/>
          <w:b/>
          <w:bCs/>
          <w:sz w:val="24"/>
          <w:szCs w:val="24"/>
          <w:lang w:val="en-US" w:eastAsia="ru-RU"/>
        </w:rPr>
        <w:t xml:space="preserve"> 01.07.2023</w:t>
      </w:r>
    </w:p>
    <w:p>
      <w:pPr>
        <w:pStyle w:val="Normal"/>
        <w:rPr>
          <w:rFonts w:ascii="Times New Roman;Times" w:hAnsi="Times New Roman;Times" w:cs="Times New Roman;Times"/>
          <w:sz w:val="20"/>
          <w:szCs w:val="20"/>
          <w:lang w:val="en-US" w:eastAsia="ru-RU"/>
        </w:rPr>
      </w:pPr>
      <w:r>
        <w:rPr>
          <w:rFonts w:cs="Times New Roman;Times" w:ascii="Times New Roman;Times" w:hAnsi="Times New Roman;Times"/>
          <w:sz w:val="20"/>
          <w:szCs w:val="20"/>
          <w:lang w:val="en-US" w:eastAsia="ru-RU"/>
        </w:rPr>
        <w:t>(Движимое)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551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LADA V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ПАЗ-32053-110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UAZ PATRIOT ХТТ316300К1006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8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Форд "Фок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ГАЗ- 224342  пассажи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ПАЗ 3205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6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LADA LA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бус  ПАЗ-3205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0.00000008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ГАЗ-3221-748/805594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УАЗ-220694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04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шинв Кама  Евро-520( R16C 104/102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новая панель с крю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умба двухсторон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молодежный (рыж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фе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чики для карт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ллаж одно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рипка студен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-прима(мал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рминал бортовой Галилео Глонасс GPS v 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на ответственном хран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е резервуары РСГ -75,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прямой (рыж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компьют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.0000000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 с подсв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мера R16 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шинв Кама  Евро-131( 185/75.R16C 104/102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.0000000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иния электропередач ВЛ -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рожка Фи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граждение территории детского сада (за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ажине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комплекс Джунг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- мишень Снегозавр -Сте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 с подсв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иван молодежный (темно- си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йка для па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вильон к артскважине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ыв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ановка насосной станции " Джамбо" 70/50П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4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овых сетах 51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ые навесы  (веранда) 7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кламная конструкция 3м*6м " Великорецкий крестный х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кламная конструкция 3м*6м " Великорецкий крестный х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13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й водоем (резерву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ый водоем (резерву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8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 пуи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7.0000000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н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ередано по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т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ллаж открытый с мягким элементом внутри, двух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2.0000000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канализационного коло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9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н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ередано по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пекарский ШПЭСМ-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о-резательная МПО -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лас цвет голу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7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мясорубка МИМ 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мясорубка МИМ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 МОК-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 в здани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 ШЖЭ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для архивного переп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напольный с двумя полками (сетевое обору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 секционный ШЖЭ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 4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ПЭЖт-4нер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тиральнаяW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вственный и хоз. Инв 11 ед + 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ытяжная вентиляция бы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ьедестал по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ружное освещение с кронштейнами и тай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сновные средства до 10 тыс руб,24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ниверсальная кохонная машина УКМ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ипа разноли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отбрасыватель для машины подметало-убо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4-х комфорочная ЭП -4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вощерезка МРО 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тиральная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ашина картофелечи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HURAKAN HKN 12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сковорода СЭ-025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становка рабочей зоны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105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 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ой гладильный п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холодильный Ш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 "Жираф" с баскетбольным коль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картофелеочистительная МОК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Атл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 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44 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Атлантик 7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одонагре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4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для передачи извеш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енд "Юрьянски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8.08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холодильный МХМ Кап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 до 10 тыс. руб., 25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Bo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рь морозильный ITALER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ий спортивный комплекс ( ули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S RK-14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 МОК-150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86 ед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етская игровая мебель "Антошка" с апплик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Ves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4х конфорочная ПЭ 49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и хоз. Инвентарь  2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Viena EVS30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8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C H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, мебель,прочие 4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24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, хоз инв, прочие 7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и хозяйств.инвентарь 9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йдарка "Тймень-2"  5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для перераб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2 контейнера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2 контейнера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ка ТКО на 1 контейнер с наве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тройство 5 навесов на существующмх контейнерных площадках с Верх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CD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   LenovoV130-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 EX 215-21-43 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комплекс (экран, проектор, ноутб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ете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CER Asp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Neverstop Laser 12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HIL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альномер лазерный ADA Cosmo 150 Vi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6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мультимед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нтезатор Yam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ер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Kyocera Ecosys M2235DN 4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21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ФУ Кан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4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Р 15-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Портал Ryzen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DEXP Aduilon O207 Ce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 Aspir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HP 15-da3022 ur Core i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L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HP 15-da 0504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ФУ EPSON L3100  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OC TET 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B56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B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рта ездовая "спринт нарта  "CANADA 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10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i3-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4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AS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BENQ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LG  с колонк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окаль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и хозяйств.инвентарь 4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 с принтером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Q Senseye G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Packard Bell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sus X 505 ZA d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кумент-камера Aver- 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12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с прин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th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проектор Beng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NEC NP210-7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а-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Drother DCP-L 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рьютер 1 ед, ноуотбук 2 ед, принтер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VIEW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InFocus 112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.инвентарь 4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Epson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лит-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0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телекоммуни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43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(принтеры 2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.комплекс МП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YP 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K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ocera ECOSYS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2735  2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Kуocera  М2040  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06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вер НРЕ ProLiant ML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.08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идеопроектор EPSON EB-X-11LC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L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лаз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PHIL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анер для оцифровки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ак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бочее место ученика- компьютер в сборе 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Р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W 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 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ilInshiron1501 AMD Tur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Сlassic 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C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Pack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Emachines Е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прэ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проэктор бенг  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интерактив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ак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.с прин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Machinese ME525-902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CD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а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Aser 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 (1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фисная АТС с тремя аппар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.комплекс VipNetCoordinator HW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к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ло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боре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G530/GA-H61V-DS2/DDR3 2Gb/HDD250Gb/Matx380w/DVD RW/WIN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МВ ОС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СВ536/АСВ М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М 21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шущая ма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(3комп)П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Home Elife 356 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Acer P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BGroup Offige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эп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HIL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ASY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Аквари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li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о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Aser Aspire One A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цветной Epson L 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SE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IW-EARO10 Ath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.техн.1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1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1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3558-5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ногофунциональное устройство,принтеры 3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 3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 (5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Packardb L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етбук HP  (2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етбук  Machines (2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емедийный п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IdeaPad L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Emachines LCD S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 № 0414302036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HP M 132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TET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G FLAN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BEN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Canon № 0414302035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Winard 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 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ы 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inshition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рольно-счетная комисс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ноутбук Leno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In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лонка а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Scott 77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 5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 R519 (XA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омпьютерной техники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ютер в сборе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D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(Ноутб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МФУ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08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LOG ,2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Компьютер в сбо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ll Inspir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Toshi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Принтеры EPSON 1 ед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онохром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Про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и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рафический планш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 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 E- Mach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 LG Fia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Sams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Poweran Back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лазерный Kyoceta M2040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DE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 V130151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Н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CANONiSENSYS MF 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мин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CANON iSENSYS 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YH 15s-fg 1082 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HP I5s-fg1082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лазерный Canon LBP-603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,оборудование 4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и музыкальное оборудование 3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 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Acer Aspire A315-22-486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пировальный аппарат Toshi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рольно-счетная комисс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730F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Lenovo IdeaPad 3IntelCore i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Самсу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змельчитель бумаги Brauberg S18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Xerox Versalink B405 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KYOCERA ECOSYS M2735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 Amcv LE-50ZTUS30 Smart 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HP Laserjet Pro M501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Keocera2640id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ViewSonicPS 501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в сборе  LG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65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струйный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зерн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BrotherDCP-L2540D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EPSON L 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Brother DCP-l2520D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Brother DCP-L2540D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 137 (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HP Laser MFP(130 мфу для обеспечения внедрения нац. пр. ("Образование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ноблок 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 M 6607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MФУ НЗ Laser MFP 137 (МФУ для обеспечения внедрения нац. проекта "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MФУ НЗ Laser MFP 137 (МФУ для обеспечения внедрения нац. проекта "Образов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PantumM6607 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EPSON L 3151м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"Звонар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Rikor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дель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R-N-H-CPU-D-M-PSU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 идеар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Intel Pentium G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 infocus in114 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Depo (КТРУ 26.20.11.110-000001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контроля дост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МФУ Epson L3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дом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граммирование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нсорная интерактивная панель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принтер струйный Canon Pix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Леново 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Le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Epson L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 HP Laptor15seg1428ur серый 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HP Laptor15seg11136 ur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ерый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отбрасы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ханическая пила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Юптер -2д . четырехря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Музыкальный цен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разовательный набор по механике,мехатронике и робототех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и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ья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"Озорни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ьяно "Роллан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3 струнная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нтейнер под твердые бытовые от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еркальная 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HOHNER Bra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"Тула -3.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лучтель- рецир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ГЭ 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кет массо-габари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.инвентарь 1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.хоз.инвентарь 52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 LED Samsung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ый шкаф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кроскоп циф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асшмренный робототехнический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кроскоп циф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ОГЭ по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7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цифровое Gelv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HP Mini110-3608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оргтехника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правление финансов  Юрьянского района Кировской област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 -0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54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90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ое оборудование 3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кустическая кол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 50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лежа"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 F 1096 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Д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Epson EB-S02 SBGA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ртепияно Yamaha YDR-164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Видеопроектор BENG VS 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g MX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ПС-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круглопильный, инв.№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ая овощерезательная МПР -350М 380В 1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кладка травматологическая (комплектация 3), марка УТ -822 н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рмометр бесконтактный DF DT -8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вукоусилитель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 EB-X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абор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НП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уба дым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СР-6-9, инв.№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вигатель электрический АИР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Брус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окарный станок "Хачка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ансформатор сварочный-ТСШ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окарно-винтоврезный станок 1М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окарный станок  1К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для поперечной точки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варочны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верлильный станок 2А 1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верлилка настольная 2М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варочный аппарат "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станция ЭСД-30-В С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свар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но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ическая плита РИГА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ртативная система звукоусилительная Behri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от плеч" (верхняя тя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комплекс BE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Звукоусилитель Яма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погр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уба дым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нтилятор ВЦ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инвентарь 3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районная Дум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.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2300 Ansi im 1024*768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кважинный насос SP 8A-18.3 OKW 3*380-415V 50Hz (Crumdf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хозве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УП ЖКХ "Гаран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лектропогр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Буйских Николай Геннадьевич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видеонаблюдения для автомобильного трансорта (видеорегистратор Videomobil VMR-0.4 , камера Videomobil VMR-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плосчет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"Бирю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"Бирюса- 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 1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ымосос ДН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В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хограф АТОЛ Drive Smart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негоубор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т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фортепия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антивандальный стол для настольного тенниса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укоятки для тренировки мышц верхнего плечевого пояса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енератор дизельный АД-24С-Т400-1РМ11(Т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укоход с возможностью использования дополнительных аксессуаров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Степп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мост для выполнения испытания "Сгибание- разгибание рук в упоре лежа на пол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шень на стойках квадратная для тестировани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ишень для выполнения испытания "Метание теннисного мяча в ц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ый киоск диагональ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вигационный контроллер  Sat-Lit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2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9226-66 КВМП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ПП -1.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Р-09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lg un7443 4RK SmartUHD 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атическая 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змельчитель овощей Г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ЦВ 6-6,5-105 Лив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сетевой РН401 E WI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уба дым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 Pv-ip 58 2mp IMX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хограф АТОЛ Drive5 (НКМ без монитор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виг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й фото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ытяжной венти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ое оборудование 2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мнастическая скамья "Наклон вперед из положения сто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лита  ЭП -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онсольно-моноблочный КМ65-50-160А-5 с двигателем 4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5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онсольно-моноблочный КМ65-50-160А-5 с двигателем 4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2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моноблочный центробежный NMM65-160-139 .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моноблочный центробежный NMM65-160-139 .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. Технические средства охраны "Компле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управления и оповещ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до 10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лотренажер  Ro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 1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Управление культуры и молодежной политик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- бытовая техника 2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BE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мущество ст. до 3 тыс- на забалан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овощереза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1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 Стрелец-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ик Свияга 10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мнастическая скамья "Сгибание- разгибание рук в упоре о гимнастическую скамью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елотренажер Ro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я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от плеч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Жим сидя от гру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личный тренажер " Жим но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донагреватель Н 30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06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ви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"Качел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Тахогра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на ответственном хран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рьянское АТП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котел WARMOS-M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  2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ссов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 и хоз.инвентарь 3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рь морозильный Ре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DAEWOO-U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МИМ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еговая д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ш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BENG MX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ста Мармит 2-х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циркулятор бактерицидный для обеззараживания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ФУ  принтер струйный Epson L 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ротирочно- резательнаяМПР-3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Гранд магистр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 смарт бо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а LG FH2C3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4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z RK10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Ri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Свия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01.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ок точ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ниверсал тип.2(детские качели-3; горка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69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8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5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пя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ртофелеч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скетбольный щит с кольцом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до 10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Canon PowerSh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ахограф АТОЛ DRIVE 5 (НКМ,  без монитор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Щитки вра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ытовая техника 2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ловой трена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.0000000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естница (3*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мин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6.00000006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PoziS RS-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2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прочий инвентарь 5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борудование 2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гровой комплект "Хищник" PRO v.9 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нвентарь  6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ое оборудование 4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электрическая МИМ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подметало-уб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ол бильяр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евизор LED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ическая плита 4 -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ртативная индукционнач система Альфа 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2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итара классическая Alham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К -48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эктор мультимеди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HKN -12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ления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.инвентарь 133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р 1,16 МВт стальной водогр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ебель 53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БУ ДО "МДШХ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липтический эрг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Лабиринт (детский комплекс-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д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LED 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лазерный Pan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Электрическая плита РИ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арогенератор Bra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 электрическая 6-ти комф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ж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 пут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инг боксе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90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A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нная интерактивная доска Poly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Холодильник Бирюса 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ита электрическая ЭП 4 Ж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терактивная панель диагональ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водонагреватель EDISSONER 8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иральная машинка INDES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3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 Viev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 Приток-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аварийного освещения путе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интер струйный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лонка 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липтический тренаж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Д ДЮСШ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топомпа HUTER MPD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ашина снегоубор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45/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арочный шк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8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 Смол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арий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оповещения и управления эвакуацией при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66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нвентарь, мебель, прочие 2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ккордеон Т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Цифровое пи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9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левизор ВВ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6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ЭЦВ 6-10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ортивный инвентарь 7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8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Тула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вощ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танция объе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водогрейный КВР-0,1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ередано по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Доска интерактивная IQ Board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ска интерактивная ActivBoard E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 кух.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енератор сва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безвозмездном пользова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ЮКС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плита ПЭ814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ымосос ДМ-8-11,5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М 100-80-160 15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6.1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ддув ВО-7, ВЦ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Ep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4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"Николай Рубинштей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"Мурыгинская школа искусств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сос К 90/3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ОО "Лесстройкомплект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ясорубка МИМ-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ян "Ту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Тула -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1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7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водогрейный КВР-0,1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ередано поселени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6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ианино"Николай Рубинштей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7.0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2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для передачи извещений о пож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лосная активная акустическая система Yamah VSR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3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Труба дым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 1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омра 3 х струнная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"Юрьянскаая ДШИ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хран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Служба хозяйственного обеспеч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NI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идеокамера 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плит-система СМС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истем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тел КВ-0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9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нце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П Гордеева Ольга Владимиров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 системы оповещения и управления эвакуацией на объ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орозильник STINOL STZ 150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4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ревож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изводственный и хозяйственный инвентарь  22 ед,(спортинв 12 ед)+ ограждени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9.0000000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ддув ADRM 80 B2Y2-2.2r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64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35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РИМ и БЦ  Юрьянского района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79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до 3 т. р 114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80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Родничок" п.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2389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бок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229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118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Малиновка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до 3 (10) тыс. руб.,  5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"РИМ И БЦ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94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45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514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526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662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ополе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20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Юрьянское РУ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994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алинка"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46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Василёк" д. 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ее имущество на забалансе 965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Теремок" пгт Мурыг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чие основные средства на забалансе 1488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9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8.0000000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ой на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Колосок" с.Великорецко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28.000000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Теневые навесы 5 ед + 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ДОУ детский сад "Солнышко"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1765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Подгорц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000000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чебн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119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Медяны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НОШ с.Верховин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 5198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п. Гирсово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с.Загарье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 «Юрьянская ЦБС»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7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КОУ ДО ЦДТ пгт Юрь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район-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иблиотечный фонд 998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ОУ ООШ д. Ложкар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5:00Z</dcterms:created>
  <dc:creator>Дмитрий Никонов</dc:creator>
  <dc:description/>
  <dc:language>en-US</dc:language>
  <cp:lastModifiedBy>user123</cp:lastModifiedBy>
  <dcterms:modified xsi:type="dcterms:W3CDTF">2023-07-07T10:05:00Z</dcterms:modified>
  <cp:revision>2</cp:revision>
  <dc:subject/>
  <dc:title/>
</cp:coreProperties>
</file>