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ЮРЬЯНСКАЯ РАЙОННАЯ ДУМ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ИРОВСКАЯ ОБЛАСТ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от                    2007  №</w:t>
      </w: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гт Юрь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>о реестре муниципального имуще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учета муниципального имущества Юрьянского района в соответствии с законодательством Российской Федерации, а также повышения эффективности управления и распоряжения этим имуществом районная Дума РЕШИЛ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ложение о Реестре муниципального имущества. Прилаг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ложение о Реестре муниципального имущества, утвержденное решением Юрьянской районной Думой от 28.11.2001 №6/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Глава Юрьянского района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Кировской области, </w:t>
            </w:r>
          </w:p>
          <w:p>
            <w:pPr>
              <w:pStyle w:val="TextBody"/>
              <w:jc w:val="left"/>
              <w:rPr/>
            </w:pPr>
            <w:r>
              <w:rPr/>
              <w:t>председатель районной Думы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   </w:t>
            </w:r>
            <w:r>
              <w:rPr/>
              <w:t>Ю.Т. Потапенко</w:t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_________________________________________________________________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ПОДГОТОВЛЕНО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управления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муниципальным имуществом администрации Юрьянского района 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     </w:t>
            </w:r>
            <w:r>
              <w:rPr/>
              <w:t>Т.В. Клабуко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ьянского района Киров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      </w:t>
            </w:r>
            <w:r>
              <w:rPr/>
              <w:t>И.Ю. Шулаев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.о.заведующей юридическим отделом администрации Юрьянского района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     </w:t>
            </w:r>
          </w:p>
          <w:p>
            <w:pPr>
              <w:pStyle w:val="TextBody"/>
              <w:rPr/>
            </w:pPr>
            <w:r>
              <w:rPr/>
              <w:t xml:space="preserve">                   </w:t>
            </w:r>
            <w:r>
              <w:rPr/>
              <w:t>Н.А. Ладыгин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18"/>
        </w:rPr>
        <w:t>Разослать: РД-4, УИ-3 , депутатам-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widowControl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районной Ду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№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естре муниципального имущ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б организации учета и ведения реестра муниципального имущества муниципального образования Юрьянский муниципальный район  Кировской области (далее - Положение) устанавливает порядок учета и ведения реестра муниципального имущества Юрьянского района (далее - реестр), предоставления и использования сведений, содержащихся в реестр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од реестром понимается информационная система, представляющая собой совокупность построенных на единых методологических и программно-технических принципах баз данных, содержащих перечни объектов учета и данные о них, объединенных в единый сводный банк данны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Обладателем реестра является муниципальное образование Юрьянский район в лице администрации Юрья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чет муниципального  имущества (далее - имущество) и ведение реестра возлагается на управление муниципальным имуществом администрации Юрья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бъектами учета реестра вне зависимости от их места нахождения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, находящиеся в собственности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унитарные предприятия и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е имущество и движимое имущество, балансовая стоимость которого превышает тысячекратный установленный федеральным законом минимальный размер оплаты труда, закрепленное на праве хозяйственного ведения и на праве оперативного управления за муниципальными  унитарными предприятиями и на праве оперативного управления за учрежде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, находящееся у юридических лиц различных организационно-правовых форм на правах пользования, аренды и по иным основа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 (движимое и недвижимое), составляющее казну муниципального образования Юрьянский муниципальны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анными об объектах учета являются сведения, характеризующие эти объекты с указанием его индивидуальных характеристик, позволяющих однозначно отличить его от других объектов (наименование, место нахождения, стоимость, обременение и тому подобн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учета  иму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ет имущества включает в себя получение, обобщение и уточнение сведений об основных характеристиках объектов учета, которые определяются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ных документов юрид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бухгалтерского учета и отчет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государственной рег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х документов по приват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технической инвентар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устанавливающих (правоудостоверяющих)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еречень сведений об объектах учета, подлежащих учету в реестре, устанавливается управлением муниципальным имуще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ведения об объектах учета приводятся в единицах измерения, установленных федеральным законодательством, для ведения бухгалтерского, статистического учета соответствующего вида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Объекту учета, прошедшему процедуру учета, присваивается уникальный реестровый номер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Муниципальное имущество, не внесенное в реестр, не может быть отчуждено или обремене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тветственность за достоверность, полноту и своевременность представленной информации несут руководители организаций, ее представляющ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целях обеспечения достоверности сведений, включенных в реестр, управление муниципальным имуществом вправе проводить фактические проверки, инвентаризацию 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Учет природных объектов (ресурсов), находящихся на территории района, организуется и осуществляется соответствующими органами исполнительной власти района в порядке, установл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ведения реестра муниципального  иму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Ведение реестра осуществляется на магнитных носителях и включает в себя ведение баз данных муниципального имущества всего района   и автоматизированное объединение их в единый банк дан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едение реестра означает включение (внесение) в него объектов учета и данных о них, обновление данных об объектах учета и их исключение (удаление) из реестра при изменении формы собственности или других вещных прав на объекты учета, в том числе при их ликвидации (списании, и т.д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едение реестра осуществляется по единой методике и представляет собой действия по сбору, документированию, накоплению, обработке, учету и хранению сведений об объектах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снованием для включения или исключения объектов из реестра, а также для корректировки данных реестра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органов в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государственной приемочной комиссии о приемке в эксплуатацию законченного строительством объекта, построенного за счет средств районного бюджета, средств унитарных предприятий и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ы купли-продажи, мены, дарения, иные гражданско-правовые догово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уда, вступившие в законную сил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бухгалтерской и статистической отчетности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ные документы юрид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кументы, предусмотренные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Управление муниципальным имуществом осущест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Ведение базы данных имущества вне зависимости от его места нахо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Методическое, организационное и программное обеспечение работ по ведению реес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Обеспечение защиты полученной информации в порядке, установленном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Юридические лица, в ведении которых находится имущество, ежегодно, до 1 апреля следующего за отчетным года ( по состоянию на 1 января каждого года и при каждом изменении и уточнении) обязаны представлять в управление муниципальным имуществом обновленные сведения  об изменении данных об объектах учета за отчетн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имуществом вправе запрашивать у юридических лиц, в ведении которых находится муниципальное имущество, другую информацию об объектах учета, необходимую для ведения реес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Исключение муниципального имущества  из реестра происходит на основании актов на списание и по решению главы администраци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редоставления информаци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ейся в реестр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формация об объектах учета, содержащаяся в реестре, предоставляется любым заинтересованным лицам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Органам государственной власти, органам местного самоуправления, Управлению федеральной регистрационной службы по Кировской области, а также юридическим лицам, имущество которых внесено в реестр, информация об объектах учета предоставляется бесплатно по письменному запрос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Информация об объектах учета, содержащаяся в реестре, предоставляется в виде выписки из реес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Информация об объектах учета или мотивированное решение об отказе в ее предоставлении направляется заявителю в 15-дневный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информации возможен только в случае отнесения запрашиваемой информации в порядке, установленном федеральным законодательством, к информации с ограниченным доступом либо в случае, если запрашиваемые сведения не содержатся в реест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Использование полученной юридическими и физическими лицами информации в ущерб интересам юридических лиц, включенных в реестр муниципального имущества, влечет ответственность, предусмотренную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 ликвидации Реестра сведения, находящиеся в нем, передаются в архив администрации муниципального образования  на основании распоряжения главы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Ликвидация Реестра муниципального имущества осуществляется по основаниям и в порядке, предусмотр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5:34:00Z</dcterms:created>
  <dc:creator>VOTA NГO А REGIONALIZAЗГO! SIM AO REFORЗO DO MUNICIPALISMO!</dc:creator>
  <dc:description>A REGIONALIZAЗГO Й UM ERRO COLOSSAL!</dc:description>
  <cp:keywords/>
  <dc:language>en-US</dc:language>
  <cp:lastModifiedBy>administraciy</cp:lastModifiedBy>
  <cp:lastPrinted>2008-07-21T10:07:00Z</cp:lastPrinted>
  <dcterms:modified xsi:type="dcterms:W3CDTF">2008-07-21T06:10:00Z</dcterms:modified>
  <cp:revision>3</cp:revision>
  <dc:subject>JOГO JARDIM x8?! PORRA! DIA 8 VOTA NГO!</dc:subject>
  <dc:title>ЮРЬЯНСКАЯ РАЙОННАЯ ДУМА</dc:title>
</cp:coreProperties>
</file>