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0703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</w:t>
      </w:r>
      <w:r>
        <w:rPr/>
        <w:t xml:space="preserve">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ЯНСКАЯ РАЙОННАЯ ДУМА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ind w:firstLine="41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41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8.12.2024                                                                                                                                      № 26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rPr>
          <w:sz w:val="48"/>
          <w:szCs w:val="4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бюджета Юрья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от 19 декабря 2018 № 22/5 с изменениями, принятыми решением районной Думы от 29 октября 2021 № 2/1, Юрьянская районная Дума РЕШИЛА: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 </w:t>
      </w:r>
      <w:r>
        <w:rPr>
          <w:b w:val="false"/>
          <w:bCs/>
          <w:szCs w:val="28"/>
        </w:rPr>
        <w:t xml:space="preserve">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5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594 596,9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596 263,6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в сумме  1 666,7  тыс. рублей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2. 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6 год и на 2027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 на  2026 год в сумме   537 879,2 тыс. рублей и на 2027 год в сумме 604 947,9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6 год в сумме 536 212,5  тыс. рублей и на 2027 год в сумме 603 281,2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профицит бюджета на 2026 год в сумме  1 666,7  тыс. рублей и на 2027 год в сумме 1 666,7 тыс. рублей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 xml:space="preserve">3. Утвердить перечень и коды  главных распорядителей средств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согласно приложению 1 к настоящему Решению.</w:t>
      </w:r>
    </w:p>
    <w:p>
      <w:pPr>
        <w:pStyle w:val="Heading8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32"/>
          <w:szCs w:val="28"/>
        </w:rPr>
        <w:t xml:space="preserve">         </w:t>
      </w:r>
      <w:r>
        <w:rPr>
          <w:bCs/>
          <w:i w:val="false"/>
          <w:sz w:val="28"/>
          <w:szCs w:val="28"/>
        </w:rPr>
        <w:t xml:space="preserve">  </w:t>
      </w:r>
      <w:r>
        <w:rPr>
          <w:bCs/>
          <w:i w:val="false"/>
          <w:sz w:val="28"/>
          <w:szCs w:val="28"/>
        </w:rPr>
        <w:t xml:space="preserve">4. </w:t>
      </w:r>
      <w:r>
        <w:rPr>
          <w:i w:val="false"/>
          <w:sz w:val="28"/>
          <w:szCs w:val="28"/>
        </w:rPr>
        <w:t>Утвердить перечень и коды статей  источников финансирования дефицита бюджета</w:t>
      </w:r>
      <w:r>
        <w:rPr>
          <w:bCs/>
          <w:i w:val="false"/>
          <w:sz w:val="28"/>
          <w:szCs w:val="28"/>
        </w:rPr>
        <w:t xml:space="preserve"> Юрьянского </w:t>
      </w:r>
      <w:r>
        <w:rPr>
          <w:i w:val="false"/>
          <w:sz w:val="28"/>
          <w:szCs w:val="28"/>
        </w:rPr>
        <w:t>муниципального района согласно приложению 2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5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25 год и на плановый период 2026 и 2027 годов, согласно приложению 3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</w:t>
      </w:r>
      <w:r>
        <w:rPr>
          <w:bCs/>
          <w:sz w:val="28"/>
          <w:szCs w:val="28"/>
        </w:rPr>
        <w:t xml:space="preserve">. Установить, что </w:t>
      </w:r>
      <w:r>
        <w:rPr>
          <w:sz w:val="28"/>
          <w:szCs w:val="28"/>
        </w:rPr>
        <w:t xml:space="preserve">муниципальные унитарные предприятия перечисляют в </w:t>
      </w:r>
      <w:r>
        <w:rPr>
          <w:bCs/>
          <w:sz w:val="28"/>
          <w:szCs w:val="28"/>
        </w:rPr>
        <w:t xml:space="preserve">бюджет Юрьянского </w:t>
      </w:r>
      <w:r>
        <w:rPr>
          <w:sz w:val="28"/>
          <w:szCs w:val="28"/>
        </w:rPr>
        <w:t>муниципального района 10 процентов прибыли, остающейся в их распоряжении после уплаты налогов и иных обязательных платежей в бюджет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Утвердить в пределах общего объема до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 xml:space="preserve">муниципального района, установленного пунктами 1 и 2 настоящего Решения, прогнозируемые объемы поступления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5 год 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6 год и на 2027 год согласно приложению 5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color w:val="FF0000"/>
          <w:szCs w:val="28"/>
        </w:rPr>
      </w:pPr>
      <w:r>
        <w:rPr>
          <w:color w:val="FF0000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8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распределение бюджетных ассигнований по разделам и  подразделам классификации рас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5 год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6 год и на 2027 год согласно приложению 7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9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5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6 год и на 2027 год согласно приложению 9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</w:t>
        <w:tab/>
        <w:t xml:space="preserve">Утвердить ведомственную структуру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на 2025 год согласно приложению 10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2026 год и на 2027 год согласно приложению 11 к настоящему Решению.</w:t>
      </w:r>
    </w:p>
    <w:p>
      <w:pPr>
        <w:pStyle w:val="Subtitl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 xml:space="preserve">           </w:t>
      </w:r>
      <w:r>
        <w:rPr>
          <w:b w:val="false"/>
          <w:bCs/>
          <w:szCs w:val="28"/>
        </w:rPr>
        <w:t>11.</w:t>
        <w:tab/>
        <w:t xml:space="preserve">Утвердить 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bCs/>
          <w:szCs w:val="28"/>
        </w:rPr>
        <w:t>1)  на 2025 год согласно приложению 12 к настоящему Решению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2) на 2026 год и на 2027 год согласно приложению 13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Утвердить в пределах общего объема расходов бюджета Юрьянского муниципального района, установленного пунктами 1 и 2 настоящего Решения,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)  на 2025 год в сумме  4 351,2 тыс. рублей;</w:t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 на 2026 год в сумме 4 351,2 тыс. рублей и на 2027 год в сумме 4 351,2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Юрьянского муниципального района, с указанием бюджетных ассигнований по ним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1)  на 2025 год согласно приложению 14 к настоящему Решению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) на 2026 год и на 2027 год согласно приложению 15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Утвердить в пределах общего объема расходов бюджета Юрьянского муниципального района, установленного пунктом 2 настоящего Решения, общий объем  условно утверждаемых расходов на 2026 год в сумме  6 301,2 тыс. рублей и на 2027 год в сумме 13 398,2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 Утвердить в пределах общего объема расходов бюджета Юрьянского муниципального района, установленного пунктами 1 и 2 настоящего Решения, объем бюджетных ассигнований дорожного фонд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5 год в сумме 63 999,4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6 год в сумме 33 466,6 тыс. рублей и на 2027 год в сумме 33 502,5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бюджетные ассигнования дорожного фонда Юрьянского района направляются на содержание и ремонт автомобильных дорог общего пользования местного значения в полном объем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Утвердить в пределах общего объема расходов бюджета Юрьянского муниципального района, установленного пунктами 1 и 2 настоящего Решения размер резервного фонда администрации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2025 год в сумме 300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6 год в сумме 300,0 тыс. рублей и на 2027 год в сумме 300,0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6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Юрьянского муниципального района объема доходов от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й ч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7. Установить верхний предел муниципального внутреннего долг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на 1 января 2026 года равным 3 333,3 тыс. рублей, в том числе верхний предел долга по муниципальным гарантиям Юрьянского района равным нул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1 января 2027 года равным  1 666,7 тыс. рублей, в том числе верхний предел долга по муниципальным гарантиям Юрьянского района равным нулю и на 1 января 2028 года в сумме 0,0 тыс. рублей, в том числе верхний предел долга по муниципальным гарантиям Юрьянского района равным нул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 Утвердить в пределах общего объема расходов бюджета Юрьянского муниципального района, установленного пунктами 1 и 2 настоящего Решения, объем бюджетных ассигнований на обслуживание муниципального долг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5 год в сумме 4,9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6 год в сумме 3,2 тыс. рублей и на 2027 год в сумме  0,9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. Утвердить программу муниципальных внутренних заимствова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 xml:space="preserve"> 1)  на 2025 год согласно приложению 16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2) на 2026 и на 2027 год согласно приложению 17 к настоящему Решени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 xml:space="preserve">20. Установить, что в 2025 году и в плановом периоде 2026 и 2027 годов бюджетные кредиты из бюджета Юрьянского муниципального района бюджетам поселений  не предоставляются.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 xml:space="preserve">21. Установить, что в 2025 году и в плановом периоде 2026 и 2027  годов муниципальные гарантии из бюджета Юрьянского муниципального района не предоставляютс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22. Установить, что получатели средств районного бюджета – муниципальные заказчики при осуществлении закупок для обеспечения муниципальных нужд Юрьянского района на выполнение работ по текущему и капитальному ремонту, реконструкции и строительству не вправе предусматривать авансирование на реконструкцию, текущий и капитальный ремон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заключение и оплата муниципальными бюджет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районного бюджета в соответствии со статьей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бюджета Юрьянского муниципального района лимитов бюджетных обязательств на предоставление субсидий таким учреждени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муниципальные бюджетные учреждения при осуществлении закупок для нужд учреждений за счет субсидий, предоставленных из районного бюджета в соответствии со статьями 78.1 и 78.2 Бюджетного кодекса Российской Федерации,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еречисление субсидий из районного бюджета муниципальным бюджетным учреждениям в соответствии с абзацем вторым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х целям предоставления субсид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ению финансов администрации Юрьянского района Кировской област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в установленном им порядке учет обязательств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) 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ами 1-4 настоящего пункта, получателям средств районного бюджета, муниципальным бюджетным учреждени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Установить, что предоставление субсидий муниципальным бюджетным учреждениям на основании статьи 78.2 Бюджетного кодекса Российской Федерации осуществляется в соответствии с соглашениями о предоставлении субсидий, заключаемыми между получателями средств районного бюджета, предоставляющими субсидии, и указанными учреждениями в соответствии с типовой формой, утвержденной управлением финансов администрации Юрьянского района Кировской области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муниципальным бюджетным учреждениям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, подлежит перечислению указанными учреждениями в районный бюджет в порядке, установленном администрацией Юрьянского района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ь, что муниципальные бюджетные учреждения осуществляют учет обязательств (за исключением обязательств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) на лицевых счетах, открытых в управлении финансов администрации Юрьянского района Кировской области, в установленном им порядк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3. В целях поддержки</w:t>
      </w:r>
      <w:r>
        <w:rPr>
          <w:rFonts w:eastAsia="Calibri"/>
          <w:sz w:val="28"/>
          <w:szCs w:val="28"/>
        </w:rPr>
        <w:t xml:space="preserve"> некоммерческих организаций, не являющихся муниципальными учреждениями из бюджета Юрьянского муниципального района предоставляются субсидии </w:t>
      </w:r>
      <w:r>
        <w:rPr>
          <w:sz w:val="28"/>
          <w:szCs w:val="28"/>
        </w:rPr>
        <w:t>Юрьянскому районному Совету ветеранов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1)  на 2025 год в сумме 700,0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2) на 2026 год в сумме  700,0 тыс. рублей и на 2027 год в сумме  700,0 тыс. рубл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Cs w:val="28"/>
        </w:rPr>
        <w:tab/>
      </w: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4. </w:t>
      </w:r>
      <w:r>
        <w:rPr>
          <w:bCs/>
          <w:sz w:val="28"/>
          <w:szCs w:val="28"/>
        </w:rPr>
        <w:t>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из бюджета муниципального района предоставляются субсидии юридическим лицам и индивидуальным предпринимателям, осуществляющим перевозку пассажиров автомобильным транспортом общего пользования по муниципальным маршрутам регулярных перевозок Юрьянского района, утвержденных муниципальным правовым актом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1)  на 2025 год в сумме 4 400,0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 </w:t>
      </w:r>
      <w:r>
        <w:rPr>
          <w:szCs w:val="28"/>
        </w:rPr>
        <w:t>2) на 2026 год в сумме  4 400,0 тыс. рублей и на 2027 год в сумме  4 400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оставление субсидий осуществляется в порядке, устанавливаемом нормативно-правовым актом администрации муниципального образов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5. 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объем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 на 2025 год  в сумме 4 000,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2026 год в сумме 4 000,0 тыс. рублей и на 2027 год в сумме 4 000,0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порядок определения объема средств и распределение дотации на выравнивание бюджетной обеспеченности поселений осуществляется в соответствии с Законом области от 28.09.2007 №163-ЗО «О межбюджетных отношениях в Кировской области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распределение дотации на выравнивание бюджетной обеспеченности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 на 2025 год согласно приложению № 18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на 2026 и на 2027 год согласно приложению № 19 к настоящему Решению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6. Утвердить в пределах общего объема расходов бюджета Юрьянского муниципального района, установленного пунктами 1 и 2 настоящего Решения, объем  и распределение межбюджетных трансфертов бюджетам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1. Иных</w:t>
      </w:r>
      <w:r>
        <w:rPr>
          <w:bCs/>
          <w:sz w:val="28"/>
          <w:szCs w:val="28"/>
        </w:rPr>
        <w:t xml:space="preserve"> межбюджетных трансфертов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5 год в сумме  55 129,7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на 2026 год в сумме 49 084,5  тыс. рублей и на 2027 год в сумме 49 084,5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распределение иных</w:t>
      </w:r>
      <w:r>
        <w:rPr>
          <w:bCs/>
          <w:sz w:val="28"/>
          <w:szCs w:val="28"/>
        </w:rPr>
        <w:t xml:space="preserve"> межбюджетных трансфертов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5 год согласно приложению 20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на 2026 и 2027 годы согласно приложению 21 к настоящему Решению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ные межбюджетные трансферты распределяются в соответствии с Положением о межбюджетных отношениях в муниципальном образовании Юрьянский район Кировской области, утвержденным Решением Юрьянской районной Думы от 18.12.2019 № 30/3 и в порядке согласно приложению 23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6.2.</w:t>
      </w:r>
      <w:r>
        <w:rPr>
          <w:sz w:val="28"/>
          <w:szCs w:val="28"/>
        </w:rPr>
        <w:t xml:space="preserve"> Субсидии на выполнение расходных обязательств муниципальных образовани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на 2025 год  в сумме 498,2 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6 год в сумме 498,2 тыс. рублей и на 2027 год в сумме 498,2 тыс. рубл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методику расчета и порядок предоставления  субсидии на выполнение расходных обязательств муниципальных образований области,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</w:rPr>
        <w:t>23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распределение  субсидии на выполнение расходных обязательств муниципальных образований област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5 год согласно приложению 24 к настоящему Решению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на 2026 и 2027 годы согласно приложению 25 к настоящему Решению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Cs w:val="28"/>
        </w:rPr>
        <w:tab/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7. Установить, что органы местного самоуправления Юрьянского района, и муниципальные учреждения Юрьянского района  не вправе принимать решения, приводящие к увеличению в 2025 году общей (предельной) штатной численности работников указанных органов и учреждений, за исключением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передачи законами области органам местного самоуправления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определения законами области дополнительных (новых) полномочий, осуществляемых органами местного самоуправления по предметам совместного ведения Российской Федерации и субъектов Российской Федерации, начиная с 1 января 2025 го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Юрьянского района) объектов недвижимости, необходимых для осуществления полномочий органов местного самоуправления Юрьянского район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4) наделения органов местного самоуправления Юрьянского района полномочиями (административно-управленческими действиями) в соответствии с положениями об указанных органа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5) дополнения основных видов деятельности районных муниципальных учреждений в соответствии с уставами указан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6) правовых актов, издаваемых Губернатором Кировской области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</w:t>
      </w:r>
      <w:r>
        <w:rPr>
          <w:bCs/>
          <w:sz w:val="28"/>
          <w:szCs w:val="28"/>
        </w:rPr>
        <w:t>. Привести в соответствие с настоящим Решением нормативно-правовые акты муниципального района в двухмесячный срок со дня вступления в силу настоящего Решения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29.</w:t>
      </w:r>
      <w:r>
        <w:rPr>
          <w:b w:val="false"/>
          <w:bCs/>
          <w:szCs w:val="28"/>
        </w:rPr>
        <w:t xml:space="preserve"> Опубликовать решение об утверждении бюджета Юрьянского муниципального района на 2025 и на плановый период 2026 и 2027 годов с приложениями </w:t>
      </w:r>
      <w:r>
        <w:rPr>
          <w:b w:val="false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30. Настоящее Решение вступает в силу с 1 января 2025 года.</w:t>
      </w:r>
    </w:p>
    <w:p>
      <w:pPr>
        <w:pStyle w:val="Subtitle"/>
        <w:jc w:val="both"/>
        <w:rPr>
          <w:b w:val="false"/>
          <w:b w:val="false"/>
          <w:bCs/>
          <w:sz w:val="72"/>
          <w:szCs w:val="72"/>
        </w:rPr>
      </w:pPr>
      <w:r>
        <w:rPr>
          <w:b w:val="false"/>
          <w:bCs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Юрьянской районной Думы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rPr/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jc w:val="both"/>
        <w:rPr>
          <w:sz w:val="36"/>
          <w:szCs w:val="28"/>
        </w:rPr>
      </w:pPr>
      <w:r>
        <w:rPr>
          <w:sz w:val="36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Основной текст 3 Знак"/>
    <w:basedOn w:val="Style11"/>
    <w:qFormat/>
    <w:rPr>
      <w:sz w:val="28"/>
      <w:szCs w:val="24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Пользователь Windows</cp:lastModifiedBy>
  <cp:lastPrinted>2020-11-13T11:35:00Z</cp:lastPrinted>
  <dcterms:modified xsi:type="dcterms:W3CDTF">2024-12-20T09:29:00Z</dcterms:modified>
  <cp:revision>346</cp:revision>
  <dc:subject/>
  <dc:title>ЮРЬЯНСКАЯ РАЙОННАЯ ДУМА</dc:title>
</cp:coreProperties>
</file>