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30.05.2025                                                                                                                             № 28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8.12.2024  № 26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8.12.2024  № 26/1 «Об утверждении  бюджета Юрьянского муниципального района на 2025 год и на плановый период 2026 и 2027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599 349,7» заменить на цифру «641 895,1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614 548,7» заменить на цифру «656 760,8»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3. В подпункте 3 цифру «15 199,0» заменить на цифру «14 865,7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2.  В пункте 2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1. В подпункте 1 цифру «</w:t>
      </w:r>
      <w:r>
        <w:rPr>
          <w:b w:val="false"/>
          <w:bCs/>
          <w:szCs w:val="28"/>
        </w:rPr>
        <w:t>537 879,2</w:t>
      </w:r>
      <w:r>
        <w:rPr>
          <w:b w:val="false"/>
          <w:szCs w:val="26"/>
        </w:rPr>
        <w:t>» заменить на цифру «556 779,1», «</w:t>
      </w:r>
      <w:r>
        <w:rPr>
          <w:b w:val="false"/>
          <w:bCs/>
          <w:szCs w:val="28"/>
        </w:rPr>
        <w:t>604 947,9</w:t>
      </w:r>
      <w:r>
        <w:rPr>
          <w:b w:val="false"/>
          <w:szCs w:val="26"/>
        </w:rPr>
        <w:t>» заменить на цифру «623 847,8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</w:t>
      </w:r>
      <w:r>
        <w:rPr>
          <w:b w:val="false"/>
          <w:bCs/>
          <w:szCs w:val="28"/>
        </w:rPr>
        <w:t>536 212,5</w:t>
      </w:r>
      <w:r>
        <w:rPr>
          <w:b w:val="false"/>
          <w:szCs w:val="26"/>
        </w:rPr>
        <w:t>» заменить на цифру «555 112,4», «</w:t>
      </w:r>
      <w:r>
        <w:rPr>
          <w:b w:val="false"/>
          <w:bCs/>
          <w:szCs w:val="28"/>
        </w:rPr>
        <w:t>603 281,2</w:t>
      </w:r>
      <w:r>
        <w:rPr>
          <w:b w:val="false"/>
          <w:szCs w:val="26"/>
        </w:rPr>
        <w:t>» заменить на цифру «622 181,1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3. В подпункте 1 пункта 12 цифру «4 439,1» заменить на цифру «4 638,1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4. В подпункте 1 пункта 14 цифру «64 632,7» заменить на цифру «65 020,2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5. В подпункте 1 пункта 17 цифру «</w:t>
      </w:r>
      <w:r>
        <w:rPr>
          <w:b w:val="false"/>
          <w:szCs w:val="28"/>
        </w:rPr>
        <w:t>3 333,3</w:t>
      </w:r>
      <w:r>
        <w:rPr>
          <w:b w:val="false"/>
          <w:szCs w:val="26"/>
        </w:rPr>
        <w:t>» заменить на цифру «4 666,7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6. В подпункте 26.1. пункта 26: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6.1. В подпункте 1 на 2025 год цифру «58 068,8» заменить на цифру «60 630,8»;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6.2. В подпункте 2 на 2026 год цифру «49 084,5» заменить на цифру «51 236,5», на 2027 год цифру «49 084,5» заменить на цифру «51 236,5»;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7. Пункт 27 исключить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8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9. 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6 и 2027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бюджетных ассигнований по разделам и  подразделам классификации расходов бюджетов на 2025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бюджетных ассигнований по разделам и  подразделам классификации расходов бюджетов на 2026 и 2027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2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3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6 и 2027 годы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4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5 год» утвердить в новой редакции. Прилагается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5. Приложение 1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6 и 2027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6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17. Приложение 13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6 и 2027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18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5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9. </w:t>
      </w:r>
      <w:r>
        <w:rPr>
          <w:b w:val="false"/>
          <w:bCs/>
          <w:szCs w:val="28"/>
        </w:rPr>
        <w:t>Приложение 16 «</w:t>
      </w:r>
      <w:r>
        <w:rPr>
          <w:b w:val="false"/>
          <w:szCs w:val="28"/>
        </w:rPr>
        <w:t>Программа муниципальных внутренних заимствований на 2025 год» утвердить в новой редакции. Прилагается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0. Приложение 20 «Распределение иных межбюджетных трансфертов на поддержку мер по обеспечению сбалансированности бюджетов поселений на 2025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1. Приложение 21 «Распределение иных межбюджетных трансфертов на поддержку мер по обеспечению сбалансированности бюджетов поселений на 2026 год и на  2027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И.Ю. Шулаев</w:t>
      </w:r>
    </w:p>
    <w:sectPr>
      <w:headerReference w:type="default" r:id="rId3"/>
      <w:headerReference w:type="first" r:id="rId4"/>
      <w:type w:val="nextPage"/>
      <w:pgSz w:w="11906" w:h="16838"/>
      <w:pgMar w:left="1559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5-05-29T14:44:00Z</cp:lastPrinted>
  <dcterms:modified xsi:type="dcterms:W3CDTF">2025-05-30T07:08:00Z</dcterms:modified>
  <cp:revision>193</cp:revision>
  <dc:subject/>
  <dc:title/>
</cp:coreProperties>
</file>