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30.05.2025 № 28/3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71"/>
        <w:gridCol w:w="1677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65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3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99,0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1 895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1 895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1 895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1 895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094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094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094,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094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5-05-29T12:39:00Z</dcterms:modified>
  <cp:revision>83</cp:revision>
  <dc:subject>JOГO JARDIM x8?! PORRA! DIA 8 VOTA NГO!</dc:subject>
  <dc:title>РОССИЙСКАЯ ФЕДЕРАЦИЯ</dc:title>
</cp:coreProperties>
</file>