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03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7</w:t>
      </w:r>
    </w:p>
    <w:p>
      <w:pPr>
        <w:pStyle w:val="Normal"/>
        <w:ind w:left="10348" w:hanging="0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left="10348" w:right="-9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left="10348" w:right="-109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4 год и на</w:t>
      </w:r>
    </w:p>
    <w:p>
      <w:pPr>
        <w:pStyle w:val="Normal"/>
        <w:ind w:left="10348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25 и 2026 годов»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5  год и на 2026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8915</wp:posOffset>
                </wp:positionH>
                <wp:positionV relativeFrom="paragraph">
                  <wp:posOffset>33655</wp:posOffset>
                </wp:positionV>
                <wp:extent cx="8161655" cy="284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1655" cy="284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2268"/>
                              <w:gridCol w:w="1985"/>
                              <w:gridCol w:w="1701"/>
                              <w:gridCol w:w="1937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ид заимствован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едельный срок погашения долговых обязательств, возникающих при осуществлении заимствовани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5  год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1" w:hRule="atLeas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ъём привлечения средств (тыс.руб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ъём погашения долговых обязательств                      (тыс.руб.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ъём привлечения средств (тыс.руб.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ъём погашения долговых обязательств                      (тыс.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из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5 л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666,67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666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 666,67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 666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65pt;height:223.85pt;mso-wrap-distance-left:9pt;mso-wrap-distance-right:9pt;mso-wrap-distance-top:0pt;mso-wrap-distance-bottom:0pt;margin-top:2.65pt;mso-position-vertical-relative:text;margin-left:116.45pt;mso-position-horizontal-relative:page">
                <v:fill opacity="0f"/>
                <v:textbox inset="0in,0in,0in,0in">
                  <w:txbxContent>
                    <w:tbl>
                      <w:tblPr>
                        <w:tblW w:w="12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2268"/>
                        <w:gridCol w:w="1985"/>
                        <w:gridCol w:w="1701"/>
                        <w:gridCol w:w="1937"/>
                        <w:gridCol w:w="1843"/>
                      </w:tblGrid>
                      <w:tr>
                        <w:trPr/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ид заимствовани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едельный срок погашения долговых обязательств, возникающих при осуществлении заимствований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5  год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2551" w:hRule="atLeas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ъём привлечения средств (тыс.руб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ъём погашения долговых обязательств                      (тыс.руб.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ъём привлечения средств (тыс.руб.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ъём погашения долговых обязательств                      (тыс.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из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5 л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666,67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666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 666,67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 666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737" w:gutter="0" w:header="0" w:top="179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9-11-14T16:52:00Z</cp:lastPrinted>
  <dcterms:modified xsi:type="dcterms:W3CDTF">2023-11-12T12:29:00Z</dcterms:modified>
  <cp:revision>49</cp:revision>
  <dc:subject>JOГO JARDIM x8?! PORRA! DIA 8 VOTA NГO!</dc:subject>
  <dc:title>РОССИЙСКАЯ ФЕДЕРАЦИЯ</dc:title>
</cp:coreProperties>
</file>