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28.02.2024 № 20/3)</w:t>
      </w:r>
    </w:p>
    <w:p>
      <w:pPr>
        <w:pStyle w:val="Normal"/>
        <w:ind w:firstLine="4536"/>
        <w:jc w:val="both"/>
        <w:rPr/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5 год и на 2026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684"/>
        <w:gridCol w:w="1466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5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6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 из других бюджетов бюджетной системы Российской Федерации в валюте Российской Федерации, предоставляемых бюджетам муниципальных образований Кировской области из областного бюджета для погашения долговых обязательств муниципального образования в виде обязательств по муниципальным ценным бумагам муниципального образования и кредитам, полученным муниципальным образованием от кредитных организаций, иностранных банков и международных финансовых организаций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3 01 00 05 2905 8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666,7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6 6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012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6 6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012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6 6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012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6 6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79 012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 6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012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 6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012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 6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012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 63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 012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4-02-28T13:01:00Z</dcterms:modified>
  <cp:revision>47</cp:revision>
  <dc:subject>JOГO JARDIM x8?! PORRA! DIA 8 VOTA NГO!</dc:subject>
  <dc:title>РОССИЙСКАЯ ФЕДЕРАЦИЯ</dc:title>
</cp:coreProperties>
</file>