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7.04.2024                                                                                                                             № 21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94 787,5» заменить на цифру «496 278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7</w:t>
      </w:r>
      <w:r>
        <w:rPr>
          <w:b w:val="false"/>
          <w:szCs w:val="26"/>
          <w:lang w:val="en-US"/>
        </w:rPr>
        <w:t> </w:t>
      </w:r>
      <w:r>
        <w:rPr>
          <w:b w:val="false"/>
          <w:szCs w:val="26"/>
        </w:rPr>
        <w:t>037,9» заменить на цифру «508 528,4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476 637,9» заменить на цифру «506 800,4», «479 012,0» заменить на цифру «479 174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474 971,2» заменить на цифру «505 133,7», «477 345,3» заменить на цифру «477 507,8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3. В подпункте 2 пункта 14 на 2025 год цифру «</w:t>
      </w:r>
      <w:r>
        <w:rPr>
          <w:b w:val="false"/>
          <w:szCs w:val="28"/>
        </w:rPr>
        <w:t>32 925,9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8"/>
        </w:rPr>
        <w:t>62 925,9</w:t>
      </w:r>
      <w:r>
        <w:rPr>
          <w:b w:val="false"/>
          <w:szCs w:val="26"/>
        </w:rPr>
        <w:t>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4. В подпункте 1 пункта 24 цифру «7 300,0» заменить на цифру «7 400,0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5. В подпункте 26.1. пункта 26 на 2024 год цифру «49 874,8» заменить на цифру «50 828,8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4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5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И.о. главы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О.В. Скутина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4-04-18T08:06:00Z</dcterms:modified>
  <cp:revision>176</cp:revision>
  <dc:subject/>
  <dc:title/>
</cp:coreProperties>
</file>