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23</w:t>
      </w:r>
    </w:p>
    <w:p>
      <w:pPr>
        <w:pStyle w:val="Normal"/>
        <w:ind w:firstLine="4395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395"/>
        <w:jc w:val="both"/>
        <w:rPr/>
      </w:pPr>
      <w:r>
        <w:rPr/>
        <w:t>муниципального района  на 2022 год и на</w:t>
      </w:r>
    </w:p>
    <w:p>
      <w:pPr>
        <w:pStyle w:val="Normal"/>
        <w:ind w:firstLine="4395"/>
        <w:jc w:val="both"/>
        <w:rPr/>
      </w:pPr>
      <w:r>
        <w:rPr/>
        <w:t>плановый период 2023 и 2024 годов»</w:t>
      </w:r>
    </w:p>
    <w:p>
      <w:pPr>
        <w:pStyle w:val="Normal"/>
        <w:ind w:firstLine="4395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ЕТОДИКА  РАСЧЕТА И ПОРЯДОК  ПРЕДОСТАВ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сидий на выполнение расходных обязательств муниципальных образований област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 xml:space="preserve">1. Порядок </w:t>
      </w:r>
      <w:r>
        <w:rPr/>
        <w:t xml:space="preserve">распределения субсидий на выполнение расходных обязательств муниципальных образований области </w:t>
      </w:r>
      <w:r>
        <w:rPr>
          <w:bCs/>
        </w:rPr>
        <w:t xml:space="preserve">устанавливает правила распределения </w:t>
      </w:r>
      <w:r>
        <w:rPr/>
        <w:t xml:space="preserve">субсидий на </w:t>
      </w:r>
      <w:r>
        <w:rPr>
          <w:sz w:val="22"/>
          <w:szCs w:val="22"/>
        </w:rPr>
        <w:t>выполнение расходных обязательств муниципальных образований области</w:t>
      </w:r>
      <w:r>
        <w:rPr/>
        <w:t xml:space="preserve"> </w:t>
      </w:r>
      <w:r>
        <w:rPr>
          <w:bCs/>
        </w:rPr>
        <w:t xml:space="preserve">(далее – субсидии) между </w:t>
      </w:r>
      <w:r>
        <w:rPr/>
        <w:t>городскими (сельскими) поселениями</w:t>
      </w:r>
      <w:r>
        <w:rPr>
          <w:bCs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м субсидии для городских (сельских) поселений на планируемый год распределяется городскому (сельскому) поселению, как сумма необходимая на реализацию городским (сельским) поселением отдельных расходных обязательств по уплате органами местного самоуправления и муниципальными организациями налога на имущество организаций, при условии, что сумма исчисленного налога более 100,0 тыс. рублей. Городским (сельским) поселениям субсидия предоставляется в объеме от 80 до 90% от расчетных показателей. Поселениям, у  органов местного самоуправления и муниципальных организаций которых, сумма налога на имущество составляет менее 100,0 тыс. рублей, предоставляются иные межбюджетные трансферты на поддержку мер по обеспечению сбалансированности бюджетов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3. Перечисление субсидий из районного бюджета осуществляется в установленном порядке в бюджеты городских (сельских)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4. Операции со средствами за счет субсидий при исполнении местных бюджетов учитываются на лицевых счетах, открытых получателям средств местных бюджетов в управлении финансов администрации Юрьянского района Киров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5. Получатели бюджетных средств осуществляют расходование средств субсидии на уплату налога на имущество организаций,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6. Администрации городских (сельских) поселений представляют в управление финансов администрации Юрьянского района Кировской области платежные и иные документы, установленные для санкционирования оплаты денежных обязательств.</w:t>
      </w:r>
    </w:p>
    <w:p>
      <w:pPr>
        <w:pStyle w:val="Normal"/>
        <w:autoSpaceDE w:val="false"/>
        <w:ind w:firstLine="540"/>
        <w:jc w:val="both"/>
        <w:rPr/>
      </w:pPr>
      <w:bookmarkStart w:id="0" w:name="Par6"/>
      <w:bookmarkEnd w:id="0"/>
      <w:r>
        <w:rPr/>
        <w:t>7. Администрации городских (сельских) поселений представляют в управление финансов администрации Юрьянского района Кировской области ежеквартально, не позднее 8 числа месяца, следующего за отчетным периодом, в электронном виде  и на бумажном носителе отчеты о расходовании субсид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 Ответственность за нарушение настоящего Порядка и недостоверность представляемых в управление финансов администрации Юрьянского района Кировской области отчетов, указанных в </w:t>
      </w:r>
      <w:hyperlink w:anchor="Par6">
        <w:r>
          <w:rPr>
            <w:rStyle w:val="InternetLink"/>
            <w:color w:val="0000FF"/>
          </w:rPr>
          <w:t>пункте 7</w:t>
        </w:r>
      </w:hyperlink>
      <w:r>
        <w:rPr/>
        <w:t xml:space="preserve"> настоящего Порядка, возлагается на органы местного самоуправления городских (сельских) поселений.</w:t>
      </w:r>
    </w:p>
    <w:p>
      <w:pPr>
        <w:pStyle w:val="Normal"/>
        <w:autoSpaceDE w:val="false"/>
        <w:ind w:firstLine="540"/>
        <w:jc w:val="both"/>
        <w:rPr/>
      </w:pPr>
      <w:r>
        <w:rPr/>
        <w:t>9. Нецелевое использование субсидий влечет взыскание соответствующей суммы средств, полученной из районного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10. Не использованные по состоянию на 1 января текущего финансового года субсидии подлежат возврату в доход районного бюджета в течение первых 15 рабочих дней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00:00Z</dcterms:created>
  <dc:creator>РФО</dc:creator>
  <dc:description/>
  <cp:keywords/>
  <dc:language>en-US</dc:language>
  <cp:lastModifiedBy>Пользователь Windows</cp:lastModifiedBy>
  <cp:lastPrinted>2011-12-07T09:17:00Z</cp:lastPrinted>
  <dcterms:modified xsi:type="dcterms:W3CDTF">2021-12-12T10:50:00Z</dcterms:modified>
  <cp:revision>16</cp:revision>
  <dc:subject/>
  <dc:title>ПОРЯДОК</dc:title>
</cp:coreProperties>
</file>