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both"/>
        <w:rPr>
          <w:b/>
          <w:b/>
        </w:rPr>
      </w:pPr>
      <w:r>
        <w:rPr>
          <w:b/>
        </w:rPr>
        <w:t>Приложение № 22</w:t>
      </w:r>
    </w:p>
    <w:p>
      <w:pPr>
        <w:pStyle w:val="Normal"/>
        <w:ind w:firstLine="4395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395"/>
        <w:jc w:val="both"/>
        <w:rPr/>
      </w:pPr>
      <w:r>
        <w:rPr/>
        <w:t>«Об утверждении бюджета</w:t>
      </w:r>
    </w:p>
    <w:p>
      <w:pPr>
        <w:pStyle w:val="Normal"/>
        <w:ind w:firstLine="4395"/>
        <w:jc w:val="both"/>
        <w:rPr/>
      </w:pPr>
      <w:r>
        <w:rPr/>
        <w:t>Юрьянского муниципального района на 2022 год</w:t>
      </w:r>
    </w:p>
    <w:p>
      <w:pPr>
        <w:pStyle w:val="Normal"/>
        <w:ind w:firstLine="4395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/>
        <w:t>и на плановый период 2023 и 2024 годов»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пределения и порядок предоставления</w:t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равила расчета иных межбюджетных трансфертов на поддержку мер по обеспечению сбалансированности бюджетов поселений (далее – иные межбюджетные трансферты), предоставляемых бюджету соответствующего городского (сельского) поселения из бюджета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едоставление иных межбюджетных трансфертов осуществляется в целях сокращения разрыва между прогнозируемыми доходами и прогнозируемыми расходами бюджетов поселений, входящих в состав Юрьянского района, и обеспечения исполнения полномочий, отнесенных к компетенции органов местного самоуправления посел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Расчет (распределение) иных межбюджетных трансфертов каждому поселению производится методом прямого счета за счет средств бюджета района по следующей формуле: </w:t>
        <w:br/>
        <w:tab/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=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-(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б/п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/в</w:t>
      </w:r>
      <w:r>
        <w:rPr>
          <w:sz w:val="28"/>
          <w:szCs w:val="28"/>
        </w:rPr>
        <w:t>)+ 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, где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 xml:space="preserve">– объем иных межбюджетных трансфертов на сбалансированность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б/п </w:t>
      </w:r>
      <w:r>
        <w:rPr>
          <w:sz w:val="28"/>
          <w:szCs w:val="28"/>
        </w:rPr>
        <w:t xml:space="preserve">– собственные до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- дефицит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равный не более 5% от объема собственных до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/в </w:t>
      </w:r>
      <w:r>
        <w:rPr>
          <w:sz w:val="28"/>
          <w:szCs w:val="28"/>
        </w:rPr>
        <w:t xml:space="preserve">– объем иных межбюджетных трансфертов на выравнивание бюджетной обеспеченнос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 при первоначальном планировании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оп - </w:t>
      </w:r>
      <w:r>
        <w:rPr>
          <w:sz w:val="28"/>
          <w:szCs w:val="28"/>
        </w:rPr>
        <w:t xml:space="preserve">расхо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возникающие в ходе исполнения бюджета поселения в связи с изменениями действующего законода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изменения перечня и (или) объёмов полномочий поселений, отнесённых к компетенции органов местного самоуправления поселений – объём иных межбюджетных трансфертов может изменять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бщий объем иных межбюджетных трансфертов бюджетам поселений на поддержку мер по обеспечению сбалансированности бюджетов из бюджета района рассчитывается по формуле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д/с</w:t>
      </w:r>
      <w:r>
        <w:rPr>
          <w:sz w:val="28"/>
          <w:szCs w:val="28"/>
        </w:rPr>
        <w:t>=</w:t>
      </w:r>
      <w:r>
        <w:fldChar w:fldCharType="begin"/>
      </w:r>
      <w:r>
        <w:rPr>
          <w:position w:val="-17"/>
          <w:sz w:val="28"/>
          <w:szCs w:val="28"/>
        </w:rPr>
        <w:instrText xml:space="preserve"> QUOTE _x0001_ </w:instrText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separate"/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drawing>
          <wp:inline distT="0" distB="0" distL="0" distR="0">
            <wp:extent cx="6762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26" r="-5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</w:rPr>
      </w:r>
      <w:r>
        <w:rPr>
          <w:position w:val="-17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 xml:space="preserve">д/с </w:t>
      </w:r>
      <w:r>
        <w:rPr>
          <w:sz w:val="28"/>
          <w:szCs w:val="28"/>
        </w:rPr>
        <w:t>- общий объем иных межбюджетных трансфертов бюджетам поселений на поддержку мер по обеспечению сбалансированности бюдже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предоставляются бюджетам поселений ежемесячно в размере 1/12 бюджетных ассигнований и лимитов бюджетных обязательств, утвержденных Управлению финансов администрации Юрьянского района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По ходатайствам (письмам) поселений размер  ежемесячных иных межбюджетных трансфертов может изменять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04:00Z</dcterms:created>
  <dc:creator>Отдел услуг</dc:creator>
  <dc:description/>
  <cp:keywords/>
  <dc:language>en-US</dc:language>
  <cp:lastModifiedBy>Пользователь Windows</cp:lastModifiedBy>
  <cp:lastPrinted>2019-11-14T14:58:00Z</cp:lastPrinted>
  <dcterms:modified xsi:type="dcterms:W3CDTF">2021-11-10T17:45:00Z</dcterms:modified>
  <cp:revision>29</cp:revision>
  <dc:subject/>
  <dc:title>                                                       УТВЕРЖДЕН</dc:title>
</cp:coreProperties>
</file>