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2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бюджета Юрьянского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(в редакции решения от 27.07.2022 № 8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 189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 189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 189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 189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 647,6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2-07-28T17:06:00Z</dcterms:modified>
  <cp:revision>76</cp:revision>
  <dc:subject>JOГO JARDIM x8?! PORRA! DIA 8 VOTA NГO!</dc:subject>
  <dc:title>РОССИЙСКАЯ ФЕДЕРАЦИЯ</dc:title>
</cp:coreProperties>
</file>