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3402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3402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firstLine="3402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3402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в редакции решения от 27.07.2022 № 8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 и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780"/>
        <w:gridCol w:w="1370"/>
        <w:gridCol w:w="1370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3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 (тыс.рублей)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6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9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6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9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6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9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6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9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6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67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2-07-28T17:06:00Z</dcterms:modified>
  <cp:revision>41</cp:revision>
  <dc:subject>JOГO JARDIM x8?! PORRA! DIA 8 VOTA NГO!</dc:subject>
  <dc:title>РОССИЙСКАЯ ФЕДЕРАЦИЯ</dc:title>
</cp:coreProperties>
</file>