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57277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2.11.2022                                                                                                                                   № 9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5.12.2021  № 5/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83 189,9» заменить на цифру «496 779,3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0 647,6» заменить на цифру «514 237,0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В пункте 12 на 2022 год цифру «3 839,4» заменить на цифру «4 121,5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В подпункте 23.2. пункта 23 на 2022 год цифру «1 184,0» заменить на цифру «794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 В подпункте 25.1. пункта 25 на 2022 год цифру «49 140,2» заменить на цифру «52 384,8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ложение 6 «Распределение бюджетных ассигнований по разделам и  подразделам классификации расходов бюджетов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7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8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9. Приложение 14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2 го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1.10. Приложение 20 «Распределение иных межбюджетных трансфертов на поддержку мер по обеспечению сбалансированности бюджетов поселений на 2022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Subtitle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C70"/>
      <w:bookmarkStart w:id="1" w:name="RANGE!A1%3AC70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2-11-02T16:52:00Z</cp:lastPrinted>
  <dcterms:modified xsi:type="dcterms:W3CDTF">2022-11-03T05:39:00Z</dcterms:modified>
  <cp:revision>147</cp:revision>
  <dc:subject/>
  <dc:title/>
</cp:coreProperties>
</file>