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0703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</w:t>
      </w:r>
      <w:r>
        <w:rPr/>
        <w:t xml:space="preserve">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4.12.2022                                                                                                                                     № 11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ind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от 19 декабря 2018 № 22/5 с изменениями, принятыми решением районной Думы от 29 октября 2021 № 2/1, Юрьянская районная Дума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3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449 499,0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451 699,0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2 200,0 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4 год и на 2025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4 год в сумме   434 984,3 тыс. рублей и на 2025 год в сумме 436 814,9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4 год в сумме 434 984,3  тыс. рублей и на 2025 год в сумме 435 148,2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на 2024 год в сумме  0,0  тыс. рублей и профицит бюджета на 2025 год в сумме 1 666,7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3. Утвердить перечень и коды  главных распорядителей средств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согласно приложению 1 к настоящему Решению.</w:t>
      </w:r>
    </w:p>
    <w:p>
      <w:pPr>
        <w:pStyle w:val="Heading8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32"/>
          <w:szCs w:val="28"/>
        </w:rPr>
        <w:t xml:space="preserve">         </w:t>
      </w:r>
      <w:r>
        <w:rPr>
          <w:bCs/>
          <w:i w:val="false"/>
          <w:sz w:val="28"/>
          <w:szCs w:val="28"/>
        </w:rPr>
        <w:t xml:space="preserve">  </w:t>
      </w:r>
      <w:r>
        <w:rPr>
          <w:bCs/>
          <w:i w:val="false"/>
          <w:sz w:val="28"/>
          <w:szCs w:val="28"/>
        </w:rPr>
        <w:t xml:space="preserve">4. </w:t>
      </w:r>
      <w:r>
        <w:rPr>
          <w:i w:val="false"/>
          <w:sz w:val="28"/>
          <w:szCs w:val="28"/>
        </w:rPr>
        <w:t>Утвердить перечень и коды статей  источников финансирования дефицита бюджета</w:t>
      </w:r>
      <w:r>
        <w:rPr>
          <w:bCs/>
          <w:i w:val="false"/>
          <w:sz w:val="28"/>
          <w:szCs w:val="28"/>
        </w:rPr>
        <w:t xml:space="preserve"> Юрьянского </w:t>
      </w:r>
      <w:r>
        <w:rPr>
          <w:i w:val="false"/>
          <w:sz w:val="28"/>
          <w:szCs w:val="28"/>
        </w:rPr>
        <w:t>муниципального района согласно приложению 2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5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3 год и на плановый период 2024 и 2025 годов, согласно приложению 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. Установить, что </w:t>
      </w:r>
      <w:r>
        <w:rPr>
          <w:sz w:val="28"/>
          <w:szCs w:val="28"/>
        </w:rPr>
        <w:t xml:space="preserve">муниципальные унитарные предприятия перечисляют в </w:t>
      </w:r>
      <w:r>
        <w:rPr>
          <w:bCs/>
          <w:sz w:val="28"/>
          <w:szCs w:val="28"/>
        </w:rPr>
        <w:t xml:space="preserve">бюджет Юрьянского </w:t>
      </w:r>
      <w:r>
        <w:rPr>
          <w:sz w:val="28"/>
          <w:szCs w:val="28"/>
        </w:rPr>
        <w:t>муниципального района 10 процентов прибыли, остающейся в их распоряжении после уплаты налогов и иных обязательных платежей в бюдже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Утвердить в пределах общего объема до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 xml:space="preserve">муниципального района, установленного пунктами 1 и 2 настоящего Решения, прогнозируемые объемы поступления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и на 2025 год согласно приложению 5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color w:val="FF0000"/>
          <w:szCs w:val="28"/>
        </w:rPr>
      </w:pP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и на 2025 год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9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и на 2025 год согласно приложению 9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2023 год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24 год и на 2025 год согласно приложению 11 к настоящему Решению.</w:t>
      </w:r>
    </w:p>
    <w:p>
      <w:pPr>
        <w:pStyle w:val="Subtitl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 xml:space="preserve">           </w:t>
      </w:r>
      <w:r>
        <w:rPr>
          <w:b w:val="false"/>
          <w:bCs/>
          <w:szCs w:val="28"/>
        </w:rPr>
        <w:t>11.</w:t>
        <w:tab/>
        <w:t xml:space="preserve">Утвердить 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bCs/>
          <w:szCs w:val="28"/>
        </w:rPr>
        <w:t>1)  на 2023 год согласно приложению 12 к настоящему Решению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24 год и на 2025 год согласно приложению 13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твердить в пределах общего объема расходов бюджета Юрьянского муниципального района, установленного пунктами 1 и 2 настоящего Решения,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)  на 2023 год в сумме  4 751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 на 2024 год в сумме 4 751,0 тыс. рублей и на 2025 год в сумме 4 751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)  на 2023 год согласно приложению 14 к настоящему Решению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на 2024 год и на 2025 год согласно приложению 1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твердить в пределах общего объема расходов бюджета Юрьянского муниципального района, установленного пунктом 2 настоящего Решения, общий объем  условно утверждаемых расходов на 2024 год в сумме  5 341,8 тыс. рублей и на 2025 год в сумме 10 875,6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дорожного фонд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3 год в сумме 29 565,4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4 год в сумме 30 670,2 тыс. рублей и на 2025 год в сумме 29 797,6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Утвердить в пределах общего объема расходов бюджета Юрьянского муниципального района, установленного пунктами 1 и 2 настоящего Решения размер резервного фонда администрации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3 год в сумме 10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в сумме 100,0 тыс. рублей и на 2025 год в сумме 1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6. В соответствии со статьей 35 Бюджетного кодекса Российской Федерации объем бюджетных ассигнований на реализацию плана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, определяется в размере не менее прогнозируемого при формировании бюджета Юрьянского муниципального района объема доходов от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ы за негативное воздействие на окружающую среду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межбюджетных трансфертов из областного бюджета на цели, указанные в абзаце первом настоящей част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7. Установить верхний предел муниципального внутренне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1 января 2024 года равным 5 000,0 тыс. рублей, в том числе верхний предел долга по муниципальным гарантиям Юрьянского района равным нул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1 января 2025 года равным 5 000,0 тыс. рублей, в том числе верхний предел долга по муниципальным гарантиям Юрьянского района равным нулю и на 1 января 2026 года в сумме 3 333,3 тыс. рублей, в том числе верхний предел долга по муниципальным гарантиям Юрьянского района равным нул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на обслуживание муниципально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в сумме  5,0  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год в сумме  5,0   тыс. рублей и на 2025 год в сумме  5,0  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 Утвердить программу муниципальных внутренних заимствова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согласно приложению 1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4 и на 2025 год согласно приложению 17 к настоящему Реш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0. Установить, что в 2023 году и в плановом периоде 2024 и 2025 годов бюджетные кредиты из бюджета Юрьянского муниципального района бюджетам поселений  не предоставляются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1. Установить, что в 2023 году и в плановом периоде 2024 и 2025  годов муниципальные гарантии из бюджета Юрьянского муниципального района не предоставляютс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22. Установить, что получатели средств районного бюджета – муниципальные заказчики при осуществлении закупок для обеспечения муниципальных нужд Юрьянского района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ей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бюджета Юрьянского муниципального района лимитов бюджетных обязательств на предоставление субсидий таки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муниципальные бюджетные учреждения при осуществлении закупок для нужд учреждений за счет субсидий, предоставленных из районного бюджета в соответствии со статьями 78.1 и 78.2 Бюджетного кодекса Российской Федерации,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исление субсидий из районного бюджета муниципальным бюджет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ю финансов администрации Юрьянского района Кировской обла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установленном им порядке учет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1-4 настоящего пункта, получателям средств районного бюджета, муниципальным бюджетны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Установить, что предоставление субсидий муниципальным бюджетным учреждениям на основании статьи 78.2 Бюджетного кодекса Российской Федерации осуществляется в соответствии с соглашениями о предоставлении субсидий, заключаемыми между получателями средств районного бюджета, предоставляющими субсидии, и указанными учреждениями в соответствии с типовой формой, утвержденной управлением финансов администрации Юрьянского района Кировской област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муниципальным бюджетным учреждениям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районный бюджет в порядке, установленном администрацией Юрьянского района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муниципальные бюджетные учреждения осуществляют учет обязательств (за исключением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) на лицевых счетах, открытых в управлении финансов администрации Юрьянского района Кировской области, в установленном им поряд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3. В целях поддержки</w:t>
      </w:r>
      <w:r>
        <w:rPr>
          <w:rFonts w:eastAsia="Calibri"/>
          <w:sz w:val="28"/>
          <w:szCs w:val="28"/>
        </w:rPr>
        <w:t xml:space="preserve"> некоммерческих организаций, не являющихся муниципальными учреждениями из бюджета Юрьянского муниципального района предоставляются субсид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3.1. </w:t>
      </w:r>
      <w:r>
        <w:rPr>
          <w:sz w:val="28"/>
          <w:szCs w:val="28"/>
        </w:rPr>
        <w:t>Юрьянскому районному Совету ветеранов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3 год в сумме 4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2) на 2024 год в сумме  400,0 тыс. рублей и на 2025 год в сумме  400,0 тыс. рубле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3.2. </w:t>
      </w:r>
      <w:r>
        <w:rPr>
          <w:rFonts w:eastAsia="Calibri"/>
          <w:sz w:val="28"/>
          <w:szCs w:val="28"/>
        </w:rPr>
        <w:t>Социально ориентированным некоммерческим организациям - победителям конкурсного отбора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1) на 2023 год в сумме 1 340,4 тыс. рубле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2) на 2024 год в сумме 1 340,4 тыс. рублей и на 2025 год в сумме 1 340,4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едоставление субсидий, указанных в подпункте </w:t>
      </w:r>
      <w:hyperlink r:id="rId3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 xml:space="preserve">. пункта 23, осуществляется соответствующими главными распорядителями средств бюджета Юрьянского муниципального района, определенными ведомственной структурой расходов бюджета Юрьянского муниципального района согласно </w:t>
      </w:r>
      <w:hyperlink r:id="rId4">
        <w:r>
          <w:rPr>
            <w:rStyle w:val="InternetLink"/>
            <w:rFonts w:eastAsia="Calibri"/>
            <w:sz w:val="28"/>
            <w:szCs w:val="28"/>
          </w:rPr>
          <w:t xml:space="preserve">приложениям </w:t>
        </w:r>
      </w:hyperlink>
      <w:r>
        <w:rPr>
          <w:rFonts w:eastAsia="Calibri"/>
          <w:sz w:val="28"/>
          <w:szCs w:val="28"/>
        </w:rPr>
        <w:t>10 и 11 к настоящему Решению, в соответствии с порядком, установленным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заключения между соответствующими главными распорядителями средств бюджета Юрьянского муниципального района и получателями субсидий, указанными в подпункте </w:t>
      </w:r>
      <w:hyperlink r:id="rId5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договоров (соглашений) о предоставлении субсид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лучае если выявлены факты нарушения целей, условий и порядка предоставления субсидии, предусмотренных соглашением, получателем субсидий, указанным в подпункте </w:t>
      </w:r>
      <w:hyperlink r:id="rId6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средства подлежат возврату в бюджет Юрьянского муниципального района в объеме, рассчитанном главным распорядителем средств бюджета Юрьянского муниципального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открытия получателям субсидий, указанным в подпункте </w:t>
      </w:r>
      <w:hyperlink r:id="rId7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в управлении финансов администрации Юрьянского района Кировской област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анкционирование операций за счет средств субсидий, указанных в подпункте </w:t>
      </w:r>
      <w:hyperlink r:id="rId8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осуществляется управлением финансов администрации Юрьянского района Кировской области на основании представленных получателями субсидий платежных и иных документов, подтверждающих возникновение денежных обязательств, и в порядке, установленным управлением финансов администрации Юрьянского района Кировской области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24. </w:t>
      </w:r>
      <w:r>
        <w:rPr>
          <w:bCs/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района предоставляются субсидии юридическим лицам и индивидуальным предпринимателям, осуществляющим перевозку пассажиров автомобильным транспортом общего пользования по муниципальным маршрутам регулярных перевозок Юрьянского района, утвержденных муниципальным правовым акто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3 год в сумме 7 300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>2) на 2024 год в сумме  7 300,0 тыс. рублей и на 2025 год в сумме  7 300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оставление субсидий осуществляется в порядке, устанавливаемом нормативно-правовым актом администрации муниципального образования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5. 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объем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на 2023 год  в сумме 4 000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4 год в сумме 4 000,0 тыс. рублей и на 2025 год в сумме 4 0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порядок определения объема средств и распределение дотации на выравнивание бюджетной обеспеченности поселений осуществляется в соответствии с Законом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распределение дотации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 на 2023 год согласно приложению № 18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на 2024 и на 2025 год согласно приложению № 19 к настоящему Решению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6. Утвердить в пределах общего объема расходов бюджета Юрьянского муниципального района, установленного пунктами 1 и 2 настоящего Решения, объем  и распределение межбюджетных трансфертов бюджетам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6.1.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3 год в сумме  46 112,6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4 год в сумме 45 982,6  тыс. рублей и на 2025 год в сумме 45 982,6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распределение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3 год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4 и 2025 годы согласно приложению 21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распределяются в соответствии с Положением о межбюджетных отношениях в муниципальном образовании Юрьянский район Кировской области, утвержденным Решением Юрьянской районной Думы от 18.12.2019 № 30/3 и в порядке согласно приложению 2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6.2.</w:t>
      </w:r>
      <w:r>
        <w:rPr>
          <w:sz w:val="28"/>
          <w:szCs w:val="28"/>
        </w:rPr>
        <w:t xml:space="preserve"> Субсидии на выполнение расходных обязательств муниципальных образовани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2023 год  в сумме 543,1 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4 год в сумме 543,1 тыс. рублей и на 2025 год в сумме 543,1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методику расчета и порядок предоставления  субсидии на выполнение расходных обязательств муниципальных образований области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выполнение расходных обязательств муниципальных образований обла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3 год согласно приложению 24 к настоящему Реш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4 и 2025 годы согласно приложению 25 к настоящему Решению. 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7. Установить, что органы местного самоуправления Юрьянского района, и муниципальные учреждения Юрьянского района  не вправе принимать решения, приводящие к увеличению в 2023 году общей (предельной) штатной численности работников указанных органов и учреждений, за исключением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3 г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Юрьянского района) объектов недвижимости, необходимых для осуществления полномочий органов местного самоуправления Юрьянского райо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) наделения органов местного самоуправления Юрьянского района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5) дополнения основных видов деятельности районных муниципальных учреждений в соответствии с уставами указанных учреждени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6) правовых актов, издаваемых Губернатором Кировской области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</w:t>
      </w:r>
      <w:r>
        <w:rPr>
          <w:bCs/>
          <w:sz w:val="28"/>
          <w:szCs w:val="28"/>
        </w:rPr>
        <w:t>. Привести в соответствие с настоящим Решением нормативно-правовые акты муниципального района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9.</w:t>
      </w:r>
      <w:r>
        <w:rPr>
          <w:b w:val="false"/>
          <w:bCs/>
          <w:szCs w:val="28"/>
        </w:rPr>
        <w:t xml:space="preserve"> Опубликовать решение об утверждении бюджета Юрьянского муниципального района на 2023 и на плановый период 2024 и 2025 годов с приложениям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30. Настоящее Решение вступает в силу с 1 января 2023 года.</w:t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районной Думы    Е.Н. Карпов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Юрьянского района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Кировской области    </w:t>
      </w:r>
      <w:r>
        <w:rPr>
          <w:sz w:val="28"/>
        </w:rPr>
        <w:t>О.В. Скутина</w:t>
      </w:r>
      <w:r>
        <w:rPr/>
        <w:t xml:space="preserve">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3 Знак"/>
    <w:basedOn w:val="Style11"/>
    <w:qFormat/>
    <w:rPr>
      <w:sz w:val="28"/>
      <w:szCs w:val="24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4" Type="http://schemas.openxmlformats.org/officeDocument/2006/relationships/hyperlink" Target="consultantplus://offline/ref=5C1A92759D77D0FB1301D1F7C8D6D7CB34C92A83552CBC6D69880F818F1E0E6C151F4765E39AA8D46773EA2DF3C05A303A2DDD0FBF537BC65C0F7B19v4w1G" TargetMode="External"/><Relationship Id="rId5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6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7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8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Пользователь Windows</cp:lastModifiedBy>
  <cp:lastPrinted>2022-12-13T13:56:00Z</cp:lastPrinted>
  <dcterms:modified xsi:type="dcterms:W3CDTF">2022-12-15T05:42:00Z</dcterms:modified>
  <cp:revision>330</cp:revision>
  <dc:subject/>
  <dc:title>ЮРЬЯНСКАЯ РАЙОННАЯ ДУМА</dc:title>
</cp:coreProperties>
</file>