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7</w:t>
      </w:r>
    </w:p>
    <w:p>
      <w:pPr>
        <w:pStyle w:val="Normal"/>
        <w:ind w:left="4253" w:hanging="0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left="4253" w:right="-9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left="4253" w:right="-109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3 год и на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овый период 2024 и 2025 годов»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4  год и на 2025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701"/>
        <w:gridCol w:w="1937"/>
        <w:gridCol w:w="184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 го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ривлечения средств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огашения долговых обязательств                      (тыс.руб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ривлечения средств 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огашения долговых обязательств                      (тыс.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6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666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9-11-14T16:52:00Z</cp:lastPrinted>
  <dcterms:modified xsi:type="dcterms:W3CDTF">2022-11-12T08:30:00Z</dcterms:modified>
  <cp:revision>45</cp:revision>
  <dc:subject>JOГO JARDIM x8?! PORRA! DIA 8 VOTA NГO!</dc:subject>
  <dc:title>РОССИЙСКАЯ ФЕДЕРАЦИЯ</dc:title>
</cp:coreProperties>
</file>