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6.12.2023                                                                                                                             № 18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19 506,0» заменить на цифру «521 582,7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35 304,0» заменить на цифру «537 380,7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После пункта 25 дополнить пунктом 25</w:t>
      </w:r>
      <w:r>
        <w:rPr>
          <w:b w:val="false"/>
          <w:szCs w:val="26"/>
          <w:vertAlign w:val="superscript"/>
        </w:rPr>
        <w:t>1</w:t>
      </w:r>
      <w:r>
        <w:rPr>
          <w:b w:val="false"/>
          <w:szCs w:val="26"/>
        </w:rPr>
        <w:t xml:space="preserve">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«25</w:t>
      </w:r>
      <w:r>
        <w:rPr>
          <w:sz w:val="28"/>
          <w:szCs w:val="26"/>
          <w:vertAlign w:val="superscript"/>
        </w:rPr>
        <w:t>1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объем дотаций на поощрение муниципальных управленческих команд в 2023 году в сумме 672,1047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Утвердить методику распределения и правила предоставления дотаций бюджетам городских и сельских поселений Юрьянского района на поощрение муниципальных управленческих команд в 2023 году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8 к настоящему Решению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Утвердить распределение дотации бюджетам городских и сельских поселений Юрьянского района на поощрение муниципальных управленческих команд в 2023 году, согласно приложению № 29 к настоящему Решению.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3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6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12-06T14:30:00Z</cp:lastPrinted>
  <dcterms:modified xsi:type="dcterms:W3CDTF">2023-12-06T11:30:00Z</dcterms:modified>
  <cp:revision>153</cp:revision>
  <dc:subject/>
  <dc:title/>
</cp:coreProperties>
</file>