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01.11.2023                                                                                                                             № 17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4.12.2022  № 11/2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12.2022  № 11/2 «Об утверждении  бюджета Юрьянского муниципального района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482 627,3» заменить на цифру «519 506,0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00 006,9» заменить на цифру «535 304,0»;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3. В подпункте 3 цифру «17 379,6» заменить на цифру «15 798,0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2. В подпункте 1 пункта 12 на 2023 год цифру «4 371,0» заменить на цифру «4 799,3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</w:r>
      <w:r>
        <w:rPr>
          <w:b w:val="false"/>
          <w:szCs w:val="28"/>
        </w:rPr>
        <w:t>1.3. В пункте 26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3.1. В подпункте 26.1 на 2023 год цифру «49 724,2» заменить на цифру «52 814,6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3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Приложение 6 «Распределение бюджетных ассигнований по разделам и  подразделам классификации расходов бюджетов на 2023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8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9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0. </w:t>
      </w:r>
      <w:r>
        <w:rPr>
          <w:b w:val="false"/>
          <w:bCs/>
          <w:szCs w:val="28"/>
        </w:rPr>
        <w:t>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1. Приложение 20 «Распределение иных межбюджетных трансфертов на поддержку мер по обеспечению сбалансированности бюджетов поселений на 2023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И.Ю. Шулаев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3-02-14T11:48:00Z</cp:lastPrinted>
  <dcterms:modified xsi:type="dcterms:W3CDTF">2023-11-01T15:36:00Z</dcterms:modified>
  <cp:revision>150</cp:revision>
  <dc:subject/>
  <dc:title/>
</cp:coreProperties>
</file>