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т  20.04.2010     № 104</w:t>
      </w:r>
    </w:p>
    <w:p>
      <w:pPr>
        <w:pStyle w:val="Normal"/>
        <w:jc w:val="center"/>
        <w:rPr/>
      </w:pPr>
      <w:r>
        <w:rPr/>
        <w:t>пгт Юр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ценке качества организации и осуществления бюдже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сса в муниципальных образованиях района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целях формирования стимулов повышения качества организации и осуществления бюджетного процесса в муниципальных образованиях района  администрация Юрьянского района ПОСТАНОВЛЯЕТ:</w:t>
      </w:r>
    </w:p>
    <w:p>
      <w:pPr>
        <w:pStyle w:val="Normal"/>
        <w:jc w:val="both"/>
        <w:rPr/>
      </w:pPr>
      <w:r>
        <w:rPr/>
        <w:tab/>
        <w:t>1. Утвердить Порядок проведения оценки качества организации и осуществления бюджетного процесса в городских и сельских поселениях района. Прилагается.</w:t>
      </w:r>
    </w:p>
    <w:p>
      <w:pPr>
        <w:pStyle w:val="Normal"/>
        <w:jc w:val="both"/>
        <w:rPr/>
      </w:pPr>
      <w:r>
        <w:rPr/>
        <w:tab/>
        <w:t>2. Утвердить Порядок предоставления и методику расчета грантов городским и сельским поселениям района за качество организации и осуществления бюджетного процесса. Прилагаются.</w:t>
      </w:r>
    </w:p>
    <w:p>
      <w:pPr>
        <w:pStyle w:val="Normal"/>
        <w:jc w:val="both"/>
        <w:rPr/>
      </w:pPr>
      <w:r>
        <w:rPr/>
        <w:tab/>
        <w:t>3. Определить Управление финансов администрации Юрьянского района органом, ответственным за проведение работ по мониторингу показателей качества организации и осуществления бюджетного процесса в городских и сельских поселениях района и оценке их  целевых значений.</w:t>
      </w:r>
    </w:p>
    <w:p>
      <w:pPr>
        <w:pStyle w:val="Normal"/>
        <w:jc w:val="both"/>
        <w:rPr/>
      </w:pPr>
      <w:r>
        <w:rPr/>
        <w:tab/>
        <w:t>4. Управление финансов администрации Юрьянского района  (Скутина О.В.) при формировании районного бюджета на 2011 год и последующие годы предусматривать средства для предоставления грантов городским и сельским поселениям за качество организации и осуществления бюджетного процесса.</w:t>
      </w:r>
    </w:p>
    <w:p>
      <w:pPr>
        <w:pStyle w:val="Normal"/>
        <w:jc w:val="both"/>
        <w:rPr/>
      </w:pPr>
      <w:r>
        <w:rPr/>
        <w:tab/>
        <w:t>5.Опубликовать постановление в информационном бюллетене.</w:t>
      </w:r>
    </w:p>
    <w:p>
      <w:pPr>
        <w:pStyle w:val="Normal"/>
        <w:jc w:val="both"/>
        <w:rPr/>
      </w:pPr>
      <w:r>
        <w:rPr/>
        <w:tab/>
        <w:t>6. Контроль за выполнением постановления возложить на начальника Управления финансов администрации Юрьянского района Скутину О.В.</w:t>
      </w:r>
    </w:p>
    <w:p>
      <w:pPr>
        <w:pStyle w:val="Normal"/>
        <w:jc w:val="both"/>
        <w:rPr/>
      </w:pPr>
      <w:r>
        <w:rPr/>
        <w:tab/>
        <w:t>7.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Юрьянского района</w:t>
      </w:r>
    </w:p>
    <w:p>
      <w:pPr>
        <w:pStyle w:val="Normal"/>
        <w:rPr/>
      </w:pPr>
      <w:r>
        <w:rPr/>
        <w:t>Кировской области       И.Ю.Шулае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0"/>
        <w:jc w:val="both"/>
        <w:rPr/>
      </w:pPr>
      <w:r>
        <w:rPr/>
        <w:t>УТВЕРЖДЕН</w:t>
      </w:r>
    </w:p>
    <w:p>
      <w:pPr>
        <w:pStyle w:val="Normal"/>
        <w:ind w:firstLine="5400"/>
        <w:jc w:val="both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 xml:space="preserve">постановлением </w:t>
      </w:r>
    </w:p>
    <w:p>
      <w:pPr>
        <w:pStyle w:val="Normal"/>
        <w:ind w:firstLine="5400"/>
        <w:jc w:val="both"/>
        <w:rPr/>
      </w:pPr>
      <w:r>
        <w:rPr/>
        <w:t>администрации района</w:t>
      </w:r>
    </w:p>
    <w:p>
      <w:pPr>
        <w:pStyle w:val="Normal"/>
        <w:ind w:firstLine="5400"/>
        <w:jc w:val="both"/>
        <w:rPr/>
      </w:pPr>
      <w:r>
        <w:rPr/>
        <w:t>от   20 .04.2010   № 104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оценки качества организации и осуществления</w:t>
      </w:r>
    </w:p>
    <w:p>
      <w:pPr>
        <w:pStyle w:val="Normal"/>
        <w:jc w:val="center"/>
        <w:rPr/>
      </w:pPr>
      <w:r>
        <w:rPr>
          <w:b/>
        </w:rPr>
        <w:t>бюджетного процесса в городских и сельских поселения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Порядок проведения оценки качества организации и осуществления бюджетного процесса в городских и сельских поселениях (далее – Порядок) определяет процедуру оценки качества организации и осуществления бюджетного процесса в городских и сельских поселениях (далее - оценка качества).</w:t>
      </w:r>
    </w:p>
    <w:p>
      <w:pPr>
        <w:pStyle w:val="Normal"/>
        <w:jc w:val="both"/>
        <w:rPr/>
      </w:pPr>
      <w:r>
        <w:rPr/>
        <w:tab/>
        <w:t>2. Оценка качества осуществляется Управлением финансов администрации Юрьянского района по городским и сельским поселениям по  перечню показателей</w:t>
      </w:r>
      <w:r>
        <w:rPr>
          <w:b/>
        </w:rPr>
        <w:t xml:space="preserve"> </w:t>
      </w:r>
      <w:r>
        <w:rPr/>
        <w:t>для проведения оценки качества организации и осуществления бюджетного процесса в городских и сельских поселениях (далее – показатели) в соответствии с приложением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/>
        <w:t xml:space="preserve">Оценка качества проводится по итогам </w:t>
      </w:r>
      <w:r>
        <w:rPr>
          <w:lang w:val="en-US"/>
        </w:rPr>
        <w:t>I</w:t>
      </w:r>
      <w:r>
        <w:rPr/>
        <w:t xml:space="preserve"> квартала, полугодия, 9 месяцев, финансового года на основании данных бюджетной отчетности об исполнении местных бюджетов, иных данных, представляемых органами местного самоуправления городских и сельских поселений по запросу Управления  финансов администрации Юрья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/>
        <w:t>Оценка качества проводится на единой для всех городских и сельских поселений основе посредством оценки целевых значений показателей. Расчет целевых значений показателей, используемых для оценки качества организации и осуществления бюджетного процесса, производится в соответствии с приложением № 2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/>
        <w:t>Результаты оценки качества размещаются ежеквартально на официальном сайте Юрьянского района Киров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/>
        <w:t>В соответствии с оценкой качества организации и осуществления бюджетного процесса Управление финансов администрации Юрьянского района осуществляет ранжирование городских и сельских поселений согласно балльной оценке, рассчитанной в соответствии с приложением № 2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/>
        <w:t xml:space="preserve">Городским и сельским поселениям, занявшим по итогам финансового года первые 3 места в таблице ранжирования, предоставляются гранты в порядке, установленном настоящим постановлением. 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/>
        <w:t xml:space="preserve">Городским и сельским поселениям), занявшим по итогам финансового года последние 3 места в таблице ранжирования, Управлением финансов администрации Юрьянского района направляется уведомление о повышении качества организации и осуществления бюджетного процесса. </w:t>
      </w:r>
    </w:p>
    <w:p>
      <w:pPr>
        <w:pStyle w:val="Normal"/>
        <w:autoSpaceDE w:val="false"/>
        <w:jc w:val="both"/>
        <w:rPr/>
      </w:pPr>
      <w:r>
        <w:rPr/>
        <w:tab/>
        <w:t>Уведомлением определяются показатели, по которым не обеспечена максимальная оценка целевого значения, устанавливаются минимальные уровни снижения (увеличения) значений показателей в целях приведения их к более высокому уровню качества организации и осуществления бюджетного процесса.</w:t>
      </w:r>
    </w:p>
    <w:p>
      <w:pPr>
        <w:pStyle w:val="Normal"/>
        <w:autoSpaceDE w:val="false"/>
        <w:jc w:val="both"/>
        <w:rPr/>
      </w:pPr>
      <w:r>
        <w:rPr/>
        <w:tab/>
        <w:t>Уведомления направляются главам городских и сельских поселений не позднее 20 дней со дня размещения результатов оценки качества на официальном сайте администрации Юрьянского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9. Представительным органам городских и сельских поселений, занявшим по итогам финансового года последние 3 места в таблице ранжирования, администрацией Юрьянского района будет предложено  рассмотреть вопроса о снижении премии главам городских и сельских посел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от  20.04.2010  №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оставления и методика расчета гра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им и сельским поселениям за кач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и осуществления бюджет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Порядок предоставления и методика расчета грантов городским и сельским поселениям за качество организации и осуществления бюджетного процесса устанавливают процедуру предоставления и методику расчета грантов городским и сельским поселениям за качество организации и осуществления бюджетного процесса (далее – гранты) в целях формирования стимулов к повышению качества организации и осуществления бюджетного процесса.</w:t>
      </w:r>
    </w:p>
    <w:p>
      <w:pPr>
        <w:pStyle w:val="Normal"/>
        <w:jc w:val="both"/>
        <w:rPr/>
      </w:pPr>
      <w:r>
        <w:rPr/>
        <w:tab/>
        <w:t xml:space="preserve">2. Гранты предоставляются городским и сельским поселениям, достигшим наилучших значений показателей оценки качества организации и осуществления бюджетного процесса, путем перечисления из районного бюджета межбюджетных трансфертов. </w:t>
      </w:r>
    </w:p>
    <w:p>
      <w:pPr>
        <w:pStyle w:val="Normal"/>
        <w:jc w:val="both"/>
        <w:rPr/>
      </w:pPr>
      <w:r>
        <w:rPr/>
        <w:tab/>
        <w:t>3. Расчет грантов между городскими и сельскими поселениями осуществля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объем гранта, причитающегося </w:t>
      </w:r>
      <w:r>
        <w:rPr>
          <w:lang w:val="en-US"/>
        </w:rPr>
        <w:t>i</w:t>
      </w:r>
      <w:r>
        <w:rPr/>
        <w:t>-му городскому (сельскому) поселению, достигшему наилучших значений показателей оценки качества организации и осуществления бюджетного процесс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сумма целевых значений показателя по результатам оценки качества организации и осуществления бюджетного процесса по </w:t>
      </w:r>
      <w:r>
        <w:rPr>
          <w:lang w:val="en-US"/>
        </w:rPr>
        <w:t>i</w:t>
      </w:r>
      <w:r>
        <w:rPr/>
        <w:t>-му городскому (сельскому) поселению, участвующему в распределении гранто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– общий объем грантов, подлежащий распределению между городскими и сельскими поселениями, предусмотренный решением Юрьянской районной Думы об утверждении бюджета. </w:t>
      </w:r>
    </w:p>
    <w:p>
      <w:pPr>
        <w:pStyle w:val="Normal"/>
        <w:jc w:val="both"/>
        <w:rPr/>
      </w:pPr>
      <w:r>
        <w:rPr/>
        <w:tab/>
        <w:t>4. Распределение грантов между городскими и сельскими поселениями района утверждается администрацией района.</w:t>
      </w:r>
    </w:p>
    <w:p>
      <w:pPr>
        <w:pStyle w:val="Normal"/>
        <w:jc w:val="both"/>
        <w:rPr/>
      </w:pPr>
      <w:r>
        <w:rPr/>
        <w:tab/>
        <w:t>5. Предоставление грантов осуществляется Управлением финансов администрации Юрьянского района в соответствии со сводной бюджетной росписью районного бюджета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6. Управление финансов администрации Юрьянского района перечисляет гранты в установленном порядке на счета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городских и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7. Органы местного самоуправления городских и сельских поселений осуществляют расходование грантов в соответствии с утвержденным решением о бюджете городского (сельского)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/>
        <w:t xml:space="preserve">Приложение № 1  к Поряд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ей для проведения оценки качества организации и осуществления бюджетного процесса в городских и сельских посел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7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</w:rPr>
              <w:t>Показатели качества организации и осуществления бюджетного процес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92.1 Бюджетного кодекса Российской Федерации по предельному объему дефицита бюджета городского (сельского) по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верхнего предела муниципального долга, установленного решением о бюджете на соответствующий финансовый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ребований статьи 111 Бюджетного кодекса Российской Федерации по предельному объему расходов  на обслуживание муниципального долг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установленных Правительством Кировской области нормативов формирования расходов на содержание органов местного самоуправл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установленных Правительством Кировской области нормативов формирования расходов на оплату труда  депутатов, выборных должностных лиц и муниципальных служащих органов местного самоуправл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менений, внесенных в решение о бюджете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9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просроченной задолженности по исполнению долговых обязательст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шение выплат по муниципальным гарантиям и общего объема предоставленных гарантий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1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, формируемых в рамках программ, в общем объеме расходов бюджета городского (сельского) поселения</w:t>
            </w:r>
          </w:p>
        </w:tc>
      </w:tr>
      <w:tr>
        <w:trPr>
          <w:trHeight w:val="9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263640</wp:posOffset>
                      </wp:positionH>
                      <wp:positionV relativeFrom="paragraph">
                        <wp:posOffset>1700530</wp:posOffset>
                      </wp:positionV>
                      <wp:extent cx="0" cy="22860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2pt,133.9pt" to="493.2pt,151.8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</w:rPr>
              <w:t xml:space="preserve">Отношение показателей уточненного плана по налоговым и неналоговым доходам городского (сельского)  поселения  к показателям </w:t>
            </w:r>
            <w:r>
              <w:rPr>
                <w:color w:val="000000"/>
                <w:spacing w:val="1"/>
              </w:rPr>
              <w:t>первоначального плана</w:t>
            </w:r>
          </w:p>
        </w:tc>
      </w:tr>
      <w:tr>
        <w:trPr>
          <w:trHeight w:val="9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отношение фактически поступивших в местные бюджеты налоговых и неналоговых доходов и показателей кассового плана</w:t>
            </w:r>
          </w:p>
        </w:tc>
      </w:tr>
      <w:tr>
        <w:trPr>
          <w:trHeight w:val="6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Динамика соотношения объема налоговых и неналоговых доходов бюджета городского и сельского поселения и объема дотации на обеспечение сбалансированности бюджетов поселений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личие просроченной кредиторской задолженности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долговой нагрузки бюджета</w:t>
            </w:r>
          </w:p>
        </w:tc>
      </w:tr>
      <w:tr>
        <w:trPr>
          <w:trHeight w:val="3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ктов использования средств не по целевому назначению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>Обнародование п</w:t>
            </w:r>
            <w:r>
              <w:rPr/>
              <w:t>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>
          <w:trHeight w:val="7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оказатели формирования нормативной базы по организации и осуществлению бюджетного процесса</w:t>
            </w:r>
          </w:p>
        </w:tc>
      </w:tr>
      <w:tr>
        <w:trPr>
          <w:trHeight w:val="6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  <w:spacing w:val="2"/>
              </w:rPr>
              <w:t>Муниципальный правовой акт, устанавливающий порядок определения объема и предоставления субсидий из местных бюджетов автономным учреждениям</w:t>
            </w:r>
          </w:p>
        </w:tc>
      </w:tr>
      <w:tr>
        <w:trPr>
          <w:trHeight w:val="5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Муниципальный правовой акт, устанавливающий порядок формирования муниципального зада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  <w:spacing w:val="2"/>
              </w:rPr>
              <w:t>Муниципальный правовой акт, устанавливающий порядок финансового обеспечения выполнения муниципального зад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униципальный правовой акт, устанавливающий порядок разработки, утверждения  и реализации ведомственных целевых программ</w:t>
            </w:r>
          </w:p>
        </w:tc>
      </w:tr>
      <w:tr>
        <w:trPr>
          <w:trHeight w:val="61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Муниципальный правовой акт, устанавливающий порядок проведения и критерии оценки эффективности реализации долгосрочных целевых программ </w:t>
            </w:r>
          </w:p>
        </w:tc>
      </w:tr>
      <w:tr>
        <w:trPr>
          <w:trHeight w:val="6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6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 xml:space="preserve">Муниципальный правовой акт, содержащий порядок проведения публичных </w:t>
            </w:r>
            <w:r>
              <w:rPr>
                <w:color w:val="000000"/>
                <w:spacing w:val="3"/>
              </w:rPr>
              <w:t xml:space="preserve">слушаний по проекту бюдж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ряд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значений, используемых для оценки качества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уществления бюджетного процесса в городских и сельских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5940"/>
        <w:gridCol w:w="34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 целевого значения  показателя (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 целевого значения (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организации и осуществления бюджетного процес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92.1 Бюджетного кодекса Российской Федерации по предельному объему дефицита бюджета городского (сельского) посе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i</w:t>
            </w:r>
            <w:r>
              <w:rPr>
                <w:sz w:val="28"/>
                <w:szCs w:val="28"/>
                <w:lang w:val="en-US"/>
              </w:rPr>
              <w:t>= 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/(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</w:t>
            </w:r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размер  дефицита бюджета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безвозмездных поступ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1, ес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&lt;=0,1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0,05</w:t>
            </w:r>
            <w:r>
              <w:rPr>
                <w:sz w:val="28"/>
                <w:szCs w:val="28"/>
                <w:vertAlign w:val="superscript"/>
              </w:rPr>
              <w:t>1, 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0, если        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&gt;0,1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0,05</w:t>
            </w:r>
            <w:r>
              <w:rPr>
                <w:sz w:val="28"/>
                <w:szCs w:val="28"/>
                <w:vertAlign w:val="superscript"/>
              </w:rPr>
              <w:t>1, 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032" w:hRule="atLeast"/>
        </w:trPr>
        <w:tc>
          <w:tcPr>
            <w:tcW w:w="154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ое поступление налоговых доходов по дополнительным нормативам отчис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2i</w:t>
            </w:r>
            <w:r>
              <w:rPr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/(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- 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– фактический объем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очненный годовой план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очненный годовой план безвозмездных поступ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уточненный годовой план налоговых доходов по дополнительным нормативам отчис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 на конец отчетного пери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lt;=1 (0,5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1 (0,5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15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объем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верхний предел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, установленный решением о бюджете на соответствующий финансовы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&lt;=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-ного долг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(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расходов на обслуживание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объем расход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городского (сельского) поселения, осуществляемых за счет субвенций, предоставляемых из бюджетов другого уровня, на конец отчетного пери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&lt;=1, если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&lt;=0,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&lt;=0, если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&gt;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(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заимствова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в отчетном пери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размер дефицита местного бюджета на конец отчетного период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сумма, направляемая в отчетном периоде на погашение долговых обязательст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городского (сельского) посе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установленных Прави-тельством Киров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уточненный план расходов на содержание органов местного самоупр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вержденный Правительством области норматив формирования расходов на содержание органов местного самоупр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городского (сельского) посе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установленных Прави-тельством Кировской области нормативов формирования расходов на оплату труда депутатов, выборных должностных лиц и муниципальных служащих органов местного самоуправ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е расходы на оплату труда депутатов, выборных должностных лиц и муниципальных служащих органов местного самоупр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вержденный в установленном порядке норматив формирования расходов на оплату труда депутатов, выборных должностных лиц и муниципальных служащих органов местного само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менений, внесенных в решение о бюджет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количество изменений, внесенных в отчетном периоде в бюдж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в соответствии с решением о бюджете на соответствующий финансовы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&lt;=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&gt;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исполнению долговых обязательст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+ 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росроченная задолженность по ценным бумаг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росроченная задолженность по бюд-жетным кредитам, привлеченным в местный бюдж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го (сельского) поселения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росроченная задолженность по кредитам, полученны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им (сельским) поселением от кредитных организаций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просроченная задолженность по гарантия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на конец отчетного пери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-1, если Р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&gt;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выплат по муниципальным гарантиям и общего объема предос-тавленных гарантий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объем выплат по муниципальным гарантиям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м (сельском) поселении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объем предоставленных  муниципальных гарантий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м (сельском) поселении на конец отчетного пери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&gt;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, формируемых в рамках программ, в общем объеме расходов бюджета городского (сельского) посе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исполнение бюджет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по расходам, формируемым в рамках муниципальных целевых программ и ведомственных программ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исполнение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городского (сельского) поселения по расходам на конец отчетного периода, за исключением расходов, осуществляемых за счет целевых межбюджетных трансфертов, предоставляемых из бюджетов другого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5, если 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0,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2, если 0,3&lt;=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&lt;0,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-1, если 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&lt; 0,3</w:t>
            </w:r>
          </w:p>
        </w:tc>
      </w:tr>
      <w:tr>
        <w:trPr>
          <w:trHeight w:val="3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ношение показателей уточненного плана по налоговым и неналоговым доходам городского (сельского) поселения к показателям </w:t>
            </w:r>
            <w:r>
              <w:rPr>
                <w:color w:val="000000"/>
                <w:spacing w:val="1"/>
                <w:sz w:val="28"/>
                <w:szCs w:val="28"/>
              </w:rPr>
              <w:t>первоначального пл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уточненный план в соответствии с решением о бюджете на конец отчетного периода по налоговым и неналоговым доходам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м (сельском)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первоначальный план в соответствии с решением о бюджете на отчетный финансовый год по налоговым и  неналоговым доходам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м (сельском) посел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=1, есл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95&lt;=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&lt;=1,0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85&lt;=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&lt;0,95; 1,05&lt;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&lt;=1,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&lt;0,85; 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&gt;1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объем фактически поступивших на конец отчетного периода налоговых и неналоговых доходов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м (сельском) посел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</w:t>
            </w:r>
            <w:r>
              <w:rPr>
                <w:color w:val="000000"/>
                <w:spacing w:val="3"/>
                <w:sz w:val="28"/>
                <w:szCs w:val="28"/>
              </w:rPr>
              <w:t>налоговых и неналоговых доходов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м городском (сельском) поселении)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соответствии с кассовым планом на отчетный пери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98&lt;=Р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 xml:space="preserve"> &lt;=1,0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&lt;0,98; Р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&gt;1,02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просроченной кредиторской задолже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просроченной кредиторской задолженности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городском (сельском) поселении на конец отчетного пери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-1</w:t>
            </w:r>
            <w:r>
              <w:rPr>
                <w:sz w:val="28"/>
                <w:szCs w:val="28"/>
              </w:rPr>
              <w:t>, если Р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&gt;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инамика удельного веса дебиторской задолженности к объему расходов бюджета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= (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/ (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,  </w:t>
            </w:r>
            <w:r>
              <w:rPr>
                <w:color w:val="000000"/>
                <w:spacing w:val="3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– объем дебиторской задолженности на конец отчетн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расходов бюджета за отчетный год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объем дебиторской задолженности на конец года, предшествующего отчетному,</w:t>
            </w:r>
            <w:r>
              <w:rPr>
                <w:sz w:val="28"/>
                <w:szCs w:val="28"/>
              </w:rPr>
              <w:t xml:space="preserve"> в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;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расходов бюджета за год, предшествующий отчетному,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 xml:space="preserve"> &lt;= 1,00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 xml:space="preserve"> &gt; 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долговой нагрузки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= (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/ (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, где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объем муниципального долга на конец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четного периода текущего финансов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доходов бюджета за отчетный период текущего финансов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 без учета безвозмездных поступлений и налоговых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объем муниципального долга на конец года, предшествующего отчетному,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доходов бюджета за соответствующий отчетный период прошедшего финансов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муниципальном районе (городском округе) без учета безвозмездных поступлений и налоговых доходов по дополнительным нормативам отчис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 &lt; 1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=0, если Р 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&gt;=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фактов использования средств не по целевому назначению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фактов использования средств не по целевому назнач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 xml:space="preserve">=-1, если установлен факт использования средств не по целевому назначени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мещение в средствах массовой информации и (или) на официальном сайте администрации муниципального района (городского округа) п</w:t>
            </w:r>
            <w:r>
              <w:rPr>
                <w:sz w:val="28"/>
                <w:szCs w:val="28"/>
              </w:rPr>
              <w:t>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-ления, работников муниципальных учреж-дений с указанием фактических затрат на их денежное содерж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О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+ 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+ Ч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color w:val="000000"/>
                <w:spacing w:val="3"/>
                <w:sz w:val="28"/>
                <w:szCs w:val="28"/>
              </w:rPr>
              <w:t>азмещение в средствах массовой информации и (или) на официальном сайте администрации муниципального района (городского округа) п</w:t>
            </w:r>
            <w:r>
              <w:rPr>
                <w:sz w:val="28"/>
                <w:szCs w:val="28"/>
              </w:rPr>
              <w:t>роекта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размещение в средствах массовой информации и (или) на официальном сайте администрации муниципального района (городского округа)</w:t>
            </w:r>
            <w:r>
              <w:rPr>
                <w:sz w:val="28"/>
                <w:szCs w:val="28"/>
              </w:rPr>
              <w:t xml:space="preserve"> решения об утверждении местного бюджета на отчетный финансовый год (+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азмещение в средствах массовой информации и (или) на официальном сайте администрации муниципального района (городского округа) </w:t>
            </w:r>
            <w:r>
              <w:rPr>
                <w:sz w:val="28"/>
                <w:szCs w:val="28"/>
              </w:rPr>
              <w:t>годового отчета об  исполнени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размещение в средствах массовой информации и (или) на официальном сайте администрации муниципального района (городского округа)</w:t>
            </w:r>
            <w:r>
              <w:rPr>
                <w:sz w:val="28"/>
                <w:szCs w:val="28"/>
              </w:rPr>
              <w:t xml:space="preserve"> ежеквартальных сведений о ходе исполнения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размещение в средствах массовой информации и (или) на официальном сайте администрации муниципального района (городского округа)</w:t>
            </w:r>
            <w:r>
              <w:rPr>
                <w:sz w:val="28"/>
                <w:szCs w:val="28"/>
              </w:rPr>
              <w:t xml:space="preserve">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(+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=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&lt;4</w:t>
            </w:r>
          </w:p>
        </w:tc>
      </w:tr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Показатели формирования норматив-ной базы по организации и осуществлению бюджетного процес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ый правовой акт, устанавливающий порядок формирования муниципального зад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35</wp:posOffset>
                      </wp:positionV>
                      <wp:extent cx="224155" cy="0"/>
                      <wp:effectExtent l="0" t="2540" r="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0pt" to="259.9pt,0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445</wp:posOffset>
                      </wp:positionV>
                      <wp:extent cx="484505" cy="0"/>
                      <wp:effectExtent l="0" t="2540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35pt" to="20.1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орядок формирования муниципального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финансового обеспечения выполнения муниципального зад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35</wp:posOffset>
                      </wp:positionV>
                      <wp:extent cx="224155" cy="0"/>
                      <wp:effectExtent l="0" t="254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0pt" to="259.9pt,0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445</wp:posOffset>
                      </wp:positionV>
                      <wp:extent cx="484505" cy="0"/>
                      <wp:effectExtent l="0" t="254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35pt" to="20.1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орядок финансового обеспечения выполнения муниципального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разработки, утверждения и реализации ведомствен-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5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35</wp:posOffset>
                      </wp:positionV>
                      <wp:extent cx="224155" cy="0"/>
                      <wp:effectExtent l="0" t="2540" r="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0pt" to="259.9pt,0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445</wp:posOffset>
                      </wp:positionV>
                      <wp:extent cx="484505" cy="0"/>
                      <wp:effectExtent l="0" t="2540" r="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35pt" to="20.1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орядок разработки, утверждения  и реализации ведомственных целев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5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ый правовой акт, устанавливающий порядок проведения и критерии оценки эффективности реализации долгосрочных целевых программ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 порядок проведения и критерии оценки эффективности реализации долгосрочных целев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</w:t>
            </w:r>
            <w:r>
              <w:rPr>
                <w:color w:val="000000"/>
                <w:spacing w:val="3"/>
                <w:sz w:val="28"/>
                <w:szCs w:val="28"/>
              </w:rPr>
              <w:t>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содержащий порядок проведения публичн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лушаний по проекту бюджет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, содержащего порядок проведения публичн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лушаний по проекту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5:00Z</dcterms:created>
  <dc:creator>user16</dc:creator>
  <dc:description/>
  <cp:keywords/>
  <dc:language>en-US</dc:language>
  <cp:lastModifiedBy>RFO</cp:lastModifiedBy>
  <cp:lastPrinted>2010-04-19T14:27:00Z</cp:lastPrinted>
  <dcterms:modified xsi:type="dcterms:W3CDTF">2014-11-13T10:29:00Z</dcterms:modified>
  <cp:revision>11</cp:revision>
  <dc:subject/>
  <dc:title> </dc:title>
</cp:coreProperties>
</file>