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6.05.2025                                                                                                                              № 9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квартал 2025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квартал 2025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199 от 25.12.2024 «О мерах по выполнению решения Юрьянской районной Думы от 18.12.2024 № 26/1 «Об утверждении бюджета Юрьянского муниципального района на 2025 год и на плановый период 2026 и 2027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5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156 589,2 тыс. рублей или 26,1% к уточненному годовому плану. Из них поступления налоговых и неналоговых доходов (далее – собственные доходы) 39 912,2 тыс. рублей или 22,0% к уточненному годовому плану, безвозмездные поступления – 116 677,0  тыс. рублей или 27,9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4 года на 39 189,3 тыс. рублей (33,4%),  за счет собственных доходов на 8 090,7 тыс. рублей (25,4%) и увеличения безвозмездных поступлений на 31 098,5 тыс. рублей (36,3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квартал 2025 года проведено 3 заседания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39 должников с общей суммой недоимки 979,0 тыс. рублей. В результате работы комиссии было погашено 51,0 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квартале 2025 года производились с учетом потребности получателей бюджетных средств. В целом расходы бюджета Юрьянского муниципального района за 1 квартал 2025 года исполнены на 25,9% к годовому плану, или в сумме 158 867,4 тыс. рублей. При этом расходы, осуществляемые за счет средств районного бюджета, выполнены на 27,7%, за счет средств областного бюджета - на 23,4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37 272,0 тыс. рублей, процент освоения годовых ассигнований увеличился на 2,5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текущего года межбюджетные трансферты муниципальным образованиям района профинансированы в общей сумме 13 596,2 тыс. рублей, или 26,4 % к годовым ассигнованиям. В сравнении с аналогичным периодом прошлого года расходы по межбюджетным трансфертам увеличились  на 2 895,7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квартал 2025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квартал 2025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после официального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6.05.2025 № 91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5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5 года бюджет Юрьянского муниципального района по доходам исполнен в сумме 156 589,2 тыс. рублей, по расходам в сумме 158 867,4 тыс. рублей с дефицитом в сумме 2 278,2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квартал 2025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5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квартал 2025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квартал 2025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квартале 2025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квартал 2025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1-04-16T10:43:00Z</cp:lastPrinted>
  <dcterms:modified xsi:type="dcterms:W3CDTF">2025-05-13T06:27:00Z</dcterms:modified>
  <cp:revision>188</cp:revision>
  <dc:subject/>
  <dc:title/>
</cp:coreProperties>
</file>