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8.11.2024                                   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9 месяцев 2024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9 месяцев 2024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16 от 25.12.2023 «О мерах по выполнению решения Юрьянской районной Думы от 13.12.2023 № 19/1 «Об утверждении бюджета Юрьянского муниципального района на 2024 год и на плановый период 2025 и 2026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4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400 447,0 тыс. рублей или 77,1% к уточненному годовому плану. Из них поступления налоговых и неналоговых доходов (далее – собственные доходы) 132 129,5 тыс. рублей или 83,1% к уточненному годовому плану, безвозмездные поступления – 268 317,4  тыс. рублей или 74,5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3 года на 57 904,5 тыс. рублей (16,9%),  за счет собственных доходов на 28 497,4 тыс. рублей (27,5%) и увеличения безвозмездных поступлений на 29 407,10 тыс. рублей (12,3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9 месяцев  2024 года проведено 9 заседаний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99 должников с общей суммой недоимки 4 822,6 тыс. рублей. В результате работы комиссии было погашено 2 485,7 тыс. рублей. Так же было направлено 97 претензий от имени комиссии для добровольного погашения недоимки по налоговым и неналоговым доходам на сумму задолженности 650,7  тыс. рублей.  Сумма добровольно погашенной недоимки по налоговым и неналоговым доходам после получения писем-предупреждений составила 31,7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за 9 месяцев 2024 года производились с учетом потребности получателей бюджетных средств. В целом расходы бюджета Юрьянского муниципального района за 9 месяцев 2024 года исполнены на 72,5% к годовому плану, или в сумме 385 291,6 тыс. рублей. При этом расходы, осуществляемые за счет средств районного бюджета, выполнены на 70,0%, за счет средств областного бюджета - на 74,6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36 207,1 тыс. рублей, процент освоения годовых ассигнований увеличился на 1,9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межбюджетные трансферты муниципальным образованиям района профинансированы в общей сумме 51 002,9 тыс. рублей, или 76,6% к годовым ассигнованиям. В сравнении с аналогичным периодом прошлого года расходы по межбюджетным трансфертам увеличились  на 7 173,7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9 месяцев 2024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 Не допускать необоснованных остатков областных средств на лицевых счетах на отчетные д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2. Принять исчерпывающие меры к полному освоению в текущем году средств, поступивших из областного и федерального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3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4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5. Обеспечить своевременное внесение изменений в муниципальные программы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.2.6. Организовать в установленном законодательством порядке внесение изменений в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 Проанализировать исполнение своих бюджетов за 9 месяцев 2024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  <w:r>
        <w:rPr/>
        <w:t xml:space="preserve">                               </w:t>
      </w:r>
      <w:r>
        <w:rPr>
          <w:sz w:val="20"/>
          <w:szCs w:val="20"/>
        </w:rPr>
        <w:t xml:space="preserve">                       </w:t>
      </w:r>
      <w:r>
        <w:rPr/>
        <w:t xml:space="preserve">                               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11.2024 № 175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 бюджет Юрьянского муниципального района по доходам исполнен в сумме 400 447,0 тыс. рублей, по расходам в сумме 385 291,6 тыс. рублей с профицитом в сумме 15 155,4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9 месяцев 2024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яцев 2024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9 месяцев 2024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9 месяцев 2024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9 месяцев 2024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9 месяцев 2024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4-11-18T11:02:00Z</cp:lastPrinted>
  <dcterms:modified xsi:type="dcterms:W3CDTF">2024-11-19T05:33:00Z</dcterms:modified>
  <cp:revision>200</cp:revision>
  <dc:subject/>
  <dc:title/>
</cp:coreProperties>
</file>