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63817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4.08.2024                                                                                                                        № 12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Юрьянского муниципального района за 1 полугодие 2024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Юрьянского района Кировской области отчет об исполнении бюджета Юрьянского муниципального района за 1 полугодие 2024 года, администрация Юрьянского района отмечает, что в отчетном периоде обеспечена реализация мероприятий, предусмотренных постановлением администрации Юрьянского района № 216 от 25.12.2023 «О мерах по выполнению решения Юрьянской районной Думы от 13.12.2023 № 19/1 «Об утверждении бюджета Юрьянского муниципального района на 2024 год и на плановый период 2025 и 2026 годов»»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бюджета осуществлялось в соответствии со сводной бюджетной росписью и кассовым планом на 2024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района исполнены в сумме 279 182,8 тыс. рублей или 56,3% к уточненному годовому плану. Из них поступления налоговых и неналоговых доходов (далее – собственные доходы) 87 871,9 тыс. рублей или 58,6% к уточненному годовому плану, безвозмездные поступления – 191 310,9  тыс. рублей или 55,2% к уточненному пл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ы бюджета Юрьянского муниципального района увеличились к аналогичному периоду 2023 года на 33 071,7 тыс. рублей (15,7%),  за счет собственных доходов на 7 927,7 тыс. рублей (9,9%) и увеличения безвозмездных поступлений на 25 144,0 тыс. рублей (15,1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4 года проведено 6 заседаний Межведомственной комиссии по обеспечению поступлений налоговых и неналоговых доходов в бюджет и по вопросам легализации неформального рынка труда (далее – Комиссия) на которые было приглашено 74 должника с общей суммой недоимки 1 985,5 тыс. рублей. В результате работы комиссии было погашено 992,4 тыс. рублей. Так же было направлено 80 писем-предупреждений от имени комиссии для добровольного погашения недоимки по налоговым и неналоговым доходам на сумму задолженности 545,1  тыс. рублей.  Сумма добровольно погашенной недоимки по налоговым и неналоговым доходам после получения писем-предупреждений составила 29,5 тыс. рублей. </w:t>
      </w:r>
    </w:p>
    <w:p>
      <w:pPr>
        <w:pStyle w:val="Normal"/>
        <w:ind w:firstLine="709"/>
        <w:rPr/>
      </w:pPr>
      <w:r>
        <w:rPr>
          <w:sz w:val="28"/>
          <w:szCs w:val="28"/>
        </w:rPr>
        <w:t>Кассовые расходы в 1 полугодии 2024 года производились с учетом потребности получателей бюджетных средств. В целом расходы бюджета Юрьянского муниципального района за 1 полугодие 2024 года исполнены на 51,5% к годовому плану, или в сумме 262 582,9 тыс. рублей. При этом расходы, осуществляемые за счет средств районного бюджета, выполнены на 55,0%, за счет средств областного бюджета - на 47,5 %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налогичным периодом прошлого года абсолютная сумма расходов увеличилась на 19 403,2 тыс. рублей, процент освоения годовых ассигнований увеличился на 2,1 процентных пун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ной части  бюджета Юрьянского муниципального района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Юрьянского муниципального района не имее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текущего года межбюджетные трансферты муниципальным образованиям района профинансированы в общей сумме 28 445,4 тыс. рублей, или 51,2 % к годовым ассигнованиям. В сравнении с аналогичным периодом прошлого года расходы по межбюджетным трансфертам увеличились  на 224,7 тыс.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четную дату необоснованный остаток целевых (областных) средств отсутству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Юрьян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за 1 полугодие 2024 года (далее - отчет). Прилагаетс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Главным администраторам (администраторам) доходов бюджета Юрьянского муниципального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1.1. Осуществлять постоянный контроль за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1.2. Принять исчерпывающие меры по привлечению доходов в районный бюджет и недопущению роста недоимки по администрируемым дохода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В целях повышения эффективности и результативности использования финансовых средств главным распорядителям средств районного бюдже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2.2.1. 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, равномерно распределяя расходы в течение всего финансового года, не допуская оплаты значительной части расходов в IV квартале текущего финансового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2. Установить постоянный контроль за соблюдением условий предоставления субсидий, включая своевременное обеспечение софинансирования в установленном размере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2.2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администрацией Юрьян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2.4. Обеспечить своевременное внесение изменений в муниципальные программы. 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</w:rPr>
        <w:t>3. Управлению культуры и молодежной политики администрации Юрьянского района, управлению образования администрации Юрьянского района обеспечить достижение уровня средней заработной платы работников бюджетной сферы, установленного в соответствии с соглашениями, заключенными между министерством образования Кировской области, министерством культуры Кировской области и администрацией Юрья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Управлению финансов администрации Юрьянского района (Тупицына Л.В.): </w:t>
      </w:r>
    </w:p>
    <w:p>
      <w:pPr>
        <w:pStyle w:val="Normal"/>
        <w:ind w:firstLine="709"/>
        <w:rPr/>
      </w:pPr>
      <w:r>
        <w:rPr>
          <w:sz w:val="28"/>
          <w:szCs w:val="28"/>
        </w:rPr>
        <w:t>4.1. Осуществлять контроль за исполнением бюджета Юрьянского муниципальн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>4.2. Ежеквартально проводить оценку качества организации и осуществления бюджетного процесса Юрьянского муниципального района с представлением информации в Министерство финансов Киров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 Рекомендовать органам местного самоуправления городских и сельских поселений района:</w:t>
      </w:r>
    </w:p>
    <w:p>
      <w:pPr>
        <w:pStyle w:val="Normal"/>
        <w:ind w:firstLine="709"/>
        <w:rPr/>
      </w:pPr>
      <w:r>
        <w:rPr>
          <w:sz w:val="28"/>
          <w:szCs w:val="28"/>
        </w:rPr>
        <w:t>5.1. Проанализировать исполнение своих бюджетов за 1 полугодие 2024 года. Разработать мероприятия и принять исчерпывающие меры по привлечению доходов в бюджет и снижению недоим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5.2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ind w:firstLine="709"/>
        <w:rPr>
          <w:sz w:val="32"/>
          <w:szCs w:val="28"/>
        </w:rPr>
      </w:pPr>
      <w:r>
        <w:rPr>
          <w:sz w:val="28"/>
          <w:szCs w:val="28"/>
        </w:rPr>
        <w:t xml:space="preserve">5.3. </w:t>
      </w:r>
      <w:r>
        <w:rPr>
          <w:sz w:val="28"/>
        </w:rPr>
        <w:t>Обеспечить выполнение значений показателей результативности, установленных соглашениями о предоставлении из областного бюджета субсидий, субвенций и иных межбюджетных трансфертов, имеющих целевое назначение, заключенными между органами исполнительной власти Кировской области и органами местного самоуправления городских и сельских поселений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ить отчет в Юрьянскую районную Думу и Контрольно-счетную комисс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8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>9. Настоящее постановление вступает в силу после официального опубликования.</w:t>
      </w:r>
    </w:p>
    <w:p>
      <w:pPr>
        <w:pStyle w:val="Normal"/>
        <w:spacing w:lineRule="auto" w:line="240"/>
        <w:ind w:hanging="0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>
          <w:sz w:val="36"/>
          <w:szCs w:val="36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ян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08.2024  № 122 </w:t>
      </w:r>
    </w:p>
    <w:p>
      <w:pPr>
        <w:pStyle w:val="ConsPlusTitle"/>
        <w:widowControl/>
        <w:tabs>
          <w:tab w:val="clear" w:pos="708"/>
          <w:tab w:val="left" w:pos="6053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Юрьян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4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4 года бюджет Юрьянского муниципального района по доходам исполнен в сумме 279 182,8 тыс. рублей, по расходам в сумме 262 582,9 тыс. рублей с профицитом в сумме 16 599,9 тыс. рублей с показателям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му поступления доходов бюджета муниципального района  по налоговым и неналоговым доходам по статьям, по безвозмездным поступлениям по подстатьям классификации доходов бюджетов за 1 полугодие 2024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№ 1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полугодие 2024 года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за 1 полугодие 2024 года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Юрьянского муниципального района за 1 полугодие 2024 года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Юрьянского муниципального района за 1 полугодие 2024 года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убличным нормативным обязательствам, подлежащим исполнению за счет средств бюджета Юрьянского муниципального района за 1 полугодие 2024 года, согласно приложению № 6.</w:t>
      </w:r>
    </w:p>
    <w:sectPr>
      <w:type w:val="nextPage"/>
      <w:pgSz w:w="11906" w:h="16838"/>
      <w:pgMar w:left="1701" w:right="567" w:gutter="0" w:header="0" w:top="12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6:00Z</dcterms:created>
  <dc:creator>lena-k</dc:creator>
  <dc:description/>
  <cp:keywords/>
  <dc:language>en-US</dc:language>
  <cp:lastModifiedBy>Пользователь Windows</cp:lastModifiedBy>
  <cp:lastPrinted>2024-08-13T13:23:00Z</cp:lastPrinted>
  <dcterms:modified xsi:type="dcterms:W3CDTF">2024-08-15T10:33:00Z</dcterms:modified>
  <cp:revision>188</cp:revision>
  <dc:subject/>
  <dc:title/>
</cp:coreProperties>
</file>