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6.04.2024                                                                                                                              № 6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квартал 2024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квартал 2024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16 от 25.12.2023 «О мерах по выполнению решения Юрьянской районной Думы от 13.12.2023 № 19/1 «Об утверждении бюджета Юрьянского муниципального района на 2024 год и на плановый период 2025 и 2026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4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а Юрьянского района исполнены в сумме 1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9,9 тыс. рублей или 23,7% к уточненному годовому плану. Из них поступления налоговых и неналоговых доходов (далее – собственные доходы) 31 821,4 тыс. рублей или 21,4% к уточненному годовому плану, безвозмездные поступления – 85 578,5 тыс. рублей или 24,7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3 года на 15 904,3 тыс. рублей (15,7%),  за счет собственных доходов на 5 535,7 тыс. рублей (21,1%) и увеличения безвозмездных поступлений на 10 368,7 тыс. рублей (13,8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квартал 2024 года проведено 3 заседания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38 должников с общей суммой недоимки 722,3 тыс. рублей. В результате работы комиссии было погашено 173,1 тыс. рублей. Так же было направлено 59 писем-предупреждений от имени комиссии для добровольного погашения недоимки по налоговым и неналоговым доходам на сумму задолженности 488,7  тыс. рублей.  Сумма добровольно погашенной недоимки по налоговым и неналоговым доходам после получения писем-предупреждений составила 7,8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квартале 2024 года производились с учетом потребности получателей бюджетных средств. В целом расходы бюджета Юрьянского муниципального района за 1 квартал 2024 года исполнены на 24,0% к годовому плану, или в сумме 121 595,4 тыс. рублей. При этом расходы, осуществляемые за счет средств районного бюджета, выполнены на 25,0%, за счет средств областного бюджета - на 23,0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14 828,6 тыс. рублей, процент освоения годовых ассигнований увеличился на 2,3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текущего года межбюджетные трансферты муниципальным образованиям района профинансированы в общей сумме 13 596,2 тыс. рублей, или 24,2 % к годовым ассигнованиям. В сравнении с аналогичным периодом прошлого года расходы по межбюджетным трансфертам уменьшились  на 497,5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квартал 2024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квартал 2024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после официального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  <w:r>
        <w:rPr/>
        <w:t xml:space="preserve">    </w:t>
      </w:r>
      <w:r>
        <w:rPr>
          <w:sz w:val="28"/>
          <w:szCs w:val="28"/>
        </w:rPr>
        <w:t>О.В. Скутина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04.2024 №  64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4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4 года бюджет Юрьянского муниципального района по доходам исполнен в сумме 117 399,9 тыс. рублей, по расходам в сумме 121 595,4 тыс. рублей с дефицитом в сумме 4 195,5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квартал 2024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4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квартал 2024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квартал 2024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квартале 2024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квартал 2024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4-04-18T08:02:00Z</dcterms:modified>
  <cp:revision>182</cp:revision>
  <dc:subject/>
  <dc:title/>
</cp:coreProperties>
</file>