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63817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18.10.2022                                                                                                                         № 189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Юрьянского муниципального района за 9 месяцев 2022 го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Управлением финансов администрации Юрьянского района Кировской области отчет об исполнении бюджета Юрьянского муниципального района за 9 месяцев 2022 года, администрация Юрьянского района отмечает, что в отчетном периоде обеспечена реализация мероприятий, предусмотренных постановлением администрации Юрьянского района № 241 от 29.12.2021 «О мерах по выполнению решения Юрьянской районной Думы от 15.12.2021 № 5/3 «Об утверждении бюджета Юрьянского муниципального района на 2022 год и на плановый период 2023 и 2024 годов»»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полнение бюджета осуществлялось в соответствии со сводной бюджетной росписью и кассовым планом на 2022 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а Юрьянского района исполнены в сумме 322 404,3 тыс. рублей или 66,7% к уточненному годовому плану. Из них поступления налоговых и неналоговых доходов (далее – собственные доходы) 112 465,7 тыс. рублей или 81,3% к уточненному годовому плану, безвозмездные поступления – 209 938,6 тыс. рублей или 60,9% к уточненному пла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а Юрьянского муниципального района увеличились к аналогичному периоду 2021 года на 30 059,4  тыс. рублей (10,3%),  за счет увеличения собственных доходов на 11 451,0 тыс. рублей (22,7%) и увеличения безвозмездных поступлений на   18 608,4 тыс. рублей (9,7%)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 9 месяцев 2022 года проведено 8 заседаний Межведомственной комиссии по обеспечению поступлений налоговых и неналоговых доходов в бюджет и по вопросам легализации неформального рынка труда (далее – Комиссия) на которые было приглашено 102 должника с общей суммой недоимки 2 476,8 тыс. рублей. В результате работы комиссии было погашено 1 521,9 тыс. рублей. Так же было направлено 184 письма-предупреждения от имени комиссии для добровольного погашения недоимки по налоговым и неналоговым доходам на сумму задолженности 1 291,6 тыс. рублей.  Сумма добровольно погашенной недоимки по налоговым и неналоговым доходам после получения писем-предупреждений составила 745,3 тыс. рублей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Кассовые расходы за 9 месяцев 2022 года производились с учетом потребности получателей бюджетных средств. В целом расходы бюджета Юрьянского муниципального района за 9 месяцев 2022 года исполнены на 63,0% к годовому плану, или в сумме 315 496,5 тыс. рублей. При этом расходы, осуществляемые за счет средств районного бюджета, выполнены на 70,8%, за счет средств областного бюджета - на 56,6 %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сравнению с аналогичным периодом прошлого года абсолютная сумма расходов увеличилась на 29 842,8 тыс. рублей, при этом процент освоения годовых ассигнований снизился на 4,9 процентных пунк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 бюджета Юрьянского муниципального района характеризуется отсутствием кредиторской задолженности по выплате заработной платы работникам муниципальных учреждений, своевременным и в полном объеме обеспечением социальных выплат. Просроченной кредиторской задолженности по расходным обязательствам Юрьянского муниципального района не имеетс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текущего года межбюджетные трансферты муниципальным образованиям района профинансированы в общей сумме 44 264,5 тыс. рублей, или 77,0 % к годовым ассигнованиям. В сравнении с аналогичным периодом прошлого года расходы по межбюджетным трансфертам увеличились  на 8 681,3 тыс. рубле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тчетную дату необоснованный остаток целевых (областных) средств присутствует у главного распорядителя бюджетных средств администрация Юрьянского района в размере 847,7 тыс. рублей по субсидии на выполнение расходных обязательств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администрация Юрьянского района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за 9 месяцев 2022 года (далее - отчет). Прилагаетс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целях привлечения дополнительных доходов, экономии бюджетных средств, повышения эффективности и результативности использования финансовых средств, ритмичного освоения бюджетных ассигнований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Главным администраторам (администраторам) доходов бюджета Юрьянского муниципального района:</w:t>
      </w:r>
    </w:p>
    <w:p>
      <w:pPr>
        <w:pStyle w:val="Normal"/>
        <w:ind w:firstLine="709"/>
        <w:rPr/>
      </w:pPr>
      <w:r>
        <w:rPr>
          <w:sz w:val="28"/>
          <w:szCs w:val="28"/>
        </w:rPr>
        <w:t>2.1.1. Осуществлять постоянный контроль за правильностью исчисления, своевременностью уплаты платежей и уточнения администрируемых доходных источников, классифицируемых как невыясненные платежи.</w:t>
      </w:r>
    </w:p>
    <w:p>
      <w:pPr>
        <w:pStyle w:val="Normal"/>
        <w:ind w:firstLine="709"/>
        <w:rPr/>
      </w:pPr>
      <w:r>
        <w:rPr>
          <w:sz w:val="28"/>
          <w:szCs w:val="28"/>
        </w:rPr>
        <w:t>2.1.2. Принять исчерпывающие меры по привлечению доходов в районный бюджет и недопущению роста недоимки по администрируемым доходам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 В целях повышения эффективности и результативности использования финансовых средств главным распорядителям средств районного бюджета:</w:t>
      </w:r>
    </w:p>
    <w:p>
      <w:pPr>
        <w:pStyle w:val="Normal"/>
        <w:ind w:firstLine="709"/>
        <w:rPr/>
      </w:pPr>
      <w:r>
        <w:rPr>
          <w:sz w:val="28"/>
          <w:szCs w:val="28"/>
        </w:rPr>
        <w:t>2.2.1.  Не допускать необоснованных остатков областных средств на лицевых счетах на отчетные да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2. Принять исчерпывающие меры к полному освоению в текущем году средств, поступивших из областного и федерального бюдже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3. Установить постоянный контроль за соблюдением условий предоставления субсидий, включая своевременное обеспечение софинансирования в установленном размере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  <w:szCs w:val="28"/>
        </w:rPr>
        <w:t xml:space="preserve">2.2.4. </w:t>
      </w:r>
      <w:r>
        <w:rPr>
          <w:sz w:val="28"/>
        </w:rPr>
        <w:t>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исполнительной власти Кировской области и администрацией Юрьян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2.5. Обеспечить своевременное внесение изменений в муниципальные программы.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>2.2.6. Организовать в установленном законодательством порядке внесение изменений в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</w:rPr>
        <w:t>3. Управлению культуры и молодежной политики администрации Юрьянского района, управлению образования администрации Юрьянского района обеспечить достижение уровня средней заработной платы работников бюджетной сферы, установленного в соответствии с соглашениями, заключенными между министерством образования Кировской области, министерством культуры Кировской области и администрацией Юрьянск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Управлению финансов администрации Юрьянского района (Тупицына Л.В.): </w:t>
      </w:r>
    </w:p>
    <w:p>
      <w:pPr>
        <w:pStyle w:val="Normal"/>
        <w:ind w:firstLine="709"/>
        <w:rPr/>
      </w:pPr>
      <w:r>
        <w:rPr>
          <w:sz w:val="28"/>
          <w:szCs w:val="28"/>
        </w:rPr>
        <w:t>4.1. Осуществлять контроль за исполнением бюджета Юрьянского муниципальн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>4.2. Ежеквартально проводить оценку качества организации и осуществления бюджетного процесса Юрьянского муниципального района с представлением информации в Министерство финансов Кировской обла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5. Рекомендовать органам местного самоуправления городских и сельских поселений района:</w:t>
      </w:r>
    </w:p>
    <w:p>
      <w:pPr>
        <w:pStyle w:val="Normal"/>
        <w:ind w:firstLine="709"/>
        <w:rPr/>
      </w:pPr>
      <w:r>
        <w:rPr>
          <w:sz w:val="28"/>
          <w:szCs w:val="28"/>
        </w:rPr>
        <w:t>5.1. Проанализировать исполнение своих бюджетов за 9 месяцев 2022 года. Разработать мероприятия и принять исчерпывающие меры по привлечению доходов в бюджет и снижению недоим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5.2. Обеспечить жесткий контроль за недопущением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  <w:szCs w:val="28"/>
        </w:rPr>
        <w:t xml:space="preserve">5.3. </w:t>
      </w:r>
      <w:r>
        <w:rPr>
          <w:sz w:val="28"/>
        </w:rPr>
        <w:t>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исполнительной власти Кировской области и органами местного самоуправления городских и сельских поселений Юрьянского района Кир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править отчет в Юрьянскую районную Думу и Контрольно-счетную комисси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Normal"/>
        <w:ind w:firstLine="708"/>
        <w:rPr/>
      </w:pPr>
      <w:r>
        <w:rPr>
          <w:sz w:val="28"/>
          <w:szCs w:val="28"/>
        </w:rPr>
        <w:t>8. 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9. Настоящее постановление вступает в силу с момента опубликования.</w:t>
      </w:r>
    </w:p>
    <w:p>
      <w:pPr>
        <w:pStyle w:val="Normal"/>
        <w:spacing w:lineRule="auto" w:line="240"/>
        <w:ind w:hanging="0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</w:t>
      </w:r>
      <w:r>
        <w:rPr/>
        <w:t xml:space="preserve"> </w:t>
      </w:r>
      <w:r>
        <w:rPr>
          <w:sz w:val="28"/>
          <w:szCs w:val="28"/>
        </w:rPr>
        <w:t>И.Ю. Шулаев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>
          <w:sz w:val="36"/>
          <w:szCs w:val="36"/>
        </w:rPr>
        <w:t xml:space="preserve">                  </w:t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ьян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8.10.2022    №  189</w:t>
      </w:r>
    </w:p>
    <w:p>
      <w:pPr>
        <w:pStyle w:val="ConsPlusTitle"/>
        <w:widowControl/>
        <w:tabs>
          <w:tab w:val="clear" w:pos="708"/>
          <w:tab w:val="left" w:pos="6053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Юрьянского муниципального района 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22 год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22 года бюджет Юрьянского муниципального района по доходам исполнен в сумме 322 404,3 тыс. рублей, по расходам в сумме 315 496,5 тыс. рублей с профицитом в сумме 6 907,8 тыс. рублей с показателям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му поступления доходов бюджета муниципального района  по налоговым и неналоговым доходам по статьям, по безвозмездным поступлениям по подстатьям классификации доходов бюджетов за 9 месяцев 2022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9 месяцев 2022 года согласно приложению № 2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за 9 месяцев 2022 года согласно приложению № 3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Юрьянского муниципального района за 9 месяцев 2022 года согласно приложению № 4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Юрьянского муниципального района за 9 месяцев 2022 года согласно приложению № 5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убличным нормативным обязательствам, подлежащим исполнению за счет средств бюджета Юрьянского муниципального района за 9 месяцев 2022 года, согласно приложению № 6.</w:t>
      </w:r>
    </w:p>
    <w:sectPr>
      <w:type w:val="nextPage"/>
      <w:pgSz w:w="11906" w:h="16838"/>
      <w:pgMar w:left="1701" w:right="567" w:gutter="0" w:header="0" w:top="124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6:00Z</dcterms:created>
  <dc:creator>lena-k</dc:creator>
  <dc:description/>
  <cp:keywords/>
  <dc:language>en-US</dc:language>
  <cp:lastModifiedBy>Пользователь Windows</cp:lastModifiedBy>
  <cp:lastPrinted>2021-04-16T10:43:00Z</cp:lastPrinted>
  <dcterms:modified xsi:type="dcterms:W3CDTF">2022-10-19T07:23:00Z</dcterms:modified>
  <cp:revision>189</cp:revision>
  <dc:subject/>
  <dc:title/>
</cp:coreProperties>
</file>