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2.07.2022                                                                                                                           № 130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1 полугодие 2022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1 полугодие 2022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41 от 29.12.2021 «О мерах по выполнению решения Юрьянской районной Думы от 15.12.2021 № 5/3 «Об утверждении бюджета Юрьянского муниципального района на 2022 год и на плановый период 2023 и 2024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2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217 585,0 тыс. рублей или 47,2% к уточненному годовому плану. Из них поступления налоговых и неналоговых доходов (далее – собственные доходы) 77 235,7 тыс. рублей или 56,4% к уточненному годовому плану, безвозмездные поступления – 140 349,3 тыс. рублей или 43,3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1 года на 21 034,0 тыс. рублей (10,7%),  за счет увеличения собственных доходов на 10 984,4 тыс. рублей (16,6%) и увеличения безвозмездных поступлений на   10 049,6 тыс. рублей (7,7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2 года проведено 6 заседаний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82 должника с общей суммой недоимки 1 724,4 тыс. рублей. В результате работы комиссии было погашено 940,9 тыс. рублей. Так же было направлено 156 писем-предупреждений от имени комиссии для добровольного погашения недоимки по налоговым и неналоговым доходам на сумму задолженности 1 195,3 тыс. рублей.  Сумма добровольно погашенной недоимки по налоговым и неналоговым доходам после получения писем-предупреждений составила 614,3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в 1 полугодии 2022 года производились с учетом потребности получателей бюджетных средств. В целом расходы бюджета Юрьянского муниципального района за 1 полугодие 2022 года исполнены на 45,3% к годовому плану, или в сумме 216 875,9 тыс. рублей. При этом расходы, осуществляемые за счет средств районного бюджета, выполнены на 50,0%, за счет средств областного бюджета - на 41,3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20 087,3 тыс. рублей, при этом процент освоения годовых ассигнований повысился на 4,7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текущего года межбюджетные трансферты муниципальным образованиям района профинансированы в общей сумме 24 288,9 тыс. рублей, или 45,7 % к годовым ассигнованиям. В сравнении с аналогичным периодом прошлого года расходы по межбюджетным трансфертам увеличились  на 2 579,5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22 года внесены изменения в сводную бюджетную роспись в части замещения кредитов кредитных организаций бюджетным кредитом. Бюджетный кредит поступил от Министерства финансов Кировской области на погашение кредита перед кредитной организацией Банк "Йошкар-Ола" (ПАО). 29 июня 2022 год кредит Банку "Йошкар-Ола" (ПАО) был погаше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1 полугодие 2022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, равномерно распределяя расходы в течение всего финансового года, не допуская оплаты значительной части расходов в IV квартале текущего финансового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4. Обеспечить своевременное внесение изменений в муниципальные программы. 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1 полугодие 2022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2.07.2022   №  130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 года бюджет Юрьянского муниципального района по доходам исполнен в сумме 217 585,0 тыс. рублей, по расходам в сумме 216 875,9 тыс. рублей с профицитом в сумме 709,1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1 полугодие 2022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полугодие 2022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1 полугодие 2022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1 полугодие 2022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1 полугодие 2022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1 полугодие 2022 года, согласно приложению № 6.</w:t>
      </w:r>
    </w:p>
    <w:sectPr>
      <w:type w:val="nextPage"/>
      <w:pgSz w:w="11906" w:h="16838"/>
      <w:pgMar w:left="1701" w:right="567" w:gutter="0" w:header="0" w:top="12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1-04-16T10:43:00Z</cp:lastPrinted>
  <dcterms:modified xsi:type="dcterms:W3CDTF">2022-07-14T05:48:00Z</dcterms:modified>
  <cp:revision>178</cp:revision>
  <dc:subject/>
  <dc:title/>
</cp:coreProperties>
</file>