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20.05.2022                                                                                                                           № 9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1 квартал 2022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1 квартал 2022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41 от 29.12.2021 «О мерах по выполнению решения Юрьянской районной Думы от 15.12.2021 № 5/3 «Об утверждении бюджета Юрьянского муниципального района на 2022 год и на плановый период 2023 и 2024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2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94 852,5 тыс. рублей или 20,6% к уточненному годовому плану. Из них поступления налоговых и неналоговых доходов (далее – собственные доходы) 35358,1 тыс. рублей или 25,8% к уточненному годовому плану, безвозмездные поступления – 59 494,4тыс. рублей или 18,4% к уточненному плану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1 года на 6 714,4 тыс. рублей (7,6%), за счет увеличения собственных доходов на 6 584,3 тыс. рублей (22,9%) и увеличения безвозмездных поступлений на 130,1 тыс. рублей (0,2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 квартал 2022 года проведено 3 заседания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37 должников с общей суммой недоимки 341,6 тыс. рублей. В результате работы комиссии было погашено 38,8 тыс. рублей. Так же было направлено 111 писем-предупреждений от имени комиссии для добровольного погашения недоимки по налоговым и неналоговым доходам на сумму задолженности 657,7 тыс. рублей.  Сумма добровольно погашенной недоимки по налоговым и неналоговым доходам после получения писем-предупреждений составила 169,3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в 1 квартале 2022 года производились с учетом потребности получателей бюджетных средств. В целом расходы бюджета Юрьянского муниципального района за 1 квартал 2022 года исполнены на 18,9% к годовому плану, или в сумме 90 506,5 тыс. рублей. При этом расходы, осуществляемые за счет средств районного бюджета, выполнены на 21,4%, за счет средств областного бюджета - на 16,9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5 862,2 тыс. рублей, при этом процент освоения годовых ассигнований снизился на 2,1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текущего года межбюджетные трансферты муниципальным образованиям района профинансированы в общей сумме 11 320,1 тыс. рублей, или 22,2 % к годовым ассигнованиям. В сравнении с аналогичным периодом прошлого года расходы по межбюджетным трансфертам уменьшились  на 1 429,0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2022 года кредитные средства кредитных организаций не привлекалис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1 квартал 2022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, равномерно распределяя расходы в течение всего финансового года, не допуская оплаты значительной части расходов в IV квартале текущего финансового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4. Обеспечить своевременное внесение изменений в муниципальные программы. 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1 квартал 2022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5.2022  №  93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2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2 года бюджет Юрьянского муниципального района по доходам исполнен в сумме 94 852,5 тыс. рублей, по расходам в сумме 90 506,5 тыс. рублей с профицитом в сумме 4 346,0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1 квартал 2022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 2022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1 квартал 2022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1 квартал 2022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1 квартале 2022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1 квартал 2022 года, согласно приложению № 6.</w:t>
      </w:r>
    </w:p>
    <w:sectPr>
      <w:type w:val="nextPage"/>
      <w:pgSz w:w="11906" w:h="16838"/>
      <w:pgMar w:left="1701" w:right="567" w:gutter="0" w:header="0" w:top="12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1-04-16T10:43:00Z</cp:lastPrinted>
  <dcterms:modified xsi:type="dcterms:W3CDTF">2022-05-23T13:07:00Z</dcterms:modified>
  <cp:revision>168</cp:revision>
  <dc:subject/>
  <dc:title/>
</cp:coreProperties>
</file>