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94043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2.10.2023                                                                                                                           № 14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9 месяцев 2023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9 месяцев 2023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36 от 21.12.2022 «О мерах по выполнению решения Юрьянской районной Думы от 14.12.2022 № 11/2 «Об утверждении бюджета Юрьянского муниципального района на 2023 год и на плановый период 2024 и 2025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3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района исполнены в сумме 342 542,5 тыс. рублей или 71,8% к уточненному годовому плану. Из них поступления налоговых и неналоговых доходов (далее – собственные доходы) 103 632,1 тыс. рублей или 67,7% к уточненному годовому плану, безвозмездные поступления – 238 910,4 тыс. рублей или 73,7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Юрьянского муниципального района увеличились к аналогичному периоду 2022 года на 20 138,2 тыс. рублей (6,2%),  за счет увеличения безвозмездных поступлений на 28 971,8 тыс. рублей (13,8%) и  снижения собственных доходов на 8 833,6 тыс. рублей (7,9%)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9 месяцев 2023 года проведено 8 заседаний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и приглашены 109 должников с общей суммой недоимки  1 803,7 тыс. рублей. В результате работы комиссии было погашено 1 013,2 тыс. рублей. Так же было направлено 162 претензии от имени комиссии для добровольного погашения недоимки по налоговым и неналоговым доходам на сумму задолженности 1 047,9  тыс. рублей.  Сумма добровольно погашенной недоимки по налоговым и неналоговым доходам после получения претензий составила 217,5 тыс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за 9 месяцев 2023 года производились с учетом потребности получателей бюджетных средств. В целом расходы бюджета Юрьянского муниципального района за 9 месяцев 2023 года исполнены на 70,6% к годовому плану, или в сумме 349 084,5 тыс. рублей. При этом расходы, осуществляемые за счет средств районного бюджета выполнены на 68,5%, за счет средств областного бюджета на 72,7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33 588,0 тыс. рублей, процент освоения годовых ассигнований увеличился на 7,6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текущего года межбюджетные трансферты муниципальным образованиям района профинансированы в общей сумме 43 829,2 тыс. рублей, или 76,4% к годовым ассигнованиям. В сравнении с аналогичным периодом прошлого года расходы по межбюджетным трансфертам увеличились  на 830,4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9 месяцев 2023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 Не допускать необоснованных остатков областных средств на лицевых счетах на отчетные д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2. Принять исчерпывающие меры к полному освоению в текущем году средств, поступивших из областного и федерального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3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4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5. Обеспечить своевременное внесение изменений в муниципальные программы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.2.6. Организовать в установленном законодательством порядке внесение изменений в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 Проанализировать исполнение своих бюджетов за 9 месяцев 2023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>
          <w:sz w:val="72"/>
          <w:szCs w:val="68"/>
        </w:rPr>
      </w:pPr>
      <w:r>
        <w:rPr>
          <w:sz w:val="72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О.В. Скутина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2.10.2023  № 141  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3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года бюджет Юрьянского муниципального района по доходам исполнен в сумме 342 542,5 тыс. рублей, по расходам в сумме 349 084,5 тыс. рублей с дефицитом в сумме 6 542,0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9 месяцев 2023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9 месяцев 2023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9 месяцев 2023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9 месяцев 2023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9 месяцев 2023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9 месяцев 2023 года, согласно приложению № 6.</w:t>
      </w:r>
    </w:p>
    <w:sectPr>
      <w:type w:val="nextPage"/>
      <w:pgSz w:w="11906" w:h="16838"/>
      <w:pgMar w:left="1701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3-10-12T10:01:00Z</cp:lastPrinted>
  <dcterms:modified xsi:type="dcterms:W3CDTF">2023-10-13T07:42:00Z</dcterms:modified>
  <cp:revision>195</cp:revision>
  <dc:subject/>
  <dc:title/>
</cp:coreProperties>
</file>