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9.07.2023                                                                                                                            № 110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полугодие 2023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полугодие 2023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36 от 21.12.2022 «О мерах по выполнению решения Юрьянской районной Думы от 14.12.2022 № 11/2 «Об утверждении бюджета Юрьянского муниципального района на 2023 год и на плановый период 2024 и 2025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3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246 111,1 тыс. рублей или 51,7% к уточненному годовому плану. Из них поступления налоговых и неналоговых доходов (далее – собственные доходы) 79 944,2 тыс. рублей или 52,5% к уточненному годовому плану, безвозмездные поступления – 166 166,9 тыс. рублей или 51,3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Юрьянского муниципального района увеличились к аналогичному периоду 2022 года на 28 526,2 тыс. рублей (13,1%),  за счет увеличения собственных доходов на 2 708,6 тыс. рублей (3,5%) и безвозмездных поступлений на 25 817,6 тыс. рублей (18,4%)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3 года проведено 6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 приглашен 81 должник с общей суммой недоимки 496,1 тыс. рублей. В результате работы комиссии было погашено 1 688,3 тыс. рублей. Так же было направлено 134 письма-предупреждения от имени комиссии для добровольного погашения недоимки по налоговым и неналоговым доходам на сумму задолженности 446,5  тыс. рублей.  Сумма добровольно погашенной недоимки по налоговым и неналоговым доходам после получения писем-предупреждений составила 223,4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полугодии 2023 года производились с учетом потребности получателей бюджетных средств. В целом расходы бюджета Юрьянского муниципального района за 1 полугодие 2023 года исполнены на 49,4% к годовому плану, или в сумме 243 179,7 тыс. рублей. При этом расходы, осуществляемые за счет средств районного бюджета, выполнены на 49,1%, за счет средств областного бюджета - на 49,7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26 303,8 тыс. рублей, процент освоения годовых ассигнований увеличился на 4,1 процентный пунк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текущего года межбюджетные трансферты муниципальным образованиям района профинансированы в общей сумме 28 220,7 тыс. рублей, или 52,6% к годовым ассигнованиям. В сравнении с аналогичным периодом прошлого года расходы по межбюджетным трансфертам увеличились  на 3 931,8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полугодие 2023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полугодие 2023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9.07.2023 № 110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3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3 года бюджет Юрьянского муниципального района по доходам исполнен в сумме 246 111,1 тыс. рублей, по расходам в сумме 243 179,7 тыс. рублей с профицитом в сумме 2 931,4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полугодие 202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3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полугодие 2023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полугодие 2023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полугодие 2023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полугодие 2023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3-07-19T11:22:00Z</cp:lastPrinted>
  <dcterms:modified xsi:type="dcterms:W3CDTF">2023-07-31T12:35:00Z</dcterms:modified>
  <cp:revision>185</cp:revision>
  <dc:subject/>
  <dc:title/>
</cp:coreProperties>
</file>