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Приложение №  5</w:t>
      </w:r>
    </w:p>
    <w:p>
      <w:pPr>
        <w:pStyle w:val="Normal"/>
        <w:ind w:firstLine="4536"/>
        <w:jc w:val="both"/>
        <w:rPr/>
      </w:pPr>
      <w:r>
        <w:rPr/>
        <w:t xml:space="preserve">                                             </w:t>
      </w:r>
      <w:r>
        <w:rPr/>
        <w:t>к отчету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за 1 квартал 2023 года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2652"/>
        <w:gridCol w:w="1370"/>
        <w:gridCol w:w="1370"/>
      </w:tblGrid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(тыс.рубле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Исполнение (тыс.рублей)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366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271,2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366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271,2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476 421</w:t>
            </w:r>
            <w:r>
              <w:rPr/>
              <w:t>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1 495,6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476 421</w:t>
            </w:r>
            <w:r>
              <w:rPr/>
              <w:t>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1 495,6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476 421</w:t>
            </w:r>
            <w:r>
              <w:rPr/>
              <w:t>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1 495,6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476 421</w:t>
            </w:r>
            <w:r>
              <w:rPr/>
              <w:t>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1 495,6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 787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 766,8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 787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 766,8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 787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 766,8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 787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 766,8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1:59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22-05-20T11:35:00Z</cp:lastPrinted>
  <dcterms:modified xsi:type="dcterms:W3CDTF">2023-04-17T07:27:00Z</dcterms:modified>
  <cp:revision>79</cp:revision>
  <dc:subject>JOГO JARDIM x8?! PORRA! DIA 8 VOTA NГO!</dc:subject>
  <dc:title>РОССИЙСКАЯ ФЕДЕРАЦИЯ</dc:title>
</cp:coreProperties>
</file>