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7.04.2023                                                                                                                              № 6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1 квартал 2023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1 квартал 2023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36 от 21.12.2022 «О мерах по выполнению решения Юрьянской районной Думы от 14.12.2022 № 11/2 «Об утверждении бюджета Юрьянского муниципального района на 2023 год и на плановый период 2024 и 2025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3 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а Юрьянского района исполнены в сумме 101 495,6 тыс. рублей или 21,3% к уточненному годовому плану. Из них поступления налоговых и неналоговых доходов (далее – собственные доходы) 26 285,7 тыс. рублей или 17,3% к уточненному годовому плану, безвозмездные поступления – 75 209,8 тыс. рублей или 23,2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2 года на 6 643,0 тыс. рублей (7,0%),  за счет увеличения безвозмездных поступлений на 15 715,4 тыс. рублей (26,4%).  Собственные доходы уменьшились на   9 072,4 тыс. рублей (25,7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 квартал 2023 года проведено 3 заседания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40 должников с общей суммой недоимки 187,1 тыс. рублей. В результате работы комиссии было погашено 44,5 тыс. рублей. Так же было направлено 89 писем-предупреждений от имени комиссии для добровольного погашения недоимки по налоговым и неналоговым доходам на сумму задолженности 245,0  тыс. рублей.  Сумма добровольно погашенной недоимки по налоговым и неналоговым доходам после получения писем-предупреждений составила 151,6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в 1 квартале 2023 года производились с учетом потребности получателей бюджетных средств. В целом расходы бюджета Юрьянского муниципального района за 1 квартал 2023 года исполнены на 21,7% к годовому плану, или в сумме 106 766,8 тыс. рублей. При этом расходы, осуществляемые за счет средств районного бюджета, выполнены на 22,9%, за счет средств областного бюджета - на 20,6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16 260,3 тыс. рублей, процент освоения годовых ассигнований увеличился на 2,8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текущего года межбюджетные трансферты муниципальным образованиям района профинансированы в общей сумме 14 093,7 тыс. рублей, или 25,3 % к годовым ассигнованиям. В сравнении с аналогичным периодом прошлого года расходы по межбюджетным трансфертам увеличились  на 2 773,6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1 квартал 2023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, равномерно распределяя расходы в течение всего финансового года, не допуская оплаты значительной части расходов в IV квартале текущего финансового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4. Обеспечить своевременное внесение изменений в муниципальные программы. 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1 квартал 2023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О.В. Скут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.04.2023  №  65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3 года бюджет Юрьянского муниципального района по доходам исполнен в сумме 101 495,6 тыс. рублей, по расходам в сумме 106 766,8 тыс. рублей с дефицитом в сумме 5 271,2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1 квартал 2023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 2023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1 квартал 2023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1 квартал 2023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1 квартале 2023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1 квартал 2023 года, согласно приложению № 6.</w:t>
      </w:r>
    </w:p>
    <w:sectPr>
      <w:type w:val="nextPage"/>
      <w:pgSz w:w="11906" w:h="16838"/>
      <w:pgMar w:left="1701" w:right="567" w:gutter="0" w:header="0" w:top="12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1-04-16T10:43:00Z</cp:lastPrinted>
  <dcterms:modified xsi:type="dcterms:W3CDTF">2023-04-19T13:47:00Z</dcterms:modified>
  <cp:revision>175</cp:revision>
  <dc:subject/>
  <dc:title/>
</cp:coreProperties>
</file>