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Форма 5.1x</w:t>
      </w:r>
    </w:p>
    <w:p>
      <w:pPr>
        <w:pStyle w:val="Normal"/>
        <w:jc w:val="center"/>
        <w:rPr>
          <w:rFonts w:ascii="Times New Roman" w:hAnsi="Times New Roman" w:cs="Times New Roman"/>
          <w:sz w:val="28"/>
        </w:rPr>
      </w:pPr>
      <w:r>
        <w:rPr>
          <w:rFonts w:cs="Times New Roman" w:ascii="Times New Roman" w:hAnsi="Times New Roman"/>
          <w:b/>
          <w:sz w:val="28"/>
        </w:rPr>
        <w:t>Сведения о выдвинутых и зарегистрированных кандидатах в депутаты по мажоритарным округам, кандидатах на должность</w:t>
      </w:r>
    </w:p>
    <w:p>
      <w:pPr>
        <w:pStyle w:val="Normal"/>
        <w:jc w:val="right"/>
        <w:rPr>
          <w:rFonts w:ascii="Times New Roman" w:hAnsi="Times New Roman" w:cs="Times New Roman"/>
        </w:rPr>
      </w:pPr>
      <w:r>
        <w:rPr>
          <w:rFonts w:cs="Times New Roman" w:ascii="Times New Roman" w:hAnsi="Times New Roman"/>
        </w:rPr>
        <w:t>Дата формирования сведений 27 июля 2022 года</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rPr>
        <w:t>Муниципальное образование Юрьянский район - Выборы депутатов Думы Великорецкого сельского поселения Юрьянского района Кировской области пятого созыва, 11 сентября 2022 год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Великорецкий избирательный округ №1</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АБИНЦЕВ ВИКТОР АЛЕКСЕЕВИЧ, дата рождения - 27 сентября 1946 года, уровень образования - среднее профессиональное, основное место работы или службы, занимаемая должность, род занятий - Кировское областное государственное общеобразовательное бюджетное учреждение для детей-сирот и детей, оставшихся без попечения родителей,"Детский дом-школа с.Великорецкое Юрьянского района", грузчик-экспедитор, Депутат Думы муниципального образования Великорецкого сельского поселения Юрьянского района Кировской области четвертого созыва, место жительства - Кировская область, Юрьянский район, с.Великорецк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АЛАХНИН СЕРГЕЙ ВЛАДИМИРОВИЧ, дата рождения - 18 сентября 1974 года, основное место работы или службы, занимаемая должность, род занятий - Кировское областное государственное общеобразовательное бюджетное учреждение для детей-сирот и детей, оставшихся без попечения родителей, "Детский дом-школа с.Великорецкое Юрьянского района", учитель ФК и ОБЖ, место жительства - Кировская область, Юрьянский район, с.Великорецк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УРУШИНА ИРИНА ВЛАДИМИРОВНА, дата рождения - 10 января 1975 года, основное место работы или службы, занимаемая должность, род занятий - Кировское областное государственное общеобразовательное бюджетное учреждение для дитей-сирот и детей, оставшихся без попечения родителей, "Детский дом-школа с.Великорецкое Юрьянского района", учитель начальных классов, место жительства - Кировская область, Юрьянский район, с.Великорецк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АРАКУЛИНА СВЕТЛАНА НИКОЛАЕВНА, дата рождения - 24 сентября 1984 года, основное место работы или службы, занимаемая должность, род занятий - Муниципальное казенное учреждение культуры "Великорецкий сельский Дом культуры", директор, место жительства - Кировская область, Юрьянский район, с.Великорецк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АРКОВ НИКОЛАЙ ВЛАДИМИРОВИЧ, дата рождения - 16 декабря 1965 года, уровень образования - среднее профессиональное, основное место работы или службы, занимаемая должность, род занятий - Кировское областное государственное автономное учреждение социального обслуживания "Межрайонный комплексный центр социального обслуживания населения в Юрьянском районе", социальный работник, Депутат Думы муниципального образования Великорецкого сельского поселения Юрьянского района Кировской области четвертого созыва, место жительства - Кировская область, Юрьянский район, д.Агалачен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БОРОТОВА ТАТЬЯНА ВАСИЛЬЕВНА, дата рождения - 7 сентября 1965 года, уровень образования - среднее профессиональное, основное место работы или службы, занимаемая должность, род занятий - Муниципальное казенное учреждение "Юрьянская Централизованная библиотечная система" Великорецкая сельская библиотека-филиал, библиотекарь, Депутат Думы муниципального образования Великорецкого сельского поселения Юрьянского района Кировской области четвертого созыва, место жительства - Кировская область, Юрьянский район, с.Великорецк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ЛИН АНТОН НИКОЛАЕВИЧ, дата рождения - 8 ноября 1987 года, уровень образования - высшее образование - бакалавриат, основное место работы или службы, занимаемая должность, род занятий - временно не работает, место жительства - Кировская область, г.Киро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Кировское региональное отделение  ЛДПР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ЕСТОВ КИРИЛЛ АЛЕКСАНДРОВИЧ, дата рождения - 17 мая 1992 года, уровень образования - среднее профессиональное, основное место работы или службы, занимаемая должность, род занятий - Кировское областное государственное казенное учреждение "Кировская областная пожарно-спасательная служба", заместитель начальника пожарной части ОП ПЧ-72 с.Великорецкое Юрьянского района, Депутат Думы муниципального образования Великорецкого сельского поселения Юрьянского района Кировской области четвертого созыва, место жительства - Кировская область, Юрьянский район, с.Великорецк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22</w:t>
            </w:r>
          </w:p>
          <w:p>
            <w:pPr>
              <w:pStyle w:val="Normal"/>
              <w:spacing w:lineRule="auto" w:line="240" w:before="0" w:after="0"/>
              <w:jc w:val="center"/>
              <w:rPr/>
            </w:pPr>
            <w:r>
              <w:rPr>
                <w:rFonts w:cs="Times New Roman" w:ascii="Times New Roman" w:hAnsi="Times New Roman"/>
                <w:sz w:val="20"/>
              </w:rPr>
              <w:t>24/1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УСТАВОВА МОЛДИР СЕРИКБАЕВНА, дата рождения - 5 июля 1987 года, основное место работы или службы, занимаемая должность, род занятий - Кировское областное государственное общеобразовательное бюджетное учреждение для детей-сирот и детей, оставшихся без попечения родителей, "Детский дом-школа с.Великорецкое Юрьянского райо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Учитель истории и обществознания, место жительства - Кировская область, Юрьянсий район, с.Великорецко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rPr>
        <w:t>Муниципальное образование Юрьянский район - Выборы депутатов Думы муниципального образования Верховинское сельское поселение Юрьянского района Кировской области пятого созыва, 11 сентября 2022 года</w:t>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Верховинский избирательный округ №1</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ГАЛАКОВА НАТАЛЬЯ НИКОЛАЕВНА, дата рождения - 5 августа 1981 года, уровень образования - среднее общее, основное место работы или службы, занимаемая должность, род занятий - Общество с ограниченной ответственностью "Агрофирма "Подгорцы", Кладовщик, место жительства - Кировская область, Юрьянский район, с.Верхов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АРАНЦЕВ КОНСТАНТИН АЛЕКСАНДРОВИЧ, дата рождения - 6 февраля 1982 года, уровень образования - среднее общее, основное место работы или службы, занимаемая должность, род занятий - 11 пожарно-спасательный отряд федеральной противопожарной службы Государственной противопожарной службы главного управления МЧС России по Кировской области, Пожарный, Депутат Думы Верховинского сельского поселения Юрьянского района Кировской области четвертого созыва, место жительства - Кировская область, Юрьянский район, с.Верхов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АРКОВА ВАЛЕНТИНА ХАЛИЛОВНА, дата рождения - 24 ноября 1961 года, основное место работы или службы, занимаемая должность, род занятий - Пенсионер, место жительства - Кировская область,Юрьянский район, с.Верхов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2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ВЫЧУГЖАНИНА МАРИНА ВАСИЛЬЕВНА, дата рождения - 30 марта 1978 года, уровень образования - среднее профессиональное, основное место работы или службы, занимаемая должность, род занятий - временно не работает, место жительства - Кировская область, Юрьянский район, с.Верхов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ЕЛЬКИНА ЛАРИСА ГРИГОРЬЕВНА, дата рождения - 28 мая 1965 года, уровень образования - среднее профессиональное, основное место работы или службы, занимаемая должность, род занятий - Пенсионер, место жительства - Кировская область, Юрьянский район, с.Верхов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2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МАРОВСКИХ ЛЮБОВЬ ВАСИЛЬЕВНА, дата рождения - 28 апреля 1954 года, основное место работы или службы, занимаемая должность, род занятий - пенсионер, место жительства - Кировская область, Юрьянский район, с.Верхов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АРАКУЛИН НИКОЛАЙ НИКОЛАЕВИЧ, дата рождения - 11 марта 1956 года, уровень образования - среднее общее, основное место работы или службы, занимаемая должность, род занятий - пенсионер, Депутат Думы Верховинского сельского поселения Юрьянского района Кировской области четвертого созыва, место жительства - Кировская область, Юрьянский район, с.Верхов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ЕЛИВАНОВСКИХ ЯРОСЛАВ АЛЕКСЕЕВИЧ, дата рождения - 16 июля 2002 года, основное место работы или службы, занимаемая должность, род занятий - Федеральное государственное бюджетное образовательное учреждение высшего образования "Вятский государственный университет", Студент 2 курса очной формы обучения, место жительства - Кировская область, г.Киро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ировское региональное отделение ЛДП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ТЕПЛЯШИНА ВАЛЕНТИНА НИКОЛАЕВНА, дата рождения - 1 января 1956 года, уровень образования - среднее профессиональное, основное место работы или службы, занимаемая должность, род занятий - пенсионер, место жительства - Кировская область, Юрьянский район, с.Верхов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ТРЕФИЛОВА ЕЛЕНА ГЕННАДЬЕВНА, дата рождения - 12 марта 1975 года, уровень образования - основное общее, основное место работы или службы, занимаемая должность, род занятий - Структурное подразделение администрации Верховинского сельского поселения, обеспечивающее хозяйственную деятельность учреждений культуры МКУ "Верховинский СДК", уборщик служебных помещений, место жительства - Кировская область, Юрьянский район, с.Верхов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Верходворский избирательный округ №2</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КУЗНЕЦОВ СЕРГЕЙ ВАДИМОВИЧ, дата рождения - 16 июня 1964 года, уровень образования - среднее общее, основное место работы или службы, занимаемая должность, род занятий - Администрация Верховинского сельского поселения Юрьянского района Кировской области, опиловщик хлыстов при заготовке леса, место жительства - Кировская область, Юрьянский район, с.Верходво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ЕДЕР ФИЛИПП АЛЕКСАНДРОВИЧ, дата рождения - 11 апреля 1971 года, уровень образования - высшее, основное место работы или службы, занимаемая должность, род занятий - Временно не работает, место жительства - Кировская область, Кирово-Чепецкий район, д.Большая Рябовщи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ОЛБОВ ВЛАДИСЛАВ ВИКТОРОВИЧ, дата рождения - 1 февраля 1975 года, уровень образования - среднее профессиональное, основное место работы или службы, занимаемая должность, род занятий - временно не работает, место жительства - Кировская область, Юрьянский район, с.Верхов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ЦАРЕГОРОДЦЕВА ЮЛИЯ МИХАЙЛОВНА, дата рождения - 17 февраля 1988 года, основное место работы или службы, занимаемая должность, род занятий - Кировское областное государственное автономное учреждение социального обслуживания "Межрайонный комплексный центр социального обслуживания населения в Юрьянском районе", Социальный работник, место жительства - Кировская область, Юрьянский район, с.Верхов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ШАРАПОВА ВИКТОРИЯ ВИКТОРОВНА, дата рождения - 28 ноября 1989 года, уровень образования - основное общее, основное место работы или службы, занимаемая должность, род занятий - Общество с ограниченной ответственностью "РАДУГА ПЛЮС", Продавец, место жительства - Кировская область, Юрьянский район, с.Верхов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pPr>
      <w:r>
        <w:rPr/>
        <w:t>Сведения о судимости выдвинутых и зарегистрированных кандидатов</w:t>
      </w:r>
    </w:p>
    <w:tbl>
      <w:tblPr>
        <w:tblW w:w="15319" w:type="dxa"/>
        <w:jc w:val="left"/>
        <w:tblInd w:w="-113" w:type="dxa"/>
        <w:tblLayout w:type="fixed"/>
        <w:tblCellMar>
          <w:top w:w="0" w:type="dxa"/>
          <w:left w:w="108" w:type="dxa"/>
          <w:bottom w:w="0" w:type="dxa"/>
          <w:right w:w="108" w:type="dxa"/>
        </w:tblCellMar>
      </w:tblPr>
      <w:tblGrid>
        <w:gridCol w:w="567"/>
        <w:gridCol w:w="567"/>
        <w:gridCol w:w="2837"/>
        <w:gridCol w:w="3972"/>
        <w:gridCol w:w="73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ок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округ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ведения о судим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Верховинский</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аранцев Константин Александрович, дата рождения 06.02.1982</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4.2004 Юрьянским районным судом Кировской области по ч.2 ст.291 УК РФ штраф 15200 рублей</w:t>
            </w:r>
          </w:p>
          <w:p>
            <w:pPr>
              <w:pStyle w:val="Normal"/>
              <w:spacing w:lineRule="auto" w:line="240" w:before="0" w:after="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9.02.2005 Юрьянским районным судом Кировской области по ч.1 ст.118 УК РФ к 1 году исправительных работ 31.10.2005 снят с учета, снята 31.10.20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Верходворский</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едер Филипп Александрович, дата рождения 11.04.1971</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28.12.2011 МО МВД России "Кирово-Чепецкий" Кировской области по ч.1 ст.159 УК РФ дело прекращено 20.04.2012 мировым судом по ст.28 УПК РФ, снята 20.04.2012</w:t>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rPr>
        <w:t>Муниципальное образование Юрьянский район - Выборы депутатов Думы муниципального образования Гирсовское сельское поселение Юрьянского района Кировской области пятого созыва, 11 сентября 2022 года</w:t>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Гирсовский избирательный округ №1</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ЕСНИНА МАРИНА ВЛАДИМИРОВНА, дата рождения - 21 декабря 1956 года, основное место работы или службы, занимаемая должность, род занятий - Администрация муниципального образования "Гирсовское сельское поселение" Юрьянского района Кировской области, Замеустроитель и инспектор военно-учетного стола, место жительства - Кировская область, Юрьянский район, п.Гирс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8.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ЖУЙКОВА ЛИДИЯ ВАСИЛЬЕВНА, дата рождения - 15 ноября 1952 года, уровень образования - среднее профессиональное, основное место работы или службы, занимаемая должность, род занятий - Муниципальное казенное дошкольное образовательное учреждение детский сад "Родничок" п.Гирсово Юрьянского района Кировской области, Кастелянша, Депутат представительного органа муниципального образования Думы муниципального образования Гирсовского сельского поселения Юрьянского района Кировской области четвертого созыва, место жительства - Кировская область, Юрьянский район, п.Гирс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8.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АЗАКОВА СВЕТЛАНА СЕРГЕЕВНА, дата рождения - 8 марта 1978 года, уровень образования - среднее профессиональное, основное место работы или службы, занимаемая должность, род занятий - Муниципальное казенное дошкольное образовательное учреждение детский сад "Родничок" п.Гирсово, Воспитатель, Депутат представительного органа муниципального образования Думы муниципального образования Гирсовского сельского поселения Юрьянского района Кировской области четвертого созыва, место жительства - Кировская область, Юрьянский район, п.Гирс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8.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КОЯНИНА НАТАЛЬЯ АЛЕКСАНДРОВНА, дата рождения - 19 декабря 1980 года, основное место работы или службы, занимаемая должность, род занятий - временно не работает, место жительства - Кировская область, Опаринский район, пгт.Опар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8.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2</w:t>
            </w:r>
          </w:p>
          <w:p>
            <w:pPr>
              <w:pStyle w:val="Normal"/>
              <w:spacing w:lineRule="auto" w:line="240" w:before="0" w:after="0"/>
              <w:jc w:val="center"/>
              <w:rPr/>
            </w:pPr>
            <w:r>
              <w:rPr>
                <w:rFonts w:cs="Times New Roman" w:ascii="Times New Roman" w:hAnsi="Times New Roman"/>
                <w:sz w:val="20"/>
              </w:rPr>
              <w:t>24/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ПАНЕВА ТАМАРА ВЛАДИМИРОВНА, дата рождения - 30 апреля 1950 года, основное место работы или службы, занимаемая должность, род занятий - -, Депутат представительного органа муниципального образования Думы муниципального образования Гирсовского сельского поселения Юрьянского района Кировской области четвертого созыва, место жительства - Кировская область, Юрьянский район, п.Гирс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8.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ЧУРОВА ЕКАТЕРИНА ЮРЬЕВНА, дата рождения - 9 июня 1990 года, уровень образования - среднее профессиональное, основное место работы или службы, занимаемая должность, род занятий - Муниципальное казенное дошкольное образовательное учреждение детский сад "Родничок" п.Гирсово Юрьянского раона Кировской области, Воспитатель, Депутат представительного органа муниципального образования Думы муниципального образования Гирсовского сельского поселения Юрьянского района Кировской области четвертого созыва, место жительства - Кировская область, Юрьянский район, п.Гирс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8.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УЗНЕЦОВА МАРИНА ЛЕОНИДОВНА, дата рождения - 8 июня 1973 года, уровень образования - высшее, основное место работы или службы, занимаемая должность, род занятий - Муниципальное бюджетное учреждение дополнительного образования "Мурыгинская школа хореографического искусства", Концертмейстер, Депутат представительного органа муниципального образования Думы муниципального образования Гирсовского сельского поселения Юрьянского района Кировской области четвертого созыва, место жительства - Кировская область, Юрьянский район, пос.Гирс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8.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АГАЕВА ВЕНЕРА РАВИЛЬЕВНА, дата рождения - 24 мая 1975 года, основное место работы или службы, занимаемая должность, род занятий - Мунинципальное казенное учреждение культуры "Гирсовский сельский дом культуры", Директор, место жительства - Кировская область, Юрьянский район, п.Гирс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8.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ТЁМИНА ЮЛИЯ НИКОЛАЕВНА, дата рождения - 25 февраля 1980 года, уровень образования - высшее, основное место работы или службы, занимаемая должность, род занятий - Муниципальное казенное дошкольное образовательное учреждение детский сад "Родничок" п.Гирсово Юрьянского района Кировской области, Воспитатель, Депутат представительного органа муниципального образования - Думы муниципального образования Гирсовского сельского поселения Юрьянского района Кировской области четвертого созыва, место жительства - Кировская область, Юрьянский район, пос.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8.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МОРКАЛОВА ЭЛЛАДА ЮРЬЕВНА, дата рождения - 9 июня 1978 года, уровень образования - среднее профессиональное, основное место работы или службы, занимаемая должность, род занятий - Акционерное общество "Почта России" Управление федеральной почтовой связи Кировской области - Юрьянский почтамт отделение почтовой связи Гирсово, Начальник, Депутат представительного органа муниципального образования - Думы муниципального образования Гирсовского сельского поселения Юрьянского района Кировской области четвертого созыва, место жительства - Кировская область, Юрьянский район, п.Гирс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8.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ШАБАЛИНА НАТАЛЬЯ ВАСИЛЬЕВНА, дата рождения - 17 июня 1989 года, уровень образования - среднее профессиональное, основное место работы или службы, занимаемая должность, род занятий - Муниципальное казенное общеобразовательное учреждение основная общеобразовательная школа п.Гирсово, учитель, Депутат представительного органа муниципального образования - Думы муниципального образования Гирсовского сельского поселения Юрьянского района Кировской области четвертого созыва, место жительства - Кировская область, Юрьянский район, пос.Гирс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8.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rPr>
        <w:t>Муниципальное образование Юрьянский район - Выборы депутатов Думы муниципального образования Загарское сельское поселене Юрьянского района Кировской области четвертого созыва, 11 сентября 2022 года</w:t>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Загарский избирательный округ №1</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АЛАБАНОВА ИРИНА ИВАНОВНА, дата рождения - 3 июля 1972 года, уровень образования - среднее профессиональное, основное место работы или службы, занимаемая должность, род занятий - Муниципальное казкнное учреждение культуры "Загарский сельский дом культуры", Директор,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РУЖИНИНА ИРИНА НИКОЛАЕВНА, дата рождения - 25 декабря 1974 года, уровень образования - высшее, основное место работы или службы, занимаемая должность, род занятий - Индивидуальный предприниматель Дружини Алексей Алексеевич, Юрисконсульт, Депутат представительного органа муниципального образования Загарское сельское поселение Юрьянского района Кировской области третьего созыва,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1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ЗЯБЛИЦЕВА СВЕТЛАНА НИКОЛАЕВНА, дата рождения - 2 августа 1974 года, уровень образования - высшее, основное место работы или службы, занимаемая должность, род занятий - Муниципальное казенное дошкольное образовательное учреждение детский сад "Солнышко" с.Загарье Юрьянского района Кировской области, Заведующая,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ИКОНОВ ОЛЕГ НИКОЛАЕВИЧ, дата рождения - 1 февраля 1985 года, уровень образования - высшее, основное место работы или службы, занимаемая должность, род занятий - Индивидуальный предприниматель Дружинин Алексей Алексеевич, Главный бухгалтер, Депутат представительного органа муниципального образования Загарское сельское поселение Юрьянского района Кировской области третьего созыва,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НУФРЕЙ ОЛЬГА АЛЕКСАНДРОВНА, дата рождения - 15 апреля 1984 года, уровень образования - высшее, основное место работы или службы, занимаемая должность, род занятий - Муниципальное казенное дошкольное образовательное учреждение детский сад "Солнышко" с.Загарье Юрьянского района Кировской области, Методист,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1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РЛОВА ГАЛИНА ДМИТРИЕВНА, дата рождения - 4 октября 1955 года, уровень образования - среднее общее, основное место работы или службы, занимаемая должность, род занятий - Администрация муниципального образования Загарское сельское поселение Юрьянского района Кировской области, Техслужащая, Депутат представительного органа муниципального образования Загарское сельское поселение Юрьянского района Кировской области третьего созыва,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АХАРНЫХ СЕРГЕЙ НИКОЛАЕВИЧ, дата рождения - 6 марта 1977 года, уровень образования - среднее профессиональное, основное место работы или службы, занимаемая должность, род занятий - Крестьянское (фермерсое) хозяйство, глава, Депутат представительного органа муниципального образования Загарское сельское поселение Юрьянского района Кировской области третьего созыва,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1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КРЯБИН СЕРГЕЙ ПАВЛОВИЧ, дата рождения - 29 марта 1969 года, уровень образования - высшее, основное место работы или службы, занимаемая должность, род занятий - Кировское областное государственное бюджетное учреждение "Кировкая областная ветеринарная лаборатория", заместитель директора по методической работе, начальник испытательного центра, ведущий ветеринарный врач, Депутат представительного органа муниципального образования Загарское сельское поселение Юрьянского района Кировской области третьего созыва, место жительства - Кировская область, Юрьянский район, 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Ложкарский избирательный округ №2</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ВДЕЕВ ОЛЕГ АЛЕКСЕЕВИЧ, дата рождения - 6 апреля 1982 года, уровень образования - среднее общее, основное место работы или службы, занимаемая должность, род занятий - Муниципальное казенное общеобразовательное учреждение основная общеобразовательная школа д.Ложкари Юрьянского района Кировской области, дворник, место жительства - Кировская область, Юрьянский район, д.Ложкар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АШКИРОВА ТАТЬЯНА ВИКТОРОВНА, дата рождения - 15 декабря 1978 года, уровень образования - среднее общее, основное место работы или службы, занимаемая должность, род занятий - Муниципальное казенное учреждение культуры "Загарский сельский Дом культуры" обособленное подразделение муниципального казенного учреждения культуры "Ложкарский сельский дом культуры", Заведующая, место жительства - Кировская область, Юрьянский район,с.Загарь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ОЛОГЖАНИН ЮРИЙ ГЕОРГИЕВИЧ, дата рождения - 25 сентября 2001 года, уровень образования - среднее профессиональное, основное место работы или службы, занимаемая должность, род занятий - Муниципальное казённое учреждение "Юрьянская Централизованная библиотечная система", Бибилиотекарь Ложкарской сельской бибилиотеки-филиала, место жительства - Кировская область, Юрьянский район, д.Ложкар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АМАНИНА ЮЛИЯ ИГОРЕВНА, дата рождения - 29 января 1978 года, основное место работы или службы, занимаемая должность, род занятий - Кировское областное государственное клиническое бюджетное учреждение здравоохранения "Центр психиатрии и психического здоровья им.академика В.М.Бехтерева";КОГБУЗ"Юрьянская районная больница" по совместительству в Ложкарском фельдшерско-акушерский пункте, медицинская сестра, место жительства - Кировская область, Юрьянский район, д.Ложкар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2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КРИВОШЕИН ДМИТРИЙ ВАЛЕРЬЕВИЧ, дата рождения - 9 октября 1988 года, уровень образования - среднее профессиональное, основное место работы или службы, занимаемая должность, род занятий - Муниципальное казенное общеобразовательное учреждение основная общеобразовательная школа д.Ложкари Юрьянского района Кировской области, учитель физической культуры и основ безопасности жизнедеятельности, место жительства - Кировская область, Юрьянский район, д.Ложкар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pPr>
      <w:r>
        <w:rPr/>
        <w:t>Сведения о судимости выдвинутых и зарегистрированных кандидатов</w:t>
      </w:r>
    </w:p>
    <w:tbl>
      <w:tblPr>
        <w:tblW w:w="15319" w:type="dxa"/>
        <w:jc w:val="left"/>
        <w:tblInd w:w="-113" w:type="dxa"/>
        <w:tblLayout w:type="fixed"/>
        <w:tblCellMar>
          <w:top w:w="0" w:type="dxa"/>
          <w:left w:w="108" w:type="dxa"/>
          <w:bottom w:w="0" w:type="dxa"/>
          <w:right w:w="108" w:type="dxa"/>
        </w:tblCellMar>
      </w:tblPr>
      <w:tblGrid>
        <w:gridCol w:w="567"/>
        <w:gridCol w:w="567"/>
        <w:gridCol w:w="2837"/>
        <w:gridCol w:w="3972"/>
        <w:gridCol w:w="73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ок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округ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ведения о судим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гарский</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ахарных Сергей Николаевич, дата рождения 06.03.1977</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2.04.2019 МО МВД России "Юрьянский Кировской области по ч.1 ст.286 УК РФ дело прекращено 29.08.2019 Юрьянским районным судом Кировской области по ст.25 прим.1 УПК РФ с назначением судебного шьрафа 10000 рублей. 13.11.2019 штраф уплачен, погашена 13.11.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Ложкарский</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ашкирова Татьяна Викторовна, дата рождения 15.12.1978</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9.09.1999 Куменским районным судом Кировской области по ст.69, ст.64, ч.4, ст 150, п.А,В ч.2 ст.158 УК РФ к 2 годам 6 месяцам лишения свободы, условно с испытательным сроком на 2 года, погашена 09.09.20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Ложкарский</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ривошеин Дмитрий Валерьевич, дата рождения 09.10.1988</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1.11.2006 Юрьянским районным судом Кировской области ч.2 ст.167 УК РФ к.1 году 6 месяцам лишения свободы, условно с испытательным сроком на 1год. 26.11.2007 снят с учета уголовно-исполнительной инспекции по истечении испытательного срока., погашена 26.11.2007</w:t>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rPr>
        <w:t>Муниципальное образование Юрьянский район - Выборы депутатов Думы Ивановского сельского поселения Юрьянского района Кировской области четвертого созыва, 11 сентября 2022 года</w:t>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Ивановский избирательный округ №1</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ЧЕРГИНА ИРИНА НИКОЛАЕВНА, дата рождения - 22 июля 1981 года, уровень образования - среднее профессиональное, основное место работы или службы, занимаемая должность, род занятий - Муниципальное казенное учреждение "Юрьянская Централизованная бибилиотечная система", Библиотекарь массовой работы, Депутат Думы Ивановского сельского поселения Юрьянского района Кировской области третьего созыва, место жительства - Кировская область, Юрьянский район, д.Ивановщи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1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УЗНЕЦОВА ИРИНА БОРИСОВНА, дата рождения - 20 мая 1976 года, уровень образования - среднее профессиональное, основное место работы или службы, занимаемая должность, род занятий - Общество с ограниченной отвественностью "ЮКС", Главный бухгалтер, Депутат Думы Ивановского сельского поселения Юрьянского района Кировской области третьего созыва, место жительства - Кировская область, Юрьянский район, д.Ивановщи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ЫХТЕЕВА НАТАЛЬЯ НИКОЛАЕВНА, дата рождения - 28 декабря 1971 года, уровень образования - высшее, основное место работы или службы, занимаемая должность, род занятий - Муниципальное казенное дошкольное образовательное учреждение детский сад "Родничок" пгт Юрья Юрьянского района Кировской области, заведующая, Депутат Думы Ивановского сельского поселения Юрьянского района Кировской области третьего созыва, место жительства - Кировская область, Юрьянский район, д.Ивановщи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ЕРГЕЕВА ЕЛЕНА ВИТАЛЬЕВНА, дата рождения - 16 июня 1971 года, уровень образования - среднее профессиональное, основное место работы или службы, занимаемая должность, род занятий - УФПС КИРОВСКОЙ ОБЛАСТИ, Почтальон 2 класса ОПС Юрья, место жительства - Кировская область, Юрьянский район, д.Ивановщи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КУТИНА СВЕТЛАНА ВЛАДИМИРОВНА, дата рождения - 22 марта 1975 года, уровень образования - среднее профессиональное, основное место работы или службы, занимаемая должность, род занятий - Акционерное общество "Тандер", Продавец в подразделении магазин "магнит", место жительства - Кировская область, Юрьянский район, д.Ивановщи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1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Северный избирательный округ №2</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ГУРКОВСКАЯ ОЛЕСЯ ВАЛЕРЬЕВНА, дата рождения - 18 февраля 1986 года, уровень образования - среднее профессиональное, основное место работы или службы, занимаемая должность, род занятий - Общество с ограниченной отвественностью "Вига", продавец-кассир, место жительства - Кировская область, Юрьянский район, д.Шубя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АРАВАЕВА ЕЛЕНА ИВАНОВНА, дата рождения - 16 марта 1960 года, уровень образования - среднее профессиональное, основное место работы или службы, занимаемая должность, род занятий - Муниципальное казенное учреждение "Юрьянская Централизованная библиотечная система", библиотекарь Кокинской библиотеки-филиала, Депутат Думы Ивановского сельского поселения Юрьянского района Кировской области третьего созыва, место жительства - Кировская область, Юрьянский район, д.Кок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ЕТЕЛЕВ ВИКТОР ИВАНОВИЧ, дата рождения - 25 января 1953 года, уровень образования - высшее, основное место работы или службы, занимаемая должность, род занятий - пенсионер, Депутат Думы Ивановского сельского поселения Юрьянского района Кировской области третьего созыва, место жительства - Кировская область, Юрьянский район, д.Кок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ДЛЕВСКИХ УЛЬЯНА СЕРГЕЕВНА, дата рождения - 27 декабря 1978 года, уровень образования - среднее профессиональное, основное место работы или службы, занимаемая должность, род занятий - Муниципальное казенное дошкольное образовательное учреждение детский сад "Улыбка", Воспитатель, место жительства - Кировская область, Юрьянский район, п.Северны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1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rPr>
        <w:t>Муниципальное образование Юрьянский район - Выборы депутатов Думы муниципального образования Медянского сельского поселения Юрьянского района Кировской области пятого созыва, 11 сентября 2022 года</w:t>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Медянский избирательный округ №1</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ЗОНОВА ТАТЬЯНА АЛЕКСАНДРОВНА, дата рождения - 13 марта 1970 года, уровень образования - высшее, основное место работы или службы, занимаемая должность, род занятий - Муниципальное казенное общеобразовательное учреждение основная общеобразовательная школа села Медяны Юрьянского района Кировской области, Учитель, место жительства - Кировская область, Юрьянский район, с.Медя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а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ЕРЛИНКИНА ИРИНА МИТРОФАНОВНА, дата рождения - 8 января 1967 года, уровень образования - высшее, основное место работы или службы, занимаемая должность, род занятий - Муниципальное казенное общеобразовательное учреждение основная общеобразовательная школа села Медяны Юрьянского района Кировской области, Директор, Депутат Думы Медянского сельского поселения Юрьянского района Кировской области четвертого созыва, место жительства - Кировская область, Юрьянский район, с.Медя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2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МЕЛЬЯНЕНКО АЛЁНА ВЛАДИСЛАВОВНА, дата рождения - 2 февраля 1968 года, уровень образования - среднее профессиональное, основное место работы или службы, занимаемая должность, род занятий - Пенсионер, место жительства - Кировская область, Юрьянский район, с.Медя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2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АСЮГИНА ИРИНА АНДРЕЕВНА, дата рождения - 6 января 1993 года, уровень образования - среднее профессиональное, основное место работы или службы, занимаемая должность, род занятий - Индивидуальный предприниматель Новицкая М.В., продавец-кассир, место жительства - Кировская область, Юрьянский район, с.Медя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2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ССОХИН АЛЕКСАНДР АНАТОЛЬЕВИЧ, дата рождения - 21 октября 1956 года, уровень образования - среднее профессиональное, основное место работы или службы, занимаемая должность, род занятий - Общество с ограниченной отвественностью ПЛЕМЕННОЙ ЗАВОД "НОВОМЕДЯНСКОЕ", Директор, место жительства - Кировская область, Юрьянский район, с.Медя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КОЛОВА СВЕТЛАНА ФЕДОРОВНА, дата рождения - 25 января 1966 года, уровень образования - среднее профессиональное, основное место работы или службы, занимаемая должность, род занятий - Общество с ограниченной ответственностью "Пищекомбинат", Менеджер, место жительства - Кировская область, Юрьянский район, с.Медя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2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УКОВА ТАТЬЯНА НИКОЛАЕВНА, дата рождения - 22 августа 1957 года, уровень образования - среднее профессиональное, основное место работы или службы, занимаемая должность, род занятий - Пенсионер, Депутат Думы Медянского сельского поселения Юрьянского района Кировской области четвертого созыва, место жительства - Кировская область, Юрьянский район, с.Медя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2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ШИХОВА ОЛЬГА ЭРАВНА, дата рождения - 11 сентября 1968 года, уровень образования - среднее профессиональное, основное место работы или службы, занимаемая должность, род занятий - Индивидуальный предприниматель Новицкая М.В., Продавец-кассир, место жительства - Кировская область, Юрьянский район, с.Медя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2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rPr>
        <w:t>Муниципальное образование Юрьянский район - Выборы депутатов Думы муниципального образования Юрьянского городского поселения Юрьянского района Кировской области пятого созыва, 11 сентября 2022 года</w:t>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Юрьянский N1 избирательный округ №1</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ГРЕБЕННИКОВА СОФИЯ АЛЕКСЕЕВНА, дата рождения - 26 декабря 2002 года, основное место работы или службы, занимаемая должность, род занятий - временно не работает, место жительства - Кировская область, г.Нововятс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ировское региональное отделение ЛДП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ЛАПТЕВ СЕРГЕЙ МИХАЙЛОВИЧ, дата рождения - 21 октября 1964 года, уровень образования - высшее, основное место работы или службы, занимаемая должность, род занятий - Муниципальное бюджетное учреждение Юрьянский центр культуры и досуга, Директор, место жительства - Кировская область, Юрьянский район, пгт.Юрь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2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ЧАЕВ ЮРИЙ ГЕННАДЬЕВИЧ, дата рождения - 5 февраля 1971 года, уровень образования - среднее общее, основное место работы или службы, занимаемая должность, род занятий - Батальон охраны и разведки войсковой части 44200, Командир отделения ВОХР, место жительства - Кировская область, Юрьянский район, пгт.Юрь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хуторского казачьего общества "Кресто-воздвиженско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ОВГОРОДЦЕВ СЕРГЕЙ ЕФИМОВИЧ, дата рождения - 22 сентября 1968 года, уровень образования - высшее, основное место работы или службы, занимаемая должность, род занятий - индивидуальный предприниматель, Председатель Думы Юрьянского городского поселения Юрьянского района Кировской области четвертого созыва, место жительства - Кировская область, Юрьянский район, пгт.Юрь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2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ОВОСЕЛОВ АНДРЕЙ ГЕННАДЬЕВИЧ, дата рождения - 17 декабря 1969 года, уровень образования - высшее, основное место работы или службы, занимаемая должность, род занятий - Филиал ОАО "РЖД" Центральная дирекция инфраструктуры, Горьковская дирекция инфраструктуры, Мурашинская дистанция инфраструктуры, монтер пути, место жительства - Кировская область, Юрьянский район, п.Юрь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2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ОССОХИН СЕРГЕЙ ВИКТОРОВИЧ, дата рождения - 30 июня 1970 года, уровень образования - высшее, основное место работы или службы, занимаемая должность, род занятий - Индивидуальный предприниматель, место жительства - Кировская область, Юрьянский район, пгт.Юрь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2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Юрьянский N2 избирательный округ №2</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ГАЛАКОВА ОЛЬГА ВАСИЛЬЕВНА, дата рождения - 28 августа 1977 года, уровень образования - высшее, основное место работы или службы, занимаемая должность, род занятий - Общество с ограниченной отвественностью "Торгсервис 43", Директор магазина, место жительства - Кировская область, Юрьянский район, пгт.Юрь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2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ИСЛИЦЫНА ТАТЬЯНА ИВАНОВНА, дата рождения - 11 мая 1975 года, основное место работы или службы, занимаемая должность, род занятий - Муниципальное бюджетное учреждение Юрьянский центр культуры и досуга, Заведующая методическим отделом, место жительства - Кировская область, Юрьянский район, д.Ивановщи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6.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ЛАПУХИНА НАТАЛЬЯ АЛЕКСАНДРОВНА, дата рождения - 17 ноября 1966 года, уровень образования - высшее, основное место работы или службы, занимаемая должность, род занятий - Муниципальное казенное дошкольное образовательное учреждение детский сад "КОЛОБОК" пгт.Юрья Юрьянского района Кировской области, Старший воспитатель, место жительства - Кировская область, Юрьянский район, пгт.Юрь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2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ИСМОТРОВА ИРИНА СЕРГЕЕВНА, дата рождения - 27 мая 1984 года, уровень образования - среднее профессиональное, основное место работы или службы, занимаемая должность, род занятий - Муниципальное казённое учреждение "Юрьянская Централизованная бибилиотечная система" Юрьянская центральная районная библиотека им. С.И. Сычугова, Заведующая сектором информационных технологий, место жительства - Кировская область, Юрьянский район, пгт.Юрь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2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АДОВНИКОВ АНТОН ЮРЬЕВИЧ, дата рождения - 25 марта 1974 года, уровень образования - высшее, основное место работы или службы, занимаемая должность, род занятий - Кировское областное государственное бюджетное учреждение здравоохранения "Юрьянская районная больница", Главный врач, место жительства - Кировская область, Юрьянский район, г.Киро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2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УШИЛОВА АЛЕНА ИГОРЕВНА, дата рождения - 18 октября 2000 года, уровень образования - среднее профессиональное, основное место работы или службы, занимаемая должность, род занятий - Кировское областное государственное бюджетное учреждение здавоохранения "Юрьянская районная больница", хозяйственно-обслуживающее подразделение, дезинфектор, место жительства - Кировская область, Юрьянский район, пгт.Юрь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хуторского казачьего общества "Кресто-Воздвиженско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2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Юрьянский N3 избирательный округ №3</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ЛЕКСАНДРОВ ЕВГЕНИЙ НИКОЛАЕВИЧ, дата рождения - 21 марта 1963 года, уровень образования - высшее, основное место работы или службы, занимаемая должность, род занятий - Единая дежурная диспетчерская служба; Кировское облстное государственное автономное учреждение "Вятский издательский дом", Старший диспетчер, Главный редактор, место жительства - Кировская область, Юрьянский район, пос.Юрь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2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СНЫРЕВА ОЛЬГА ГЕННАДЬЕВНА, дата рождения - 11 августа 1974 года, уровень образования - высшее, основное место работы или службы, занимаемая должность, род занятий - Муниципальное казенное образовательное учреждение дополнительного образования "Юрьянская школа искусств", Заведующая учебной части, преподаватель по классу баяна (аккордеона), место жительства - Кировская область, Юрьянский район, пгт.Юрь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2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ИКОНОВ МИХАИЛ АНАТОЛЬЕВИЧ, дата рождения - 23 марта 1987 года, уровень образования - высшее, основное место работы или службы, занимаемая должность, род занятий - Индивидуальный предприниматель, место жительства - Кировская область, Юрьянский район, пгт.Юрь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2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КУЛОВА АННА ВЛАДИМИРОВНА, дата рождения - 5 мая 1982 года, уровень образования - среднее профессиональное, основное место работы или службы, занимаемая должность, род занятий - Кировское областное государственное бюджетное учреждение здравоохранения "Юрьянская районная больница", Старшая медицинская сестра, место жительства - Кировская область, Юрьянский район, п.Юрь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2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УЛАНОВА ВЕРА ВИТАЛЬЕВНА, дата рождения - 18 апреля 1965 года, уровень образования - высшее, основное место работы или службы, занимаемая должность, род занятий - Кировское областное государственное бюджетное учреждение "Кировская областная станция по борьбе с болезнями животных", ведущий ветеринарный врач, место жительства - Кировская область, Юрьянский район, д.Ложкар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2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pPr>
      <w:r>
        <w:rPr/>
        <w:t>Сведения о судимости выдвинутых и зарегистрированных кандидатов</w:t>
      </w:r>
    </w:p>
    <w:tbl>
      <w:tblPr>
        <w:tblW w:w="15319" w:type="dxa"/>
        <w:jc w:val="left"/>
        <w:tblInd w:w="-113" w:type="dxa"/>
        <w:tblLayout w:type="fixed"/>
        <w:tblCellMar>
          <w:top w:w="0" w:type="dxa"/>
          <w:left w:w="108" w:type="dxa"/>
          <w:bottom w:w="0" w:type="dxa"/>
          <w:right w:w="108" w:type="dxa"/>
        </w:tblCellMar>
      </w:tblPr>
      <w:tblGrid>
        <w:gridCol w:w="567"/>
        <w:gridCol w:w="567"/>
        <w:gridCol w:w="2837"/>
        <w:gridCol w:w="3972"/>
        <w:gridCol w:w="73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ок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округ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ведения о судим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ий N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овоселов Андрей Геннадьевич, дата рождения 17.12.1969</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29.06.2018 Юрьянским районным судом Кировской области по ст.69, ст.315 (3 эпизода), ч.1 ст.293, ч.3 ст.160 (2 эпизода), ч.2 ст.286(2 эпизода) УК РФ к штрафу в размере 400.000 рублей. Штраф уплачен 22.03.2021. По ч.1 ст.293 УК РФ дело прекращено на основании п.3 ч.1 ст.24 УПК РФ, погашена 22.03.20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ий N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галакова Ольга Васильевна, дата рождения 28.08.1977</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27.01.2010 мировым судом судебного участка №50 Юрьянского района Кировской области по ч.1 ст.129 УК РФ к штрафу 3000 рублей</w:t>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rPr>
        <w:t>Муниципальное образование Юрьянский район - Выборы депутатов Думы муниципального образования Мурыгинское городское поселение Юрьянского района Кировской области пятого созыва, 11 сентября 2022 года</w:t>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Мурыгинский N1 избирательный округ №1</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ГЕРАСИМОВ ЕГОР АЛЕКСАНДРОВИЧ, дата рождения - 11 мая 1995 года, уровень образования - среднее профессиональное, основное место работы или службы, занимаемая должность, род занятий - Муниципальное казенное учреждение культуры "Мурыгинский центр культуры и досуга" Юрьянского района Кировской области, Заведующий отделом досуга, место жительства - Кировская область, Юрьянский район, пгт.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ИСУПОВ АНДРЕЙ АНАТОЛЬЕВИЧ, дата рождения - 4 ноября 1981 года, уровень образования - высшее, основное место работы или службы, занимаемая должность, род занятий - Общество с ограниченной ответственностью "КИРОВПЕЙПЕР", Начальник цеха №2 бумажного производства, место жительства - Кировская область, Юрьянский район, пгт.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АШТАНЮК СВЕТЛАНА ЮРЬЕВНА, дата рождения - 31 августа 1963 года, уровень образования - среднее профессиональное, основное место работы или службы, занимаемая должность, род занятий - Муниципальное казенное дошкольное образовательное учреждение детский сад "Тополек" пгт Мурыгино Юрьянского района Кировской области, Заведующая, ??????? ???? ????Депутат Думы Мурыгинского городского поселения Юрьянского района Кировской области четвертого созыва, место жительства - Кировская область, Юрьянский район, пос.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СТИНА ЛИДИЯ ЛЕОНИДОВНА, дата рождения - 13 июня 1979 года, уровень образования - высшее, основное место работы или службы, занимаемая должность, род занятий - Кировское областное государственное бюджетное учреждение социального обслуживания "Новомедянский дом-интернат", Старшая медицинская сестра, место жительства - Кировская область, Юрьянский район, пгт.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ИКРЮКОВА ДАРЬЯ ВИКТОРОВНА, дата рождения - 14 марта 1991 года, уровень образования - высшее образование - специалитет, основное место работы или службы, занимаемая должность, род занятий - Общество с ограниченной ответственностью "КИРОВПЕЙПЕР", Начальник отдела ФЭО, место жительства - Кировская область, Юрьянский район, пгт.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Мурыгинский N2 избирательный округ №2</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ГЛУШЕНКОВ АЛЕКСАНДР ВЛАДИМИРОВИЧ, дата рождения - 19 ноября 1994 года, уровень образования - высшее образование - бакалавриат, основное место работы или службы, занимаемая должность, род занятий - Общество с ограниченной ответственностью "КИРОВПЕЙПЕР", Начальник электроремонтного участка ЦРС, место жительства - Кировская область, Юрьянский район, пгт.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ЗАГОСКИНА МАРИНА НИКОЛАЕВНА, дата рождения - 18 мая 1984 года, уровень образования - высшее, основное место работы или службы, занимаемая должность, род занятий - Общество с ограниченной ответственностью "КИРОВПЕЙПЕР", Начальник отдела ФЭО, место жительства - Кировская область, Юрьянский район, пгт.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ЗЛОБИН АРТЕМ АНДРЕЕВИЧ, дата рождения - 2 февраля 1991 года, уровень образования - высшее образование - бакалавриат, основное место работы или службы, занимаемая должность, род занятий - Общество с ограниченной ответственностью "ЭНЕРГИЯ", Прораб строительных и монтажных работ, место жительства - Кировская область, Юрьянский район, пгт.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ЧУРОВА ОЛЬГА ВАЛЕРЬЕВНА, дата рождения - 5 июля 1984 года, уровень образования - высшее, основное место работы или службы, занимаемая должность, род занятий - Общество с ограниченной ответственностью "КИРОВПЕЙПЕР", Начальник отдела кадров, место жительства - Кировская область, Юрьянский район, пос.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АРАКУЛИНА ЕЛЕНА МИХАЙЛОВНА, дата рождения - 22 мая 1972 года, уровень образования - высшее, основное место работы или службы, занимаемая должность, род занятий - Муниципальное казенное учреждение культуры "Мурыгинский центр культуры и досуга", Директор, Депутат Думы Мурыгинского городского поселения Юрьянского района Кировской области четвертого созыва, место жительства - Кировская область, Юрьянский район, пгт.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ЕДЕЛЬНИКОВА ОЛЬГА НИКОЛАЕВНА, дата рождения - 27 ноября 1984 года, уровень образования - высшее, основное место работы или службы, занимаемая должность, род занятий - Муниципальное казенное дошкольное образовательное учреждение детский сад "Малиновка" пгт.Мурыгино Юрьянского района Кировской области, Заведующая, место жительства - Кировская область, Юрьянский район, пгт.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ОЛЯНИНОВ АНДРЕЙ СЕРГЕЕВИЧ, дата рождения - 3 октября 1984 года, уровень образования - среднее общее, основное место работы или службы, занимаемая должность, род занятий - Общество с ограниченной ответственностью "КИРОВПЕЙПЕР", Начальник транспортного цеха, место жительства - Кировская область, Юрьянский район, пос.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ЧУДИНОВСКИХ ВЛАДИМИР ГЕННАДЬЕВИЧ, дата рождения - 1 апреля 1961 года, уровень образования - среднее общее, основное место работы или службы, занимаемая должность, род занятий - Общество с ограниченной ответственностью "КИРОВПЕЙПЕР", Размольщик 5 разряда цеха №2 бумажного производства, место жительства - Кировская область, Юрьянский район, п.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ШУПЛЕЦОВА ЕКАТЕРИНА ВЯЧЕСЛАВОВНА, дата рождения - 11 ноября 2002 года, основное место работы или службы, занимаемая должность, род занятий - Федеральное государственное бюджетное образовательное учреждение высшего образования "Вятский государственный агротехнологический университет", Студентка 1 курса очной формы обучения, место жительства - Кировская область, Зуевский район, гор.Зуе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ировское региональное отделение ЛДП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ЮРКИНА ЕЛЕНА ЕВГЕНЬЕВНА, дата рождения - 11 июля 1966 года, уровень образования - среднее профессиональное, основное место работы или службы, занимаемая должность, род занятий - Общество с ограниченной ответственностью "КИРОВПЕЙПЕР", Менеджер ОМТС, место жительства - Кировская область, Юрьянский район, пгт.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Мурыгинский N3 избирательный округ №3</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ЛМОГОРОВ ДМИТРИЙ АНДРЕЕВИЧ, дата рождения - 29 октября 1993 года, уровень образования - высшее образование - бакалавриат, основное место работы или службы, занимаемая должность, род занятий - Общество с ограниченной ответственностью "КИРОВПЕЙПЕР", начальник ТЭЦ, место жительства - Кировская область, Юрьянский район, пгт.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ЛАДИС ЕЛЕНА НИКОЛАЕВНА, дата рождения - 18 ноября 1971 года, уровень образования - высшее, основное место работы или службы, занимаемая должность, род занятий - Общество с ограниченной ответственностью "КИРОВПЕЙПЕР", Начальник отдела охраны труда, Депутат Думы Мурыгинского городского поселения Юрьянского района Кировской области четвертого созыва, место жительства - Кировская область, Юрьянский район, д.Бояр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ЛОБОДИНА ОКСАНА ВАСИЛЬЕВНА, дата рождения - 3 июня 1978 года, основное место работы или службы, занимаемая должность, род занятий - временно не работает, -, место жительства - Кировская область, г.Киро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ЕСТОВА ДАРЬЯ СЕРГЕЕВНА, дата рождения - 29 июня 1982 года, уровень образования - высшее, основное место работы или службы, занимаемая должность, род занятий - Муниципальное казенное учреждение "Мурыгинский центр культуры и досуга" Юрьянского района Кировской области, художественный руководитель, Депутат Думы Мурыгинского городского поселения Юрьянского района Кировской области четвертого созыва, место жительства - Кировская область, Юрьянский район, пгт.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РУБЛЕВ ГЕННАДИЙ ВЛАДИМИРОВИЧ, дата рождения - 12 февраля 1959 года, уровень образования - среднее профессиональное, основное место работы или службы, занимаемая должность, род занятий - Общество с ограниченной отвественностью "КИРОВПЕЙПЕР", Машинист бумагоделательной машины 5 разряда цеха №3 бумажного производства, место жительства - Кировская область, Юрьянский район, пгт.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Юрьянское районное мест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АНДАКОВ МИХАИЛ НИКОЛАЕВИЧ, дата рождения - 27 октября 1963 года, уровень образования - высшее, основное место работы или службы, занимаемая должность, род занятий - Администрация муниципального оразования "Мурыгинское городское поселение" Юрьянского района Кировской области, Глава Мурыгинского городского поселения, место жительства - Кировская область, Юрьянский район, пос.Мурыг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sectPr>
      <w:type w:val="nextPage"/>
      <w:pgSz w:orient="landscape" w:w="16838" w:h="11906"/>
      <w:pgMar w:left="850" w:right="39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7:14:00Z</dcterms:created>
  <dc:creator>admin</dc:creator>
  <dc:description/>
  <dc:language>en-US</dc:language>
  <cp:lastModifiedBy>admin</cp:lastModifiedBy>
  <dcterms:modified xsi:type="dcterms:W3CDTF">2022-07-27T07:14:00Z</dcterms:modified>
  <cp:revision>2</cp:revision>
  <dc:subject/>
  <dc:title/>
</cp:coreProperties>
</file>