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Форма 5.1x</w:t>
      </w:r>
    </w:p>
    <w:p>
      <w:pPr>
        <w:pStyle w:val="Normal"/>
        <w:jc w:val="center"/>
        <w:rPr>
          <w:rFonts w:ascii="Times New Roman" w:hAnsi="Times New Roman" w:cs="Times New Roman"/>
          <w:sz w:val="28"/>
        </w:rPr>
      </w:pPr>
      <w:r>
        <w:rPr>
          <w:rFonts w:cs="Times New Roman" w:ascii="Times New Roman" w:hAnsi="Times New Roman"/>
          <w:b/>
          <w:sz w:val="28"/>
        </w:rPr>
        <w:t xml:space="preserve">Сведения о выдвинутых и зарегистрированных кандидатах в депутаты </w:t>
      </w:r>
    </w:p>
    <w:p>
      <w:pPr>
        <w:pStyle w:val="Normal"/>
        <w:jc w:val="right"/>
        <w:rPr>
          <w:rFonts w:ascii="Times New Roman" w:hAnsi="Times New Roman" w:cs="Times New Roman"/>
        </w:rPr>
      </w:pPr>
      <w:r>
        <w:rPr>
          <w:rFonts w:cs="Times New Roman" w:ascii="Times New Roman" w:hAnsi="Times New Roman"/>
        </w:rPr>
        <w:t>Дата формирования сведений 6 июл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муниципального образования Загарское сельское поселене Юрьянского района Кировской области четвертого созыва, 11 сентября 2022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Загарский избирательный округ №1</w:t>
      </w:r>
    </w:p>
    <w:tbl>
      <w:tblPr>
        <w:tblW w:w="14709" w:type="dxa"/>
        <w:jc w:val="left"/>
        <w:tblInd w:w="-113" w:type="dxa"/>
        <w:tblLayout w:type="fixed"/>
        <w:tblCellMar>
          <w:top w:w="0" w:type="dxa"/>
          <w:left w:w="108" w:type="dxa"/>
          <w:bottom w:w="0" w:type="dxa"/>
          <w:right w:w="108" w:type="dxa"/>
        </w:tblCellMar>
      </w:tblPr>
      <w:tblGrid>
        <w:gridCol w:w="567"/>
        <w:gridCol w:w="3972"/>
        <w:gridCol w:w="2269"/>
        <w:gridCol w:w="4215"/>
        <w:gridCol w:w="368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БАЛАБАНОВА ИРИНА ИВАНОВНА, дата рождения - 3 июля 1972 года, уровень образования - среднее профессиональное, основное место работы или службы, занимаемая должность, род занятий - Муниципальное казенное учреждение культуры "Загарский сельский дом культуры", директор,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РУЖИНИНА ИРИНА НИКОЛАЕВНА, дата рождения - 25 декабря 1974 года, уровень образования - высшее, основное место работы или службы, занимаемая должность, род занятий - Индивидуальный предприниматель Дружини Алексей Алексеевич, Юрисконсульт,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ЗЯБЛИЦЕВА СВЕТЛАНА НИКОЛАЕВНА, дата рождения - 2 августа 1974 года, уровень образования - высшее, основное место работы или службы, занимаемая должность, род занятий - Муниципальное казенное дошкольное образовательное учреждение детский сад "Солнышко" с.Загарье Юрьянского района Кировской области, Заведующая,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ИКОНОВ ОЛЕГ НИКОЛАЕВИЧ, дата рождения - 1 февраля 1985 года, уровень образования - высшее, основное место работы или службы, занимаемая должность, род занятий - Индивидуальный предприниматель Дружинин Алексей Алексеевич, Главный бухгалтер,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НУФРЕЙ ОЛЬГА АЛЕКСАНДРОВНА, дата рождения - 15 апреля 1984 года, уровень образования - высшее, основное место работы или службы, занимаемая должность, род занятий - Муниципальное казенное дошкольное образовательное учреждение детский сад "Солнышко" с.Загарье Юрьянского района Кировской области, Методист,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РЛОВА ГАЛИНА ДМИТРИЕВНА, дата рождения - 4 октября 1955 года, уровень образования - среднее общее, основное место работы или службы, занимаемая должность, род занятий - Администрация муниципального образования Загарское сельское поселение Юрьянского района Кировской области, Техслужащая,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ХАРНЫХ СЕРГЕЙ НИКОЛАЕВИЧ, дата рождения - 6 марта 1977 года, уровень образования - среднее профессиональное, основное место работы или службы, занимаемая должность, род занятий - Крестьянское (фермерсое) хозяйство, глава,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КРЯБИН СЕРГЕЙ ПАВЛОВИЧ, дата рождения - 29 марта 1969 года, уровень образования - высшее, основное место работы или службы, занимаемая должность, род занятий - Кировское областное государственное бюджетное учреждение "Кировкая областная ветеринарная лаборатория", заместитель директора по методической работе, начальник испытательного центра, ведущий ветеринарный врач,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Ложкарский избирательный округ №2</w:t>
      </w:r>
    </w:p>
    <w:tbl>
      <w:tblPr>
        <w:tblW w:w="15276" w:type="dxa"/>
        <w:jc w:val="left"/>
        <w:tblInd w:w="-113" w:type="dxa"/>
        <w:tblLayout w:type="fixed"/>
        <w:tblCellMar>
          <w:top w:w="0" w:type="dxa"/>
          <w:left w:w="108" w:type="dxa"/>
          <w:bottom w:w="0" w:type="dxa"/>
          <w:right w:w="108" w:type="dxa"/>
        </w:tblCellMar>
      </w:tblPr>
      <w:tblGrid>
        <w:gridCol w:w="567"/>
        <w:gridCol w:w="3972"/>
        <w:gridCol w:w="2269"/>
        <w:gridCol w:w="4215"/>
        <w:gridCol w:w="425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ВДЕЕВ ОЛЕГ АЛЕКСЕЕВИЧ, дата рождения - 6 апреля 1982 года, уровень образования - среднее общее, основное место работы или службы, занимаемая должность, род занятий - Муниципальное казенное общеобразовательное учреждение основная общеобразовательная школа д.Ложкари Юрьянского района Кировской области, дворник, место жительства - Кировская область, Юрьянский район, д.Ложкар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ШКИРОВА ТАТЬЯНА ВИКТОРОВНА, дата рождения - 15 декабря 1978 года, уровень образования - среднее общее, основное место работы или службы, занимаемая должность, род занятий - Муниципальное казенное учреждение культуры "Загарский сельский Дом культуры" обособленное подразделение муниципального казенного учреждения культуры "Ложкарский сельский дом культуры", Заведующая, место жительства - Кировская область, Юрьянский район,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ОЛОГЖАНИН ЮРИЙ ГЕОРГИЕВИЧ, дата рождения - 25 сентября 2001 года, уровень образования - среднее профессиональное, основное место работы или службы, занимаемая должность, род занятий - Муниципальное казённое учреждение "Юрьянская Централизованная библиотечная система", Бибилиотекарь Ложкарской сельской бибилиотеки-филиала, место жительства - Кировская область, Юрьянский район, д.Ложкар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РИВОШЕИН ДМИТРИЙ ВАЛЕРЬЕВИЧ, дата рождения - 9 октября 1988 года, уровень образования - среднее профессиональное, основное место работы или службы, занимаемая должность, род занятий - Муниципальное казенное общеобразовательное учреждение основная общеобразовательная школа д.Ложкари Юрьянского района Кировской области, учитель физической культуры и основ безопасности жизнедеятельности, место жительства - Кировская область, Юрьянский район, д.Ложкар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Ивановского сельского поселения Юрьянского района Кировской области четвертого созыва, 11 сентября 2022 года</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Ивановский избирательный округ №1</w:t>
      </w:r>
    </w:p>
    <w:tbl>
      <w:tblPr>
        <w:tblW w:w="15276" w:type="dxa"/>
        <w:jc w:val="left"/>
        <w:tblInd w:w="-113" w:type="dxa"/>
        <w:tblLayout w:type="fixed"/>
        <w:tblCellMar>
          <w:top w:w="0" w:type="dxa"/>
          <w:left w:w="108" w:type="dxa"/>
          <w:bottom w:w="0" w:type="dxa"/>
          <w:right w:w="108" w:type="dxa"/>
        </w:tblCellMar>
      </w:tblPr>
      <w:tblGrid>
        <w:gridCol w:w="567"/>
        <w:gridCol w:w="3972"/>
        <w:gridCol w:w="2269"/>
        <w:gridCol w:w="4073"/>
        <w:gridCol w:w="439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Дата вы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ЧЕРГИНА ИРИНА НИКОЛАЕВНА, дата рождения - 22 июля 1981 года, уровень образования - среднее профессиональное, основное место работы или службы, занимаемая должность, род занятий - Муниципальное казенное учреждение "Юрьянская Централизованная бибилиотечная система", Библиотекарь массовой работы,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УЗНЕЦОВА ИРИНА БОРИСОВНА, дата рождения - 20 мая 1976 года, уровень образования - среднее профессиональное, основное место работы или службы, занимаемая должность, род занятий - Общество с ограниченной отвественностью "ЮКС", Главный бухгалтер,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ЫХТЕЕВА НАТАЛЬЯ НИКОЛАЕВНА, дата рождения - 28 декабря 1971 года, уровень образования - высшее, основное место работы или службы, занимаемая должность, род занятий - Муниципальное казенное дошкольное образовательное учреждение детский сад "Родничок" пгт Юрья Юрьянского района Кировской области, заведующая,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ЕРГЕЕВА ЕЛЕНА ВИТАЛЬЕВНА, дата рождения - 16 июня 1971 года, уровень образования - среднее профессиональное, основное место работы или службы, занимаемая должность, род занятий - УФПС КИРОВСКОЙ ОБЛАСТИ, Почтальон 2 класса ОПС Юрья,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КУТИНА СВЕТЛАНА ВЛАДИМИРОВНА, дата рождения - 22 марта 1975 года, уровень образования - среднее профессиональное, основное место работы или службы, занимаемая должность, род занятий - Акционерное общество "Тандер", Продавец в подразделении магазин "магнит",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Северный избирательный округ №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ГУРКОВСКАЯ ОЛЕСЯ ВАЛЕРЬЕВНА, дата рождения - 18 февраля 1986 года, уровень образования - среднее профессиональное, основное место работы или службы, занимаемая должность, род занятий - Общество с ограниченной отвественностью "Вига", продавец-кассир, место жительства - Кировская область, Юрьянский район, д.Шуб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РАВАЕВА ЕЛЕНА ИВАНОВНА, дата рождения - 16 марта 1960 года, уровень образования - среднее профессиональное, основное место работы или службы, занимаемая должность, род занятий - Муниципальное казенное учреждение "Юрьянская Централизованная библиотечная система", библиотекарь Кокинской библиотеки-филиала,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Кок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ЕТЕЛЕВ ВИКТОР ИВАНОВИЧ, дата рождения - 25 января 1953 года, уровень образования - высшее, основное место работы или службы, занимаемая должность, род занятий - пенсионер,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Кок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ДЛЕВСКИХ УЛЬЯНА СЕРГЕЕВНА, дата рождения - 27 декабря 1978 года, уровень образования - среднее профессиональное, основное место работы или службы, занимаемая должность, род занятий - Муниципальное казенное дошкольное образовательное учреждение детский сад "Улыбка", Воспитатель, место жительства - Кировская область, Юрьянский район, п.Северн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муниципального образования Юрьянского городского поселения Юрьянского района Кировской области пятого созыва, 11 сентябр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Юрьянский N2 избирательный округ №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ИСЛИЦЫНА ТАТЬЯНА ИВАНОВНА, дата рождения - 11 мая 1975 года, основное место работы или службы, занимаемая должность, род занятий - Муниципальное бюджетное учреждение Юрьянский центр культуры и досуга, Заведующая методическим отделом,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6.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sectPr>
      <w:type w:val="nextPage"/>
      <w:pgSz w:orient="landscape" w:w="16838" w:h="11906"/>
      <w:pgMar w:left="850" w:right="39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5:44:00Z</dcterms:created>
  <dc:creator>admin</dc:creator>
  <dc:description/>
  <cp:keywords/>
  <dc:language>en-US</dc:language>
  <cp:lastModifiedBy>Волкова</cp:lastModifiedBy>
  <dcterms:modified xsi:type="dcterms:W3CDTF">2022-07-06T06:03:00Z</dcterms:modified>
  <cp:revision>6</cp:revision>
  <dc:subject/>
  <dc:title/>
</cp:coreProperties>
</file>