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     № 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от 19.05.2022 № 83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Юрьянского района ПОСТАНОВЛЯЕТ:</w:t>
      </w:r>
    </w:p>
    <w:p>
      <w:pPr>
        <w:pStyle w:val="Style22"/>
        <w:numPr>
          <w:ilvl w:val="0"/>
          <w:numId w:val="1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Юрьянского района от 19.05.2022 года № 83 «Об утверждении административного регламента предоставления муниципальной услуги «Выдача градостроительного плана земельного участк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 утвержденными постановлением от 02.11.2022 № 199, от 24.01.2023 № 16, от 28.12.2023 №218):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знать утратившим силу пункт 2.3 Административного регламента.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знать утратившими силу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spacing w:before="45" w:after="6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Контроль над выполнением данного постановления возложить на заведующую сектором архитектуры и градостроительства администрации района И.В. Хаетов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Н.А. Ладыгина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М.Н. Сухих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5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16:00Z</dcterms:created>
  <dc:creator>lena-k</dc:creator>
  <dc:description/>
  <dc:language>en-US</dc:language>
  <cp:lastModifiedBy>IrinaH</cp:lastModifiedBy>
  <cp:lastPrinted>2025-02-12T16:32:00Z</cp:lastPrinted>
  <dcterms:modified xsi:type="dcterms:W3CDTF">2025-02-13T10:18:00Z</dcterms:modified>
  <cp:revision>3</cp:revision>
  <dc:subject/>
  <dc:title/>
</cp:coreProperties>
</file>