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jc w:val="center"/>
        <w:rPr>
          <w:b/>
          <w:b/>
          <w:sz w:val="28"/>
          <w:szCs w:val="28"/>
          <w:lang w:val="en-US"/>
        </w:rPr>
      </w:pPr>
      <w:r>
        <w:rPr/>
        <w:drawing>
          <wp:inline distT="0" distB="0" distL="0" distR="0">
            <wp:extent cx="4749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</w:rPr>
      </w:pPr>
      <w:r>
        <w:rPr>
          <w:b/>
        </w:rPr>
        <w:t xml:space="preserve">МУНИЦИПАЛЬНОЕ КАЗЕННОЕ УЧРЕЖДЕНИЕ  КОНТРОЛЬНО-СЧЕТНАЯ  КОМИССИЯ   МУНИЦИПАЛЬНОГО ОБРАЗОВАНИЯ  ЮРЬЯНСКИЙ    МУНИЦИПАЛЬНЫЙ РАЙОН КИРОВСКОЙ ОБЛАСТ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613600, Кировская обл., птг. Юрья, ул. Ленина, д.46, тел.: 8(83366) 2-00-37,  Факс 8(83366) 2-03-48          </w:t>
      </w:r>
      <w:r>
        <w:rPr>
          <w:sz w:val="16"/>
          <w:szCs w:val="16"/>
          <w:lang w:val="en-US"/>
        </w:rPr>
        <w:t>yurija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rd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rambler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роект  бюджета муниципального образования </w:t>
      </w:r>
      <w:r>
        <w:rPr>
          <w:b/>
          <w:color w:val="FF0000"/>
          <w:sz w:val="28"/>
          <w:szCs w:val="28"/>
        </w:rPr>
        <w:t>Гирсовское сельское</w:t>
      </w:r>
      <w:r>
        <w:rPr>
          <w:b/>
          <w:sz w:val="28"/>
          <w:szCs w:val="28"/>
        </w:rPr>
        <w:t xml:space="preserve"> поселение на 2023  год  и плановый период 2024-2025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2.2022                                                                                              № 5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ключение  Контрольно-счетной комиссии муниципального образования  Юрьянский район на бюджет муниципального образования </w:t>
      </w:r>
      <w:r>
        <w:rPr>
          <w:color w:val="FF0000"/>
          <w:sz w:val="28"/>
          <w:szCs w:val="28"/>
        </w:rPr>
        <w:t>Гирсовского сельского</w:t>
      </w:r>
      <w:r>
        <w:rPr>
          <w:sz w:val="28"/>
          <w:szCs w:val="28"/>
        </w:rPr>
        <w:t xml:space="preserve"> поселения (далее - бюджет) на 2023 год и плановый период 2024-2025 годы подготовлено на основании нормативных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юджетный кодек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онов Кировской обла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«О бюджетном процессе в Кировской области» Закон Кировской обла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«О межбюджетных отношениях в Кировской  области»;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sz w:val="28"/>
          <w:szCs w:val="28"/>
        </w:rPr>
        <w:t xml:space="preserve">- Положения о бюджетном процессе в муниципальном образовании Юрьянский район, утвержденного решением Юрьянской  районной Думы от </w:t>
      </w:r>
      <w:r>
        <w:rPr>
          <w:color w:val="FF0000"/>
          <w:sz w:val="28"/>
          <w:szCs w:val="28"/>
        </w:rPr>
        <w:t>11.12.2019 № 29/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ложения о бюджетном процессе в муниципальном образовании </w:t>
      </w:r>
      <w:r>
        <w:rPr>
          <w:color w:val="FF0000"/>
          <w:sz w:val="28"/>
          <w:szCs w:val="28"/>
        </w:rPr>
        <w:t>Гирсовское сельское поселение</w:t>
      </w:r>
      <w:r>
        <w:rPr>
          <w:sz w:val="28"/>
          <w:szCs w:val="28"/>
        </w:rPr>
        <w:t xml:space="preserve">, утвержденного решением Думы  </w:t>
      </w:r>
      <w:r>
        <w:rPr>
          <w:color w:val="FF0000"/>
          <w:sz w:val="28"/>
          <w:szCs w:val="28"/>
        </w:rPr>
        <w:t xml:space="preserve">Гирсовского сельского поселения от 22.11.2019 № 23/3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ов законодательства Российской Федерации, Кировской области и органов местного самоупра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ые  нормативно-правовые акты  Кировской области, с учетом изменений законодательства, вступающих в силу 01.01.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одготовке заключения Контрольно-счетной комиссией муниципального образования Юрьянский район проанализирована работа администрации </w:t>
      </w:r>
      <w:r>
        <w:rPr>
          <w:color w:val="FF0000"/>
          <w:sz w:val="28"/>
          <w:szCs w:val="28"/>
        </w:rPr>
        <w:t>Гирсовского сельского поселения</w:t>
      </w:r>
      <w:r>
        <w:rPr>
          <w:sz w:val="28"/>
          <w:szCs w:val="28"/>
        </w:rPr>
        <w:t xml:space="preserve">, иных источников бюджетного процесса по составлению проекта бюджета </w:t>
      </w:r>
      <w:r>
        <w:rPr>
          <w:color w:val="FF0000"/>
          <w:sz w:val="28"/>
          <w:szCs w:val="28"/>
        </w:rPr>
        <w:t>Гирсовское сельское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поселение </w:t>
      </w:r>
      <w:r>
        <w:rPr>
          <w:sz w:val="28"/>
          <w:szCs w:val="28"/>
        </w:rPr>
        <w:t>на 2023 год и плановый  период 2024-2025 годы. Проверено наличие и оценено состояние  нормативной базы, регулирующей порядок  и формирование расчетов параметров основных показателей бюджет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color w:val="FF0000"/>
          <w:sz w:val="28"/>
          <w:szCs w:val="28"/>
        </w:rPr>
        <w:t>со статьями  25-30</w:t>
      </w:r>
      <w:r>
        <w:rPr>
          <w:color w:val="00B0F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Положения о бюджетном процессе в муниципальном образовании  Гирсовского сельского поселения,</w:t>
      </w:r>
      <w:r>
        <w:rPr>
          <w:sz w:val="28"/>
          <w:szCs w:val="28"/>
        </w:rPr>
        <w:t xml:space="preserve"> проведена  проверка  состава представленных документов к  проекту бюджета  </w:t>
      </w:r>
      <w:r>
        <w:rPr>
          <w:color w:val="FF0000"/>
          <w:sz w:val="28"/>
          <w:szCs w:val="28"/>
        </w:rPr>
        <w:t xml:space="preserve">Гирсовского  сельского поселения </w:t>
      </w:r>
      <w:r>
        <w:rPr>
          <w:sz w:val="28"/>
          <w:szCs w:val="28"/>
        </w:rPr>
        <w:t xml:space="preserve"> на 2023 год и на плановый период 2024-2025 годы на соответствие требованиям Бюджетного Кодекса Российской Федерации, Закона Кировской области от 24.10.2013 № 336-ЗО «О бюджетном процессе в Кировской области» с внесенными изменения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Законом Кировской  области «О бюджетном процессе в Кировской области»  и  решением Юрьянской районной Думы от </w:t>
      </w:r>
      <w:r>
        <w:rPr>
          <w:color w:val="FF0000"/>
          <w:sz w:val="28"/>
          <w:szCs w:val="28"/>
        </w:rPr>
        <w:t>11.12.2019 № 29/1</w:t>
      </w:r>
      <w:r>
        <w:rPr>
          <w:sz w:val="28"/>
          <w:szCs w:val="28"/>
        </w:rPr>
        <w:t xml:space="preserve"> «Об утверждении Положения о бюджетном процессе в муниципальном образовании Юрьянский район», Положения о бюджетном процессе в муниципальном образовании </w:t>
      </w:r>
      <w:r>
        <w:rPr>
          <w:color w:val="FF0000"/>
          <w:sz w:val="28"/>
          <w:szCs w:val="28"/>
        </w:rPr>
        <w:t>Гирсовское сельское поселение,</w:t>
      </w:r>
      <w:r>
        <w:rPr>
          <w:sz w:val="28"/>
          <w:szCs w:val="28"/>
        </w:rPr>
        <w:t xml:space="preserve"> утвержденного решением Думы  </w:t>
      </w:r>
      <w:r>
        <w:rPr>
          <w:color w:val="FF0000"/>
          <w:sz w:val="28"/>
          <w:szCs w:val="28"/>
        </w:rPr>
        <w:t>Гирсовского сельского поселения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от</w:t>
      </w:r>
      <w:r>
        <w:rPr>
          <w:color w:val="00B0F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 xml:space="preserve"> 22.11.2019 № 23/3,</w:t>
      </w:r>
      <w:r>
        <w:rPr>
          <w:sz w:val="28"/>
          <w:szCs w:val="28"/>
        </w:rPr>
        <w:t xml:space="preserve">  проект решения  о бюджете муниципального образования </w:t>
      </w:r>
      <w:r>
        <w:rPr>
          <w:color w:val="FF0000"/>
          <w:sz w:val="28"/>
          <w:szCs w:val="28"/>
        </w:rPr>
        <w:t>Гирсовского  сельского  поселения</w:t>
      </w:r>
      <w:r>
        <w:rPr>
          <w:sz w:val="28"/>
          <w:szCs w:val="28"/>
        </w:rPr>
        <w:t xml:space="preserve">  составлен на очередной2023  финансовый год и на плановый период 2024-2025 годов,  представлен в Контрольно-счетную комиссию  муниципального образования  15.11.2022 г., т.е. без нарушения сроков и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араметры муниципального бюджета 2023 года и плановый  период 2024-2025 годы, регламентируемые Бюджетным кодексом Российской Федерации, соблюд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bidi="en-US"/>
        </w:rPr>
        <w:t>Проектом учтены основные экономические направления налоговой и бюджетной политики на 2023-2025 годы  главы Юрьянского района, бюджетное послание главы Гирсовского сельского поселения на 2023 год и плановый период 2024 и 2025 годов, а также учтена необходимость реализации ключевых задач, сформулированных Президентом Российской Федерации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положение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бюджета поселения осуществлялось в соответствии с  постановлением администрации  </w:t>
      </w:r>
      <w:r>
        <w:rPr>
          <w:color w:val="FF0000"/>
          <w:sz w:val="28"/>
          <w:szCs w:val="28"/>
        </w:rPr>
        <w:t xml:space="preserve">Гирсовского сельского поселения от 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12.07.2021 № 22</w:t>
      </w:r>
      <w:r>
        <w:rPr>
          <w:color w:val="FF0000"/>
          <w:szCs w:val="28"/>
        </w:rPr>
        <w:t xml:space="preserve"> </w:t>
      </w:r>
      <w:r>
        <w:rPr>
          <w:sz w:val="28"/>
          <w:szCs w:val="28"/>
        </w:rPr>
        <w:t>«Об утверждении Порядка и  Методики планирования бюджетных ассигнований бюджета Гирсовского сельского поселения»,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администрации  </w:t>
      </w:r>
      <w:r>
        <w:rPr>
          <w:color w:val="FF0000"/>
          <w:sz w:val="28"/>
          <w:szCs w:val="28"/>
        </w:rPr>
        <w:t xml:space="preserve">Гирсовского сельского поселения от </w:t>
      </w:r>
      <w:r>
        <w:rPr>
          <w:sz w:val="28"/>
          <w:szCs w:val="28"/>
        </w:rPr>
        <w:t>02.09.2016 г.  № 101  «Об утверждении методики прогнозирования поступлений доходов в бюджет муниципального образования Гирсовского сельского поселения Юрьянского района Кировской области», постановлением администрации  Гирсовского сельского поселения от 19.12.2016 г. № 121 «Об утверждении Методики прогнозирования поступлений по источникам финансирования дефицита бюджета    Гирсовского сельского поселения»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доходы прогнозируются ниже  уровня ожидаемого исполнения  бюджета 2022 года на 55,6 %  или на 6 862,2  тыс. руб. за счет уменьшения безвозмездных поступлений и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составят    5 471,3 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Расходы на 2023 год  предусмотрены    ниже уровня  ожидаемого исполнения бюджета поселения 2022 года на 56,7% или на 7 194,7 тыс. руб. и составят      5 491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на 2023 год  составит 20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   </w:t>
      </w:r>
      <w:r>
        <w:rPr>
          <w:sz w:val="28"/>
          <w:szCs w:val="28"/>
        </w:rPr>
        <w:t>Доходы на 2024 год планируются  с увеличением по отношению к 2023 году на 2,4 % составят в объеме  5604,1  тыс. руб.,  расходы также планируется увеличить   на 2,1 % и составят  5604,1 тыс. руб.  На 2025 год доходы  и расходы запланированы  с ростом  на  1,6%  к  2024 году  и составят в объеме  доходы 5 693,1 тыс. руб. и  5 693,1 тыс. руб. соответственно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плановый период 2024-2025 годы сбалансирован с нулевым дефицитом  по каждому планируем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ализ основных характеристик бюджета </w:t>
      </w:r>
      <w:r>
        <w:rPr>
          <w:i/>
          <w:sz w:val="28"/>
          <w:szCs w:val="28"/>
          <w:u w:val="single"/>
        </w:rPr>
        <w:t>представлен в Таблице № 1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гнозировании поступления доходов в бюджет поселения применены параметры прогноза социально-экономического развития Гирсовского сельского поселения по второму вариан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составлении прогноза налоговых доходов бюджета поселения на плановый период 2023-2025 годов применены соответствующие индексы роста показателей, характеризующих налоговую б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ланировании объема доходов  бюджета  Гирсовского сельского поселения на 2023 год и плановый период  2024-2025 годы была учтена  ожидаемая оценка доходов 2022 года. Учитывались  вступающие в силу с 1 января  2023  года проекты федеральных законов, регулирующие бюджетные правоотношения, законодательные акты, предусматривающие внесение изменений и дополнений в налоговое и бюджетное законодательство, а также планируемые изменения в области налоговой политики, запланированные Правительством Российской Федерации в рамках Основных направлений налоговой политики Российской Федерации на 2023 год и плановый период 2024 и 2025 годов.</w:t>
      </w:r>
    </w:p>
    <w:p>
      <w:pPr>
        <w:pStyle w:val="Normal"/>
        <w:ind w:firstLine="708"/>
        <w:jc w:val="both"/>
        <w:rPr/>
      </w:pPr>
      <w:r>
        <w:rPr>
          <w:color w:val="00B0F0"/>
          <w:sz w:val="28"/>
          <w:szCs w:val="28"/>
        </w:rPr>
        <w:t xml:space="preserve">   </w:t>
      </w:r>
      <w:r>
        <w:rPr>
          <w:sz w:val="28"/>
          <w:szCs w:val="28"/>
        </w:rPr>
        <w:t>С 2016 года введены принципы налогообложения недвижимого имущества исходя из кадастровой стоимости и для физических лиц, обеспечивающие, в первую очередь, равенство налогообло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чет прогноза налоговых и неналоговых доходов произведен главными администраторами данных доходов в соответствии с разработанными и утвержденными методиками планирования (алгоритмами расчетов) администрируемых  доходов. Планирование доходов осуществлялось  в соответствии с постановлением администрации Гирсовского сельского поселения Юрьянского района Кировской области от 02.09.2016 г.  № 101  «Об утверждении методики прогнозируемых поступлений доходов  в бюджет муниципального образования Гирсовское сель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на 2023 год запланирован в сумме 5 471,3 тыс. руб., на 2024 год в сумме 5604,1 тыс. руб., на 2025 год в сумме 5693,1 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структуре доходов  на долю  собственных  доходов приходится   31,9 %, на долю  безвозмездных поступлений из бюджетов других уровней  68,1 %, в 2024 году- 33,5% и 66,5%  соответственно, в 2025 году – 34,3% и 65,7% соответствен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труктура  доходной части бюджета  поселения  на  2023, 2024-2025 годы </w:t>
      </w:r>
      <w:r>
        <w:rPr>
          <w:i/>
          <w:sz w:val="28"/>
          <w:szCs w:val="28"/>
          <w:u w:val="single"/>
        </w:rPr>
        <w:t>представлена в Таблице №2.</w:t>
      </w:r>
    </w:p>
    <w:p>
      <w:pPr>
        <w:pStyle w:val="Normal"/>
        <w:ind w:firstLine="708"/>
        <w:jc w:val="both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прогнозирование  доходов бюджета поселения  определяет тенденцию увеличения   собственных доходов в общей  структуре  доходов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роектом  решения о бюджете  норматив отчислений  налога на доходы  физических  в бюджет поселения составляет 10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 администратором   доходов полученных  в виде арендной платы за земельные  участки  и  выкупной  стоимости  земельных  участков  является управление муниципальным имуществом администрации  Юрьянского района.  Норматив отчислений в бюджет поселения не заложен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администратором  доходов  в виде государственной пошлины, от использования имущества,  находящегося  в собственности  поселения, доходов от продажи  материальных  и нематериальных  активов, от оказания  платных  услуг, административных  платежей</w:t>
        <w:tab/>
        <w:t xml:space="preserve"> и сборов, прочих неналоговых  доходов является администрация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Гирс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 администратором налоговых доходов бюджета  поселения является  Межрайонная ИФНС России № 13  по  Кировской области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 доходы бюджета поселения на 2023 год планируются в сумме  1745,7  тыс. руб., темп роста к ожидаемому  исполнению  за 2022 год составляет 105,0 %, т.е. выше ожидаемого исполнения на 5,0% или на 83,0 тыс. руб. На плановый 2024 год прогнозируется повышение собственных  доходов  на  7,5% или на 130,9 тыс. руб.  к  2023  году и составят в сумме 1 876,6 тыс. руб.,  на 2025 год планируется  повышение на 4,1% или на 77,8 тыс. руб.  к  2024 году  и составят              1 954,4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Информация о доходах бюджета поселения и темпах роста  доходов  в соответствии с прогнозом  на 2023 год  по отношению  к  первоначальному плану  2022 года  и темпах роста  прогноза на  плановый период 2024  и 2025 годы по отношению к предыдущим  годам </w:t>
      </w:r>
      <w:r>
        <w:rPr>
          <w:i/>
          <w:sz w:val="28"/>
          <w:szCs w:val="28"/>
          <w:u w:val="single"/>
        </w:rPr>
        <w:t>представлена в Таблице №3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логовые доходы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поступление налоговых  доходов  прогнозируется с увеличением  к  первоначальному  плану 2022 года (1371,3 тыс. руб.)  на 13,7% (113,7%)  или на 187,4 тыс. руб. и составит  1558,7 тыс. руб., в сравнении с ожидаемым поступлением  2022 года (1471,3  тыс. руб.)   доходы увеличиваются   на 87,4  тыс. руб. или на 5,9% (105,9%)</w:t>
      </w:r>
      <w:r>
        <w:rPr>
          <w:color w:val="00B0F0"/>
          <w:sz w:val="28"/>
          <w:szCs w:val="28"/>
        </w:rPr>
        <w:t xml:space="preserve">. </w:t>
      </w:r>
      <w:r>
        <w:rPr>
          <w:sz w:val="28"/>
          <w:szCs w:val="28"/>
        </w:rPr>
        <w:t xml:space="preserve">Поступление налоговых доходов на  плановый период  2024 года прогнозируется с ростом  к  2023 году на 8,4%  или на 130,9  тыс. руб.  и составят в сумме 1689,6 тыс. руб.,  на 2025 год  с ростом к 2024 году 4,6% или на 77,8 тыс. руб. и составят в сумме 1767,4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логовых доходов на 2023 год по отношению к ожидаемому поступлению 2022 года возникает  почти  по всем налогам, в том числе:  налог на доходы физических лиц   планируется  увеличить на 19,1% (119,1%), доходы от уплаты акцизов 4,1% (104,1%), налог на имущество планируется оставить на уровне ожидаемого исполнения 2022 года или в сумме 150,0 тыс. руб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вым  по значимости поступления налоговых доходов  в 2023 году является   </w:t>
      </w:r>
      <w:r>
        <w:rPr>
          <w:b/>
          <w:sz w:val="28"/>
          <w:szCs w:val="28"/>
          <w:u w:val="single"/>
        </w:rPr>
        <w:t>налог на доходы физических лиц,</w:t>
      </w:r>
      <w:r>
        <w:rPr>
          <w:sz w:val="28"/>
          <w:szCs w:val="28"/>
        </w:rPr>
        <w:t xml:space="preserve"> его увеличение к ожидаемой оценке 2022 года   прогнозируется   на 19,1% (119,1%) или на 139,4 тыс. руб.  и составит 867,5 тыс. руб., к первоначальному плану 2022 года спрогнозирован также с ростом 139,4 тыс. руб. или на 19,1% (119,1%). На 2024 год  рост по отношению к очередному году (2023 год)  составит 14,1% или на 122,2 тыс. руб.  составит 989,7 тыс. руб. Также рост  спрогнозирован на 4,7% или на 46,1 тыс. руб. на 2025 год  к предыдущему 2024 году  планового периода, что  составит 1035,8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 поступления налога   рассчитан  исходя из фонда оплаты труда  сельского поселения (налоговым агентам) согласованный с управлением экономического развития администрации Юрьянского района,  рассчитанный с учетом повышения с 1 января 2023 года минимального размера оплаты труда, размера ставки налога и объема налоговых льгот (стандартных, социальных, имущественных, профессиональных вычетов) предусмотренных частью 2 статьями 217 - 221 Налогового кодекса РФ.,  сложившихся  за  отчетный  финансово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  по значимости  поступления налоговых доходов  является   </w:t>
      </w:r>
      <w:r>
        <w:rPr>
          <w:b/>
          <w:sz w:val="28"/>
          <w:szCs w:val="28"/>
          <w:u w:val="single"/>
        </w:rPr>
        <w:t>земельный налог</w:t>
      </w:r>
      <w:r>
        <w:rPr>
          <w:sz w:val="28"/>
          <w:szCs w:val="28"/>
        </w:rPr>
        <w:t xml:space="preserve">,   к ожидаемой оценке 2022 года   прогнозируется его   уменьшение на 15,0% (85,0%) или на 60,0 тыс. руб.  и составит 340,0 тыс. руб., к первоначальному плану 2022 года спрогнозирован  с увеличением на 40,0 тыс. руб. или на 13,3% (113,3%). На 2024-2025 годы спрогнозировано поступление на уровне 2023 года или 340,0 тыс. руб. Земельный налог рассчитан исходя из  доведенных показателей главным администратором доходов бюдже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ретьим   по значимости  поступления  налоговых доходов в 2023 году –  </w:t>
      </w:r>
      <w:r>
        <w:rPr>
          <w:b/>
          <w:sz w:val="28"/>
          <w:szCs w:val="28"/>
        </w:rPr>
        <w:t xml:space="preserve">являются </w:t>
      </w:r>
      <w:r>
        <w:rPr>
          <w:b/>
          <w:sz w:val="28"/>
          <w:szCs w:val="28"/>
          <w:u w:val="single"/>
        </w:rPr>
        <w:t>доходы от уплаты акцизов на нефтепродукты</w:t>
      </w:r>
      <w:r>
        <w:rPr>
          <w:sz w:val="28"/>
          <w:szCs w:val="28"/>
        </w:rPr>
        <w:t>,  их  поступление запланировано в сумме 201,2 тыс. руб. или с увеличением на 4,1% (104,1%) или на 8,0 тыс. руб. к ожидаемому поступлению 2022 года (201,2 тыс. руб.),  к первоначальному плану 2022 года (193,2 тыс. руб.) планируется увеличить также  на 8,0 тыс. руб. или на 4,1% (104,1%)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На 2024 год поступление данного налога спрогнозировано в сумме 209,9 тыс. руб. или на 4,3% выше  уровня 2023 года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поступление данного налога спрогнозировано в сумме 221,6 тыс. руб. или на 5,6% выше  уровня 2024 года. Прогнозирование </w:t>
      </w:r>
      <w:r>
        <w:rPr>
          <w:sz w:val="28"/>
          <w:szCs w:val="28"/>
          <w:u w:val="single"/>
        </w:rPr>
        <w:t>доходов от уплаты акцизов на нефтепродукты</w:t>
      </w:r>
      <w:r>
        <w:rPr>
          <w:sz w:val="28"/>
          <w:szCs w:val="28"/>
        </w:rPr>
        <w:t>, осуществлялось исходя из установленных ставок по видам нефтепродуктов и с учетом их запланированного увеличения по автомобильному бензину и дизельному топливу,  учитывались также планируемые изменения нормативов их отчислений в бюджет субъектов Российской Федерации на предстоящий бюджетный цикл с 01.01.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лог на имущество физических лиц</w:t>
      </w:r>
      <w:r>
        <w:rPr>
          <w:sz w:val="28"/>
          <w:szCs w:val="28"/>
          <w:u w:val="single"/>
        </w:rPr>
        <w:t xml:space="preserve"> з</w:t>
      </w:r>
      <w:r>
        <w:rPr>
          <w:sz w:val="28"/>
          <w:szCs w:val="28"/>
        </w:rPr>
        <w:t>апланирован на 2023-2024 год  в сумме 150,0 тыс. руб. по каждому планируемому или на уровне первоначального плана и оценки поступления 2022 года.  На 2025 год планируется с увеличением к 2023 и 2024 годам на 13,3 % или на 20,0 тыс. руб., что составит 170,0 тыс. руб. Рассчитан исходя из  доведенных показателей главным администратором доходов бюджета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налоговые доходы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ление </w:t>
      </w:r>
      <w:r>
        <w:rPr>
          <w:sz w:val="28"/>
          <w:szCs w:val="28"/>
          <w:u w:val="single"/>
        </w:rPr>
        <w:t>неналоговых  доходов</w:t>
      </w:r>
      <w:r>
        <w:rPr>
          <w:sz w:val="28"/>
          <w:szCs w:val="28"/>
        </w:rPr>
        <w:t xml:space="preserve"> на 2023-2025 годы  прогнозируется в сумме  187,0 тыс. руб.   по каждому планируем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ормирование неналоговых доходов спрогнозировано в основном за счет:  доходов от сдачи в аренду имущества и  доходов от оказания платных услуг, в том числе за сче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аренды имущества  в сумме 172,0 тыс. руб. по каждому планируемому году (расчет произведён исходя из ожидаемых поступлений 2022 год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ходов от оказания платных услуг в сумме 15,0 тыс. руб. по каждому планируемому году (расчет произведён исходя из ожидаемых поступлений 2022 года)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езвозмездные поступления запланированы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2023</w:t>
      </w:r>
      <w:r>
        <w:rPr>
          <w:sz w:val="28"/>
          <w:szCs w:val="28"/>
        </w:rPr>
        <w:t xml:space="preserve"> год в сумме 3 725,6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(в том числе:  дотации  на выравнивание бюджетной обеспеченности  в сумме 290,0 тыс. руб., субвенции на осуществление первичного  воинского  учета на территории где отсутствуют  военные комиссариаты в сумме 129,8  тыс. руб., субсидии бюджетам сельских поселений в сумме 0 тыс. руб., иные межбюджетные трансферты, передаваемые  бюджетам сельских поселений в сумме 3 305,8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  2024 год </w:t>
      </w:r>
      <w:r>
        <w:rPr>
          <w:sz w:val="28"/>
          <w:szCs w:val="28"/>
        </w:rPr>
        <w:t>в сумме 3 727,5 тыс. руб. (в том числе:  дотации  на выравнивание бюджетной обеспеченности  в сумме 285,9 тыс. руб., субвенции на осуществление первичного  воинского  учета на территории где отсутствуют  военные комиссариаты в сумме 135,8  тыс. руб., иные межбюджетные трансферты, передаваемые  бюджетам сельских поселений в сумме 3 305,8 тыс.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25 год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 3 738,7 тыс. руб. (в том числе:  дотации  на выравнивание бюджетной обеспеченности  в сумме 292,2 тыс. руб., субвенции на осуществление первичного  воинского  учета на территории где отсутствуют  военные комиссариаты в сумме 140,7  тыс. руб., иные межбюджетные трансферты, передаваемые  бюджетам сельских поселений в сумме 3 305,8 тыс. руб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доходов безвозмездные поступления занимают первое место, так на  2023 году данный показатель  спрогнозирован   в сумме 3725,6 или 68,1 %, на 2024 году в сумме 3727,5 тыс. руб. или 66,5%, на 2025 году в сумме 3 738,7 тыс. руб.  или 65,7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увеличиваются, а так же увеличение просматривается за счет  поступления собственных до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безвозмездных поступлений осуществлялось в соответствии  с проектом решением Юрьянской районной Думы «Об утверждении бюджета Юрьянского муниципального района на 2023 год и на плановый период 2024 и 2025 годов» и с учетом ожидаемой оценки поступлений 2022 года поселения. В дальнейшем объем безвозмездных поступлений будет уточня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труктура  доходной части бюджета, а также темпы роста  поселения  на  2023, 2024-2025 годы </w:t>
      </w:r>
      <w:r>
        <w:rPr>
          <w:i/>
          <w:sz w:val="28"/>
          <w:szCs w:val="28"/>
          <w:u w:val="single"/>
        </w:rPr>
        <w:t>представлена в Таблице № 1, 2.</w:t>
      </w:r>
    </w:p>
    <w:p>
      <w:pPr>
        <w:pStyle w:val="Normal"/>
        <w:ind w:firstLine="708"/>
        <w:jc w:val="both"/>
        <w:rPr>
          <w:i/>
          <w:i/>
          <w:color w:val="00B0F0"/>
          <w:sz w:val="28"/>
          <w:szCs w:val="28"/>
          <w:u w:val="single"/>
        </w:rPr>
      </w:pPr>
      <w:r>
        <w:rPr>
          <w:i/>
          <w:color w:val="00B0F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оселения  на 2023 год спрогнозированы     в   сумме 5 491,3 тыс. руб., что ниже ожидаемого исполнения 2022 года на 56,7 %  (43,3%) или на 7194,7 тыс. руб. К первоначальному плану 2022  года расходы  спланированы с увеличением на 9,1% (109,1%)  или на  459,5 тыс. руб. В 2024 году расходы спрогнозированы в сумме 5 604,1 тыс. руб. или на 2,1% или на 112,8 тыс. руб. выше  очередного  2024 г.  На 2025 год расходы запланированы в сумме              5 693,1 тыс. руб., что выше  на 1,6%  или на 89,0 тыс. руб. планируемого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статьи 184.1 Бюджетного кодекса РФ на плановый период планируются условно утверждаемые расходы в объе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менее 2,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2024 году  в сумме 135,1 тыс. руб.,   </w:t>
      </w:r>
      <w:r>
        <w:rPr>
          <w:sz w:val="28"/>
          <w:szCs w:val="28"/>
        </w:rPr>
        <w:t xml:space="preserve">и не менее 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 в 2025 году в сумме  274,4 тыс. руб. </w:t>
      </w:r>
    </w:p>
    <w:p>
      <w:pPr>
        <w:pStyle w:val="Normal"/>
        <w:jc w:val="both"/>
        <w:rPr/>
      </w:pPr>
      <w:r>
        <w:rPr>
          <w:b/>
          <w:color w:val="00B0F0"/>
          <w:sz w:val="28"/>
          <w:szCs w:val="28"/>
        </w:rPr>
        <w:tab/>
      </w:r>
      <w:r>
        <w:rPr>
          <w:sz w:val="28"/>
          <w:szCs w:val="28"/>
        </w:rPr>
        <w:t>Согласно  бюджетному посланию  главы Гирсовского сельского поселения на 2023-2025 годы одним из основных  задач бюджетной политики  являются: реализация комплекса мер по расширению  доходной  базы  поселения, открытость бюджета, сокращению недоимки бюджетов бюджетной системы Российской Федерации, сбалансированность бюджета,</w:t>
      </w:r>
    </w:p>
    <w:p>
      <w:pPr>
        <w:pStyle w:val="Normal"/>
        <w:jc w:val="both"/>
        <w:rPr/>
      </w:pPr>
      <w:r>
        <w:rPr>
          <w:sz w:val="28"/>
          <w:szCs w:val="28"/>
        </w:rPr>
        <w:t>контроль за реализацией муниципальных программ, укрепление финансовой дисциплины, обеспечение социальной стабильности, снижение рисков неисполнения расходных обязательств, соблюдение требований бюджетного законодательства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Основными  приоритетами  бюджетных расходов  на предстоящий период  являются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щегосударственные вопросы, жилищно-коммунальное хозяйство, культура и кинематография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 структуре  расходов бюджета первое место занимают расходы по общегосударственным вопросам, удельный  вес которых  в 2023 году составит  45,7% или 2 512,1 тыс. руб.,  в 2024 году 51,4 % или 2 881,9 тыс. руб., в 2025 году 53,2% или 3 029,7 тыс. руб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Второе  место в  структуре  расходов бюджета занимают расходы на культуру и кинематографию, удельный  вес которых  в 2023  году      составит  29,5% или 1 1617,1  тыс. руб.,  в 2024 году 30,1% или 1687,9 тыс. руб., в 2025 году 29,7% или  1 692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ретье  место в  структуре  расходов бюджета занимают расходы на жилищно-коммунальное хозяйство, удельный  вес которых  в 2023 году      составит  10,9%  или 600,5 тыс. руб.,  в 2024 году 9,5% или 529,3 тыс. руб., в 2025 году  7,9% или  449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 xml:space="preserve">Структура расходов бюджета Гирсовского сельского поселения </w:t>
      </w:r>
      <w:r>
        <w:rPr>
          <w:i/>
          <w:sz w:val="28"/>
          <w:szCs w:val="28"/>
          <w:u w:val="single"/>
        </w:rPr>
        <w:t>представлена в  Таблице № 4.</w:t>
      </w:r>
    </w:p>
    <w:p>
      <w:pPr>
        <w:pStyle w:val="Normal"/>
        <w:jc w:val="both"/>
        <w:rPr>
          <w:i/>
          <w:i/>
          <w:color w:val="00B0F0"/>
          <w:sz w:val="28"/>
          <w:szCs w:val="28"/>
          <w:u w:val="single"/>
        </w:rPr>
      </w:pPr>
      <w:r>
        <w:rPr>
          <w:i/>
          <w:color w:val="00B0F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Расходы  из  бюджета поселения распределены по разделам бюджетной классификации: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бщегосударственные вопросы </w:t>
      </w:r>
      <w:r>
        <w:rPr>
          <w:sz w:val="28"/>
          <w:szCs w:val="28"/>
        </w:rPr>
        <w:t>предусмотрены на 2023 год в сумме   2512,1 тыс. руб., на 2024 год в сумме  2881,9 тыс. руб.,  на 2025 год в сумме   3 029,7  тыс. руб. и  распределены по разделам и подразделам  и  направлены 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еспечение деятельности главы  поселения  в объеме:  2023-2025 год  - 674,9 тыс. руб. по  каждому планируем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 функционирование администрации поселения в следующих объемах: 2023 год – 1 467,5 тыс. руб., 2024 год – 1 702,2 тыс. руб., 2025 год – 1 710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 xml:space="preserve">3.  другие общегосударственные вопросы  в следующих объемах: в 2023 г.  в суммовом выражении составят 368,7 тыс. руб., в 2024 году –            503,8 тыс. руб., в 2025 году – 643,1 тыс. руб. В данном подразделе предусмотрены  расходы на выплату персоналу в целях обеспечения функций, на уплату членских взносов АСМО, управление муниципальным имуществом, подготовку к проведению Великорецкого крестного хода на иные общегосударственные мероприятия. </w:t>
        <w:tab/>
        <w:t>Данные расходы предусмотрены в рамках  муниципальной программы «Развитие муниципального управления в муниципальном образовании Гирс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ab/>
      </w:r>
      <w:r>
        <w:rPr>
          <w:sz w:val="28"/>
          <w:szCs w:val="28"/>
        </w:rPr>
        <w:t>4. средства резервного фонда в сумме 1,0 тыс. руб. по каждому планируемому году;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оборона</w:t>
      </w:r>
      <w:r>
        <w:rPr>
          <w:sz w:val="28"/>
          <w:szCs w:val="28"/>
        </w:rPr>
        <w:t xml:space="preserve"> - расходы по данному направлению запланированы  на  2023 год в сумме 129,8 тыс. руб., на  2024 год в сумме 135,8 тыс. руб., на  2025 год в сумме 140,7 тыс. руб. Расходы запланированы в связи с осуществлением полномочий по первичному воинскому учету на территории  Гирсовского  сельского поселения, где  отсутствуют  военный комиссариат (расходы на оплату труда и уплату страховых взносов).</w:t>
      </w:r>
      <w:r>
        <w:rPr/>
        <w:t xml:space="preserve"> </w:t>
      </w:r>
      <w:r>
        <w:rPr>
          <w:sz w:val="28"/>
          <w:szCs w:val="28"/>
        </w:rPr>
        <w:t>Данные расходы предусмотрены в рамках  муниципальной программы «Развитие муниципального управления в муниципальном образовании Гирсовское сельское поселение».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безопасность и правоохранительная деятельность</w:t>
      </w:r>
      <w:r>
        <w:rPr>
          <w:sz w:val="28"/>
          <w:szCs w:val="28"/>
        </w:rPr>
        <w:t xml:space="preserve"> - расходы по данному направлению не запланированы  на  2023-2025 г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циональная экономика</w:t>
      </w:r>
      <w:r>
        <w:rPr>
          <w:sz w:val="28"/>
          <w:szCs w:val="28"/>
        </w:rPr>
        <w:t xml:space="preserve"> - расходы по данному разделу запланированы в объеме: в 2023 году в сумме  472,5  тыс. руб., в 2024 году в сумме 209,9 тыс. руб., в 2025 году в сумме 221,6 тыс. руб.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равнении с ожидаемым  поступлением расходы на 2023 год планируется уменьшить  на 413,7 тыс. руб. или на  50,1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   отражены расходы дорожного фонда Гирсовского сельского поселения, которые будут направлены  на содержание и ремонт дорог внутри населенных пунктов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дорожного фонда предусматривает  поступления от уплаты акцизов на нефтепродукты и частичного поступления НДФЛ</w:t>
      </w:r>
      <w:r>
        <w:rPr>
          <w:color w:val="00B0F0"/>
          <w:sz w:val="28"/>
          <w:szCs w:val="28"/>
        </w:rPr>
        <w:t xml:space="preserve">. </w:t>
      </w:r>
      <w:r>
        <w:rPr>
          <w:sz w:val="28"/>
          <w:szCs w:val="28"/>
        </w:rPr>
        <w:t>Дорожный фонд сформирован  на 2023 год в сумме 472,5 тыс. руб., на 2024 год в сумме 209,9 тыс. руб.,  на 2025 год в сумме 221,6 тыс. руб. Данные расходы предусмотрены в рамках  муниципальной программы «Обеспечение жизнедеятельности населения в муниципальном образовании Гирсовское  сельское поселение» и направлены на содержание и ремонт дорог в границах населенных пунктов;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жилищно  -  коммунальное</w:t>
      </w: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хозяйство</w:t>
      </w:r>
      <w:r>
        <w:rPr>
          <w:sz w:val="28"/>
          <w:szCs w:val="28"/>
        </w:rPr>
        <w:t xml:space="preserve"> - в данном  разделе предусмотрены расходы на  2023 год  г. в сумме 600,5 тыс. руб., что ниже ожидаемой  оценки  2022 года на 6388,8 тыс. руб. или на 91,4%.   По данному разделу  предусмотрены  расходы  на жилищное  хозяйство, на 2023 год  в сумме 82,8 тыс. руб. на оплату взносов за капитальный ремонт муниципального жилья  и на благоустройство, в том числе на уличное освещение, а также в части подготовки к проведению Великорецкого крестного хода  в сумме 517,7 тыс. руб. В 2024 году  предусмотрены  расходы  на жилищное  хозяйство в сумме 82,8 тыс. руб. и благоустройство в сумме 446,5 тыс. руб. В 2025 году  предусмотрены  расходы  на жилищное  хозяйство также  в сумме 82,8 тыс. руб. и благоустройство в сумме 366,2 тыс. руб.  Данные расходы предусмотрены в рамках  муниципальной программы «Обеспечение жизнедеятельности населения в муниципальном образовании Гирсовское сельское поселение», «Развитие муниципального управления в муниципальном образовании Гирсовское сельское поселение»;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расходы на образованию </w:t>
      </w:r>
      <w:r>
        <w:rPr>
          <w:sz w:val="28"/>
          <w:szCs w:val="28"/>
        </w:rPr>
        <w:t>не  запланированы в 2023-2025 годах;</w:t>
      </w:r>
    </w:p>
    <w:p>
      <w:pPr>
        <w:pStyle w:val="Normal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культура и кинематография</w:t>
      </w:r>
      <w:r>
        <w:rPr>
          <w:sz w:val="28"/>
          <w:szCs w:val="28"/>
        </w:rPr>
        <w:t xml:space="preserve"> - расходы запланированы на 2023 год в сумме 1617,1 тыс. руб.,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>что на 73,2 тыс. руб. выше первоначального плана 2022 года или на 4,7%  и ниже ожидаемого поступления 2022 года на 50,7 тыс. руб. или на 3,0%.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>На 2024 год расходы по данному разделу запланированы  в сумме 1687,9  тыс. руб. с увеличением к 2023 году на 4,4%,</w:t>
      </w:r>
      <w:r>
        <w:rPr>
          <w:color w:val="00B0F0"/>
          <w:sz w:val="28"/>
          <w:szCs w:val="28"/>
        </w:rPr>
        <w:t xml:space="preserve">  </w:t>
      </w:r>
      <w:r>
        <w:rPr>
          <w:sz w:val="28"/>
          <w:szCs w:val="28"/>
        </w:rPr>
        <w:t>на 2025 год в сумме           1 692,8  тыс. руб.  или с увеличением к 2024 году на 0,3%.В данном разделе учтены расходы на выполнение функций муниципального казённого учреждения культуры «Гирсовский сельский Дом культуры»  Увеличение расходов в 2024-2025 годах вызвано необходимостью увеличения материальных затрат, вследствие предусмотрения условных расходов, в 2024 году -135,1 тыс. руб., в 2025 году – 274,4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Данные расходы предусмотрены в рамках  муниципальной программы «Организация культурного досуга на базе МКУК «Гирсовский СД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циальная политик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на 2023 - 2025 годы  расходы по данному разделу  запланированы в сумме  159,3 тыс. руб., по каждому планируемому году,  выше ожидаемой оценки 2022 года на 5,3 тыс. руб. или на 3,4% (103,4%).   Расходы  по данному разделу предусмотрены на выплату доплат к пенсиям муниципальных служащих органов местного самоуправления. Данные расходы предусмотрены в рамках  муниципальной программы «Развитие муниципального управления в муниципальном образовании Гирсовское сельское поселение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color w:val="00B0F0"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Динамика расходов бюджета  по разделам  функциональной классификации расходов </w:t>
      </w:r>
      <w:r>
        <w:rPr>
          <w:i/>
          <w:sz w:val="28"/>
          <w:szCs w:val="28"/>
          <w:u w:val="single"/>
        </w:rPr>
        <w:t>представлена в Таблице № 5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 также с применением программно-целевого метода план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 решения бюджета поселения на 2023 год и плановый период 2024-2025 годы сформирован в программной структуре. Так в проверяемом периоде запланированы расходы по Гирсовскому сельскому поселению по 3 муниципальным программам: «Развитие муниципального управления в муниципальном образовании Гирсовское сельское поселение», «Обеспечение жизнедеятельности населения Гирсовского сельского поселения», «Организация культурного досуга на базе МКУК «Гирсовский СДК» в муниципальном образовании Гирсов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по проверяемым муниципальным программам  полностью соответствуют проекту Решения  «Об утверждении бюджета Гирсовского сельского поселения на 2023 год и плановый период 2024-2025 годов».                Нарушений не выявлено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вая полит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 обеспечения доходами  расходных обязательств бюджета поселения  проектом  предусматривается дефицит на 2023 год в сумме  20,0 тыс. руб., что соответствует Бюджетному Кодексу Российской Федерации статьи 92 пункта 3  (дефицит местного бюджета не должен превышать 10% утвержденного общего объема доходов бюджета), дефицит бюджета поселения, на 2024-2025 годы расходы бюджета обеспечиваются плановыми доходами, соответственно дефицит нулевой по каждому планируем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 муниципального долга Гирсовского сельского поселения на 2023-2025  годы предусмотре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а 1 января 2024 года -  равным нулю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 января 2025 года -  равным нулю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на 1января 2026 года - равным нулю, в том числе верхний предел муниципальных гарантий равным нул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овая ча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не выявл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вопро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 пояснительной записке к решению Думы Гирсовского сельского поселения «Об утверждении бюджета Гирсовского сельского поселения на 2023 год и плановый период 2024 и 2025 годов» установлены следующие замечания: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 xml:space="preserve">- на странице 8 в текстовой части  раздела 05 «Жилищно-коммунальное  хозяйство» объем расходов по разделу указан  на 2023 г. в сумме 604,0 тыс. руб., на 2024 год – 497,4 тыс. руб., на 2025 год – 403,3 тыс. что не соответствуют  данным табличной части на  странице 8, по которым итоговая сумма по разделу  на 2023 год  составляет 600,5 тыс. руб., на 2024 год – 529,3 тыс. руб., на 449,0 тыс. руб. сумма несоответствия  на 2023 год - </w:t>
      </w:r>
      <w:r>
        <w:rPr>
          <w:b/>
          <w:i/>
          <w:iCs/>
          <w:sz w:val="28"/>
          <w:szCs w:val="28"/>
          <w:u w:val="single"/>
        </w:rPr>
        <w:t>3,5</w:t>
      </w:r>
      <w:r>
        <w:rPr>
          <w:b/>
          <w:iCs/>
          <w:sz w:val="28"/>
          <w:szCs w:val="28"/>
        </w:rPr>
        <w:t xml:space="preserve"> тыс. руб., на 2024 год – </w:t>
      </w:r>
      <w:r>
        <w:rPr>
          <w:b/>
          <w:i/>
          <w:iCs/>
          <w:sz w:val="28"/>
          <w:szCs w:val="28"/>
          <w:u w:val="single"/>
        </w:rPr>
        <w:t>31,9</w:t>
      </w:r>
      <w:r>
        <w:rPr>
          <w:b/>
          <w:iCs/>
          <w:sz w:val="28"/>
          <w:szCs w:val="28"/>
        </w:rPr>
        <w:t xml:space="preserve"> тыс. руб., на 2025 год – </w:t>
      </w:r>
      <w:r>
        <w:rPr>
          <w:b/>
          <w:i/>
          <w:iCs/>
          <w:sz w:val="28"/>
          <w:szCs w:val="28"/>
          <w:u w:val="single"/>
        </w:rPr>
        <w:t>45,7</w:t>
      </w:r>
      <w:r>
        <w:rPr>
          <w:b/>
          <w:iCs/>
          <w:sz w:val="28"/>
          <w:szCs w:val="28"/>
        </w:rPr>
        <w:t xml:space="preserve"> тыс. руб. 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Также  данные на стр. 8  текстовой части  раздела 05 «Жилищно-коммунальное  хозяйство» где объем расходов где  по разделу указан  на 2023 г. в сумме 604,0 тыс. руб., на 2024 год – 497,4 тыс. руб., на 2025 год – 403,3 тыс. не соответствуют  данным: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-  Приложения № 4 к решению Думы «Об утверждении бюджета муниципального образования Гирсовского сельского поселения на 2023 год и на плановый период 2024 и 2025 годов» «Распределение бюджетных ассигнований по разделам классификации расходов бюджета на 2023 год» по строке «Жилищно-коммунальное хозяйство», в которой сумма на 2023 год  600,5 тыс. руб., сумма несоответствия </w:t>
      </w:r>
      <w:r>
        <w:rPr>
          <w:b/>
          <w:i/>
          <w:iCs/>
          <w:sz w:val="28"/>
          <w:szCs w:val="28"/>
          <w:u w:val="single"/>
        </w:rPr>
        <w:t>3,5</w:t>
      </w:r>
      <w:r>
        <w:rPr>
          <w:b/>
          <w:iCs/>
          <w:sz w:val="28"/>
          <w:szCs w:val="28"/>
        </w:rPr>
        <w:t xml:space="preserve"> тыс. руб., 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</w:t>
      </w:r>
      <w:r>
        <w:rPr>
          <w:b/>
          <w:iCs/>
          <w:sz w:val="28"/>
          <w:szCs w:val="28"/>
        </w:rPr>
        <w:t xml:space="preserve">данным Приложения № 10 к решению Думы «Об утверждении бюджета муниципального образования Гирсовского сельского поселения на 2023 год и на плановый период 2024 и 2025 годов» «Распределение бюджетных ассигнований по разделам классификации расходов бюджета на 2023 год» по строке «Жилищно-коммунальное хозяйство», в которой сумма на 2024 год и на 2025 год», в котором сумма на 2024 год – 529,3  тыс. руб., сумма несоответствия </w:t>
      </w:r>
      <w:r>
        <w:rPr>
          <w:b/>
          <w:i/>
          <w:iCs/>
          <w:sz w:val="28"/>
          <w:szCs w:val="28"/>
          <w:u w:val="single"/>
        </w:rPr>
        <w:t>31,9</w:t>
      </w:r>
      <w:r>
        <w:rPr>
          <w:b/>
          <w:iCs/>
          <w:sz w:val="28"/>
          <w:szCs w:val="28"/>
        </w:rPr>
        <w:t xml:space="preserve"> тыс. руб., на 2025 год – 449,0 тыс. руб. сумма несоответствия </w:t>
      </w:r>
      <w:r>
        <w:rPr>
          <w:b/>
          <w:i/>
          <w:iCs/>
          <w:sz w:val="28"/>
          <w:szCs w:val="28"/>
          <w:u w:val="single"/>
        </w:rPr>
        <w:t>45,7</w:t>
      </w:r>
      <w:r>
        <w:rPr>
          <w:b/>
          <w:iCs/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3375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ходе проверки вышеперечисленные  несоответствия данных устранен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 и предложения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сновные параметры проекта решения о бюджете муниципального образования  </w:t>
      </w:r>
      <w:r>
        <w:rPr>
          <w:color w:val="FF0000"/>
          <w:sz w:val="28"/>
          <w:szCs w:val="28"/>
        </w:rPr>
        <w:t xml:space="preserve">Гирсовского  </w:t>
      </w:r>
      <w:r>
        <w:rPr>
          <w:sz w:val="28"/>
          <w:szCs w:val="28"/>
        </w:rPr>
        <w:t xml:space="preserve"> сельского  поселения на 2023 год и на плановый период 2024-2025 года соответствует требованиям Бюджетного кодекса  Российской Федерации, Законов Кировской области, Положениям о бюджетном процессе в муниципальном образовании Юрьянский район и в Положении о бюджетном процессе в муниципальном образовании </w:t>
      </w:r>
      <w:r>
        <w:rPr>
          <w:color w:val="FF0000"/>
          <w:sz w:val="28"/>
          <w:szCs w:val="28"/>
        </w:rPr>
        <w:t>Гирсовского</w:t>
      </w:r>
      <w:r>
        <w:rPr>
          <w:sz w:val="28"/>
          <w:szCs w:val="28"/>
        </w:rPr>
        <w:t xml:space="preserve"> сельского поселения.  В основу расчета  бюджета муниципального образования  </w:t>
      </w:r>
      <w:r>
        <w:rPr>
          <w:color w:val="FF0000"/>
          <w:sz w:val="28"/>
          <w:szCs w:val="28"/>
        </w:rPr>
        <w:t xml:space="preserve">Гирсовского </w:t>
      </w:r>
      <w:r>
        <w:rPr>
          <w:sz w:val="28"/>
          <w:szCs w:val="28"/>
        </w:rPr>
        <w:t>сельского поселения положены методики формирования доходов и расходов бюджета  поселения на 2023 год и плановый период  2024 - 2025 годы была учтена  ожидаемая оценка поступления доходов 2022 года и законодательные акты, предусматривающие внесение изменений и дополнений в налоговое и бюджетное  законодательство, вступающее в силу с 1 янва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 составлении проекта бюджета по планированию  доходов на 2023 год и плановый период  2024 и 2025 годов  применены параметры  прогноза социально-экономического развития  по второму  вариа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3 год доходы прогнозируются ниже  уровня ожидаемого исполнения  бюджета 2022 года на 55,6 %  или на 6862,2  тыс. руб. за счет уменьшения безвозмездных поступлений и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составят    5471,3  тыс. руб.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>Расходы на 2023 год  предусмотрены    ниже уровня  ожидаемого исполнения бюджета поселения 2022 года на 56,7% или на 7194,7 тыс. руб. и составят 5491,3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фицит бюджета на 2023 год  составит 20,0 тыс. руб.</w:t>
      </w:r>
    </w:p>
    <w:p>
      <w:pPr>
        <w:pStyle w:val="Normal"/>
        <w:jc w:val="both"/>
        <w:rPr/>
      </w:pPr>
      <w:r>
        <w:rPr>
          <w:color w:val="00B0F0"/>
          <w:sz w:val="28"/>
          <w:szCs w:val="28"/>
        </w:rPr>
        <w:t xml:space="preserve">          </w:t>
      </w:r>
      <w:r>
        <w:rPr>
          <w:sz w:val="28"/>
          <w:szCs w:val="28"/>
        </w:rPr>
        <w:t>Доходы на 2024 год планируются  с увеличением по отношению к 2023 году на 2,4 % составят в объеме  5604,1  тыс. руб.,  расходы также планируется увеличить   на 2,1 % и составят  5604,1 тыс. руб.  На 2025 год доходы  и расходы запланированы  с ростом  на  1,6%  к  2024 году  и составят в объеме  доходы 5 693,1 тыс. руб. и  5 693,1 тыс. руб. соответственно расх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плановый период 2024-2025 годы сбалансирован с нулевым дефицитом  по каждому планируемому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ование  доходов бюджета поселения  определяет тенденцию увеличения   собственных доходов в общей  структуре  доходов бюджета на 2023 год  в сравнении с ожидаемым исполнением 2022 года  на 5,0% или на 83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же  бюджет поселения  продолжает завесить от   бюджетов других уровней бюджетной системы</w:t>
      </w:r>
      <w:r>
        <w:rPr>
          <w:color w:val="00B050"/>
          <w:sz w:val="28"/>
          <w:szCs w:val="28"/>
        </w:rPr>
        <w:t xml:space="preserve">. </w:t>
      </w:r>
      <w:r>
        <w:rPr>
          <w:sz w:val="28"/>
          <w:szCs w:val="28"/>
        </w:rPr>
        <w:t xml:space="preserve">В 2023 году данный показатель (безвозмездные поступления) спрогнозирован   в сумме 3725,6 или 68,1%, на 2024 году в сумме 3727,5 тыс. руб. или 66,5%, на 2025 году в сумме 3738,7 тыс. руб.  или 65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bidi="en-US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bidi="en-US"/>
        </w:rPr>
        <w:t>Проектом учтены основные экономические направления налоговой и бюджетной политики на 2023-2025 годы Юрьянского района Кировской области, бюджетное послание главы Гирсовского сельского поселения на 2023 год и плановый период 2024 и 2025 годов, а также учтена необходимость реализации ключевых задач, сформулированных Президент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поселения  на 2023 год спрогнозированы     в   сумме 5 491,3 тыс. руб., что ниже ожидаемого исполнения 2022 года на 56,7 %  (43,3%) или на 7194,7 тыс. руб. К первоначальному плану 2022  года расходы  спланированы с увеличением на 9,1% (109,1%)  или на  459,5 тыс. руб. В 2024 году расходы спрогнозированы в сумме 5 604,1 тыс. руб. или на 2,1% или на 112,8 тыс. руб. выше  очередного  2024 г.  На 2025 год расходы запланированы в сумме              5 693,1 тыс. руб., что выше  на 1,6%  или на 89,0 тыс. руб. планируемого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статьи 184.1 Бюджетного кодекса РФ на плановый период планируются условно утверждаемые расходы в объем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менее 2,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в 2024 году  в сумме 135,1 тыс. руб.,   </w:t>
      </w:r>
      <w:r>
        <w:rPr>
          <w:sz w:val="28"/>
          <w:szCs w:val="28"/>
        </w:rPr>
        <w:t xml:space="preserve">и не менее 5%  </w:t>
      </w:r>
      <w:r>
        <w:rPr>
          <w:rStyle w:val="Blk"/>
          <w:sz w:val="28"/>
          <w:szCs w:val="28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sz w:val="28"/>
          <w:szCs w:val="28"/>
        </w:rPr>
        <w:t xml:space="preserve"> в 2025 году в сумме  274,4 тыс. руб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, а  также с применением программно-целевого метода планир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Проект бюджета  поселения на 2023 год и плановый период 2024-2025 годов сформирован в программной структуре по 3 муниципальным программам.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В соответствии с Бюджетным кодексом Российской Федерации  бюджет поселения  сформирован с дефицитом на 2023 год  составит 20,0 тыс. руб., на 2024-2025 годы расходы бюджета обеспечиваются плановыми доходами, соответсвенной дефицит нулевой по каждому планируемому году. </w:t>
      </w:r>
    </w:p>
    <w:p>
      <w:pPr>
        <w:pStyle w:val="Normal"/>
        <w:ind w:firstLine="708"/>
        <w:jc w:val="both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но-счетная комиссия муниципального образования Юрьянский район рекомендует  повысить эффективность расходов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вышения ответственности главных распорядителей бюджетных средств за результативность  использования бюджет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целях  увеличения поступлений  неналоговых  доходов  необходимо  активизировать  работу  по взысканию с недобросовестных контрагентов  задолженности  по договорам, а также   штрафных санкций в претензионно  - исковом 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нижению недоимки в бюджет поселения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администрации поселения продолжить работу по изысканию дополнительных собственных доходов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ить экономию и повышение эффективности расходов бюджета поселения.</w:t>
      </w:r>
    </w:p>
    <w:p>
      <w:pPr>
        <w:pStyle w:val="Normal"/>
        <w:ind w:firstLine="708"/>
        <w:jc w:val="both"/>
        <w:rPr>
          <w:rFonts w:eastAsia="Calibri"/>
          <w:color w:val="00B0F0"/>
          <w:sz w:val="28"/>
          <w:szCs w:val="28"/>
          <w:lang w:eastAsia="en-US"/>
        </w:rPr>
      </w:pPr>
      <w:r>
        <w:rPr>
          <w:rFonts w:eastAsia="Calibri"/>
          <w:color w:val="00B0F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С учетом  замечаний и предложений, изложенных в заключении,  проект решения </w:t>
      </w:r>
      <w:r>
        <w:rPr>
          <w:color w:val="FF0000"/>
          <w:sz w:val="28"/>
          <w:szCs w:val="28"/>
        </w:rPr>
        <w:t>Думы Гирсовского  сельского поселения</w:t>
      </w:r>
      <w:r>
        <w:rPr>
          <w:sz w:val="28"/>
          <w:szCs w:val="28"/>
        </w:rPr>
        <w:t xml:space="preserve"> «Об утверждении бюджета муниципального  образования  </w:t>
      </w:r>
      <w:r>
        <w:rPr>
          <w:color w:val="FF0000"/>
          <w:sz w:val="28"/>
          <w:szCs w:val="28"/>
        </w:rPr>
        <w:t xml:space="preserve"> Гирсовского сельского  </w:t>
      </w:r>
      <w:r>
        <w:rPr>
          <w:sz w:val="28"/>
          <w:szCs w:val="28"/>
        </w:rPr>
        <w:t>поселения  на 2023 год и на плановый период 2024-2025 годов»  может быть приня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Контрольно   -   сче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ьянский    муниципальный       район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 С.С. Мау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 ведущий 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счетной  комиссии  муниц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ьного     образования        Юрьянский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   район          Киров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                                                                                                  Н.С.Чулкова                     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22 г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bCs/>
      <w:sz w:val="3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4:30:00Z</dcterms:created>
  <dc:creator>User</dc:creator>
  <dc:description/>
  <cp:keywords/>
  <dc:language>en-US</dc:language>
  <cp:lastModifiedBy>nadya_duma</cp:lastModifiedBy>
  <cp:lastPrinted>2020-12-14T17:25:00Z</cp:lastPrinted>
  <dcterms:modified xsi:type="dcterms:W3CDTF">2022-12-08T06:23:00Z</dcterms:modified>
  <cp:revision>307</cp:revision>
  <dc:subject/>
  <dc:title>КОНТРОЛЬНО-СЧЕТНАЯ  КОМИССИЯ   МУНИЦИПАЛЬНОГО ОБРАЗОВАНИЯ  ЮРЬЯНСКИЙ    РАЙОН</dc:title>
</cp:coreProperties>
</file>