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476250" cy="60007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</w:rPr>
      </w:pPr>
      <w:r>
        <w:rPr>
          <w:b/>
        </w:rPr>
        <w:t>МУНИЦИПАЛЬНОЕ КАЗЕННОЕ УЧРЕЖДЕНИЕ КОНТРОЛЬНО-СЧЕТНАЯ  КОМИССИЯ   МУНИЦИПАЛЬНОГО ОБРАЗОВАНИЯ  ЮРЬЯНСКИЙ   МУНИЦИПАЛЬНЫЙ РАЙОН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szCs w:val="16"/>
        </w:rPr>
        <w:t xml:space="preserve">613600, Кировская обл., птг. Юрья, ул. Ленина, д.46, тел.: 8(83366) 2-00-37,  Факс 8(83366) 2-03-48          </w:t>
      </w:r>
      <w:r>
        <w:rPr>
          <w:sz w:val="16"/>
          <w:szCs w:val="16"/>
          <w:lang w:val="en-US"/>
        </w:rPr>
        <w:t>yurija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rd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amble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оект  бюджета муниципального образования  </w:t>
      </w:r>
      <w:r>
        <w:rPr>
          <w:b/>
          <w:color w:val="FF0000"/>
          <w:sz w:val="28"/>
          <w:szCs w:val="28"/>
        </w:rPr>
        <w:t>Мурыгинское  городское</w:t>
      </w:r>
      <w:r>
        <w:rPr>
          <w:b/>
          <w:sz w:val="28"/>
          <w:szCs w:val="28"/>
        </w:rPr>
        <w:t xml:space="preserve"> поселение на 2023  год  и на  плановый период 2024-2025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02.12.2022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№ 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ключение  Контрольно-счетной комиссии муниципального образования  Юрьянский район на бюджет муниципального образования </w:t>
      </w:r>
      <w:r>
        <w:rPr>
          <w:color w:val="FF0000"/>
          <w:sz w:val="28"/>
          <w:szCs w:val="28"/>
        </w:rPr>
        <w:t>Мурыгинское  городское</w:t>
      </w:r>
      <w:r>
        <w:rPr>
          <w:sz w:val="28"/>
          <w:szCs w:val="28"/>
        </w:rPr>
        <w:t xml:space="preserve"> поселения (далее - бюджет) на 2023 год и на плановый период 2024-2025 годов  подготовлено на основании нормативных доку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юджетный кодекс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конов Кировской обла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«О бюджетном процессе в Кировской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«О межбюджетных отношениях в Кировской 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Положения о бюджетном процессе в муниципальном образовании Юрьянский  муниципальный район Кировской области, утвержденного решением Юрьянской  районной Думы от 11.12.2019 № 29/1 с внесенными в него изменениями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Положения о бюджетном процессе в муниципальном образовании Мурыгинское  городское поселение Юрьянского района Кировской области, утвержденного решением Думы  Мурыгинского  городского поселения от 20.05.2020 № 28/1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внесенными в него изменениям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ов законодательства Российской Федерации, Кировской области и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 нормативно-правовые акты  Кировской области, с учетом изменений законодательства, вступающих в силу  с 01.01.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одготовке заключения Контрольно-счетной комиссией муниципального образования Юрьянский район проанализирована работа администрации </w:t>
      </w:r>
      <w:r>
        <w:rPr>
          <w:color w:val="FF0000"/>
          <w:sz w:val="28"/>
          <w:szCs w:val="28"/>
        </w:rPr>
        <w:t>Мурыгинского  городского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поселения</w:t>
      </w:r>
      <w:r>
        <w:rPr>
          <w:sz w:val="28"/>
          <w:szCs w:val="28"/>
        </w:rPr>
        <w:t xml:space="preserve">, иных источников бюджетного процесса по составлению проекта бюджета </w:t>
      </w:r>
      <w:r>
        <w:rPr>
          <w:color w:val="FF0000"/>
          <w:sz w:val="28"/>
          <w:szCs w:val="28"/>
        </w:rPr>
        <w:t>Мурыгинского  городского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поселения </w:t>
      </w:r>
      <w:r>
        <w:rPr>
          <w:sz w:val="28"/>
          <w:szCs w:val="28"/>
        </w:rPr>
        <w:t>на 2023 год и на плановый  период 2024-2025 годов. Проверено наличие и оценено состояние  нормативной базы, регулирующей порядок  и формирование расчетов параметров основных показателей бюджета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19, 20, 22, 23, 24, 25,26, 27, 28, 29 Положения  бюджетном процессе в муниципальном образовании Мурыгинское  городское поселение, проведена  проверка  состава представленных документов  к  проекту бюджета </w:t>
      </w:r>
      <w:r>
        <w:rPr>
          <w:color w:val="FF0000"/>
          <w:sz w:val="28"/>
          <w:szCs w:val="28"/>
        </w:rPr>
        <w:t>Мурыгинское  городское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поселение </w:t>
      </w:r>
      <w:r>
        <w:rPr>
          <w:sz w:val="28"/>
          <w:szCs w:val="28"/>
        </w:rPr>
        <w:t xml:space="preserve">на 2023 год и на плановый период  2024-2025 годов на соответствие требованиям Бюджетного кодекса Российской Федерации, Закона Кировской области </w:t>
      </w:r>
      <w:r>
        <w:rPr>
          <w:color w:val="FF0000"/>
          <w:sz w:val="28"/>
          <w:szCs w:val="28"/>
        </w:rPr>
        <w:t>от 24.10.2013 № 336-ЗО</w:t>
      </w:r>
      <w:r>
        <w:rPr>
          <w:sz w:val="28"/>
          <w:szCs w:val="28"/>
        </w:rPr>
        <w:t xml:space="preserve"> «О бюджетном процессе в Киров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Законом Кировской  области «О бюджетном процессе в Кировской области»  и  решением Юрьянской районной Думы от 11.12.2019 № 29/1 «Об утверждении Положения о бюджетном процессе в муниципальном образовании Юрьянский муниципальный район Кировской области», Положением о бюджетном процессе в муниципальном образовании Мурыгинское городское поселение, утвержденного решением Думы  Мурыгинского городского поселения от 20.05.2020 № 28/1,  проект  решения  о бюджете муниципального образования Мурыгинское городское поселения  составлен  на очередной финансовый 2023 год и на  плановый период 2024-2025 годов,  представлен в Контрольно-счетную комиссию  муниципального образования  в срок, т.е. 15.11.2022 г. и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раметры муниципального бюджета 2023 года и планового  периода 2024-2025 годов, регламентируемые Бюджетным Кодексом Российской Федерации,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</w:t>
      </w:r>
      <w:r>
        <w:rPr>
          <w:rFonts w:eastAsia="Calibri"/>
          <w:sz w:val="28"/>
          <w:szCs w:val="28"/>
          <w:lang w:bidi="en-US"/>
        </w:rPr>
        <w:t xml:space="preserve"> проектом учтены основные экономические направления налоговой и бюджетной политики на 2023-2025 годы</w:t>
      </w:r>
      <w:r>
        <w:rPr>
          <w:rFonts w:eastAsia="Calibri"/>
          <w:color w:val="FF0000"/>
          <w:sz w:val="28"/>
          <w:szCs w:val="28"/>
          <w:lang w:bidi="en-US"/>
        </w:rPr>
        <w:t xml:space="preserve"> </w:t>
      </w:r>
      <w:r>
        <w:rPr>
          <w:rFonts w:eastAsia="Calibri"/>
          <w:sz w:val="28"/>
          <w:szCs w:val="28"/>
          <w:lang w:bidi="en-US"/>
        </w:rPr>
        <w:t>губернатора Кировской области и главы Юрьянского района, а также учтена необходимость реализации ключевых задач, сформулированных Президентом РФ</w:t>
      </w:r>
      <w:r>
        <w:rPr>
          <w:rFonts w:eastAsia="Calibri"/>
          <w:color w:val="FF0000"/>
          <w:sz w:val="28"/>
          <w:szCs w:val="28"/>
          <w:lang w:bidi="en-US"/>
        </w:rPr>
        <w:t xml:space="preserve">, </w:t>
      </w:r>
      <w:r>
        <w:rPr>
          <w:rFonts w:eastAsia="Calibri"/>
          <w:sz w:val="28"/>
          <w:szCs w:val="28"/>
          <w:lang w:bidi="en-US"/>
        </w:rPr>
        <w:t>а также вышеперечисленное  учтено в Бюджетном послании главы муниципального образования Мурыгинского городского поселения о бюджетной политике  на 2023 год и плановый период 2024 и 2025 годов»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положение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Планирование бюджета поселения осуществлялось в соответствии с методикой формирования бюджета городского поселения, утвержденной постановлением администрации Мурыгинского городского поселения от 06.09.2016  № 74  «Об утверждении методики прогнозирования поступлений доходов в бюджет муниципального образования Мурыгинского городского поселения Юрьянского района Кировской области» и постановлением администрации Мурыгинского городского поселения от 11.09.2020 № 94 «Об утверждении Порядка  и  Методики планирования бюджетных ассигнований бюджета  Мурыгинского городского поселения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Анализ основных характеристик бюджета </w:t>
      </w:r>
      <w:r>
        <w:rPr>
          <w:i/>
          <w:sz w:val="28"/>
          <w:szCs w:val="28"/>
          <w:u w:val="single"/>
        </w:rPr>
        <w:t>представлен в Таблице № 1</w:t>
      </w:r>
    </w:p>
    <w:p>
      <w:pPr>
        <w:pStyle w:val="Normal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 доходам   на 2023 год планируется  с  уменьшением по отношению к  ожидаемому исполнению  2022  года на  16 294,59 тыс. руб. или на 34,0% (66,0%) и  составит в объеме  31624,01  тыс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ходам также с уменьшением  на 18 165,69 тыс. руб.  или на 36,3% и составит           31 924,01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4 году  прогнозируемые объемы  по доходам   к  2023  году  планируется с увеличением на 551,7  тыс. руб. или на  1,7% (101,7%) и составит  32 175,71 тыс. руб., по расходам   также планируется с увеличением  на 581,4 тыс. руб. или на  3,5% (103,5%), что составит   32 175,71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5 году  прогноз  по доходам  к  2024 году с уменьшением на 42,7 тыс. руб. или на 0,1% (99,9%) и составит  в сумме 32 133,01 тыс. руб., по расходам также  с уменьшением на 42,7  тыс. руб. или на 0,1%  и составит    32 133,01 тыс. руб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фицит бюджета на 2023 год составит 300,0 тыс. руб., на 2024-2025 годы  спрогнозирован  с нулевым дефицитом по каждому планируемому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ланировании доходов бюджета поселения  на 2023 год и на плановый период  2024-2025 годов была учтена  ожидаемая оценка доходов 2022 года и законодательные акты, предусматривающие внесение изменений и дополнений в налоговое и бюджетное  законодательство, вступающее в силу с 1 января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составлении проекта бюджета по планированию  доходов на 2023 г. и на плановый период 2024-2025 гг. применены параметры  прогноза социально-экономического развития, оценка 202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щий объем доходов  муниципального бюджета на 2023 г. предусматривается в размере 31 624,01 тыс. руб. ниже  на  34,0% (66,0%)    ожидаемого исполнения текущего финансового года или на 16294,59 тыс. руб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Уменьшение доходной части  проекта бюджета  поселения в 2022 году  планируется за счет  доли   безвозмездных  поступлений, а также за счет неналоговых доход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color w:val="FF0000"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Структура  доходной части бюджета  поселения  на 2023, плановый период  2024-2025  годы </w:t>
      </w:r>
      <w:r>
        <w:rPr>
          <w:i/>
          <w:sz w:val="28"/>
          <w:szCs w:val="28"/>
          <w:u w:val="single"/>
        </w:rPr>
        <w:t>представлена в Таблице №2.</w:t>
      </w:r>
    </w:p>
    <w:p>
      <w:pPr>
        <w:pStyle w:val="Normal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>В соответствии с  проектом  решения о бюджете  норматив отчислений  налога на доходы  физических  в бюджет поселения составляет 10% 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Главным  администратором   доходов полученных  в виде арендной платы за земельные  участки  и  выкупной  стоимости  земельных  участков  является   управление муниципальным имуществом администрации.         Юрьянского района. Норматив отчислений в бюджет поселения составляет 5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ным администратором  доходов  в виде государственной пошлины, от использования имущества  находящегося  в собственности  поселения, доходов от продажи  материальных  и нематериальных  активов, от оказания  платных  услуг, административных  платежей</w:t>
        <w:tab/>
        <w:t>и сборов, прочих неналоговых  доходов является администрация  Мурыгинского 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 доходы бюджета поселения на 2023 год планируются в сумме  15 184,2 тыс. руб., что выше  ожидаемого  исполнения   2022 года  на 880,5тыс. руб. или на 6,2% (106,2%). На плановый  2024 год прогнозируется  понижение собственных  доходов  на 0,2% (99,8%)  по отношению к 2023 году и составят в сумме 15154,5 тыс. руб.,  на 2025 год   с увеличением по отношению к 2024 на 673,2 тыс. руб. или  на  4,4% (104,4%) и составят в сумме 15 827,7 тыс. руб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</w:rPr>
        <w:t>Информация о доходах бюджета поселения и темпах роста  доходов  в соответствии с прогнозом  на 2023 год  по отношению  к  ожидаемому исполнению  и первоначальному плану  2022 года, а также   темпах роста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прогноза на  плановый период 2024 и 2025 годы по отношению к предыдущим  годам </w:t>
      </w:r>
      <w:r>
        <w:rPr>
          <w:i/>
          <w:sz w:val="28"/>
          <w:szCs w:val="28"/>
          <w:u w:val="single"/>
        </w:rPr>
        <w:t>представлены в Таблице № 3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ст налоговых доходов  2023 года к оценке поступлений 2022 года  планируется по  следующим налог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- на 20,0% или на 1563,4 тыс. руб. и составит 9 363,4  тыс. руб.  В 2024 году  данный налог планируется уменьшить на 16,6 тыс. руб. или на 0,2% (99,8%) к уровню 2023 года, что составит           9346,8 тыс. руб.   В 2025 году к уровню  2024 года планируется   увеличить на 6,8% (106,8%) или на 637,1 тыс. руб., что составит 9 983,9 тыс. руб.;</w:t>
      </w:r>
    </w:p>
    <w:p>
      <w:pPr>
        <w:pStyle w:val="Normal"/>
        <w:tabs>
          <w:tab w:val="clear" w:pos="708"/>
          <w:tab w:val="left" w:pos="7200" w:leader="none"/>
        </w:tabs>
        <w:ind w:firstLine="708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доходы от уплаты акцизов на нефтепродукты</w:t>
      </w:r>
      <w:r>
        <w:rPr>
          <w:sz w:val="28"/>
          <w:szCs w:val="28"/>
        </w:rPr>
        <w:t xml:space="preserve">  -  на 4,1% (104,1%) или на 24,8 тыс. руб. и составит 624,0 тыс. руб. В 2024 году данный налог планируется  увеличить  на 26,9 тыс. руб. или на 4,3% (104,3%)  к уровню 2024 года, что составит 650,9 тыс. руб. В 2025 году к уровню 2024 года планируется увеличить на 5,5% (105,5%) или на 36,1 тыс. руб., что составит 687,0 тыс. руб.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-налог на имущество физических лиц</w:t>
      </w:r>
      <w:r>
        <w:rPr>
          <w:sz w:val="28"/>
          <w:szCs w:val="28"/>
        </w:rPr>
        <w:t xml:space="preserve"> в 2,8 раза или на 900,0 тыс. руб., что составит 1400,0 тыс. руб.  В 2024-2025 годах  поступление данного налога планируется также в сумме 1400,0 тыс. руб. или 100%</w:t>
      </w:r>
      <w:r>
        <w:rPr>
          <w:b/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жение </w:t>
      </w:r>
      <w:r>
        <w:rPr>
          <w:i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 к оценке поступлений 2022 года планируется    на 2,0% или на 33,0 тыс. руб.,  что  составит 1470,0 тыс. руб.  В 2024-2025 годах  данный  налог планируется  в сумме 1480,0 тыс. руб. по каждому планируемому году или с увеличением к 2023 года на 10,0 тыс. руб. или на 0,7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sz w:val="28"/>
          <w:szCs w:val="28"/>
          <w:u w:val="single"/>
        </w:rPr>
        <w:t xml:space="preserve">неналоговых  доходов </w:t>
      </w:r>
      <w:r>
        <w:rPr>
          <w:sz w:val="28"/>
          <w:szCs w:val="28"/>
        </w:rPr>
        <w:t>на 2023 год прогнозируются ниже  на 40,4% (59,6%) к  оценке поступлений 2022 года или на 1577,7 тыс. руб., что  составит 2 326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ста неналоговых доходов  планир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,  получаемые в виде арендной платы за земельные участки</w:t>
      </w:r>
      <w:r>
        <w:rPr>
          <w:sz w:val="28"/>
          <w:szCs w:val="28"/>
        </w:rPr>
        <w:t xml:space="preserve"> на 2023 год планируется увеличить на 17,0 тыс. руб. или на 3,6% (103,6%) к ожидаемому исполнению 2022 года, что составит  787,0 тыс. руб.  В 2024-2025 годах  планируется также на уровне 2023 года или в сумме 787,0 тыс. руб. по каждому планируемому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  от сдачи в аренду имущества</w:t>
      </w:r>
      <w:r>
        <w:rPr>
          <w:sz w:val="28"/>
          <w:szCs w:val="28"/>
        </w:rPr>
        <w:t xml:space="preserve"> планируется увеличить  на 16,8 тыс. руб. или на 2,8% (102,8%) к ожидаемому исполнению 2022 года, что составит  626,8 тыс. руб.  В 2024-2025 годах  планируется также  в сумме 626,8 тыс. руб. по каждому планируемому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неналоговых доходов планируется по следующим неналоговым доход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доходы от платных услуг – </w:t>
      </w:r>
      <w:r>
        <w:rPr>
          <w:sz w:val="28"/>
          <w:szCs w:val="28"/>
        </w:rPr>
        <w:t>на 27,3% или на 180,0 тыс. руб., что составит 480,0 тыс. руб.,  на 2024-2025 годы поступление прогнозируется также в сумме 480,0 тыс. руб. по каждому планируемому году;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- доходы от  компенсации затрат государства</w:t>
      </w:r>
      <w:r>
        <w:rPr>
          <w:sz w:val="28"/>
          <w:szCs w:val="28"/>
        </w:rPr>
        <w:t xml:space="preserve"> на 23,2% или на 115,0 тыс. руб., что составит 380,0 тыс. руб.,  на 2024-2025 годы поступление прогнозируется также в сумме 380,0 тыс. руб. по каждому планируемому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доходы от продажи земельных участков – </w:t>
      </w:r>
      <w:r>
        <w:rPr>
          <w:sz w:val="28"/>
          <w:szCs w:val="28"/>
        </w:rPr>
        <w:t>поступление в 2023 году планируется в сумме 50,0 тыс. руб. или  на 1328,0 тыс. руб. меньше оценки поступлений 2022 года или на 96,4% (3,6%), в 2024-2025 годах поступления доходов от продажи земельных участков не планируется ввиду отсутствия объектов для  продаж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оходы от продажи имущества</w:t>
      </w:r>
      <w:r>
        <w:rPr>
          <w:sz w:val="28"/>
          <w:szCs w:val="28"/>
        </w:rPr>
        <w:t xml:space="preserve">   не  планируются в 2023-2025 год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от </w:t>
      </w:r>
      <w:r>
        <w:rPr>
          <w:i/>
          <w:sz w:val="28"/>
          <w:szCs w:val="28"/>
        </w:rPr>
        <w:t>штрафов, санкций, возмещения ущерба</w:t>
      </w:r>
      <w:r>
        <w:rPr>
          <w:sz w:val="28"/>
          <w:szCs w:val="28"/>
        </w:rPr>
        <w:t xml:space="preserve">  -   планируются в 2023-2025 годах в сумме 3,0 тыс. руб. по каждому планируемому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неналоговых доходов произведен главным администратором доходов в соответствии с разработанной утвержденной методикой планирования (алгоритмами расчетов) администрируемы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гнозирование  доходов бюджета поселения  определяет  тенденцию увеличения   собственных доходов в общей  структуре  доходов бюджета, что  является положительным  фактором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долю  безвозмездных поступлений из бюджетов других уровней  в 2023 году  приходится 52,0%, в  2024 году – 52,9%, в 2025 году – 50,7 % 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запланированы: 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на 2023</w:t>
      </w:r>
      <w:r>
        <w:rPr>
          <w:sz w:val="28"/>
          <w:szCs w:val="28"/>
        </w:rPr>
        <w:t xml:space="preserve"> год в сумме 16 439,81 тыс. руб. (</w:t>
      </w:r>
      <w:r>
        <w:rPr>
          <w:sz w:val="28"/>
          <w:szCs w:val="28"/>
          <w:shd w:fill="FFFFFF" w:val="clear"/>
        </w:rPr>
        <w:t>в том числе:  субвенции на осуществление первичного  воинского  учета на территории где отсутствуют  военные комиссариаты в сумме 324,6  тыс. руб.,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субвенция</w:t>
      </w:r>
      <w:r>
        <w:rPr>
          <w:sz w:val="28"/>
          <w:szCs w:val="28"/>
          <w:shd w:fill="FFFFFF" w:val="clear"/>
        </w:rPr>
        <w:t xml:space="preserve"> бюджетам поселений на выполнение передаваемых полномочий субъектов Российской Федерации в сумме 1,1 тыс. руб.,  </w:t>
      </w:r>
      <w:r>
        <w:rPr>
          <w:i/>
          <w:sz w:val="28"/>
          <w:szCs w:val="28"/>
          <w:shd w:fill="FFFFFF" w:val="clear"/>
        </w:rPr>
        <w:t>дотации</w:t>
      </w:r>
      <w:r>
        <w:rPr>
          <w:sz w:val="28"/>
          <w:szCs w:val="28"/>
          <w:shd w:fill="FFFFFF" w:val="clear"/>
        </w:rPr>
        <w:t xml:space="preserve"> на выравнивание бюджетной обеспеченности  в сумме 755,7 тыс. руб.; </w:t>
      </w:r>
      <w:r>
        <w:rPr>
          <w:i/>
          <w:sz w:val="28"/>
          <w:szCs w:val="28"/>
          <w:shd w:fill="FFFFFF" w:val="clear"/>
        </w:rPr>
        <w:t>субсидии</w:t>
      </w:r>
      <w:r>
        <w:rPr>
          <w:sz w:val="28"/>
          <w:szCs w:val="28"/>
          <w:shd w:fill="FFFFFF" w:val="clear"/>
        </w:rPr>
        <w:t xml:space="preserve"> бюджетам городских поселений в сумме 3132,1 тыс. руб. (на  поддержку государственных программ субъектов Российской Федерации и муниципальных программ формирования современной городской среды),  прочие субсидии бюджетам поселений  в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сумме 493,01 тыс. руб., </w:t>
      </w:r>
      <w:r>
        <w:rPr>
          <w:color w:val="FF0000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иные межбюджетные трансферты            11 733,3 тыс. руб.)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на 2024</w:t>
      </w:r>
      <w:r>
        <w:rPr>
          <w:sz w:val="28"/>
          <w:szCs w:val="28"/>
        </w:rPr>
        <w:t xml:space="preserve"> год в сумме 17 021,3 тыс. руб. (</w:t>
      </w:r>
      <w:r>
        <w:rPr>
          <w:sz w:val="28"/>
          <w:szCs w:val="28"/>
          <w:shd w:fill="FFFFFF" w:val="clear"/>
        </w:rPr>
        <w:t>в том числе:  субвенции на осуществление первичного  воинского  учета на территории где отсутствуют  военные комиссариаты в сумме 339,5  тыс. руб.,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субвенция</w:t>
      </w:r>
      <w:r>
        <w:rPr>
          <w:sz w:val="28"/>
          <w:szCs w:val="28"/>
          <w:shd w:fill="FFFFFF" w:val="clear"/>
        </w:rPr>
        <w:t xml:space="preserve"> бюджетам поселений на выполнение передаваемых полномочий субъектов Российской Федерации в сумме 1,1 тыс. руб.,  </w:t>
      </w:r>
      <w:r>
        <w:rPr>
          <w:i/>
          <w:sz w:val="28"/>
          <w:szCs w:val="28"/>
          <w:shd w:fill="FFFFFF" w:val="clear"/>
        </w:rPr>
        <w:t>дотации</w:t>
      </w:r>
      <w:r>
        <w:rPr>
          <w:sz w:val="28"/>
          <w:szCs w:val="28"/>
          <w:shd w:fill="FFFFFF" w:val="clear"/>
        </w:rPr>
        <w:t xml:space="preserve"> на выравнивание бюджетной обеспеченности  в сумме 745,5 тыс. руб.; </w:t>
      </w:r>
      <w:r>
        <w:rPr>
          <w:i/>
          <w:sz w:val="28"/>
          <w:szCs w:val="28"/>
          <w:shd w:fill="FFFFFF" w:val="clear"/>
        </w:rPr>
        <w:t>субсидии</w:t>
      </w:r>
      <w:r>
        <w:rPr>
          <w:sz w:val="28"/>
          <w:szCs w:val="28"/>
          <w:shd w:fill="FFFFFF" w:val="clear"/>
        </w:rPr>
        <w:t xml:space="preserve"> бюджетам городских поселений в сумме 3 708,8 тыс. руб. (на  поддержку государственных программ субъектов Российской Федерации и муниципальных программ формирования современной городской среды),  прочие субсидии бюджетам поселений  в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сумме 493,01 тыс. руб., </w:t>
      </w:r>
      <w:r>
        <w:rPr>
          <w:color w:val="FF0000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иные межбюджетные трансферты            11 733,3 тыс. руб.)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на 2025</w:t>
      </w:r>
      <w:r>
        <w:rPr>
          <w:sz w:val="28"/>
          <w:szCs w:val="28"/>
        </w:rPr>
        <w:t xml:space="preserve"> год в сумме 16 305,3 тыс. руб. (</w:t>
      </w:r>
      <w:r>
        <w:rPr>
          <w:sz w:val="28"/>
          <w:szCs w:val="28"/>
          <w:shd w:fill="FFFFFF" w:val="clear"/>
        </w:rPr>
        <w:t>в том числе:  субвенции на осуществление первичного  воинского  учета на территории где отсутствуют  военные комиссариаты в сумме 351,7  тыс. руб.,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>субвенция</w:t>
      </w:r>
      <w:r>
        <w:rPr>
          <w:sz w:val="28"/>
          <w:szCs w:val="28"/>
          <w:shd w:fill="FFFFFF" w:val="clear"/>
        </w:rPr>
        <w:t xml:space="preserve"> бюджетам поселений на выполнение передаваемых полномочий субъектов Российской Федерации в сумме 1,1 тыс. руб.,  </w:t>
      </w:r>
      <w:r>
        <w:rPr>
          <w:i/>
          <w:sz w:val="28"/>
          <w:szCs w:val="28"/>
          <w:shd w:fill="FFFFFF" w:val="clear"/>
        </w:rPr>
        <w:t>дотации</w:t>
      </w:r>
      <w:r>
        <w:rPr>
          <w:sz w:val="28"/>
          <w:szCs w:val="28"/>
          <w:shd w:fill="FFFFFF" w:val="clear"/>
        </w:rPr>
        <w:t xml:space="preserve"> на выравнивание бюджетной обеспеченности  в сумме 745,5 тыс. руб.; </w:t>
      </w:r>
      <w:r>
        <w:rPr>
          <w:i/>
          <w:sz w:val="28"/>
          <w:szCs w:val="28"/>
          <w:shd w:fill="FFFFFF" w:val="clear"/>
        </w:rPr>
        <w:t>субсидии</w:t>
      </w:r>
      <w:r>
        <w:rPr>
          <w:sz w:val="28"/>
          <w:szCs w:val="28"/>
          <w:shd w:fill="FFFFFF" w:val="clear"/>
        </w:rPr>
        <w:t xml:space="preserve"> бюджетам городских поселений в сумме 3 065,5 тыс. руб. (на  поддержку государственных программ субъектов Российской Федерации и муниципальных программ формирования современной городской среды),  прочие субсидии бюджетам поселений  в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сумме 493,01 тыс. руб., </w:t>
      </w:r>
      <w:r>
        <w:rPr>
          <w:color w:val="FF0000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иные межбюджетные трансферты            11 733,3 тыс. руб.);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езвозмездные поступления соответствуют  распределению дотаций, субсидий, субвенций, утвержденных в первом чтении в бюджете муниципального района на 2023 год и плановый период 2024-2025 годы  и будут уточняться в течение всего пери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 администратором налоговых доходов бюджета  поселения является  Межрайонная ИФНС России №13  по 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асх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  <w:shd w:fill="FFFFFF" w:val="clear"/>
        </w:rPr>
        <w:t>В соответствии с требованиями  статьи 184.1 Бюджетного кодекса РФ на плановый период планируются условно утверждаемые расходы в объеме  не менее 2,5% от общего объема 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2024 году или 688,9 тыс. руб.,  не менее 5%  в 2024 г.  в суммовом выражении составят 1 410,2 тыс. руб.</w:t>
      </w:r>
      <w:r>
        <w:rPr>
          <w:sz w:val="28"/>
          <w:szCs w:val="28"/>
        </w:rPr>
        <w:t xml:space="preserve"> Нарушений не выявл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муниципального бюджета на 2023 г.  и на   плановый период 2024-2025 гг.  запланированы в объеме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3 г. – 31 924,01 тыс. руб. (с уменьшением    к ожидаемому   исполнению 2022 г.  на  18165,9 тыс. руб. или на 36,3% (63,7%))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2024 г.-  32 175,71 тыс. руб. (с увеличением к 2023 г.  на 0,8 %  (100,8%) или на 251,7 тыс. руб.,  2025 г.- 32133,01 тыс. руб. (с уменьшением  на 0,1%   (99,9%) или на 42,7 тыс. руб.  к уровню 2024 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муниципального бюджета сформированы в соответствии с  основными направлениями бюджетной и налоговой политики Юрьянского района на  2023 год и на плановый период 2024 и 2025 годов,  бюджетным посланием главы  Мурыгинского  городского  поселения на 2023 год и на  плановый период 2024-2025 годов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Согласно  бюджетному посланию  главы Мурыгинского городского поселения на 2023 и плановый период  2024-2025 годы одним из основных  задач бюджетной политики  являются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тойчивого экономического ро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качества жизни жителей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ер в сфере легализации скрытой заработной платы, что позволит обеспечить бюджет дополнительными средствами от налога на доходы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овых и неналоговых до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 земельных участков, недвижимого имущества, на которые не зарегистрированы право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ся работа по оказанию практической помощи граждан в сборе документов для оформления права собственности на  недвижимое имущество и принятию мер к лицам, уклоняющимся от исполнения соответствующи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выполнением условий договоров аренды, за внесением арендной платы;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задолженности в местный бюдж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распределения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планы по повышению эффективности бюджет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нергоэффектив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достигнутой экономии и перераспределения на другие це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циальных задач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эффективности управления муниципальным имуществом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дорожного фонда направить  на содержание и эксплуатацию дорог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 приоритетами  бюджетных расходов  на предстоящий период  являются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щегосударственные вопросы, жилищно-коммунальное хозяйство, культура и кинематография, физическая культура и спор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труктуре расходов бюджета первое  место  занимают расходы на общегосударственные вопросы, удельный  вес которых  в 2023 году состав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,9% или 9 549,7 тыс. руб.,  в 2024 году 30,4 % или 9 788,6 тыс. руб., в 2025 году 32,7% или  10 509,9тыс. руб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торое место занимают расходы</w:t>
      </w:r>
      <w:r>
        <w:rPr>
          <w:sz w:val="28"/>
          <w:szCs w:val="28"/>
        </w:rPr>
        <w:t xml:space="preserve"> на культуру и кинематографию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удельный    вес,  которых   в  2023 году  составит 25,6% или  8 162,0 тыс. руб.,  в 2024 г.- 25,2 % или 8 123,1 тыс. руб., в 2025 году 25,3% или 8 125,2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Третье место занимают расходы на физическую культуру и спорт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  удельный    вес которых   в  2023 году  составит 21,4% или  6 825,2 тыс. руб.,  в 2024 г.- 21,1 % или 6 786,6 тыс. руб., в 2025 году 21,1% или  6 792,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лее  расходы на  жилищно-коммунальное хозяйство,   удельный    вес которых   в  2023 году  составит 13,4% или 4 293,6 тыс. руб.,  в 2024 г. -                     11,7 % или  3 761,9 тыс. руб., в 2025 году 9,2% или  2 941,7 тыс. руб. </w:t>
      </w:r>
    </w:p>
    <w:p>
      <w:pPr>
        <w:pStyle w:val="Normal"/>
        <w:jc w:val="both"/>
        <w:rPr>
          <w:i/>
          <w:i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Структура расходов бюджета Мурыгинского городского поселения </w:t>
      </w:r>
      <w:r>
        <w:rPr>
          <w:i/>
          <w:sz w:val="28"/>
          <w:szCs w:val="28"/>
          <w:u w:val="single"/>
        </w:rPr>
        <w:t>представлена в  Таблице № 4.</w:t>
      </w:r>
    </w:p>
    <w:p>
      <w:pPr>
        <w:pStyle w:val="Normal"/>
        <w:jc w:val="both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Расходы  из  бюджета поселения распределены по разделам бюджетной классифика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общегосударственные вопросы </w:t>
      </w:r>
      <w:r>
        <w:rPr>
          <w:sz w:val="28"/>
          <w:szCs w:val="28"/>
        </w:rPr>
        <w:t>распределены по разделам и подразделам  и  направлены  на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) </w:t>
      </w:r>
      <w:r>
        <w:rPr>
          <w:b/>
          <w:sz w:val="28"/>
          <w:szCs w:val="28"/>
        </w:rPr>
        <w:t>Подраздел 02</w:t>
      </w:r>
      <w:r>
        <w:rPr>
          <w:sz w:val="28"/>
          <w:szCs w:val="28"/>
        </w:rPr>
        <w:t xml:space="preserve"> обеспечение деятельности главы  поселения  в объеме:  2023 – 2025 гг. – 1 136,9 тыс. руб. по каждому планируемому году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) </w:t>
      </w:r>
      <w:r>
        <w:rPr>
          <w:b/>
          <w:sz w:val="28"/>
          <w:szCs w:val="28"/>
        </w:rPr>
        <w:t>Подраздел 04</w:t>
      </w:r>
      <w:r>
        <w:rPr>
          <w:sz w:val="28"/>
          <w:szCs w:val="28"/>
        </w:rPr>
        <w:t xml:space="preserve">  на функционирование администрации поселения в следующих объемах:  2023 год- 5 118,0 тыс. руб., на 2024 – 2025 годы – 4768,0  тыс. руб. по каждому планируемому году;</w:t>
      </w:r>
    </w:p>
    <w:p>
      <w:pPr>
        <w:pStyle w:val="Normal"/>
        <w:shd w:fill="FFFFFF" w:val="clear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) </w:t>
      </w:r>
      <w:r>
        <w:rPr>
          <w:b/>
          <w:sz w:val="28"/>
          <w:szCs w:val="28"/>
        </w:rPr>
        <w:t>Подраздел 13</w:t>
      </w:r>
      <w:r>
        <w:rPr>
          <w:sz w:val="28"/>
          <w:szCs w:val="28"/>
        </w:rPr>
        <w:t xml:space="preserve">  другие общегосударственные расходы по  подразделу запланированы расходы на 2023 год в сумме 3 294,8 тыс. руб., в 2024 году  в сумме 3 883,7 тыс. руб., в 2025 году в сумме 4 605,0 тыс. руб. (на расходы в части подготовки к проведению Великорецкого крестного хода, на создание и деятельность административной комиссии, на выплату персоналу в целях осуществления функций государственными (муниципальными), на иные общегосударственные мероприятия, увеличение ассигнований на 2024-2025 годы связано с тем, что  предусмотрены условно утвержденные расходы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национальная оборона</w:t>
      </w:r>
      <w:r>
        <w:rPr>
          <w:sz w:val="28"/>
          <w:szCs w:val="28"/>
        </w:rPr>
        <w:t xml:space="preserve"> -  расходы по данному направлению запланированы  в 2023 году  в сумме  324,6 тыс. руб., в 2024 году  в сумме 339,5 тыс. руб., в  2025 году  в сумме  351,7 тыс. руб. Расходы запланированы в связи с осуществлением полномочий по первичному воинскому учету на территории Мурыгинского городского поселения, где  отсутствуют  военные комиссариаты  (расходы на оплату труда и уплату страховых взнос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 xml:space="preserve"> – на  2023 -2025 годы расходы запланированы в сумме 960,8 тыс. руб.  по каждому планируемому году. Расходы будут осуществляться в рамках  муниципальной программы «Жизнеобеспечение и благоустройство территории Мурыгинского городского поселения»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ациональная экономика</w:t>
      </w:r>
      <w:r>
        <w:rPr>
          <w:sz w:val="28"/>
          <w:szCs w:val="28"/>
        </w:rPr>
        <w:t xml:space="preserve"> -  расходы по данному разделу  запланированы в объемах: в 2023 году  - 1681,2  тыс. руб., в 2024 году  -             2 288,3 тыс. руб., 2025 году  - 2 2275,7 тыс. руб., в котором   отражены расходы дорожного фонда Мурыгинского городского поселения, который будет направлен  на содержание и ремонт дорог в границах населенных пунктов Мурыгинского городского   поселения  и расходы на капитальный ремонт и ремонт дворовых территорий многоквартирных домов в 2022-2024 годах. В данном разделе включены денежные средства из областного бюджета в сумме 48,7 тыс. руб. по каждому планируемому году на реализацию мероприятий по борьбе с борщевиком Сосновского;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жилищно  -  коммунальное  хозяйство</w:t>
      </w:r>
      <w:r>
        <w:rPr>
          <w:sz w:val="28"/>
          <w:szCs w:val="28"/>
        </w:rPr>
        <w:t xml:space="preserve"> - в данном </w:t>
      </w:r>
      <w:r>
        <w:rPr>
          <w:sz w:val="28"/>
          <w:szCs w:val="28"/>
          <w:shd w:fill="FFFFFF" w:val="clear"/>
        </w:rPr>
        <w:t xml:space="preserve">разделе предусмотрены расходы:  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драздел 01 «Жилищное хозяйство» объем расходов составил на 2023 год в сумме 490,0 тыс. руб.  на  2024 год в сумме 300,0 тыс. руб., на 2025 год  в сумме 71,3 тыс. руб. (на капитальный ремонт)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драздел 02 «Коммунальное хозяйство» на 2023 год в сумме 130,0 тыс. руб. на обслуживание коммунального хозяйства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драздел 03 «Благоустройство» объем расходов составил на 2023  в сумме 3673,6 тыс. руб., на  2024 год в сумме 3461,9 тыс. руб., на 2025 год в сумме 2870,4 тыс. руб., расходы по данному разделу  предусмотрены на благоустройство Мурыгинского городского поселения и формирование современной городской сред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i/>
          <w:sz w:val="28"/>
          <w:szCs w:val="28"/>
        </w:rPr>
        <w:t>-образование</w:t>
      </w:r>
      <w:r>
        <w:rPr>
          <w:sz w:val="28"/>
          <w:szCs w:val="28"/>
        </w:rPr>
        <w:t xml:space="preserve"> - расходы на 2023-2025 г.  запланированы в сумме 29,51 тыс. руб. по каждому планируемому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культура и кинематография</w:t>
      </w:r>
      <w:r>
        <w:rPr>
          <w:sz w:val="28"/>
          <w:szCs w:val="28"/>
        </w:rPr>
        <w:t xml:space="preserve"> - расходы запланированы на 2023 год в сумме 8162,0 тыс. руб., на 2024 год в сумме 8123,1 тыс. руб., на 2025 год в сумме 8125,2 тыс. руб.  В данном разделе учтены расходы на выполнение функций муниципального казённого учреждения культуры «Мурыгинский центр культуры и досуга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социальная политика</w:t>
      </w:r>
      <w:r>
        <w:rPr>
          <w:sz w:val="28"/>
          <w:szCs w:val="28"/>
        </w:rPr>
        <w:t xml:space="preserve"> - расходы запланированы   на 2023-2025 годы в  сумме 97,4 тыс. руб. по каждому планируемому году. Расходы предназначены на выплату доплат к пенсиям муниципальных служащих органов местного самоуправления. Средства предусмотрены в размере 100% от потребност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-  </w:t>
      </w:r>
      <w:r>
        <w:rPr>
          <w:i/>
          <w:sz w:val="28"/>
          <w:szCs w:val="28"/>
        </w:rPr>
        <w:t>физическа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культура и спорт</w:t>
      </w:r>
      <w:r>
        <w:rPr>
          <w:sz w:val="28"/>
          <w:szCs w:val="28"/>
        </w:rPr>
        <w:t xml:space="preserve"> - расходы запланированы на 2023  год  в сумме 6825,2 тыс. руб., на 2024 год в сумме 6786,6 тыс. руб., на 2025 год в сумме 6792,4 тыс. руб. мероприятия по данному разделу будут осуществляться в рамках муниципальной программы «Организация спортивно-оздоровительной деятельности на базе  МКУС «Мурыгинский спортивный комплекс»;</w:t>
        <w:tab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Динамика расходов бюджета  по разделам  функциональной классификации расходов </w:t>
      </w:r>
      <w:r>
        <w:rPr>
          <w:i/>
          <w:sz w:val="28"/>
          <w:szCs w:val="28"/>
          <w:u w:val="single"/>
        </w:rPr>
        <w:t>представлена в Таблице № 5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проверяемом периоде запланированы расходы по Мурыгинскому городскому поселению по 5 муниципальным программам: «Развит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управления», «Жизнеобеспечение и благоустройство территории», «Развитие культуры», «Организация спортивно-оздоровительной деятельности на базе МКУС «Мурыгинский спортивный комплекс», «Формирование современной городской среды на территории муниципального образования «Мурыгинское городское поселение» Юрьянского района  Киров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по проверяемым муниципальным программам  полностью соответствуют проекту решения  «Об утверждении бюджета Мурыгинского городского поселения на 2023 год и плановый период 2024-2025 годов».           Нарушений не выявлено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вая полит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нализируя объемы запланированных доходов и расходов бюджета поселения  на 2023 год  и плановый период 2024-2025 годы,  планируется предельно минимально возможный, согласно Бюджетному Кодексу Российской Федерации статьи 92 пункта 3  (дефицит местного бюджета не должен превышать 10% утвержденного общего объема доходов бюджета), дефицит бюджета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 не обеспечения доходами  расходных обязательств бюджета поселения  проектом  предусматривается дефицит  на 2023год в сумме   300,0  тыс. руб., на 2024-2025 годы прогнозируется  нулевой дефицит по каждому планируемому году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инансирование  дефицита бюджета  на 2023 год и плановый период 2024-2025годов определено в основном за счет  увеличения прочих остатков денежных средств бюдже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 муниципального долга Мурыгинского город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1 января 2024 года -  равным нулю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 1 января 2025 года - равным нулю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 1января 2026 года - равным нулю, в том числе верхний предел муниципальных гарантий равным ну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ированию  дефицита бюджета и муниципального долга нарушений не обнаружено.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ая часть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 проекте Решения Думы Мырыгинского городского поселения Юрьянского района Кирвской области в п. 13 содержится некорректная  информация  о том, что в 2022 году муниципальные гарантии из бюджета поселения не предоставляются, а должно быть: «Установить , что в 2023 году и в плановом периоде 2024 и 2025 годов муниципальные гарантии из бюджета муниципального образования Мурыгинское городское поселение не предоставляются»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Устранено и представлено  в ходе проверк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вопросы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 Поянсительной записке к проекту решения Думы Мурыгинского городского поселения «Об утверждении бюджета муниципального образования на 2023 год и на плановый период 2024 и 2025 годов» отсутствует информация о разделе   07 «Образование», по которой предусмотрены расходы на 2023 - 2025 годы в сумме 29,51 тыс. руб. по каждому планируемому год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ранено в ходе проверки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 и предложения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 Основные параметры проекта решения о бюджете муниципального образования Мурыгинского городского  поселения на 2023 год и на плановый период 2024-2025 годов соответствует требованиям Бюджетного кодекса Российской Федерации, Законов Кировской области, положениям о бюджетном процессе в муниципальном образовании  Юрьянский район 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положения о бюджетном процессе в муниципальном образовании Мурыгинского городского поселения.  В основу расчета  бюджета муниципального образования  Мурыгинского городского поселения положены методики формирования доходов и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ланировании доходов бюджета  поселения на 2023 год и на  плановый период  2024-2025 годов была учтена  ожидаемая оценка доходов 2022 года и законодательные акты, предусматривающие внесение изменений и дополнений в налоговое и бюджетное  законодательство, вступающее в силу с 1 января 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роекта бюджета по планированию  доходов на 2023 год и  на плановый период 2024-2025 г.  применены параметры  прогноза социально-экономического развития  по второму  вариан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гнозируемый общий объем доходов  муниципального бюджета на 2023 г. предусматривается в размере 31 624,01 тыс. руб. ниже  на  34,0% (66,0%)    ожидаемого исполнения текущего финансового года или на 16294,59 тыс. руб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Уменьшение доходной части  проекта бюджета  поселения в 2023 году  планируется за счет  доли   безвозмездных  поступлений, а также за счет неналоговых доход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безвозмездных поступлений  в 2023 году будет составлять 52,0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асходы муниципального бюджета сформированы в соответствии с  основными направлениями бюджетной и налоговой политики Юрьянского района на  2023 год и на плановый период 2024 и 2025 годов,  бюджетным посланием главы  Мурыгинского  городского  поселения на 2023 год и на  плановый период 2024-2025 год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гласно  бюджетному посланию  главы Мурыгинского городского поселения на 2023 и плановый период  2024-2025 годы одним из основных  задач бюджетной политики 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тойчивого экономического роста;</w:t>
      </w:r>
    </w:p>
    <w:p>
      <w:pPr>
        <w:pStyle w:val="Normal"/>
        <w:jc w:val="both"/>
        <w:rPr/>
      </w:pPr>
      <w:r>
        <w:rPr>
          <w:sz w:val="28"/>
          <w:szCs w:val="28"/>
        </w:rPr>
        <w:t>- улучшение качества жизни жителей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мер в сфере легализации скрытой заработной платы, что позволит обеспечить бюджет дополнительными средствами от налога на доходы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овых и неналоговых до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 земельных участков, недвижимого имущества, на которые не зарегистрированы право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ся работа по оказанию практической помощи граждан в сборе документов для оформления права собственности на  недвижимое имущество и принятию мер к лицам, уклоняющимся от исполнения соответствующи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выполнение условий договоров аренды, за внесением аренд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нижение задолженности в местный бюджет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эффективность распределения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ыми  приоритетами  бюджетных расходов  на предстоящий период  являются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щегосударственные вопросы, культура и кинематография, физическая культура и спор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муниципального бюджета на 2023 г.  и на   плановый период 2024-2025 гг.  запланированы в объеме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3 г. – 31 924,01 тыс. руб. (с уменьшением    к ожидаемому   исполнению 2022 г.  на  18165,9 тыс. руб. или на 36,3% (63,7%))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2024 г.-  32 175,71 тыс. руб. (с увеличением к 2023 г.  на 0,8 %  (100,8%) или на 251,7 тыс. руб.,  2025 г.- 32 133,01 тыс. руб. (с уменьшением  на 0,1%   (99,9%) или на 42,7 тыс. руб.  к уровню 2024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Бюджет поселения на 2023год  дефицитный, дефицит составляет в сумме 300,0 тыс. руб., на 2024-2025 годы  прогнозируется нулевой дефицит по каждому планируемому го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но-счетная комиссия муниципального образования Юрьянский район рекомендует  повысить эффективность расходов за сч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должить работу по сокращению задолженности в бюджет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олее равномерного расходования  средств  в течение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 использования  муниципального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я ответственности главных распорядителей бюджетных средств за результативность  использования бюдже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целях  увеличения поступлений  неналоговых  доходов  необходимо  активизировать  работу  по взысканию с недобросовестных контрагентов  задолженности  по договорам, а также   штрафных санкций в претензионно  - исковом 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 учетом  замечаний и предложений, изложенных в заключении,  проект решения Думы Мурыгинского городского поселения «Об утверждении бюджета муниципального  образования   Мурыгинского городского поселения  на 2023 год и на плановый период 2024-2025 годов»  может быть принят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Контрольно   -   сче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ьянский    муниципальный       район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С.С. Мау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 ведущий 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о – счетной  комиссии  муниц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ного     образования        Юрьянский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   район          Киров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и                                                                                           Н.С.Чулкова                     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12.202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Название Знак"/>
    <w:qFormat/>
    <w:rPr>
      <w:b/>
      <w:bCs/>
      <w:sz w:val="3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Calibri" w:hAnsi="Calibri" w:cs="Calibri"/>
      <w:sz w:val="16"/>
      <w:szCs w:val="16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/>
  </w:style>
  <w:style w:type="paragraph" w:styleId="Consplustitlecxsplast">
    <w:name w:val="consplustitlecxsplast"/>
    <w:basedOn w:val="Normal"/>
    <w:qFormat/>
    <w:pPr>
      <w:spacing w:before="280" w:after="280"/>
    </w:pPr>
    <w:rPr/>
  </w:style>
  <w:style w:type="paragraph" w:styleId="Style2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Calibri" w:hAnsi="Calibri" w:cs="Calibri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4:45:00Z</dcterms:created>
  <dc:creator>User</dc:creator>
  <dc:description/>
  <cp:keywords/>
  <dc:language>en-US</dc:language>
  <cp:lastModifiedBy>nadya_duma</cp:lastModifiedBy>
  <cp:lastPrinted>2021-12-03T11:41:00Z</cp:lastPrinted>
  <dcterms:modified xsi:type="dcterms:W3CDTF">2022-12-05T12:28:00Z</dcterms:modified>
  <cp:revision>110</cp:revision>
  <dc:subject/>
  <dc:title>КОНТРОЛЬНО-СЧЕТНАЯ  КОМИССИЯ   МУНИЦИПАЛЬНОГО ОБРАЗОВАНИЯ  ЮРЬЯНСКИЙ    РАЙОН</dc:title>
</cp:coreProperties>
</file>