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jc w:val="center"/>
        <w:rPr/>
      </w:pPr>
      <w:r>
        <w:rPr/>
        <w:drawing>
          <wp:inline distT="0" distB="0" distL="0" distR="0">
            <wp:extent cx="47498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КАЗЕННОЕ УЧРЕЖДЕНИЕ КОНТРОЛЬНО-СЧЕТНАЯ  КОМИССИЯ   МУНИЦИПАЛЬНОГО ОБРАЗОВАНИЯ  ЮРЬЯНСКИЙ   МУНИЦИПАЛЬНЫЙ РАЙОН КИРОВ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13600, Кировская обл., птг. Юрья, ул. Ленина, д.46, тел.: 8(83366) 2-00-37,            </w:t>
      </w:r>
      <w:r>
        <w:rPr>
          <w:sz w:val="16"/>
          <w:szCs w:val="16"/>
          <w:lang w:val="en-US"/>
        </w:rPr>
        <w:t>yurija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d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amble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 бюджета муниципального образования </w:t>
      </w:r>
      <w:r>
        <w:rPr>
          <w:b/>
          <w:color w:val="FF0000"/>
          <w:sz w:val="28"/>
          <w:szCs w:val="28"/>
        </w:rPr>
        <w:t>Медянское  сельское</w:t>
      </w:r>
      <w:r>
        <w:rPr>
          <w:b/>
          <w:sz w:val="28"/>
          <w:szCs w:val="28"/>
        </w:rPr>
        <w:t xml:space="preserve"> поселение на 2023  год  и на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т 17.11.2022 г.                                                                           № 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лючение  Контрольно-счетной комиссии муниципального образования  Юрьянский район на бюджет муниципального образования </w:t>
      </w:r>
      <w:r>
        <w:rPr>
          <w:color w:val="FF0000"/>
          <w:sz w:val="28"/>
          <w:szCs w:val="28"/>
        </w:rPr>
        <w:t>Медянского сельского</w:t>
      </w:r>
      <w:r>
        <w:rPr>
          <w:sz w:val="28"/>
          <w:szCs w:val="28"/>
        </w:rPr>
        <w:t xml:space="preserve"> поселения (далее - бюджет) на 2023 год и на плановый период 2024 и 2025 годов подготовлено на основании нормативных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юджетный кодекс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конов Кировской обла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«О бюджетном процессе в Кировской области» Закон Кир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«О межбюджетных отношениях в Кировской  обла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ложения о бюджетном процессе в муниципальном образовании Юрьянский  муниципальный район Кировской области, утвержденного решением Юрьянской  районной Думы от 11.12.2019 № 29/1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ложения о бюджетном процессе в муниципальном образовании </w:t>
      </w:r>
      <w:r>
        <w:rPr>
          <w:color w:val="FF0000"/>
          <w:sz w:val="28"/>
          <w:szCs w:val="28"/>
        </w:rPr>
        <w:t>Медянское сельское поселение</w:t>
      </w:r>
      <w:r>
        <w:rPr>
          <w:sz w:val="28"/>
          <w:szCs w:val="28"/>
        </w:rPr>
        <w:t xml:space="preserve">, утвержденного решением Думы  </w:t>
      </w:r>
      <w:r>
        <w:rPr>
          <w:color w:val="FF0000"/>
          <w:sz w:val="28"/>
          <w:szCs w:val="28"/>
        </w:rPr>
        <w:t>Медянского сельского поселения Юрьянского района Кировской области от 05.06.2020 № 36/1 (с внесенными изменениями)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ов законодательства Российской Федерации, Кировской области и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 нормативно-правовые акты  Кировской области, с учетом изменений законодательства, вступающих в силу 01.01.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одготовке заключения контрольно-счетной комиссией муниципального образования Юрьянский район проанализирована работа администрации </w:t>
      </w:r>
      <w:r>
        <w:rPr>
          <w:color w:val="FF0000"/>
          <w:sz w:val="28"/>
          <w:szCs w:val="28"/>
        </w:rPr>
        <w:t>Медянского сельского поселения</w:t>
      </w:r>
      <w:r>
        <w:rPr>
          <w:sz w:val="28"/>
          <w:szCs w:val="28"/>
        </w:rPr>
        <w:t xml:space="preserve">, иных источников бюджетного процесса по составлению проекта бюджета </w:t>
      </w:r>
      <w:r>
        <w:rPr>
          <w:color w:val="FF0000"/>
          <w:sz w:val="28"/>
          <w:szCs w:val="28"/>
        </w:rPr>
        <w:t>Медянское сельское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поселение  </w:t>
      </w:r>
      <w:r>
        <w:rPr>
          <w:sz w:val="28"/>
          <w:szCs w:val="28"/>
        </w:rPr>
        <w:t>на 2023 год и на  плановый  период 2024-2025 годов. Проверено наличие и оценено состояние  нормативной базы, регулирующей порядок  и формирование расчетов параметров основных показателей бюджета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FF0000"/>
          <w:sz w:val="28"/>
          <w:szCs w:val="28"/>
        </w:rPr>
        <w:t>со статьями  26,27,28,30  Положения о бюджетном процессе в муниципальном образовании Медянского сельского поселения,</w:t>
      </w:r>
      <w:r>
        <w:rPr>
          <w:sz w:val="28"/>
          <w:szCs w:val="28"/>
        </w:rPr>
        <w:t xml:space="preserve"> проведена  проверка  состава представленных документов к  проекту бюджета  </w:t>
      </w:r>
      <w:r>
        <w:rPr>
          <w:color w:val="FF0000"/>
          <w:sz w:val="28"/>
          <w:szCs w:val="28"/>
        </w:rPr>
        <w:t xml:space="preserve">Медянского  сельское поселение </w:t>
      </w:r>
      <w:r>
        <w:rPr>
          <w:sz w:val="28"/>
          <w:szCs w:val="28"/>
        </w:rPr>
        <w:t xml:space="preserve"> на 2023 год и на плановый период  2024 и 2025 годов на соответствие требованиям Бюджетного Кодекса Российской Федерации, Закона Кировской области </w:t>
      </w:r>
      <w:r>
        <w:rPr>
          <w:color w:val="FF0000"/>
          <w:sz w:val="28"/>
          <w:szCs w:val="28"/>
        </w:rPr>
        <w:t>от 24.10.2013  № 336-ЗО</w:t>
      </w:r>
      <w:r>
        <w:rPr>
          <w:sz w:val="28"/>
          <w:szCs w:val="28"/>
        </w:rPr>
        <w:t xml:space="preserve"> «О бюджетном процессе в Киров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Законом Кировской  области «О бюджетном процессе в Кировской области»  и  решением Юрьянской районной Думы от 11.12.2019 № 29/1 «Об утверждении Положения о бюджетном процессе в муниципальном образовании Юрьянский муниципальный район Кировской области», Положения о бюджетном процессе в муниципальном образовании Медянское сельское поселение, утвержденного решением Думы  Медянского сельского поселения от 05.06.2020 № 36/1 (с внесенными изменениями)  проект решения  о бюджете муниципального образования  </w:t>
      </w:r>
      <w:r>
        <w:rPr>
          <w:color w:val="FF0000"/>
          <w:sz w:val="28"/>
          <w:szCs w:val="28"/>
        </w:rPr>
        <w:t>Медянского  сельского поселения</w:t>
      </w:r>
      <w:r>
        <w:rPr>
          <w:sz w:val="28"/>
          <w:szCs w:val="28"/>
        </w:rPr>
        <w:t xml:space="preserve">  составлен на очередной финансовый 2023 год и плановый период 2024-2025 годы,  представлен в Контрольно-счетную комиссию  муниципального образования Юрьянский район 14.11.2022 г., т.е. без наруш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араметры муниципального бюджета 2023 года и на плановый  период 2024-2025 годов, регламентируемые Бюджетным Кодексом Российской Федерации, соблюде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обходимо отметить, что проект бюджета </w:t>
      </w:r>
      <w:r>
        <w:rPr>
          <w:color w:val="FF0000"/>
          <w:sz w:val="28"/>
          <w:szCs w:val="28"/>
        </w:rPr>
        <w:t xml:space="preserve">Медянского сельского </w:t>
      </w:r>
      <w:r>
        <w:rPr>
          <w:sz w:val="28"/>
          <w:szCs w:val="28"/>
        </w:rPr>
        <w:t xml:space="preserve">поселения сформирован  в полном соответствии с     основными направлениями бюджетной и налоговой политики Юрьянского района на  2023 год и на плановый период 2024 и 2025 годов,  бюджетным посланием главы  </w:t>
      </w:r>
      <w:r>
        <w:rPr>
          <w:color w:val="FF0000"/>
          <w:sz w:val="28"/>
          <w:szCs w:val="28"/>
        </w:rPr>
        <w:t>Медянского сельского</w:t>
      </w:r>
      <w:r>
        <w:rPr>
          <w:sz w:val="28"/>
          <w:szCs w:val="28"/>
        </w:rPr>
        <w:t xml:space="preserve">  поселения на 2023 год и плановый период 2024-2025 годов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положение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Планирование бюджета поселения осуществлялось в соответствии с методикой формирования бюджета сельского поселения, утвержденной Постановлением администрации  Медянского сельского поселения от 20.06.2016 г.  № 87  «Об утверждении методики прогнозирования поступлений доходов  бюджета сельского поселения, администрируемых администрацией муниципального образования  Медянское  сельское поселение Юрьянского района Кировской области»   и  Постановлением администрации  Медянского сельского поселения от 20.06.2022 № 36 «Об утверждении Порядка и  Методики планирования бюджетных ассигнований бюджета муниципального образования     Медянского сельского поселения Юрьянского района Кир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бюджета на 2023 год сбалансирован с дефицитом.  На плановый период  2024-2025 годы сбалансирован с нулевым дефицитом. На 2023  год доходы  прогнозируются выше на 41,64  тыс. руб. уровня ожидаемого исполнения  бюджета 2022 года или на  0,7% и составят 6022,34 тыс. руб. 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асходы на 2023 год  предусмотрены   ниже уровня  ожидаемого исполнения бюджета поселения 2023 года на 374,06 тыс. руб. или на  5,8%  и составят 6072,34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бюджета на 2023 год  составит 50,0 тыс. руб.</w:t>
      </w:r>
    </w:p>
    <w:p>
      <w:pPr>
        <w:pStyle w:val="Normal"/>
        <w:ind w:firstLine="708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нализ основных характеристик бюджета </w:t>
      </w:r>
      <w:r>
        <w:rPr>
          <w:i/>
          <w:sz w:val="28"/>
          <w:szCs w:val="28"/>
          <w:u w:val="single"/>
        </w:rPr>
        <w:t>представлен в Таблице № 1</w:t>
      </w:r>
    </w:p>
    <w:p>
      <w:pPr>
        <w:pStyle w:val="Normal"/>
        <w:ind w:firstLine="708"/>
        <w:jc w:val="both"/>
        <w:rPr>
          <w:i/>
          <w:i/>
          <w:color w:val="00B050"/>
          <w:sz w:val="28"/>
          <w:szCs w:val="28"/>
        </w:rPr>
      </w:pPr>
      <w:r>
        <w:rPr>
          <w:i/>
          <w:color w:val="00B05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на 2024 год планируются  с увеличением по отношению  к 2023  году на 132,6  тыс. руб.  или на 2,2%    составят в объеме  6154,94  тыс. руб.,</w:t>
      </w:r>
      <w:r>
        <w:rPr>
          <w:color w:val="00B050"/>
          <w:sz w:val="28"/>
          <w:szCs w:val="28"/>
        </w:rPr>
        <w:t xml:space="preserve">  </w:t>
      </w:r>
      <w:r>
        <w:rPr>
          <w:sz w:val="28"/>
          <w:szCs w:val="28"/>
        </w:rPr>
        <w:t>расходы также  с уменьшением  на 82,6 тыс. руб. или на 1,4 % и составят           6154,94  тыс. руб.  На 2025 год  доходы  и расходы запланированы  с ростом  на 44,2 тыс. руб. или на 1,7%  к  2024  году  и составят в объеме  доходы 6199,14  тыс. руб. и  6199,14  тыс. руб. соответственно расх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на 2024-2025  год  спрогнозирован  по  0,0 тыс. руб. по каждому планируемому году.</w:t>
      </w:r>
    </w:p>
    <w:p>
      <w:pPr>
        <w:pStyle w:val="Normal"/>
        <w:tabs>
          <w:tab w:val="clear" w:pos="708"/>
          <w:tab w:val="left" w:pos="4140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ланировании объема доходов  бюджета  </w:t>
      </w:r>
      <w:r>
        <w:rPr>
          <w:color w:val="FF0000"/>
          <w:sz w:val="28"/>
          <w:szCs w:val="28"/>
        </w:rPr>
        <w:t>Медянского</w:t>
      </w:r>
      <w:r>
        <w:rPr>
          <w:sz w:val="28"/>
          <w:szCs w:val="28"/>
        </w:rPr>
        <w:t xml:space="preserve"> сельского поселения на 2023 год и на  плановый период  2024-2025 годов была учтена  ожидаемая оценка доходов 2022 года. Учитывались вступившие в силу с 1 января 2023 года законодательные акты, предусматривающие внесение изменений и дополнений в налоговое и бюджетное законодательство, а также планируемые изменения в области налоговой политики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запланированные Правительством Российской Федерации в рамках Основных направлений налоговой политики Российской Федерации на 2023 год и плановый период 2024 и 2025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прогнозировании поступления доходов в бюджет поселения применены параметры прогноза социально-экономического развития </w:t>
      </w:r>
      <w:r>
        <w:rPr>
          <w:color w:val="FF0000"/>
          <w:sz w:val="28"/>
          <w:szCs w:val="28"/>
        </w:rPr>
        <w:t>Медянского</w:t>
      </w:r>
      <w:r>
        <w:rPr>
          <w:sz w:val="28"/>
          <w:szCs w:val="28"/>
        </w:rPr>
        <w:t xml:space="preserve">  сельского поселения по умеренному вариан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составлении прогноза налоговых доходов бюджета поселения на плановый период 2023-2025 годов применены соответствующие индексы роста показателей, характеризующих налоговую б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налоговых доходов произведен главными администраторами данных доходов в соответствии с разработанными и утвержденными методиками планированию (алгоритмами расчетов) администрируемых  до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финансового обеспечения дорожной деятельности в составе бюджета поселения сформирован дорожный фонд </w:t>
      </w:r>
      <w:r>
        <w:rPr>
          <w:color w:val="FF0000"/>
          <w:sz w:val="28"/>
          <w:szCs w:val="28"/>
        </w:rPr>
        <w:t>Медянского</w:t>
      </w:r>
      <w:r>
        <w:rPr>
          <w:sz w:val="28"/>
          <w:szCs w:val="28"/>
        </w:rPr>
        <w:t xml:space="preserve"> сельского поселения. Прогнозируемые объемы доходов бюджета поселения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ующие ассигнования дорожного фонда </w:t>
      </w:r>
      <w:r>
        <w:rPr>
          <w:color w:val="FF0000"/>
          <w:sz w:val="28"/>
          <w:szCs w:val="28"/>
        </w:rPr>
        <w:t>Медянского</w:t>
      </w:r>
      <w:r>
        <w:rPr>
          <w:sz w:val="28"/>
          <w:szCs w:val="28"/>
        </w:rPr>
        <w:t xml:space="preserve"> сельского поселения  составили на 2023 год  211,4 тыс. руб., на 2024 год 220,5  тыс. руб., на 2025 год 232,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ых доходов бюджета   ожидаемого исполнения за  2022 год к общей сумме доходов составила  44,3%, в  том числе налоговые 39,3%,  неналоговые  5,0%. Безвозмездные поступления 55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руктура  доходной части бюджета  поселения  на  2022, 2023-2024 годы </w:t>
      </w:r>
      <w:r>
        <w:rPr>
          <w:i/>
          <w:sz w:val="28"/>
          <w:szCs w:val="28"/>
          <w:u w:val="single"/>
        </w:rPr>
        <w:t>представлена в Таблице №2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 году в структуре доходов  на долю  собственных  доходов приходится   37,4 %, на долю  безвозмездных поступлений из бюджетов других уровней  62,6 %, в 2024 году-38,7% и 61,3%  соответственно, в 2025 году –39,0% и  61,0% соответственно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прогнозирование  доходов бюджета поселения  определяет тенденцию увеличения   собственных доходов в общей  структуре  доходов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е с  проектом  решения о бюджете  норматив отчислений  налога на доходы  физических  в бюджет поселения составляет 10%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  администратором   доходов полученных  в виде арендной платы за земельные  участки  и  выкупной  стоимости  земельных  участков  является управление муниципальным имуществом администрации  Юрьянского района. Норматив отчислений в бюджет поселения не заложен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 администратором  доходов  в виде государственной пошлины, от использования имущества,  находящегося  в собственности  поселения, доходов от продажи  материальных  и нематериальных  активов, от оказания  платных  услуг, административных  платежей</w:t>
        <w:tab/>
        <w:t xml:space="preserve"> и сборов, прочих неналоговых  доходов является администрация</w:t>
      </w:r>
      <w:r>
        <w:rPr>
          <w:color w:val="00B05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Медя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  доходы бюджета поселения на 2023 год планируются в сумме  2252,3 тыс. руб., темп роста к ожидаемому  исполнению   2022 года  составляет  85,1 %, т.е. ниже ожидаемого исполнения на 14,9%. На плановый 2024 год прогнозируется повышение собственных  доходов  на 5,6%  к  2023  году,  на 2025 год повышение на 1,7 %  к  2024 году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Информация о доходах бюджета поселения и темпах роста  доходов  в соответствии с прогнозом  на 2023 год  по отношению  к  первоначальному плану  2022 года  и темпах роста  прогноза на  плановый период 2024 и 2025 годы по отношению к предыдущим  годам </w:t>
      </w:r>
      <w:r>
        <w:rPr>
          <w:i/>
          <w:sz w:val="28"/>
          <w:szCs w:val="28"/>
          <w:u w:val="single"/>
        </w:rPr>
        <w:t>представлена в Таблице №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год поступление </w:t>
      </w:r>
      <w:r>
        <w:rPr>
          <w:sz w:val="28"/>
          <w:szCs w:val="28"/>
          <w:u w:val="single"/>
        </w:rPr>
        <w:t>налоговых  доходов</w:t>
      </w:r>
      <w:r>
        <w:rPr>
          <w:sz w:val="28"/>
          <w:szCs w:val="28"/>
        </w:rPr>
        <w:t xml:space="preserve">  прогнозируется с увеличением  к  первоначальному плану 2022 года на 188,4 тыс. руб. или на 9,9%,  к ожидаемому исполнению 2022 года с уменьшением на 264,7 тыс. руб. или на  11,3% (88,7%) и составят  2348,0 тыс. руб.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ление налоговых доходов  на плановый период  2024 год и 2025 с ростом 1,6 % и 1,8%  по отношению  к предыдущим годам соответственн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вышение налоговых доходов на 2023 год по отношению к ожидаемому  исполнению 2022 года возникает по следующим налог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доходам от уплаты акцизов на нефтепродукты, их поступление на 2023 год прогнозируется в сумме 211,4 тыс. руб. или с увеличением на 4,1% , на 2024 год с увеличением с предыдущему году на 4,3%, что составит 220,5 тыс. руб., на 2025 год  с увеличением к 2024 году на 5,5%, что составит 232,7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 налогу на имущество физических лиц -  повышение прогнозируется на 23,0 тыс. руб. или на 28,8%, что составит 103,0 тыс. руб. На 2024-2025 годы спрогнозированная сумма доходов составит также 103,0 тыс. руб. по каждому планируемому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тальные доходы запланированные со снижением к ожидаемому исполнению 2022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земельному налогу  снижение   прогнозируется   на  21,3% или на 260,0 тыс. руб., что  составит 960,0 тыс. руб. На 2024 год спрогнозированная сумма составила 970,0 руб. или 100% к 2023 году, на 2025 год сумма составит также 970,0 тыс. руб. или 100% к 2024 году.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Данный налог является первым по значимости поступления налоговых доходов в 2023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- его уменьшение  в 203 году прогнозируется на 36,1 тыс. руб. или на 4,3%, что составит 808,9 тыс. руб. На 2024 год спрогнозированная сумма доходов составит 916,4 тыс. руб.  с увеличением на 13,3% к 2023 году или на 107,5 тыс. руб., на 2025 год  запланированы доходы в сумме 943,5 тыс. руб. с ростом к предыдущему году на 3,0% или на 27,1 тыс. руб., данный налог является вторым по значимости поступления налоговых доходов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упление  </w:t>
      </w:r>
      <w:r>
        <w:rPr>
          <w:sz w:val="28"/>
          <w:szCs w:val="28"/>
          <w:u w:val="single"/>
        </w:rPr>
        <w:t>неналоговых  доходов</w:t>
      </w:r>
      <w:r>
        <w:rPr>
          <w:sz w:val="28"/>
          <w:szCs w:val="28"/>
        </w:rPr>
        <w:t xml:space="preserve"> на 2023 год  прогнозируются  ниже   на 130,2 тыс. руб. или на 43,5% по отношению к ожидаемому исполнению 2022 года и на  11,0 тыс. руб. или  на 7,0%   выше   первоначального плана   2022 года и составят 169,0,0 тыс. руб. В 2024-2025 годах поступление неналоговых доходов планируется на уровне 2023 года или 169,0 тыс. руб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2024-2025 годов неналоговые доходы  планируются на  уровне  2023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поступления от использования имущества в сумме 167,0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ходы от оказания платных услуг  в сумме 2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компенсации затрат государства на 2023-2025 годы  не запланиров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запланированы:  </w:t>
      </w:r>
    </w:p>
    <w:p>
      <w:pPr>
        <w:pStyle w:val="Normal"/>
        <w:ind w:firstLine="708"/>
        <w:jc w:val="both"/>
        <w:rPr/>
      </w:pPr>
      <w:r>
        <w:rPr>
          <w:color w:val="00B050"/>
          <w:sz w:val="28"/>
          <w:szCs w:val="28"/>
        </w:rPr>
        <w:t xml:space="preserve">- </w:t>
      </w:r>
      <w:r>
        <w:rPr>
          <w:b/>
          <w:sz w:val="28"/>
          <w:szCs w:val="28"/>
        </w:rPr>
        <w:t>на 2023</w:t>
      </w:r>
      <w:r>
        <w:rPr>
          <w:sz w:val="28"/>
          <w:szCs w:val="28"/>
        </w:rPr>
        <w:t xml:space="preserve"> год в сумме 3770,04 тыс. руб.,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бсидии бюджетам бюджетной системы Российской Федерации</w:t>
      </w:r>
      <w:r>
        <w:rPr>
          <w:sz w:val="28"/>
          <w:szCs w:val="28"/>
        </w:rPr>
        <w:t xml:space="preserve"> (межбюджетные субсидии)  в сумме </w:t>
      </w:r>
      <w:r>
        <w:rPr>
          <w:b/>
          <w:sz w:val="28"/>
          <w:szCs w:val="28"/>
        </w:rPr>
        <w:t>102,54</w:t>
      </w:r>
      <w:r>
        <w:rPr>
          <w:sz w:val="28"/>
          <w:szCs w:val="28"/>
        </w:rPr>
        <w:t xml:space="preserve"> тыс. руб., в том числе 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 и муниципальных служащих по основным вопросам деятельности органов местного самоуправления) в сумме 6,14 тыс. руб., прочие субсидии бюджетам сельских поселений (Субсидии местным бюджетам из областного бюджета на реализацию мероприятий по борьбе с борщевиком Сосновского) в сумме 96,4 тыс. руб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бвенции на осуществление первичного  воинского  учета</w:t>
      </w:r>
      <w:r>
        <w:rPr>
          <w:sz w:val="28"/>
          <w:szCs w:val="28"/>
        </w:rPr>
        <w:t xml:space="preserve"> на территории где отсутствуют  военные комиссариаты в сумме </w:t>
      </w:r>
      <w:r>
        <w:rPr>
          <w:b/>
          <w:sz w:val="28"/>
          <w:szCs w:val="28"/>
        </w:rPr>
        <w:t>129,8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 </w:t>
      </w:r>
      <w:r>
        <w:rPr>
          <w:b/>
          <w:sz w:val="28"/>
          <w:szCs w:val="28"/>
        </w:rPr>
        <w:t>иные межбюджетные трансферты в сумме 3537,7</w:t>
      </w:r>
      <w:r>
        <w:rPr>
          <w:sz w:val="28"/>
          <w:szCs w:val="28"/>
        </w:rPr>
        <w:t xml:space="preserve"> тыс. руб., в том числе 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 поселений) в сумме 3439,0 тыс. руб., 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прочие межбюджетные трансферты передаваемые  бюджетам сельских поселений в сумме 98,7 тыс. руб. из областного бюджета на реализацию государственной программы Кир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действие развитию гражданского общества и реализация государственной национальной политики»;</w:t>
      </w:r>
    </w:p>
    <w:p>
      <w:pPr>
        <w:pStyle w:val="Normal"/>
        <w:ind w:firstLine="708"/>
        <w:jc w:val="both"/>
        <w:rPr/>
      </w:pPr>
      <w:r>
        <w:rPr>
          <w:color w:val="00B050"/>
          <w:sz w:val="28"/>
          <w:szCs w:val="28"/>
        </w:rPr>
        <w:t xml:space="preserve">- </w:t>
      </w:r>
      <w:r>
        <w:rPr>
          <w:b/>
          <w:sz w:val="28"/>
          <w:szCs w:val="28"/>
        </w:rPr>
        <w:t>на 2024</w:t>
      </w:r>
      <w:r>
        <w:rPr>
          <w:sz w:val="28"/>
          <w:szCs w:val="28"/>
        </w:rPr>
        <w:t xml:space="preserve"> год в сумме 3776,04 тыс. руб.,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бсидии бюджетам бюджетной системы Российской Федерации</w:t>
      </w:r>
      <w:r>
        <w:rPr>
          <w:sz w:val="28"/>
          <w:szCs w:val="28"/>
        </w:rPr>
        <w:t xml:space="preserve"> (межбюджетные субсидии)  в сумме </w:t>
      </w:r>
      <w:r>
        <w:rPr>
          <w:b/>
          <w:sz w:val="28"/>
          <w:szCs w:val="28"/>
        </w:rPr>
        <w:t>102,54</w:t>
      </w:r>
      <w:r>
        <w:rPr>
          <w:sz w:val="28"/>
          <w:szCs w:val="28"/>
        </w:rPr>
        <w:t xml:space="preserve"> тыс. руб., в том числе 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 и муниципальных служащих по основным вопросам деятельности органов местного самоуправления) в сумме 6,14 тыс. руб., прочие субсидии бюджетам сельских поселений (Субсидии местным бюджетам из областного бюджета на реализацию мероприятий по борьбе с борщевиком Сосновского) в сумме 96,4 тыс. руб.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бвенции на осуществление первичного  воинского  учета</w:t>
      </w:r>
      <w:r>
        <w:rPr>
          <w:sz w:val="28"/>
          <w:szCs w:val="28"/>
        </w:rPr>
        <w:t xml:space="preserve"> на территории где отсутствуют  военные комиссариаты в сумме </w:t>
      </w:r>
      <w:r>
        <w:rPr>
          <w:b/>
          <w:sz w:val="28"/>
          <w:szCs w:val="28"/>
        </w:rPr>
        <w:t>135,80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 </w:t>
      </w:r>
      <w:r>
        <w:rPr>
          <w:b/>
          <w:sz w:val="28"/>
          <w:szCs w:val="28"/>
        </w:rPr>
        <w:t>иные межбюджетные трансферты в сумме 3537,7</w:t>
      </w:r>
      <w:r>
        <w:rPr>
          <w:sz w:val="28"/>
          <w:szCs w:val="28"/>
        </w:rPr>
        <w:t xml:space="preserve"> тыс. руб., в том числе 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 поселений) в сумме 3439,0 тыс. руб., 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прочие межбюджетные трансферты передаваемые  бюджетам сельских поселений в сумме 98,7 тыс. руб. из областного бюджета на реализацию государственной программы Кир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действие развитию гражданского общества и реализация государственной национальной политики»;</w:t>
      </w:r>
    </w:p>
    <w:p>
      <w:pPr>
        <w:pStyle w:val="Normal"/>
        <w:ind w:firstLine="708"/>
        <w:jc w:val="both"/>
        <w:rPr/>
      </w:pPr>
      <w:r>
        <w:rPr>
          <w:color w:val="00B050"/>
          <w:sz w:val="28"/>
          <w:szCs w:val="28"/>
        </w:rPr>
        <w:t xml:space="preserve">- </w:t>
      </w:r>
      <w:r>
        <w:rPr>
          <w:b/>
          <w:sz w:val="28"/>
          <w:szCs w:val="28"/>
        </w:rPr>
        <w:t>на 2025</w:t>
      </w:r>
      <w:r>
        <w:rPr>
          <w:sz w:val="28"/>
          <w:szCs w:val="28"/>
        </w:rPr>
        <w:t xml:space="preserve"> год в сумме 3780,94 тыс. руб.,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бсидии бюджетам бюджетной системы Российской Федерации</w:t>
      </w:r>
      <w:r>
        <w:rPr>
          <w:sz w:val="28"/>
          <w:szCs w:val="28"/>
        </w:rPr>
        <w:t xml:space="preserve"> (межбюджетные субсидии)  в сумме </w:t>
      </w:r>
      <w:r>
        <w:rPr>
          <w:b/>
          <w:sz w:val="28"/>
          <w:szCs w:val="28"/>
        </w:rPr>
        <w:t>102,54</w:t>
      </w:r>
      <w:r>
        <w:rPr>
          <w:sz w:val="28"/>
          <w:szCs w:val="28"/>
        </w:rPr>
        <w:t xml:space="preserve"> тыс. руб., в том числе 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 и муниципальных служащих по основным вопросам деятельности органов местного самоуправления) в сумме 6,14 тыс. руб., прочие субсидии бюджетам сельских поселений (Субсидии местным бюджетам из областного бюджета на реализацию мероприятий по борьбе с борщевиком Сосновского) в сумме 96,4 тыс. руб.;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убвенции на осуществление первичного  воинского  учета</w:t>
      </w:r>
      <w:r>
        <w:rPr>
          <w:sz w:val="28"/>
          <w:szCs w:val="28"/>
        </w:rPr>
        <w:t xml:space="preserve"> на территории где отсутствуют  военные комиссариаты в сумме </w:t>
      </w:r>
      <w:r>
        <w:rPr>
          <w:b/>
          <w:sz w:val="28"/>
          <w:szCs w:val="28"/>
        </w:rPr>
        <w:t>140,7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 </w:t>
      </w:r>
      <w:r>
        <w:rPr>
          <w:b/>
          <w:sz w:val="28"/>
          <w:szCs w:val="28"/>
        </w:rPr>
        <w:t>иные межбюджетные трансферты в сумме 3537,7</w:t>
      </w:r>
      <w:r>
        <w:rPr>
          <w:sz w:val="28"/>
          <w:szCs w:val="28"/>
        </w:rPr>
        <w:t xml:space="preserve"> тыс. руб., в том числе прочие межбюджетные трансферты, передаваемые  бюджетам сельских поселений (Иные межбюджетные трансферты на поддержку мер по обеспечению сбалансированности бюджетов поселений) в сумме 3439,0 тыс. руб., 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прочие межбюджетные трансферты передаваемые  бюджетам сельских поселений в сумме 98,7 тыс. руб. из областного бюджета на реализацию государственной программы Кир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Содействие развитию гражданского общества и реализация государственной национальной полити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езвозмездных поступлений осуществлялось в соответствии с проектом решения о бюджете Юрьянского муниципального района «Об утверждении бюджета Юрьянского муниципального района на 2023 год и на плановый период 2024 и 2025 годов» с учетом ожидаемой оценки  поступлений на планируемый год. В дальнейшем объем безвозмездных поступлений будет уточня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асх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 статьи 184.1 Бюджетного кодекса РФ на плановый период планируются условно утверждаемые расходы в объеме  не менее 2,5% от общего объема  расходов бюджета на 2024 год в сумме 145,4 тыс. руб.,  и не менее 5%  в 2025 г.  в суммовом выражении составят  293,5 тыс. руб.  Нарушений не выявл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формировании расходной части бюджета учтены основные направления бюджетной политики, которые были заложены в основу формирования действующего трехлетнего бюджета  и обозначенные  основными направлениями бюджетной и налоговой политики Юрьянского района на  2023 год и на плановый период 2024 и 2025 годов,  бюджетным посланием главы Медянского сельского поселения депутатам Думы Медянского сельского поселения на 2023 год и на плановый период 2024 и 2025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 муниципального бюджета на 2023 г.  и плановый период 2024-2025 г.  запланированы  в объеме: 2023 г. – 6072,34 тыс. руб. (с уменьшением    к ожидаемому   исполнению  2022 г.  на 374,06 тыс. руб. или на 5,8%,  2024 г.-  6154,94  тыс. руб. (с увеличением к 2023 г.  на 82,6 тыс. руб. или 1,4% на (101,4%),  2025 г.- 6199,14 тыс. руб. (с увеличением к 2024 году  на 44,2 тыс. руб.  (100,7%).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огласно  бюджетному посланию  </w:t>
      </w:r>
      <w:r>
        <w:rPr>
          <w:color w:val="FF0000"/>
          <w:sz w:val="28"/>
          <w:szCs w:val="28"/>
        </w:rPr>
        <w:t>главы Медянского сельского</w:t>
      </w:r>
      <w:r>
        <w:rPr>
          <w:sz w:val="28"/>
          <w:szCs w:val="28"/>
        </w:rPr>
        <w:t xml:space="preserve"> поселения на 2023-2025 годы одним из основных  задач бюджетной и налоговой политики  являются:  контроль за эффективностью и целесообразностью расходования средств бюджета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строгий учет за потреблением энергоресурсов, привлечение на территорию  бюджетных инвестиций, реализация комплекса мер по расширению  доходной  базы  поселения, выполнение  социальных  обязательств перед обще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 приоритетами  бюджетных расходов  на предстоящий период по прежнему   являютс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щегосударственные вопросы, жилищно-коммунальное хозяйство, культура и кинематография.</w:t>
      </w:r>
    </w:p>
    <w:p>
      <w:pPr>
        <w:pStyle w:val="Normal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 xml:space="preserve">В структуре  расходов бюджета первое место занимают общегосударственные вопросы, удельный  вес которых  в 2023 году составит </w:t>
      </w:r>
    </w:p>
    <w:p>
      <w:pPr>
        <w:pStyle w:val="Normal"/>
        <w:jc w:val="both"/>
        <w:rPr/>
      </w:pPr>
      <w:r>
        <w:rPr>
          <w:sz w:val="28"/>
          <w:szCs w:val="28"/>
        </w:rPr>
        <w:t>59,2% или в сумме  3595,84 тыс. руб.,  в 2024 году 60,6 % или 3730,84 тыс. руб., в 2025 году 60,6% или 3755,5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>Второе  место в  структуре  расходов бюджета занимают расходы на культуру и кинематографию, удельный  вес которых  в 2023  году</w:t>
      </w:r>
      <w:r>
        <w:rPr>
          <w:color w:val="00B05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ставит  25,7% или 1561,7  тыс. руб.,    в 2024 году 26,0 % или 1602,8 тыс. руб., в 2025 году  25,9% или  1602,8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тье  место в  структуре  расходов бюджета занимают расходы на национальную экономику, удельный  вес которых  в 2023 году      составит  5,1 % или 308,8 тыс. руб.,  в 2024 году 5,2 % или 317,9 тыс. руб., в 2025 году 5,3% или  330,1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структуре  расходов бюджета  четвертое место занимают расходы на жилищно-коммунальное хозяйство, удельный  вес которых  в 2023 году      составит  5,1 % или 307,7 тыс. руб.,  в 2024 году 3,2 % или 199,1 тыс. руб., в 2025 году 3,2% или  201,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Структура расходов бюджета Медянского сельского поселения </w:t>
      </w:r>
      <w:r>
        <w:rPr>
          <w:i/>
          <w:sz w:val="28"/>
          <w:szCs w:val="28"/>
          <w:u w:val="single"/>
        </w:rPr>
        <w:t>представлена в  Таблице № 4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Динамика расходов бюджета  по разделам  функциональной классификации расходов </w:t>
      </w:r>
      <w:r>
        <w:rPr>
          <w:i/>
          <w:sz w:val="28"/>
          <w:szCs w:val="28"/>
          <w:u w:val="single"/>
        </w:rPr>
        <w:t>представлена в Таблице №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 из  бюджета поселения распределены по разделам бюджетной классификации:</w:t>
      </w:r>
    </w:p>
    <w:p>
      <w:pPr>
        <w:pStyle w:val="Normal"/>
        <w:jc w:val="both"/>
        <w:rPr/>
      </w:pPr>
      <w:r>
        <w:rPr>
          <w:b/>
          <w:color w:val="00B050"/>
          <w:sz w:val="28"/>
          <w:szCs w:val="28"/>
        </w:rPr>
        <w:t xml:space="preserve">        </w:t>
      </w:r>
      <w:r>
        <w:rPr>
          <w:b/>
          <w:sz w:val="28"/>
          <w:szCs w:val="28"/>
        </w:rPr>
        <w:t>- общегосударственные вопрос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спределены по разделам и подразделам  и  направлены 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деятельности главы  поселения  в объеме:  2023-2025 год -599,8 тыс. руб. по  каждому планируемому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 функционирование администрации поселения в следующих объемах: 2023 год – 2081,24 тыс. руб., 2024 год –  2067,14 тыс. руб. на 2025 год – 1919,34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>3. на другие общегосударственные вопросы  в следующих объемах: в 2023г.  в суммовом выражении составят 913,8 тыс. руб., в 2024 году – 1062,9 тыс. руб., в 2025 году- 1235,4 тыс. руб. В данном подразделе предусмотрено  расходы на уплату транспортного налога,  расходы в части подготовки к проведению Великорецкого крестного хода, на обеспечение деятельности учреждения, осуществляющих обеспечение выполнения функций муниципальными органами, на оплату коммунальных услуг зданий, находящихся в казне муниципа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езервные фонды в 2023-2025 гг. предусмотрены в сумме 1,0 тыс. руб. по каждому планируемому год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- национальная оборона</w:t>
      </w:r>
      <w:r>
        <w:rPr>
          <w:sz w:val="28"/>
          <w:szCs w:val="28"/>
        </w:rPr>
        <w:t xml:space="preserve"> - расходы по данному направлению запланированы  на  2023 г.  в сумме –129,8  тыс. руб., на 2024 г. в сумме 135,8 тыс. руб., на 2025 год в сумме 140,7 тыс. руб. Расходы запланированы в связи с осуществлением полномочий по первичному воинскому учету на территории Медянского  сельского поселения, где  отсутствуют  военный комиссариат (расходы на оплату труда и уплату страховых взносов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- национальная безопасность и правоохранительная деятельность</w:t>
      </w:r>
      <w:r>
        <w:rPr>
          <w:sz w:val="28"/>
          <w:szCs w:val="28"/>
        </w:rPr>
        <w:t xml:space="preserve"> – расходы на 2023 год запланированы в сумме 64,9 тыс. руб.,   в 2024 году  запланированы в сумме 64,9 тыс. руб.,  в 2025 году – в сумме 64,9 тыс. руб., расходы  запланированы на обеспечение пожарной безопасности населенных пунктов Медян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- национальная экономика</w:t>
      </w:r>
      <w:r>
        <w:rPr>
          <w:sz w:val="28"/>
          <w:szCs w:val="28"/>
        </w:rPr>
        <w:t xml:space="preserve"> - расходы по данному разделу запланированы в объеме: в 2023 году  в сумме 308,8  тыс. руб., в 2024 году  317,9 тыс. руб., 2025 году 330,1 тыс. руб., в котором   отражены расходы дорожного фонда</w:t>
      </w:r>
      <w:r>
        <w:rPr>
          <w:color w:val="00B05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Медянского сельского поселения,</w:t>
      </w:r>
      <w:r>
        <w:rPr>
          <w:sz w:val="28"/>
          <w:szCs w:val="28"/>
        </w:rPr>
        <w:t xml:space="preserve"> которые будут направлены  на содержание и ремонт дорог в границах населенных пунктов Медянского сельского поселения, а также на другие вопросы в области национальной экономики;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-  жилищно  -  коммунальное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хозяйство</w:t>
      </w:r>
      <w:r>
        <w:rPr>
          <w:sz w:val="28"/>
          <w:szCs w:val="28"/>
        </w:rPr>
        <w:t xml:space="preserve"> – расходы по  разделу запланированы в  объемах: 2023 год – 307,7 тыс. руб.,  2024 год – 199,1 тыс. руб., 2025 год – 201,5 тыс. руб.,  в данном разделе предусмотрены расходы на  перечисление взносов на капитальный ремонт многоквартирных домов региональному оператору, на уличное освещение с Медяны, снос аварийных деревьев, скос травы, на подготовку к проведению Великорецкого  крестного хода, Старообрядческого крестного хода в рамках реализации государственной программы Кировской области «Содействию  развитию гражданского общества и реализация государственной национальной политики»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 расходы на образование  в 2023-2025 годах  </w:t>
      </w:r>
      <w:r>
        <w:rPr>
          <w:sz w:val="28"/>
          <w:szCs w:val="28"/>
        </w:rPr>
        <w:t>запланированы в сумме 6,2 тыс. руб. по каждому планируемому году, расходы по данному расходу предусмотрены на повышение квалификации муниципальных служащих за счет средств областного и местного бюджета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color w:val="00B050"/>
          <w:sz w:val="28"/>
          <w:szCs w:val="28"/>
        </w:rPr>
        <w:t xml:space="preserve">       </w:t>
      </w:r>
      <w:r>
        <w:rPr>
          <w:b/>
          <w:sz w:val="28"/>
          <w:szCs w:val="28"/>
        </w:rPr>
        <w:t>-  культура и кинематография</w:t>
      </w:r>
      <w:r>
        <w:rPr>
          <w:sz w:val="28"/>
          <w:szCs w:val="28"/>
        </w:rPr>
        <w:t xml:space="preserve"> - расходы запланированы на   2023 год в сумме 1561,7 тыс. руб.,  на 2024 год  в сумме 1602,8 тыс. руб., на 2025 год    в сумме 1602,8 тыс. руб. В данном разделе учтены расходы на выполнение функций муниципального казённого учреждения культуры </w:t>
      </w:r>
      <w:r>
        <w:rPr>
          <w:color w:val="FF0000"/>
          <w:sz w:val="28"/>
          <w:szCs w:val="28"/>
        </w:rPr>
        <w:t>«Медянский  сельский Дом культуры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</w:rPr>
        <w:t>- социальная политика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на 2023-2025 годы расходы по данному разделу на доплату к пенсиям бывших муниципальных служащих в сумме 97,4 тыс. руб.  по каждому планируемому год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, а  также с применением </w:t>
      </w:r>
      <w:r>
        <w:rPr>
          <w:color w:val="FF0000"/>
          <w:sz w:val="28"/>
          <w:szCs w:val="28"/>
        </w:rPr>
        <w:t>программно-целевого</w:t>
      </w:r>
      <w:r>
        <w:rPr>
          <w:sz w:val="28"/>
          <w:szCs w:val="28"/>
        </w:rPr>
        <w:t xml:space="preserve"> метода планир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Муниципальные программы.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роверяемом периоде запланированы расходы по Медянскому сельскому поселению по 4 муниципальным программам: «Совершенствование организации муниципального управления», «Обеспечение безопасной и комфортной жизнедеятельности населения», «Развитие культуры», «Комплексное   развитие систем транспортной инфраструктуры и дорожного хозяйства на территории муниципального образования Медян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по проверяемым муниципальным программам  полностью соответствуют проекту Решения  «Об утверждении бюджета Медянского сельского поселения на 2023 год и на плановый период 2024-2025 годов, нарушений не выявлен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вая полит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е обеспечения доходами  расходных обязательств бюджета поселения  проектом  предусматривается дефицит на 2023 годы 50,0 тыс. руб., что соответствует Бюджетному Кодексу Российской Федерации статьи 92 пункта 3  (дефицит местного бюджета не должен превышать 10% утвержденного общего объема доходов бюджета), дефицит бюджета поселения. В 2024 году и в 2025 году дефицит бюджета составит ноль рубл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 муниципального внутреннего  долга Медян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1 января 2024 года -  равным нулю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1 января 2025 года -  равным нулю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1 января 2026 года - равным нулю, в том числе верхний предел муниципальных гарантий равным ну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ормированию  дефицита бюджета и муниципального долга нарушений не обнаруж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кстовая часть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рушений в текстовой части не выя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рочие вопрос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 Пояснительной записке к проекту решения Думы Медянского сельского поселения  «Об утверждении бюджета муниципального образования Медянское сельское поселение на 2023 год и на плановый период 2024 и 2025 годов»  выявлены   технические ошибки в табличных и текстовых частя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 на стр. 2 в табличной части  - в графе «Оценка поступлений в 2022 году», строки «Доходы, всего» сумма расходов по разделу составляет 5923,4 тыс. руб., что не соответствует  итоговой сумме  доходов графы 5980,7 тыс. руб., сумма несоответствия  </w:t>
      </w:r>
      <w:r>
        <w:rPr>
          <w:b/>
          <w:i/>
          <w:sz w:val="28"/>
          <w:szCs w:val="28"/>
          <w:u w:val="single"/>
        </w:rPr>
        <w:t>57,3</w:t>
      </w:r>
      <w:r>
        <w:rPr>
          <w:b/>
          <w:sz w:val="28"/>
          <w:szCs w:val="28"/>
        </w:rPr>
        <w:t xml:space="preserve"> тыс. руб., соответственно   неправильно рассчитано Отклонение прогноза  2023 к оценке 2022 года в сумме 98,94 тыс. руб.,  в % - 1,7%, правильные показатели составят  41,64 тыс. руб. (6022,34-5980,7) и  0,7% (6022,34/5980,7*100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на стр. 14 в Подразделе 01 «Пенсионное обеспечение» некорректно указаны годы проверяемого периода, а также суммы  - в  2022 г. – 72,0 тыс. руб., в  2023 г. – 72,0 тыс. руб., в  2024 г. – 72,0 тыс. руб., что не соответствует данным  табличной части на данной странице, правильные годы проверяемого периода и суммы  следующие - в 2023 г. - 94,4 тыс. руб., сумма несоответствия </w:t>
      </w:r>
      <w:r>
        <w:rPr>
          <w:b/>
          <w:i/>
          <w:sz w:val="28"/>
          <w:szCs w:val="28"/>
          <w:u w:val="single"/>
        </w:rPr>
        <w:t>25,4</w:t>
      </w:r>
      <w:r>
        <w:rPr>
          <w:b/>
          <w:sz w:val="28"/>
          <w:szCs w:val="28"/>
        </w:rPr>
        <w:t xml:space="preserve"> тыс. руб., в 2024 г. - 94,4 тыс. руб., сумма несоответствия </w:t>
      </w:r>
      <w:r>
        <w:rPr>
          <w:b/>
          <w:i/>
          <w:sz w:val="28"/>
          <w:szCs w:val="28"/>
          <w:u w:val="single"/>
        </w:rPr>
        <w:t>25,4</w:t>
      </w:r>
      <w:r>
        <w:rPr>
          <w:b/>
          <w:sz w:val="28"/>
          <w:szCs w:val="28"/>
        </w:rPr>
        <w:t xml:space="preserve"> тыс. руб., в 2025г. - 94,4 тыс. руб., сумма несоответствия </w:t>
      </w:r>
      <w:r>
        <w:rPr>
          <w:b/>
          <w:i/>
          <w:sz w:val="28"/>
          <w:szCs w:val="28"/>
          <w:u w:val="single"/>
        </w:rPr>
        <w:t>25,4</w:t>
      </w:r>
      <w:r>
        <w:rPr>
          <w:b/>
          <w:sz w:val="28"/>
          <w:szCs w:val="28"/>
        </w:rPr>
        <w:t xml:space="preserve">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проверки  несоответствия данных устранены, технические ошибки испра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  и предложе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сновные параметры проекта решения о бюджете муниципального образования </w:t>
      </w:r>
      <w:r>
        <w:rPr>
          <w:color w:val="FF0000"/>
          <w:sz w:val="28"/>
          <w:szCs w:val="28"/>
        </w:rPr>
        <w:t>Медянского сельского  поселения</w:t>
      </w:r>
      <w:r>
        <w:rPr>
          <w:sz w:val="28"/>
          <w:szCs w:val="28"/>
        </w:rPr>
        <w:t xml:space="preserve"> на 2023 год и на плановый период  2024-2025 года  сформированы  в полном соответствии  с основными направлениями бюджетной и налоговой политики Юрьянского района на  2023 год и на плановый период 2024 и 2025 годов,  бюджетным посланием главы  </w:t>
      </w:r>
      <w:r>
        <w:rPr>
          <w:color w:val="FF0000"/>
          <w:sz w:val="28"/>
          <w:szCs w:val="28"/>
        </w:rPr>
        <w:t>Медянского сельского</w:t>
      </w:r>
      <w:r>
        <w:rPr>
          <w:sz w:val="28"/>
          <w:szCs w:val="28"/>
        </w:rPr>
        <w:t xml:space="preserve">  поселения на 2023 год и плановый период 2024-2025 годов.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 планировании доходов бюджета  поселения на 2023 год и на  плановый период  2024-2025 годов была учтена  ожидаемая оценка доходов 2022 года и законодательные акты, предусматривающие внесение изменений и дополнений в налоговое и бюджетное  законодательство, вступающее в силу с 1 января 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составлении проекта бюджета по планированию  доходов на 2023 год и на плановый период 2024 и 2025 годов  применены параметры  прогноза социально-экономического развития  по умеренному вариан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общий объем доходов  муниципального бюджета на 2023 г. предусматривается в размере  6022,34 тыс. руб.,  с увеличением  на     41,64 тыс. руб. или на 0,7% к ожидаемым доходам текущего финансового года, в основном увеличение за счет увеличения безвозмездных поступлений  на 436,54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  доходы бюджета поселения на 2023 год планируются в сумме  2252,3 тыс. руб., темп роста к ожидаемому  исполнению   2022 года  составляет  85,1 %, т.е. ниже ожидаемого исполнения на 14,9% или на 394,9 тыс. руб. На плановый 2024 год прогнозируется повышение собственных  доходов  на 5,6%  к  2023  году,  на 2025 год повышение на 1,7 %  к  2024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 поселения  продолжает завесить от   бюджетов других уровней бюджетной системы.  К 2023 году данный показатель будет составлять 62,6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 формировании расходной части бюджета учтены основные направления бюджетной политики, которые были заложены в основу формирования действующего трехлетнего бюджета  и обозначенные  основными направлениями бюджетной и налоговой политики Юрьянского района на  2023 год и на плановый период 2024 и 2025 годов,  бюджетным посланием главы Медянского сельского поселения депутатам Думы Медянского сельского поселения на 2023 год и на плановый период 2024 и 2025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 статьи 184.1 Бюджетного кодекса РФ на плановый период планируются условно утверждаемые расходы в объеме  не менее 2,5% от общего объема  расходов бюджета на 2024 год в сумме 145,4 тыс. руб.,  и не менее 5%  в 2025 г.  в суммовом выражении составят  293,5 тыс. руб.  Нарушений не выявле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 муниципального бюджета на 2023 г.  и плановый период 2024-2025 г.  запланированы  в объеме: 2023 г. – 6072,34 тыс. руб. (с уменьшением    к ожидаемому   исполнению  2022 г.  на 374,06 тыс. руб. или на 5,8%),  2024г.-  6154,94  тыс. руб. (с увеличением к 2023 г.  на 82,6 тыс. руб. (101,4%),  2025 г.- 6199,14 тыс. руб. (с увеличением к 2024 году  на 44,2 тыс. руб.  (100,7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Согласно  бюджетному посланию  </w:t>
      </w:r>
      <w:r>
        <w:rPr>
          <w:color w:val="FF0000"/>
          <w:sz w:val="28"/>
          <w:szCs w:val="28"/>
        </w:rPr>
        <w:t>главы Медянского сельского</w:t>
      </w:r>
      <w:r>
        <w:rPr>
          <w:sz w:val="28"/>
          <w:szCs w:val="28"/>
        </w:rPr>
        <w:t xml:space="preserve"> поселения на 2023-2025 годы одним из основных  задач бюджетной и налоговой политики  являются:  контроль за эффективностью и целесообразностью расходования средств бюджета,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строгий учет за потреблением энергоресурсов, привлечение на территорию  бюджетных инвестиций, реализация комплекса мер по расширению  доходной  базы  поселения, выполнение  социальных  обязательств перед обществ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 приоритетами  бюджетных расходов  на предстоящий период по прежнему   являютс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щегосударственные вопросы, жилищно-коммунальное хозяйство, культура и кинематограф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но-счетная комиссия муниципального образования Юрьянский район рекомендует  повысить эффективность расходов за сч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олее равномерного расходования  средств  в течение г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 использования  муниципального иму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вышения ответственности главных распорядителей бюджетных средств за результативность  использования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 целях  увеличения поступлений  неналоговых  доходов  необходимо  активизировать  работу  по взысканию с недобросовестных контрагентов  задолженности  по договорам, а также   штрафных санкций в претензионно  - исковом  поряд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  <w:lang w:eastAsia="en-US"/>
        </w:rPr>
        <w:t>Контрольно-счетная комиссия муниципального образования Юрьянский район предлагает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дминистрации Медянского сельского поселения Юрьянского района продолжить работу по изысканию дополнительных собственных доходов,  обеспечению экономии и повышению эффективности расходов бюджета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С учетом  замечаний и предложений, изложенных в заключении,  проект решения </w:t>
      </w:r>
      <w:r>
        <w:rPr>
          <w:color w:val="FF0000"/>
          <w:sz w:val="28"/>
          <w:szCs w:val="28"/>
        </w:rPr>
        <w:t>Думы Медянского  сельского поселения</w:t>
      </w:r>
      <w:r>
        <w:rPr>
          <w:sz w:val="28"/>
          <w:szCs w:val="28"/>
        </w:rPr>
        <w:t xml:space="preserve"> «Об утверждении бюджета муниципального  образования  </w:t>
      </w:r>
      <w:r>
        <w:rPr>
          <w:color w:val="FF0000"/>
          <w:sz w:val="28"/>
          <w:szCs w:val="28"/>
        </w:rPr>
        <w:t xml:space="preserve"> Медянского сельского  </w:t>
      </w:r>
      <w:r>
        <w:rPr>
          <w:sz w:val="28"/>
          <w:szCs w:val="28"/>
        </w:rPr>
        <w:t>поселения  на 2023 год и на плановый период 2024-2025 годов»   Контрольно-счетная комиссия муниципального образования Юрьянский  район считает возможным к принят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Контрольно   -   сче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ьянский    муниципальный       район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С.С. Мау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 ведущий 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о – счетной  комиссии  муниц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    образования        Юрьянский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   район          Кир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                                                                                      Н.С.Чулкова                     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7.11.2022 г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Название Знак"/>
    <w:qFormat/>
    <w:rPr>
      <w:b/>
      <w:bCs/>
      <w:sz w:val="3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/>
  </w:style>
  <w:style w:type="paragraph" w:styleId="Consplustitlecxsplast">
    <w:name w:val="consplustitlecxsplast"/>
    <w:basedOn w:val="Normal"/>
    <w:qFormat/>
    <w:pPr>
      <w:spacing w:before="280" w:after="280"/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2:36:00Z</dcterms:created>
  <dc:creator>User</dc:creator>
  <dc:description/>
  <cp:keywords/>
  <dc:language>en-US</dc:language>
  <cp:lastModifiedBy>nadya_duma</cp:lastModifiedBy>
  <cp:lastPrinted>2020-12-08T14:33:00Z</cp:lastPrinted>
  <dcterms:modified xsi:type="dcterms:W3CDTF">2022-12-05T06:18:00Z</dcterms:modified>
  <cp:revision>217</cp:revision>
  <dc:subject/>
  <dc:title>КОНТРОЛЬНО-СЧЕТНАЯ  КОМИССИЯ   МУНИЦИПАЛЬНОГО ОБРАЗОВАНИЯ  ЮРЬЯНСКИЙ    РАЙОН</dc:title>
</cp:coreProperties>
</file>