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нкт 5.9 Станд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05pt" to="479.95pt,0.0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3-48,  Факс 8(83366) 2-03-48   эл.  почта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yurija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Мурыгинского городского поселения  Юрьянского района за 6 месяцев  2024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7.08.2024  г.                                                                                         № 32</w:t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 - ФЗ «Об общих принципах организации деятельности контрольно-счетных органов субъектов Российской Федерации и муниципальных образований» и   пункта 10  раздела 1 «Экспертно-аналитическая работа» Плана работы  муниципального казенного учреждения Контрольно-счетной комиссии  муниципального образования Юрьянский муниципальный  район Кировской области  на 2023 год, утвержденного распоряжением  муниципального казенного учреждения Контрольно-счетной комиссии муниципального образования Юрьянский муниципальный  район Кировской области от </w:t>
      </w:r>
      <w:r>
        <w:rPr>
          <w:color w:val="FF0000"/>
          <w:sz w:val="28"/>
          <w:szCs w:val="28"/>
        </w:rPr>
        <w:t>25.12.2023 № 27</w:t>
      </w:r>
      <w:r>
        <w:rPr>
          <w:sz w:val="28"/>
          <w:szCs w:val="28"/>
        </w:rPr>
        <w:t xml:space="preserve">, проведено </w:t>
      </w:r>
      <w:r>
        <w:rPr>
          <w:bCs/>
          <w:sz w:val="28"/>
          <w:szCs w:val="28"/>
        </w:rPr>
        <w:t>экспертно-аналитическое мероприят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в </w:t>
      </w:r>
      <w:r>
        <w:rPr>
          <w:b/>
          <w:bCs/>
          <w:sz w:val="28"/>
          <w:szCs w:val="28"/>
        </w:rPr>
        <w:t xml:space="preserve"> администрации  </w:t>
      </w:r>
      <w:r>
        <w:rPr>
          <w:b/>
          <w:sz w:val="28"/>
          <w:szCs w:val="28"/>
        </w:rPr>
        <w:t xml:space="preserve">Мурыгинского городского </w:t>
      </w:r>
      <w:r>
        <w:rPr>
          <w:b/>
          <w:bCs/>
          <w:sz w:val="28"/>
          <w:szCs w:val="28"/>
        </w:rPr>
        <w:t xml:space="preserve">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Мурыгинского городского поселения Юрьянского района за 6 месяцев  2024 года.</w:t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 проводился анализ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Мурыгин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6 месяцев 2024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В отчетном периоде обеспечена реализация мероприятий, предусмотренных постановлениями администрации  Мурыгинского городского  поселения  Юрьянского  района </w:t>
      </w:r>
      <w:r>
        <w:rPr>
          <w:bCs/>
          <w:sz w:val="28"/>
          <w:szCs w:val="28"/>
        </w:rPr>
        <w:t xml:space="preserve">от  </w:t>
      </w:r>
      <w:r>
        <w:rPr>
          <w:bCs/>
          <w:color w:val="FF0000"/>
          <w:sz w:val="28"/>
          <w:szCs w:val="28"/>
        </w:rPr>
        <w:t>26.12.2022  №  240</w:t>
      </w:r>
      <w:r>
        <w:rPr>
          <w:bCs/>
          <w:sz w:val="28"/>
          <w:szCs w:val="28"/>
        </w:rPr>
        <w:t xml:space="preserve">  «О мерах по выполнению решения  Думы </w:t>
      </w:r>
      <w:r>
        <w:rPr>
          <w:sz w:val="28"/>
          <w:szCs w:val="28"/>
        </w:rPr>
        <w:t>Мурыгинского городского</w:t>
      </w:r>
      <w:r>
        <w:rPr>
          <w:bCs/>
          <w:sz w:val="28"/>
          <w:szCs w:val="28"/>
        </w:rPr>
        <w:t xml:space="preserve"> поселения  от </w:t>
      </w:r>
      <w:r>
        <w:rPr>
          <w:bCs/>
          <w:color w:val="FF0000"/>
          <w:sz w:val="28"/>
          <w:szCs w:val="28"/>
        </w:rPr>
        <w:t>19.12.2022  № 6/2</w:t>
      </w:r>
      <w:r>
        <w:rPr>
          <w:bCs/>
          <w:sz w:val="28"/>
          <w:szCs w:val="28"/>
        </w:rPr>
        <w:t xml:space="preserve"> «Об утверждении </w:t>
      </w:r>
      <w:r>
        <w:rPr>
          <w:sz w:val="28"/>
          <w:szCs w:val="28"/>
        </w:rPr>
        <w:t xml:space="preserve">бюджета муниципального образования Мурыгинского городского поселения Юрьянского  района </w:t>
      </w:r>
      <w:r>
        <w:rPr>
          <w:bCs/>
          <w:sz w:val="28"/>
          <w:szCs w:val="28"/>
        </w:rPr>
        <w:t xml:space="preserve"> на 2024 год и плановый период 2025-2026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Мурыгинского городского 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6 месяцев 2024 года бюджет Мурыгинского городского поселения Юрьянского района по доходам исполнен в сумме  19 716,8 тыс. руб., по расходам в 21 713,1 тыс. руб. с  дефицитом в сумме 1 996,3 тыс. руб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доходной части бюджета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ая часть бюджета Мурыгинского городского поселения с учетом безвозмездных поступлений за 6 месяцев 2024  года исполнена в сумме 19 716,8  тыс. рублей  или  41,3  %  к годовым уточненным бюджетным назначениям,  к  аналогичному периоду  с увеличением на  6 134,0  тыс. руб. или  на 45,2% (145,2%).</w:t>
      </w:r>
    </w:p>
    <w:p>
      <w:pPr>
        <w:pStyle w:val="Style17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нные по доходам представлены в Таблице № 1.</w:t>
      </w:r>
    </w:p>
    <w:p>
      <w:pPr>
        <w:pStyle w:val="Style17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Согласно представленной информации по информресурсу  задолженность  по налогам по состоянию на  01.07.2024  составила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  <w:t>в сумме 9 166 522,44  руб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. (в том числе: налог на прибыль 28 275 руб., НДФЛ в сумме 555 661,47 руб.,  УСН (доходы) в сумме  128 947,58  руб., УСН (доходы - расходы) в сумме 13 104,00  руб., ЕНВД  в сумме 4 988,60 руб., патенты в сумме 30 749,61 руб., налог на имущество физических лиц в сумме 107 679,63 руб., налог на имущество организаций в сумме 1 078 754,21 руб., транспортный налог с физических лиц в сумме 1 381 655,00 руб., транспортный налог с организаций в сумме  41 523,67 руб., земельный  налог   с организаций в сумме 64 064,88 руб., земельный  налог  с физических лиц в сумме 67 172,69 руб., мин. налог,108,109,116 в сумме 5 663 946,10 руб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доимка по налоговым платежам  на 01.07.2024 по данным информационного ресурса 65н составляе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 388 446,01 руб</w:t>
      </w:r>
      <w:r>
        <w:rPr>
          <w:rFonts w:cs="Times New Roman" w:ascii="Times New Roman" w:hAnsi="Times New Roman"/>
          <w:color w:val="000000"/>
          <w:sz w:val="28"/>
          <w:szCs w:val="28"/>
        </w:rPr>
        <w:t>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у на прибыль в сумме 28 275,00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налогу на доходы  физических лиц в сумме  565 180,02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упрощенной системе налогообложения (доходы)  127 448,58 руб.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упрощенной системе налогообложения (доходы - расходы)                      1 418,0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единому налогу на вмененный доход –0 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атенты в сумме 22 275,21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трафы -0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налогу на имущество физических лиц  в сумме 107 104,63 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налогу на имущество организаций в сумме 56 319,21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ранспортному налогу с организаций в сумме 28 896,67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ранспортному налогу с физических лиц в сумме 1 363 595,00руб.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й налог с организаций в сумме 16 750,00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й  налог физических лиц в сумме 65 183,69 руб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- миним. налог, 109,116 в сумме 6 000,00 руб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ru-RU"/>
        </w:rPr>
      </w:pPr>
      <w:r>
        <w:rPr>
          <w:rFonts w:eastAsia="Calibri" w:cs="Times New Roman"/>
          <w:color w:val="FF0000"/>
          <w:sz w:val="28"/>
          <w:szCs w:val="28"/>
          <w:lang w:eastAsia="ru-RU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состоянию на 01.07.2024 г. по  аренде  имущества по  составила в сумме </w:t>
      </w:r>
      <w:r>
        <w:rPr>
          <w:b/>
          <w:color w:val="000000"/>
          <w:sz w:val="28"/>
          <w:szCs w:val="28"/>
        </w:rPr>
        <w:t>29 616,36 руб</w:t>
      </w:r>
      <w:r>
        <w:rPr>
          <w:color w:val="000000"/>
          <w:sz w:val="28"/>
          <w:szCs w:val="28"/>
        </w:rPr>
        <w:t>.  (в том числе: ИП Лямин С.А. в сумме 5 747,00 руб.,   Попова Татьяна Федоровна в сумме 3 698,82 руб., Томилова Светлана Геннадьевна (с 10.03.13 -30дн.) в сумме -3 446,11  руб., Маркова Надежда Дмитриевна (договор каждый месяц) в сумме -0,01 руб., Маркова Надежда Дмитриевна (договор каждый месяц) э/э в сумме -205,40 руб.  Поскребышева Мария Александровна в сумме 6 608,38 руб., Поскребышева Мария Александровна в сумме 5 331,90 руб. (электроэнергия), Мамедов Парвиз Бахман Оглы (испол. лист) в сумме 11 470,98 руб.)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коммерческому найму задолженность по платежам за аренду имущества по состоянию на 01.07.2024 года составила в сумме  </w:t>
      </w:r>
      <w:r>
        <w:rPr>
          <w:b/>
          <w:color w:val="000000"/>
          <w:sz w:val="28"/>
          <w:szCs w:val="28"/>
        </w:rPr>
        <w:t>99 886,29 руб</w:t>
      </w:r>
      <w:r>
        <w:rPr>
          <w:color w:val="000000"/>
          <w:sz w:val="28"/>
          <w:szCs w:val="28"/>
        </w:rPr>
        <w:t>. (в том числе: Жолнина (Станишевская) Ирина Ивановна в сумме 19 300,00 руб., Плотников Вячеслав Эдуардович в сумме 13 917,34 руб.,  Мясникова Зоя Николаевна в сумме -1 976,00 руб., Бочихина Наталья Александровна в сумме 8 757,00 руб., Рублев Александр Владимирович в сумме 21 575,80 руб., Метелева Елена Юрьевна в сумме  931,00 руб., Владыкин Олег Юрьевич в сумме 939,00 руб., Бочихин Александр Александрович в сумме 10 783,50 руб.,  Шуракова Елена Владимировна в сумме 7 936,00 руб., Казакова Галина Михайловна в сумме -112,35 руб.,  Бакина Валентина Петровна в сумме 6 748,00 руб.,  Некрасова Светлана Валерьевна в сумме -251,00 руб., Казакова Лидия Григорьевна в сумме 408,00 руб., Ковязина Наталья Викторовна в сумме 1 496,00руб.)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задолженность по аренде имущества составила в сумме 129 502,65 руб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состоянию на 01.07.2024г. по  аренде земельных участков юридических лиц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ставила в сумме 23 196,09 руб., в том числе пеня в сумме                      284,72 руб. (в том числе </w:t>
      </w:r>
      <w:r>
        <w:rPr>
          <w:b/>
          <w:color w:val="000000"/>
          <w:sz w:val="28"/>
          <w:szCs w:val="28"/>
        </w:rPr>
        <w:t>задолженность по арендаторам</w:t>
      </w:r>
      <w:r>
        <w:rPr>
          <w:color w:val="000000"/>
          <w:sz w:val="28"/>
          <w:szCs w:val="28"/>
        </w:rPr>
        <w:t xml:space="preserve">: АО «Газпром газораспределение Киров» в сумме 9 199,31 руб.,  ЗАО « Юрьянскагропромэнерго» в сумме 0,02 руб., ООО «Вайма плюс» в сумме 13 982,44 руб., ООО «Газпром теплоэнерго Киров» в сумме 14.32 руб.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еня по арендаторам: </w:t>
      </w:r>
      <w:r>
        <w:rPr>
          <w:color w:val="000000"/>
          <w:sz w:val="28"/>
          <w:szCs w:val="28"/>
        </w:rPr>
        <w:t xml:space="preserve"> АО «Газпром газораспределение Киров» в сумме 126,07 руб., АО Первая Башенная Компания в сумме 0,40 руб., ЗАО «Юрьянскагромпромэнерго» в сумме 6.69 коп., ООО « Газпром теплоэнерго Киров» в сумме 144.94 коп., ООО « Промстрой» в сумме 5,16 коп.,   ООО «Кластер» в сумме 1.45 руб.,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стоянию на 01.07.2024г. по  аренде земельных участков физическим лица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ставила в сумме 635 173,80 руб., в том числе пеня в сумме  504 040,43 руб. 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Доходы бюджета Мурыгинского городского поселения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аблица № 1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ыс. руб. 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276"/>
        <w:gridCol w:w="1275"/>
        <w:gridCol w:w="1276"/>
        <w:gridCol w:w="1276"/>
        <w:gridCol w:w="1134"/>
        <w:gridCol w:w="1276"/>
        <w:gridCol w:w="1134"/>
        <w:gridCol w:w="1417"/>
      </w:tblGrid>
      <w:tr>
        <w:trPr>
          <w:trHeight w:val="7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текущего года (2024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Уточненный план (2024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за 6 месяцев 2024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  исполнения к  уточненн му плану 2024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месяцев 2023 года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тклонения   исполнению</w:t>
            </w:r>
          </w:p>
        </w:tc>
      </w:tr>
      <w:tr>
        <w:trPr>
          <w:trHeight w:val="43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ервоначальному плану 2024 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аналогич. периоду 2023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+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+,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3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6 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7 7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9 7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3 5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26 3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 1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45,2</w:t>
            </w:r>
          </w:p>
        </w:tc>
      </w:tr>
      <w:tr>
        <w:trPr>
          <w:trHeight w:val="1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3 7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3 7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 2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 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7 4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 3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28,3</w:t>
            </w:r>
          </w:p>
        </w:tc>
      </w:tr>
      <w:tr>
        <w:trPr>
          <w:trHeight w:val="2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 0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 0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 3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 9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4 6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 4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,5</w:t>
            </w:r>
          </w:p>
        </w:tc>
      </w:tr>
      <w:tr>
        <w:trPr>
          <w:trHeight w:val="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3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9</w:t>
            </w:r>
          </w:p>
        </w:tc>
      </w:tr>
      <w:tr>
        <w:trPr>
          <w:trHeight w:val="2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 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1 5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 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 3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9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,7</w:t>
            </w:r>
          </w:p>
        </w:tc>
      </w:tr>
      <w:tr>
        <w:trPr>
          <w:trHeight w:val="2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 1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 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 7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 6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 0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63,4</w:t>
            </w:r>
          </w:p>
        </w:tc>
      </w:tr>
      <w:tr>
        <w:trPr>
          <w:trHeight w:val="2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 4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 5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 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6,4</w:t>
            </w:r>
          </w:p>
        </w:tc>
      </w:tr>
      <w:tr>
        <w:trPr>
          <w:trHeight w:val="2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матер-х и немат-х активов  (земельные участ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6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,6</w:t>
            </w:r>
          </w:p>
        </w:tc>
      </w:tr>
      <w:tr>
        <w:trPr>
          <w:trHeight w:val="2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5,6</w:t>
            </w:r>
          </w:p>
        </w:tc>
      </w:tr>
      <w:tr>
        <w:trPr>
          <w:trHeight w:val="3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5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0 1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1 0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 7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 0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19 4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 6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53,5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765" w:footer="0" w:bottom="0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jc w:val="right"/>
        <w:rPr/>
      </w:pPr>
      <w:r>
        <w:rPr>
          <w:rFonts w:eastAsia="Times New Roman"/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 6 месяцев 2024 года налоговые дох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упили в сумме 6 255,2 тыс. руб. или 45,6% к уточненному и первоначальному   планам, к уровню прошлого года  налоговые доходы увеличились  на 1 378,2 тыс. руб. исполнение составило  128,3%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упило НДФ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сумме 5 342,0 тыс. руб. или 53,3% к первоначальному и  уточненному планам  2024 года, что на 1 427,7 тыс. руб. или 36,5% (136,5%) выше  аналогичного периода прошлого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доходы от  уплаты акциз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упили  в сумме 344,2 тыс. руб. или 48,1% к первоначальному и уточненному  планам 2024 года, что на 3,1 тыс. руб.  выше аналогичного периода  прошлого года или 0,9%  (100,9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налог на имущест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изических ли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сполнен в сумме 98,6 тыс. руб. или 6,2% к первоначальному и уточненному планам 2024 года,  по отношению к аналогичному периоду прошлого года просматривается  увеличение на 39,2 тыс. руб. или на 66,0% (166,0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земельного нало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оступило в сумме 470,4 тыс. руб., что  составило 34,2% к первоначальному и уточненному  планам 2024 года, к аналогичному периоду прошлого года просматривается уменьшение  на 91,8 тыс. руб. или 16,3% (83,7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ение по вышеперечисленным налогам небольшое (земельный и налог на имущество физических лиц), так как основное поступление будет приходиться на  3,4 кварталы 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ступление  неналоговых  доходо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 6 месяц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о в сумме    2 739,5 тыс. руб. или 89,8  к уточненному плану, к  аналогичному периоду прошлого года доходы увеличились  на 1 063,3  тыс. руб. или на 63,4% (163,4%), в том числ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доходы от использования имущ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нены в сумме 1 174,9 тыс. руб. или 74,4% к уточненному плану, к аналогичному периоду прошлого года  увеличились на 716,7 тыс. руб. или в 2,6 раза  (256,4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доходы от продажи материальных и нематериальных акти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нены в сумме 822,7 тыс. руб. (продажа земельных участков)  или 113,1% к уточненному плану 2024 года, с увеличением  к аналогичному периоду прошлого года на 331,8 тыс. руб. или на 67,6% (167,6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доходы от  платных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запланированы на 2024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штрафы, санкции, возмещение ущерб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запланированы на 2024 год в сумме 3,0 тыс. руб., за 6 месяцев исполнение составило1,00 тыс.руб.,или 33,3% к уточненному и первоначальным план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средства самообложения гражд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запланированы на 2024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прочие доходы от компенсации затрат государ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запланированы на 2024 год в сумме 740,2 тыс. руб., исполнение составило 766,3 тыс. руб., к уточненному плану составляет 103,5%, с увеличением к первоначальному плану в сумме 135,3 тыс. руб., или 121,4%,  с увеличением к аналогичному периоду прошлого года на 556,7 тыс. руб. или 3,7раза (365,6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left" w:pos="709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ственные дох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сполнены в сумме 8 994,7 тыс. руб., доля собственных доходов бюджета поселения за 6 месяцев 2024 года составила 45,6%, т.е. бюджет поселения дотационный и имеет зависимость от регионального и районного бюдж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езвозмездные поступ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планированы в 2024 году  в сумме                   31 010,4 тыс. руб. исполнение составило 10 722,1 тыс. руб. или 34,6% к уточненному плану,  по сравнению с аналогичным периодом  прошлого года безвозмездные поступления увеличились на 3 692,5 тыс. руб. или на 53,5% (153,5%). </w:t>
      </w:r>
    </w:p>
    <w:p>
      <w:pPr>
        <w:pStyle w:val="Style17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</w:t>
      </w:r>
    </w:p>
    <w:p>
      <w:pPr>
        <w:pStyle w:val="Style17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расходной части бюджета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2024 год в сумме  52 053,2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ссовые расходы за 6 месяцев 2024 года проводились с учетом потребности получателей бюджетных средств. В целом расходы бюджета поселения за 6 месяцев 2024 года исполнены в сумме 21 713,1 тыс. руб. или 41,7 % к уточненному годовому  плану, так  исполнение  по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егосударственным вопросам составило в сумме 5 819,5 тыс. руб. или 50,5%; </w:t>
      </w:r>
    </w:p>
    <w:p>
      <w:pPr>
        <w:pStyle w:val="Style17"/>
        <w:tabs>
          <w:tab w:val="clear" w:pos="709"/>
          <w:tab w:val="left" w:pos="7655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национальной обороне составило  в сумме 145,1 тыс. руб. или 37,2%;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циональной безопасности и правоохранительной деятельности исполнение составило в сумме 638,1 тыс. руб. или 45,4%;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национальной  экономике   расходы за 6 месяцев 2024  исполнены в сумме 1 229,6 тыс. руб. или 18,3%,;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жилищно-коммунальному хозяйству исполнение составило в сумме   4 374,2 тыс. руб. или 31,4% (исполнение муниципальных контрактов планируется 3,4 квартал 2024 года);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разованию расходы на 2024 год запланированы в сумме 34,8 тыс. руб., исполнено 16,9 или 48,6%;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ультуре и кинематографии исполнение составило в сумме                        5 424,7 руб. или 51,8%;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циальной политике   исполнение составило в сумме 49,4 тыс. руб. или 49,9%;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физической культуре и спорту исполнение составило в сумме                       3 934,6 тыс. руб. или 53,3%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межбюджетные трансферты общего характера  запланированы на 2024 год в сумме 81,0 тыс. руб. исполнены на 100%.</w:t>
      </w:r>
    </w:p>
    <w:p>
      <w:pPr>
        <w:pStyle w:val="Style17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 уровню прошлого года расходы увеличились  на  6 408,5 тыс. руб. или на 41,9% (141,9%),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бщегосударственные вопросы - на 840,9. руб. или на  16,9% (116,9%);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циональная безопасность и правоохранительная деятельность – на 478,0 тыс. руб. или в 4 раза  (398,6%)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национальной экономике на 566,7 тыс. руб. или на 85,5 % (185,5%)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жилищно-коммунальное хозяйство  на 2 664,7 тыс. руб. или в 2,6 раза (255,9%);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зование на 2,9 тыс. руб. , или на 20,7% (120,7%)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льтура и кинематография – на 1 444,8 тыс. руб. или на 36,3% (136,3%)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циальная политика  - 49,4 тыс. руб., что составляет 100%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изическая культура и спорт – на 331,4тыс. руб. или 9,2% (109,2%).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межбюджетные трансферты  общего характера бюджетной системы РФ, составляют 81,0 тыс. руб. в аналогичном периоде прошлого года данные средства не выделялись.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ились к аналогичному периоду 2023 года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циональная оборона  - на 1,9 тыс. руб. или на 1,4% (98,6%);</w:t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нные представлены в Таблице №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траслевая структура расходов бюджета муниципального образования Мурыгинское сельское  поселение Юрьянского района  за 6 месяцев 2024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№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.</w:t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1276"/>
        <w:gridCol w:w="1134"/>
        <w:gridCol w:w="1417"/>
        <w:gridCol w:w="1559"/>
        <w:gridCol w:w="1418"/>
        <w:gridCol w:w="1559"/>
        <w:gridCol w:w="1418"/>
        <w:gridCol w:w="1128"/>
      </w:tblGrid>
      <w:tr>
        <w:trPr>
          <w:trHeight w:val="105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воначальный план текущего года (202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точн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 2024 го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за 6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024 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ение з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6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023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% к уточненном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у 2024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дельный вес в общем объеме  расходов исполнено,%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 аналог.  период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023 года</w:t>
            </w:r>
          </w:p>
        </w:tc>
      </w:tr>
      <w:tr>
        <w:trPr>
          <w:trHeight w:val="30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+,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 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2 0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 7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 3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 40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1,9</w:t>
            </w:r>
          </w:p>
        </w:tc>
      </w:tr>
      <w:tr>
        <w:trPr>
          <w:trHeight w:val="5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,9</w:t>
            </w:r>
          </w:p>
        </w:tc>
      </w:tr>
      <w:tr>
        <w:trPr>
          <w:trHeight w:val="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3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6</w:t>
            </w:r>
          </w:p>
        </w:tc>
      </w:tr>
      <w:tr>
        <w:trPr>
          <w:trHeight w:val="4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,5</w:t>
            </w:r>
          </w:p>
        </w:tc>
      </w:tr>
      <w:tr>
        <w:trPr>
          <w:trHeight w:val="3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64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,9</w:t>
            </w:r>
          </w:p>
        </w:tc>
      </w:tr>
      <w:tr>
        <w:trPr>
          <w:trHeight w:val="3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7</w:t>
            </w:r>
          </w:p>
        </w:tc>
      </w:tr>
      <w:tr>
        <w:trPr>
          <w:trHeight w:val="53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,3</w:t>
            </w:r>
          </w:p>
        </w:tc>
      </w:tr>
      <w:tr>
        <w:trPr>
          <w:trHeight w:val="53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2</w:t>
            </w:r>
          </w:p>
        </w:tc>
      </w:tr>
      <w:tr>
        <w:trPr>
          <w:trHeight w:val="53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об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а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е расходной части бюджета Мурыгинского город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полнение  расходов    бюджета поселения  по муниципальным программ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аблица №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тыс.</w:t>
      </w:r>
      <w:r>
        <w:rPr/>
        <w:t xml:space="preserve"> руб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275"/>
        <w:gridCol w:w="852"/>
      </w:tblGrid>
      <w:tr>
        <w:trPr>
          <w:trHeight w:val="145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лан 202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 6 месяца 2024 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Расходы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2 0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1 713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1,7</w:t>
            </w:r>
          </w:p>
        </w:tc>
      </w:tr>
      <w:tr>
        <w:trPr>
          <w:trHeight w:val="31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«Развитие муниципального 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 32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 18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2</w:t>
            </w:r>
          </w:p>
        </w:tc>
      </w:tr>
      <w:tr>
        <w:trPr>
          <w:trHeight w:val="7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«Жизнеобеспечение и благоустройство территор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 9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 580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«Развити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 47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 42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«Организация спортивно-оздоровительной деятельности на базе МКУС «Мурыгинский спортивный комплек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 38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 93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«Формирование современной городской среды на территории муниципального образования «Мурыгинское город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8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58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,3</w:t>
            </w:r>
          </w:p>
        </w:tc>
      </w:tr>
    </w:tbl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01.07.2024  года исполнение по программам представлено в Таблице № 3. 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сокое освоение средств по 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ниципальной программе 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Развитие муниципального управления» -90,3%.  Освоение муниципальной программы «Формирование современной городской среды на территории муниципального образования «Мурыгинское городское поселение».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зкое освоение средст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муниципальной программ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Жизнеобеспечение и благоустройство территории «Мурыгинское городское поселение», по причине того, что контракты будут исполнены и оплачены в 3,4 квартале 2024 г.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источников финансирования дефицита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 6 месяцев 2024 кредитные средства кредитных организаций не привлекались. Дефицит   бюджета за 6 месяцев 2024 года составил 1 996,3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зервный фон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не  запланирован на 2024 го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кстовая ч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о постановлением администрации Мурыгинского  городского  поселения Юрьянского района Кировской област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т 23.07.2024  № 13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утверждении отчета об исполнении  бюджета Мурыгинского городского поселения за 2 квартал 2024 года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еспечить качественное  исполнение расходов бюджета в соответствии с прогнозом кассовых выплат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илить взаимодействие с налоговыми органами по вопросам организации работы с налогоплательщиками, обеспечению поступлений в бюджет поселения и взысканию  неуплаченных доходов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В текстовой части постановления от 23.07.2024 №133 «Об утверждении отчета об исполнении бюджета Мурыгинского  городского поселения  за 2 квартал 2024 года» установлено:</w:t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на  стр.1 неверно отражена сумма расходов бюджета Мурыгинского городского поселения за 2 квартал -  22 713,12 тыс. руб.,  что не соответствует  Приложению №2 «Распределение бюджетных ассигнований по разделам и подразделам классификации расходов бюджета за 2 квартал 2024 года» по строке «Всего расходов», графа « Исполнено», где указана сумма 21 713,12 тыс. руб., несоответствие составило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 000,0 тыс. руб</w:t>
      </w:r>
      <w:r>
        <w:rPr>
          <w:rFonts w:cs="Times New Roman" w:ascii="Times New Roman" w:hAnsi="Times New Roman"/>
          <w:b/>
          <w:sz w:val="28"/>
          <w:szCs w:val="28"/>
        </w:rPr>
        <w:t>.,</w:t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арушения устранены в ходе провер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основании проведенного анализа делаем выводы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ая часть бюджета Мурыгинского городского поселения с учетом безвозмездных поступлений за 6 месяцев 2024  года исполнена в сумме 19 716,8  тыс. рублей  или  41,3  %  к годовым уточненным бюджетным назначениям,  к  аналогичному периоду  с увеличением на  6 134,0  тыс. руб. или  на 45,2% (145,2%).</w:t>
      </w:r>
    </w:p>
    <w:p>
      <w:pPr>
        <w:pStyle w:val="Normal"/>
        <w:tabs>
          <w:tab w:val="left" w:pos="709" w:leader="none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ственные дох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сполнены в сумме 8 994,7 тыс. руб., доля собственных доходов бюджета поселения за 6 месяцев 2024 года составила 45,6%, т.е. бюджет поселения дотационный и имеет зависимость от регионального и районного бюдж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езвозмездные поступ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планированы в 2024 году  в сумме                   31 010,4 тыс. руб. исполнение составило 10 722,1 тыс. руб. или 34,6% к уточненному плану,  по сравнению с аналогичным периодом  прошлого года безвозмездные поступления увеличились на 3 692,5 тыс. руб. или на 53,5% (153,5%). 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Исполнение бюджета Мурыгинского городского 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2024 год в сумме  52 053,2 тыс. руб., что соответствует объемам, утвержденным решением  Думы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ассовые расходы за 6 месяцев 2024 года проводились с учетом потребности получателей бюджетных средств. В целом расходы бюджета поселения за 6 месяцев 2024 года исполнены в сумме 21 713,1 тыс. руб. или 41,7 % к уточненному годовому  плану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й фонд на 2024 год не был запланирован и  не расходовалс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 6 месяцев 2024 кредитные средства кредитных организаций не привлекались. Дефицит   бюджета за 6 месяцев 2024 года составил 1 996,3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Главе администрации Мурыгинского город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илить контроль 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</w:t>
        <w:tab/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ять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ть качественное исполнение и равномерное распределение расходов бюджета в  квартале  текущего финансового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допускать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е администрации Мурыгинского городского 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ть контроль за исполнением бюджета Мурыгинского  город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жеквартально проводить оценку качества организации  осуществления бюджетного процесса Мурыгинского городского поселения с  предоставлением информации в администрацию  Мурыгинского городского поселения.</w:t>
      </w:r>
    </w:p>
    <w:p>
      <w:pPr>
        <w:pStyle w:val="Normal"/>
        <w:tabs>
          <w:tab w:val="clear" w:pos="709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5. Не допускать нарушений установленных в анализе, устранить несоответствие в документах.                                           </w:t>
      </w:r>
    </w:p>
    <w:p>
      <w:pPr>
        <w:pStyle w:val="Normal"/>
        <w:tabs>
          <w:tab w:val="clear" w:pos="709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</w:t>
      </w:r>
    </w:p>
    <w:p>
      <w:pPr>
        <w:pStyle w:val="Normal"/>
        <w:tabs>
          <w:tab w:val="clear" w:pos="709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spacing w:lineRule="auto" w:line="240" w:before="0" w:after="0"/>
        <w:contextualSpacing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   Контрольно   -   счетной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98955" cy="204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3"/>
                            </w:tblGrid>
                            <w:tr>
                              <w:trPr/>
                              <w:tc>
                                <w:tcPr>
                                  <w:tcW w:w="2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6.1pt;mso-wrap-distance-left:9pt;mso-wrap-distance-right:0pt;mso-wrap-distance-top:0pt;mso-wrap-distance-bottom:0pt;margin-top:0.05pt;mso-position-vertical-relative:text;margin-left:326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3"/>
                      </w:tblGrid>
                      <w:tr>
                        <w:trPr/>
                        <w:tc>
                          <w:tcPr>
                            <w:tcW w:w="28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ировской области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            С.С. Маурина      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ный специалист, главны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нтрольно- счетной комиссии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ого образования Юрьянский                             О.Ю. Ситни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ый район Киро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,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,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,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,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2:50:00Z</dcterms:created>
  <dc:creator>nadya_duma</dc:creator>
  <dc:description/>
  <cp:keywords/>
  <dc:language>en-US</dc:language>
  <cp:lastModifiedBy>nadya_duma</cp:lastModifiedBy>
  <cp:lastPrinted>2023-12-21T13:40:00Z</cp:lastPrinted>
  <dcterms:modified xsi:type="dcterms:W3CDTF">2024-11-06T08:25:00Z</dcterms:modified>
  <cp:revision>44</cp:revision>
  <dc:subject/>
  <dc:title/>
</cp:coreProperties>
</file>