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Ивановского сельского поселения  Юрьянского района за 1  полугодие 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2.09.2024 г.                                                                                                №  34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муниципальный район Кировской области, утвержденного распоряжением  Контрольно-счетной  комиссии муниципального образования Юрьянский муниципальный район Кировской области  на  2024 год от </w:t>
      </w:r>
      <w:r>
        <w:rPr>
          <w:color w:val="FF0000"/>
          <w:sz w:val="28"/>
          <w:szCs w:val="28"/>
        </w:rPr>
        <w:t xml:space="preserve">25.12.2023 № 27, </w:t>
      </w:r>
      <w:r>
        <w:rPr>
          <w:sz w:val="28"/>
          <w:szCs w:val="28"/>
        </w:rPr>
        <w:t xml:space="preserve">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Ивано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Ивановского  сельского поселения Юрьянского района за 1 полугодие 2024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Иван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1 полугодие  2024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ем администрации  Ивановского сельского  поселения  Юрьянского  района </w:t>
      </w:r>
      <w:r>
        <w:rPr>
          <w:bCs/>
          <w:color w:val="FF0000"/>
          <w:sz w:val="28"/>
          <w:szCs w:val="28"/>
        </w:rPr>
        <w:t>от 13.12.2023  № 92-П</w:t>
      </w:r>
      <w:r>
        <w:rPr>
          <w:bCs/>
          <w:sz w:val="28"/>
          <w:szCs w:val="28"/>
        </w:rPr>
        <w:t xml:space="preserve">  «О мерах по выполнению решения  Думы Ивановского сельского поселения  от 13.12.2023  № 15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Иван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4 год и плановый период 2025-2026 годов».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вановского 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6 месяцев 2024 года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вановского 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Юрьянского района по доходам исполнен в сумме  10 624,8 тыс. руб., по расходам в сумме  11 510,1 тыс. руб. с дефицитом в сумме 885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Ивановского сельского поселения с учетом безвозмездных поступлений за 6 месяцев 2024 года исполнена в сумме               10 624,8 тыс. рублей  или  64,3 % к годовым уточненным бюджетным назначениям, выше аналогичного периода прошлого года на 7 509,8 тыс. руб. или в 3,4 раза  (341,1%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о доходам представлены в Таблице № 1.</w:t>
      </w:r>
    </w:p>
    <w:p>
      <w:pPr>
        <w:pStyle w:val="Style17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гласно представленной информации по информресурсу  задолженность  по налогам по состоянию на  01.07.2024  составила  в сумме        1 067 128,34 руб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(в том числе: НДФЛ в сумме 8 741,95 руб.,  УСН (доходы) в сумме 137 221,97 тыс. руб., УСН (доходы - расходы) в сумме 0  руб., ЕНВД  в сумме 0 руб., патенты в сумме,0 руб., налог на имущество физических лиц в сумме 66 049,54 руб., транспортный налог с  организаций в сумме  14 343,00 руб., транспортный налог с физических лиц в сумме 304 125,69 руб., земельный налог с организаций в сумме 64,0 тыс. руб., земельный налог  с физических лиц в сумме 28 824,01 руб., мин. налог,108,109,116 в сумме 507 758,18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доимка по налоговым платежам  на 01.07.2024 по данным информационного ресурса 65н составляет 550 702,21 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доходы  физических лиц –74,0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прощенной системе налогообложения (доходы) - 137 221,97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тенты – 6 950,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налогу на имущество физических лиц – 66 049,54 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ному налогу  с организаций -14 343,0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анспортный налог с физических лиц – 304 125,69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организаций  - 64,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налог с физических лиц – 28 824,01 руб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7.2024г. по  аренде земельных участ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долженность составила по Ивановскому сельскому поселению в сумме - 692,21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О Первая Башенная Компания в сумме -221,06 руб., ООО «Башенная инфраструктурная компания» в сумме -0,54 руб., ООО «ЮКС» в сумме – 437,19 руб., ПАО «Мобильные Теле Системы» в сумме -0,12 руб., ПАО «Ростелеком» в сумме – 33,30 руб.)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ня в сумме 7,17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О Первая Башенная Компания в сумме 3,19 руб., ООО «Башенная инфраструктурная компания» в сумме 0,15 руб., ООО «ЮКС» в сумме  3,84 руб., Юрьянское РАЙПО  в сумме -0,01 руб.);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i/>
          <w:color w:val="FF0000"/>
          <w:sz w:val="28"/>
          <w:szCs w:val="28"/>
        </w:rPr>
        <w:t xml:space="preserve">        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Доходы бюджета Ивано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418"/>
        <w:gridCol w:w="1414"/>
        <w:gridCol w:w="1418"/>
        <w:gridCol w:w="1137"/>
        <w:gridCol w:w="1045"/>
        <w:gridCol w:w="1275"/>
        <w:gridCol w:w="993"/>
        <w:gridCol w:w="939"/>
        <w:gridCol w:w="239"/>
      </w:tblGrid>
      <w:tr>
        <w:trPr>
          <w:trHeight w:val="7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кущего года (2024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точненный план (202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за 6 месяцев 2023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  исполне.к уточненному плану 2024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  месяцев месяца 2024 года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тклонения   исполнению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ому плану 2024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Аналогич. периоду 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 1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 5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 11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62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3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5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41,1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66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4,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8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,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5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,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7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       </w:t>
            </w:r>
          </w:p>
        </w:tc>
      </w:tr>
      <w:tr>
        <w:trPr>
          <w:trHeight w:val="2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. 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,2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24,9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0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2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 4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 85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29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6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4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60,1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6  месяца 2024 года поступление налоговых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179,8 тыс. руб., что на 667,5  тыс. руб.   меньше первоначального плана 2024,  ниже аналогичного периода прошлого года на 10,5 тыс. руб. или на 5,5% (94,5%)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ило НДФЛ в сумме 27,5 тыс. руб. или 8,9 % к уточненному и первоначальному  планам 2024 года, ниже аналогичного периода прошлого года на 22,1 тыс. руб. или на 44,6% (55,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 уплаты акцизов поступили  в сумме 141,6 тыс. руб. или 48,1% к уточненному и первоначальному  планам 2024 года, выше аналогичного периода прошлого года на 3,3 тыс. руб. или на 2,4% (102,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а на имущество физических лиц поступило в сумме 5,4 тыс. руб., или 6,8%  к уточненному и первоначальному планам, выше аналогичного периода прошлого года на 9,9 тыс. руб., или на 20% (120%)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налог с организаций  поступило в сумме 2,2 тыс. руб., или 73,3% к уточненному и первоначальному планам , ниже аналогичного периода  2023 года на 1,3 тыс. руб., или на 37,1% (62,9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по земельному налогу небольшое, так как основное поступление будет приходиться на  4 квартал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тупление  неналоговых  доходов за 6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146,2 тыс. руб. или 62,1%. к  уточненному плану, с увеличением к аналогичному периоду прошлого года на 81,2 тыс. руб. или в 2,2 раза (224,9%) 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родажи материальных и нематериальных активов  в 2024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использования имущества запланированы на 2024 год в сумме 60,6 тыс. руб., исполнены в  1 полугодии в сумме 21,2 тыс. руб. с уменьшением к уточненному и первоначальному планам на 35,0%, с увеличением к аналогичному периоду прошлого года на 19,2 тыс. руб. или в 10,6 раз (1060,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штрафы, санкции, возмещение ущерба не запланированы на 2024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редства самообложения граждан не запланированы в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чие доходы от компенсации затрат государства  запланированы в 2023 году в сумме 86,7 тыс. руб., исполнены в сумме 63,0 тыс. руб., с уменьшением на 23,7 тыс. руб. к первоначальному и уточненному планам, с увеличением  к аналогичному периоду прошлого года на 10,1 тыс. руб. или на 19,1% (119,1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латных услуг в 2024 году 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рочих неналоговых доходов  запланированы на 2024 год в сумме 125,0 тыс. руб., исполнение за 1 полугодие составило 100%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поселения поступили в сумме 326,0 тыс. руб. или 30,1 % к уточненному плану, доля доходов к общему объему доходов составила  3,1%, т.е. бюджет поселения дотационный и имеет зависимость от регионального и районного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 в сумме                   15 416,4  тыс. руб. исполнение  за 6 месяцев составило  10 298,8 тыс. руб. или  66,7%  к  уточненному  плану 2024 года, с увеличением к аналогичному периоду прошлого года на 7 439,1 тыс. руб. или в  3,6 раза (360,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Выявлено несоответствие ст. 13 Федерального закона от 06.12.2011 № 402-ФЗ «О бухгалтерском учете», в  приложении № 1 «</w:t>
      </w:r>
      <w:r>
        <w:rPr>
          <w:b/>
          <w:sz w:val="28"/>
          <w:szCs w:val="28"/>
        </w:rPr>
        <w:t>Объем поступления доходов бюджета муниципального образования Ивановского сельского поселения по налоговым и неналоговым доходам по статьям, по безвозмездным поступлениям по подстатьям классификации доходов  бюджета за 1 полугодие 2024 года</w:t>
      </w:r>
      <w:r>
        <w:rPr>
          <w:b/>
          <w:color w:val="000000"/>
          <w:sz w:val="28"/>
          <w:szCs w:val="28"/>
        </w:rPr>
        <w:t>» не правильно подсчитаны суммы и проценты :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- по строке КБК 000 10000000 00 0000 000 «Налоговые и неналоговые доходы»,  графа «Сумма на год» указана сумма 847,3 тыс. руб., а нужно 1 082,9 тыс. руб.,   разница </w:t>
      </w:r>
      <w:r>
        <w:rPr>
          <w:b/>
          <w:i/>
          <w:color w:val="000000"/>
          <w:sz w:val="28"/>
          <w:szCs w:val="28"/>
          <w:u w:val="single"/>
        </w:rPr>
        <w:t>235,6 тыс. руб</w:t>
      </w:r>
      <w:r>
        <w:rPr>
          <w:b/>
          <w:color w:val="000000"/>
          <w:sz w:val="28"/>
          <w:szCs w:val="28"/>
        </w:rPr>
        <w:t>.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по строке КБК 000 10000000 00 0000 000 «Налоговые и неналоговые доходы», графа «факт» указана сумма 179,9 тыс. руб., а нужно   326,0 тыс. руб., разница </w:t>
      </w:r>
      <w:r>
        <w:rPr>
          <w:b/>
          <w:i/>
          <w:color w:val="000000"/>
          <w:sz w:val="28"/>
          <w:szCs w:val="28"/>
          <w:u w:val="single"/>
        </w:rPr>
        <w:t>146,1 тыс. руб</w:t>
      </w:r>
      <w:r>
        <w:rPr>
          <w:b/>
          <w:color w:val="000000"/>
          <w:sz w:val="28"/>
          <w:szCs w:val="28"/>
        </w:rPr>
        <w:t>.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- по строке КБК 000 10000000 00 0000 000 «Налоговые и неналоговые доходы», графа «%» отражен показатель  21,2, а нужно   30,1%.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год в сумме  17 468,9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ссовые расходы за 6 месяцев 2024 года проводились с учетом потребности получателей бюджетных средств. В целом расходы бюджета поселения исполнены на 65,9 % к уточненному годовому  плану или в сумме  11 510,1  тыс. руб., с увеличением к аналогичному периоду прошлого года на 8 594,0 тыс. руб. или в 3,9 раза (394,7%),  так,  исполнение к уточненному плану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 по общегосударственным вопросам составило в сумме  9 992,2тыс. руб.  или 81,4%  к уточненному плану, с увеличением  к аналогичному периоду прошлого года на 8 125,7 тыс. руб. или в 5,4 раза (535,3%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ациональная оборона -   в сумме 60,9 тыс. руб. (к уточненному плану 39,0%),  с увеличением   к аналогичному периоду прошлого года на 12,6 тыс. руб. или  на 26,1% (126,1%),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циональная экономика-  388,5 тыс. руб. или 12,3% к уточненному плану, с увеличением к аналогичному периоду прошлого года на 97,9 тыс. руб. или на 33,7% (133,7%); 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-коммунальное хозяйство исполнение составило  в сумме 64,6 тыс. руб. или на 38,0 %  к уточненному плану, с уменьшением  к аналогичному периоду прошлого года на 55,0 тыс. руб. или 54,0%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ультура и кинематография  в сумме  930,0 тыс. руб. или 57,4% к уточненному плану, с увеличение  к аналогичному периоду прошлого года на 355,4 тыс. руб. или в 61,9% (161,9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– в сумме 65,9 тыс. руб. или 80,0% к уточненному плану, с уменьшением к аналогичному периоду прошлого года на 49,4 тыс. руб. или в 4 раза (399,4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 общего характера  запланированы на 2024 год в сумме 8,0 тыс. руб. на обеспечение полномочий в сфере градостроительной  деятельности, исполнены в полном объем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редставлены в Таблице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траслевая структура расходов бюджета муниципального образования Ивановское сельское поселение Юрьянского района  за 6 месяцев 2024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559"/>
        <w:gridCol w:w="1417"/>
        <w:gridCol w:w="1276"/>
        <w:gridCol w:w="1418"/>
        <w:gridCol w:w="1559"/>
        <w:gridCol w:w="1417"/>
        <w:gridCol w:w="1276"/>
        <w:gridCol w:w="992"/>
      </w:tblGrid>
      <w:tr>
        <w:trPr>
          <w:trHeight w:val="105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воначальный план  на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 2024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 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у 2024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а</w:t>
            </w:r>
          </w:p>
        </w:tc>
      </w:tr>
      <w:tr>
        <w:trPr>
          <w:trHeight w:val="3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2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 4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9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 5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4,7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3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1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7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,9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4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расходной части бюджета Ивано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 6 месяцев 2024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7 468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 51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5,9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 «Развитие управления  муниципального образова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849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5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«Обеспечение жизнедеятельности населе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999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 129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«Развитие  культуры муниципального образова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619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,4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01.07.2024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изкое освоение средств по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ниципальной программе «Развитие   муниципального управления в муниципальном образовании Ивановское сельское поселение» 50,5% (присутствие вакантных должностей)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ое освоение средств  по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ниципальной программе «Обеспечение жизнедеятельности населения Ивановского сельское поселение» 73,9% 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6 месяцев 2024 кредитные средства кредитных организаций не привлекались. Дефицит  бюджета за 1 полугодие 2024 года  составил 885,3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е запланирован в 2024 год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 текстовой части постановления от 19.07.2024 №34 А-П «Об утверждении отчета об исполнении бюджета  Ивановского сельского  поселения  за 1 полугодие 2024 года» установлено нарушение :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на  стр.1 неверно отражена сумма и процент  поступлений налоговых и неналоговых (собственных) доходов бюджета Ивановского сельского поселения -   отражена сумма 179,9 тыс. руб.,  и показатель 21,2%, что не соответствует  Приложению №1 « Объем поступления доходов бюджета муниципального образования Ивановского сельского поселения по налоговым и неналоговым доходам по статьям , по безвозмездным поступлениям по подстатьям классификации доходов  бюджета за 1 полугодие 2024 года» по строке «Налоговые и неналоговые доходы», графа « Исполнено», где указана сумма 326,0 тыс. руб., и показатель 30,1%,  несоответствие составил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46,1 тыс. руб.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едусмотрено проектом постановления администрации Ивановского  сельского поселения Юрьянского района Кировской области «Об утверждении отчета об исполнении  бюджета  Ивановского сельского поселения за 1 полугодие 2023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нять исчерпывающие меры по привлечению доходов в бюджет поселения и недопущению роста недоимки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инять меры по повышению качества прогнозирования  и исполнения кассового пл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осуществлять постоянный контроль за правильностью поступлений платежей и уточнения администрируемых доходных источников, классифицируемых  как невыясненные платеж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и равномерное исполнение мероприятий в рамках реализации муниципальных  программ, не допуская оплаты значительной части расходов в 4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качественное  исполнение расходов  бюджета в соответствии с прогнозом кассовых выплат, не допуская необоснованных остатков целев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Ивановского сельского поселения с учетом безвозмездных поступлений за 6 месяцев 2024 года исполнена в сумме               10 624,8 тыс. рублей  или  64,3 % к годовым уточненным бюджетным назначениям, выше аналогичного периода прошлого года на 7 509,8 тыс. руб. или в 3,4 раза  (341,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доходы поселения поступили в сумме 326,0 тыс. руб. или 30,1 % к уточненному плану, доля доходов к общему объему доходов составила  3,1%, т.е. бюджет поселения дотационный и имеет зависимость от регионального и районного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запланированы в 2024 году  в сумме                   15 416,4  тыс. руб. исполнение  за 6 месяцев составило  10 298,8 тыс. руб. или  66,7%  к  уточненному  плану 2024 года, с увеличением к аналогичному периоду прошлого года на 7 439,1 тыс. руб. или в  3,6 раза (360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год в сумме  17 468,9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совые расходы за 6 месяцев 2024 года проводились с учетом потребности получателей бюджетных средств. В целом расходы бюджета поселения исполнены на 65,9 % к уточненному годовому  плану или в сумме  11 510,1  тыс. руб., с увеличением к аналогичному периоду прошлого года на 8 594,0 тыс. руб. или в 3,9 раза (394,7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е запланирован в 2024 году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6 месяцев 2024 кредитные средства кредитных организаций не привлекались. Дефицит  бюджета за 1 полугодие 2024 года  составил 885,3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Главе администрации Иван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 постоянный контроль за соблюдением  условий предоставления субсидий из областного бюджета, включая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Не допускать нарушений в приложениях к проекту постановления  администрации Ивановского сельского поселения  «Об утверждении отчета об исполнении бюджета Ивановского сельского поселения за 1 полугодие 2024 го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екомендовать к  утверждению  «Отчет об исполнении бюджета Ивановского сельского поселения за 1 полугодие 2024 го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специалист, главны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о- счетной комиссии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 Юрьянский                               О.Ю. Сит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й район 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47:00Z</dcterms:created>
  <dc:creator>nadya_duma</dc:creator>
  <dc:description/>
  <cp:keywords/>
  <dc:language>en-US</dc:language>
  <cp:lastModifiedBy>nadya_duma</cp:lastModifiedBy>
  <cp:lastPrinted>2024-11-05T13:15:00Z</cp:lastPrinted>
  <dcterms:modified xsi:type="dcterms:W3CDTF">2024-11-06T08:19:00Z</dcterms:modified>
  <cp:revision>26</cp:revision>
  <dc:subject/>
  <dc:title> </dc:title>
</cp:coreProperties>
</file>