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Юрьянского городского поселения  Юрьянского района за 1 полугодие  2024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 28.08.2024г.                                                                                         №  33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0  раздела 1 «Экспертно-аналитическая работа» Плана работы  муниципального казенного учреждения Контрольно-счетной комиссии  муниципального образования Юрьянский муниципальный  район Кировской области  на 2024 год, утвержденного распоряжением  муниципального казенного учреждения Контрольно-счетной комиссии муниципального образования Юрьянский муниципальный  район Кировской области от 25.12.2023 № 27, проведено </w:t>
      </w:r>
      <w:r>
        <w:rPr>
          <w:bCs/>
          <w:sz w:val="28"/>
          <w:szCs w:val="28"/>
        </w:rPr>
        <w:t>экспертно-аналитическое мероприят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 администрации  Юрьянского  город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Юрьянского городского поселения Юрьянского района за 1 полугодие  2024 года.</w:t>
      </w:r>
      <w:r>
        <w:rPr>
          <w:sz w:val="28"/>
          <w:szCs w:val="28"/>
        </w:rPr>
        <w:t xml:space="preserve">  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Юрья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</w:t>
      </w:r>
      <w:r>
        <w:rPr>
          <w:rFonts w:cs="Times New Roman" w:ascii="Times New Roman" w:hAnsi="Times New Roman"/>
          <w:b/>
          <w:sz w:val="28"/>
          <w:szCs w:val="28"/>
        </w:rPr>
        <w:t>1 полугодие  2024 года</w:t>
      </w:r>
      <w:r>
        <w:rPr>
          <w:rFonts w:cs="Times New Roman" w:ascii="Times New Roman" w:hAnsi="Times New Roman"/>
          <w:sz w:val="28"/>
          <w:szCs w:val="28"/>
        </w:rPr>
        <w:t xml:space="preserve">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Юрьянского городского  поселения  Юрьянского  района </w:t>
      </w:r>
      <w:r>
        <w:rPr>
          <w:bCs/>
          <w:color w:val="FF0000"/>
          <w:sz w:val="28"/>
          <w:szCs w:val="28"/>
        </w:rPr>
        <w:t>от  29.12.2023  № 104</w:t>
      </w:r>
      <w:r>
        <w:rPr>
          <w:bCs/>
          <w:sz w:val="28"/>
          <w:szCs w:val="28"/>
        </w:rPr>
        <w:t xml:space="preserve">  «О мерах по выполнению решения  Думы Юрьянского городского поселения  от </w:t>
      </w:r>
      <w:r>
        <w:rPr>
          <w:bCs/>
          <w:color w:val="FF0000"/>
          <w:sz w:val="28"/>
          <w:szCs w:val="28"/>
        </w:rPr>
        <w:t>20.12.2023  № 5/2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Юрьянского город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4 год и плановый период 2025-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ьян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1 полугодие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 муницип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Юрьян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Юрьянского района по доходам исполнен в сумме  7 366,2 тыс. руб., по расходам в сумме 7 115,7 тыс. руб. с  дефицитом в сумме 250,5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ная часть бюджета Юрьянского городского поселения с учетом безвозмездных поступлений за </w:t>
      </w:r>
      <w:r>
        <w:rPr>
          <w:b/>
          <w:color w:val="000000"/>
          <w:sz w:val="28"/>
          <w:szCs w:val="28"/>
        </w:rPr>
        <w:t>1 полугодие  2024 года</w:t>
      </w:r>
      <w:r>
        <w:rPr>
          <w:color w:val="000000"/>
          <w:sz w:val="28"/>
          <w:szCs w:val="28"/>
        </w:rPr>
        <w:t xml:space="preserve"> исполнена в сумме 7 366,2 тыс. рублей  или  29,0 % к годовым уточненным бюджетным назначения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01.07.2024 задолженность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ренде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а по муниципальному образова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Юрьян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Юрьянского района согласно оборотно – сальдовой ведомости по арендаторам  в сумме 17 375,90 руб., в том числе 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П Дымов Н.А в сумме 1 195,06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Кривошеина Н.Г в сумме 7 002,91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Сакаль И.М в сумме 8 765,33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Суровцева С.М в сумме 412,60 руб.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еня в сумме 13 099,20  руб., в том числе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Давыдова М.А в сумме 294,80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П Дымов Н.А. в сумме 66,03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Кривошеина Н.Г в сумме 913,63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Сакаль И.М  в сумме 11 571,64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Суровцева С.М. в сумме 89,13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Топорков С.В. в сумме 127,26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Третьяков Н.А   в сумме 36,71 руб.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ереплата по арендной плате  земельных участков в сумме 34 817,12 рубля.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П Ганебных Е.В в сумме 288,81 руб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П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ыдова М.А в сумме 0,02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Колотов А.В. в сумме 2 724,93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Кузнецова В.В. в сумме 1676,91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Недовесов С. А. в сумме 11 855,00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Пищева С. И. в сумме 1 554,96 руб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Потапова Л.В. в сумме 929,13 ру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 ИП Теплова Н.А. в сумме 5 471,35 руб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П Топорков С. В. в сумме 495,62 руб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П Федотовских Е. М. в сумме 4 520,77 руб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П Чернега М.Г. в сумме 5 099,62 руб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П Щеткин В.Н. в сумме 200,00 руб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аренде земельных участков юридических лиц</w:t>
      </w:r>
      <w:r>
        <w:rPr>
          <w:color w:val="000000"/>
          <w:sz w:val="28"/>
          <w:szCs w:val="28"/>
        </w:rPr>
        <w:t xml:space="preserve"> составила в сумме 125 884,61 руб., в том числе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АНПОО «Юрьянская автошкола регионального отделения ДОСААФ  </w:t>
        <w:br/>
        <w:t>России Кировской области» в сумме 104 975,07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АО «Коммунэнерго» в сумме 20 677,16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Коммунальщик» в сумме 222,92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Нефть» в сумме 5,36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ПАО «Россети Центр и Приволжье» - «Кировэнерго» в сумме 4,10 руб.</w:t>
      </w:r>
    </w:p>
    <w:p>
      <w:pPr>
        <w:pStyle w:val="Style17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Пеня в сумме 118 161,07 руб., в том числе: 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ПОО «Юрьянская автошкола регионального отделения ДОСААФ  </w:t>
        <w:br/>
        <w:t>России Кировской области» в сумме 70 242,34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АО «Коммунэнерго» в сумме 9 754,43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Башенная инфраструктурная компания в сумме 2,94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Движение – Нефтепродукт» в сумме 3,90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Переработчик» в сумме 14,88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Профиль - Д» в сумме 281,09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Строительное управление -43» в сумме 6 381,65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ЮКС» в сумме 36,13 руб.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ООО «Юрьянский ЛПХ»  в сумме 31 230,15руб.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ООО «Движение – терминал» в сумме 207,32 руб.;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О «Мобильный Теле Системы» в сумме 3,64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К «Юрья – Агролес» в сумме 1.71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ПАО «Россети Центр и Поволжье» - « Кировэнерго» в сумме 0,89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ереплата по арендной плате в сумме 36 610,08 руб. 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стная религиозная организация православный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ход святого великомученика Гергия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бедоносца пгт.Юрья  в сумме 148,71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ое отделение Юрьянского «ВОА» в сумме 2 253,69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Башенная инфраструктурная компания в сумме 16.67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Движение – Нефтепродукт» в сумме 0,02 руб.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ООО «Строительное управление -43» в сумме 6 587,77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ЮКС» в сумме 20 738,67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Юрьянский ЛПХ»  в сумме 2 489,99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Движение – терминал» в сумме 2 922,72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Мясокомбинат «Звениговский» в сумме 418,69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О «Ростелеком в сумме 964,51 руб.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К «Юрья-Агролес» в сумме 68,64 руб.;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Переплата по пене в сумме 29,28 руб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Местное отделение  Юрьянского «ВОА» в сумме 29,27 руб.; 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Мясокомбинат «Звениговский» в сумме 0,01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состоянию на 01.07.2024 сальдо по  аренде земельных участков физических лиц составила в сумме 3 119 150,77 руб., в том числе пеня в сумме 1 968 087,40 руб., 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сно предоставленной информации по информресурсу задолженность по налогам по состоянию на 01.07.2024 составила в сумме 4 041 298,84 руб. (в том числе:  налог на прибыль в сумме  0,00 руб., НДФЛ в сумме 262 767,70 руб., УСН (доходы)  в сумме 264 798,00 руб., УСН (доходы-расходы) в сумме 226 798,07 руб., ЕНВД в сумме 500,00 руб., Патенты в сумме 26 669,08 руб., налог на имущество физических лиц в сумме 347 358,10 руб., налог на имущество организаций в сумме 290 546,00 руб., транспортный налог с организаций 5000,00 руб., транспортный налог с физических лиц  в сумме 1 104 479,17 руб., земельный налог с организаций 0,00 руб., земельный налог с физических лиц в сумме 141 362,78 руб., мин. налог, 108,109,116 в сумме  1 371 019,94 руб.</w:t>
      </w:r>
    </w:p>
    <w:p>
      <w:pPr>
        <w:pStyle w:val="Style17"/>
        <w:spacing w:before="0" w:after="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доимка по налоговым платежам на 01.07.2024 по данным информационного ресурса 65 – н составляет 2 319 246,50 руб., в том числе: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ог на прибыль  в сумме 0,0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НДФЛ в сумме 213 685,66 руб.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Н (доходы) в сумме 1 685,78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УСН (доходы-расходы) в сумме 222 874,57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ЕНВД в сумме 0,0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Патенты в сумме 26 669,08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Налог на имущество физических лиц в сумме 317 336,34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Налог на имущество организации в сумме 290 546,0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Транспортный налог с организаций в сумме 5 000,0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Транспортный налог с физических лиц в сумме 1 084 927,4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Земельный налог с организаций в сумме 0,00 руб.,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- Земельный налог с физических лиц в сумме 108 005,43 руб.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. налог, 109,116 код в сумме 48 516,27 ру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оходы бюджета Юрьянского город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42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75"/>
        <w:gridCol w:w="1276"/>
        <w:gridCol w:w="1418"/>
        <w:gridCol w:w="1417"/>
        <w:gridCol w:w="1418"/>
        <w:gridCol w:w="992"/>
        <w:gridCol w:w="992"/>
      </w:tblGrid>
      <w:tr>
        <w:trPr>
          <w:trHeight w:val="8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екущего года (202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точненный план (202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полугодие  2023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цент исполнения к уточненному плану 2024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Отклонение к уточнен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+/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сполнение за 1 полугодие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 аналогичному периоду прошлого года</w:t>
            </w:r>
          </w:p>
        </w:tc>
      </w:tr>
      <w:tr>
        <w:trPr>
          <w:trHeight w:val="4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 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5 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180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3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5 9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5,3</w:t>
            </w:r>
          </w:p>
        </w:tc>
      </w:tr>
      <w:tr>
        <w:trPr>
          <w:trHeight w:val="1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 6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 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 3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-8 631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0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5,6</w:t>
            </w:r>
          </w:p>
        </w:tc>
      </w:tr>
      <w:tr>
        <w:trPr>
          <w:trHeight w:val="2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 5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 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 3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,4</w:t>
            </w:r>
          </w:p>
        </w:tc>
      </w:tr>
      <w:tr>
        <w:trPr>
          <w:trHeight w:val="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,8</w:t>
            </w:r>
          </w:p>
        </w:tc>
      </w:tr>
      <w:tr>
        <w:trPr>
          <w:trHeight w:val="3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 8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,2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9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,9</w:t>
            </w:r>
          </w:p>
        </w:tc>
      </w:tr>
      <w:tr>
        <w:trPr>
          <w:trHeight w:val="2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 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 2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9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1,5</w:t>
            </w:r>
          </w:p>
        </w:tc>
      </w:tr>
      <w:tr>
        <w:trPr>
          <w:trHeight w:val="2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 находящегося  в муницип.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2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2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,0</w:t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6</w:t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7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 6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 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6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84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66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1 полугодие  2024 года поступление 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7 366,2 тыс. руб. или 29,0% от уточненного плана, к аналогичному периоду прошлого года ниже на 5 945,2  тыс. руб.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ступило НДФЛ 4 225,7 тыс. руб. или 44,3% к уточненному и первоначальному  планам 2024 года,  выше аналогичного периода прошлого года  658,0 тыс. руб. или  на 18,4 (118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 уплаты акцизов поступили  в сумме 473,6 тыс. руб. или 48,1% к уточненному и первоначальному  планам 2024 года, выше аналогичного периода прошлого года  на  8,5 тыс. руб. или  101,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физических лиц исполнен в сумме 47,5 тыс. руб. или 2,5 % к уточненному и первоначальному планам 2024 года, выше аналогичного периода прошлого года  на  1,9 тыс. руб. или 104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налога поступило в сумме 315,5 тыс. руб., что  составило 24,8% к первоначальному и уточненному планам 2024 года, выше аналогичного периода прошлого года  на  14,8 тыс. руб. или  104,9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 4 кварталы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тупление  неналоговых  доходов за 1 полугодие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в сумме 1 340,6 тыс. руб. или 59,0% к уточненному плану, с увеличением к аналогичному периоду прошлого года на 19,7 тыс. руб. или 101,5 %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использования имущества в 2023 году  запланированы в сумме  1 272,5 тыс. руб., исполнение за 1полугодие 2024 года, составило 668,9 тыс. руб. или 52,6%, к аналогичному периоду прошлого года уменьшились на 50,5 тыс. руб. или на 7% (93,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ы от продажи материальных и нематериальных активов исполнены в сумме 50,1 тыс. руб. (продажа земельных участков) в сравнении с аналогичным периодом прошлого года доходы уменьшились на 76,4 тыс. руб. или  39,6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трафы, санкции, возмещение ущерба не запланированы в 2024 го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самообложения граждан не запланированы в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е доходы от компенсации затрат государства  запланированы в 2024 году в сумме 700,0 тыс. руб., исполнено в сумме 358,9 тыс. руб., к аналогичному периоду прошлого года уменьшились на 97,4 тыс. руб. или на 78,7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чие неналоговые доходы (инициативные платежи)  запланированы на 2024 год в сумме 300,0 тыс. руб., исполнено в сумме 262,7 тыс. руб., или 87,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запланированы в 2024 году  в сумме                   9 453,0 тыс. руб., исполнение составило в сумме 963,3 тыс. руб. или 10,2% в сравнении с аналогичным периодом 2023 года поступления уменьшились на 6 648,1 тыс. руб. или на12,7%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них в  2024 году предусмотр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7 625,4 тыс. руб.  составляет субсидия  на осуществление дорожной деятельности в отношении автомобильных дорог поселения общего пользования, а также капитальный ремонт и ремонт дворовых территорий многоквартирных домов, подъездов к дворовым территориям многоквартирных домов населенных пунктов, исполнение планируется в 3 квартале 2024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чие субсидии бюджетам городских поселений запланированы в сумме 1 125,4 тыс. руб., исполнение по контрактам планируется на 3 кв.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в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выполнение передаваемых полномочий субъектов РФ (субвенции местным бюджетам из областного бюджета на выполнение государственных полномочий  по созданию и деятельности в муниципальных образованиях административных комиссий в сумме 2,0 тыс. руб., в 1  полугодии 2024 исполнения по данным поступлениям не производило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поддержку мер по обеспечению сбалансированности бюджетов поселений в 1 825,6 тыс. руб.,  исполнение составило 963,4 тыс. руб. или 52,8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 в сумме 26 438,2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ые расходы за 2024 года проводились с учетом потребности получателей бюджетных средств. В целом расходы бюджета поселения за 6 месяцев 2024 года исполнены на 26,9% к уточненному годовому  плану или в сумме  7 115,7  тыс. руб.,  так  исполнение  по общегосударственным вопросам составило 39,7% или в сумме 2 830,3 тыс. руб.,  национальная безопасность и правоохранительная деятельность не было исполнения., национальная экономика 7,3% или в сумме 599,0 тыс. руб., жилищно-коммунальное хозяйство на 28,4% или в сумме 1 319,6 тыс. руб., культура и кинематография 45,8% или в сумме  2 337,8 тыс. руб., социальная политика  58,6% или в сумме 29,0 тыс. руб., межбюджетные трансферты без исполн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аналогичному периоду прошлого года расходы увеличились на 781,2  тыс. руб., такие как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о – коммунальное хозяйство на 764,6 тыс. руб. или в 2,4 раза  (237,8%)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на 16,6 тыс. руб., или  в 2,3 раза (233,9%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расходов к аналогичному периоду прошлого года на 7 194,8 тыс. руб., произошло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общегосударственные вопросы на 266,9 тыс. руб. или на 8,6% (91,4%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 национальную экономику на 6 532,5 тыс. руб., или 8,4%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культуру, кинематографию  уменьшились на 395,4 тыс. руб. или  85,5%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бразование данные расходы в 2024 году были запланированы в сумме 31,9 тыс. руб., но на повышение квалификации специалистов поселения и в  1 полугодии  не расходовались.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жбюджетные трансферт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были запланированы в сумме 65,3 тыс. руб.,  в 1 полугодии  не расходовались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траслевая структура расходов бюджета муниципального образования Юрьянское городское поселение Юрьянского района  з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 полугодие  2024 год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1275"/>
        <w:gridCol w:w="1701"/>
        <w:gridCol w:w="1418"/>
        <w:gridCol w:w="1276"/>
        <w:gridCol w:w="1134"/>
        <w:gridCol w:w="992"/>
        <w:gridCol w:w="1276"/>
      </w:tblGrid>
      <w:tr>
        <w:trPr>
          <w:trHeight w:val="122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 2024 го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полугодие  2023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у 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полнено  за 1 половину 2024 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 аналогичному периоду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шл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</w:tr>
      <w:tr>
        <w:trPr>
          <w:trHeight w:val="60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napToGrid w:val="false"/>
              <w:spacing w:lineRule="auto" w:line="240" w:before="0" w:after="0"/>
              <w:ind w:right="-1206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 4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 5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9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 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 4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 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4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 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 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6 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 -  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3 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8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 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9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расходной части бюджета Юрьянского город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полугодие  2024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6 438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11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6,9</w:t>
            </w:r>
          </w:p>
        </w:tc>
      </w:tr>
      <w:tr>
        <w:trPr>
          <w:trHeight w:val="8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 «Развитие  управления Юрья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7 21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2 859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39,8</w:t>
            </w:r>
          </w:p>
        </w:tc>
      </w:tr>
      <w:tr>
        <w:trPr>
          <w:trHeight w:val="7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Жизнеобеспечение Юрья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14 120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1 918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13.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«Развитие культуры и спорта в Юрьянском город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5 10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2 33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45,8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01.07.2024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изкое освоение  мероприятий по муниципальной программе «Жизнеобеспечение Юрьянского городского поселения» 13,6% обусловлено тем, что заключение  и реализация муниципальных контрактов на выполнение работ  по ремонту автомобильных дорог общего пользования поселения запланировано на 3, 4 квартала 2024 года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6 месяцев 2024 кредитные средства кредитных организаций не привлекались. Дефицит  бюджета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полугодие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 250,5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на  2024 год  запланирован в сумме 10,0 тыс. руб.,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полугодие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текстовой части отчета «Об исполнении бюджета Юрьянского городского поселения за 6 месяцев 2024 года» к постановлению от 05.11.2024 №69 «Об утверждении отчета об исполнении бюджета  Юрьянского городского  поселения  за 6 месяцев 2024 года» установлено нарушение: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на  стр.1 неверно отражена сумма 7 336,2 тыс. руб. по доходам исполнения бюджета Юрьянского городского поселения, что не соответствует  Приложению №1 «  Прогнозируемые объемы поступления доходов бюджета Юрьянского городского поселения по налоговым и неналоговым доходам по статьям, по безвозмездным поступлениям по подстатьям классификации доходов  бюджета за 6 месяцев 2024 года» по строке «Итого доходов», графа « Исполнено», где указана сумма 7 366,2,0 тыс. руб.,   несоответствие составил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30,0 тыс. руб.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ная часть бюджета Юрьянского городского поселения с учетом безвозмездных поступлений за </w:t>
      </w:r>
      <w:r>
        <w:rPr>
          <w:b/>
          <w:color w:val="000000"/>
          <w:sz w:val="28"/>
          <w:szCs w:val="28"/>
        </w:rPr>
        <w:t>1 полугодие  2024 года</w:t>
      </w:r>
      <w:r>
        <w:rPr>
          <w:color w:val="000000"/>
          <w:sz w:val="28"/>
          <w:szCs w:val="28"/>
        </w:rPr>
        <w:t xml:space="preserve"> исполнена в сумме 7 366,2 тыс. рублей  или  29,0 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 в сумме 26 438,2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совые расходы за 2024 года проводились с учетом потребности получателей бюджетных средств. В целом расходы бюджета поселения за 6 месяцев 2024 года исполнены на 26,9% к уточненному годовому  плану или в сумме  7 115,7  тыс. ру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6 месяцев 2024 кредитные средства кредитных организаций не привлекались. Дефицит  бюджета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полугодие  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 250,5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на 2024 год был запланирован в сумме 10,0 тыс. руб., но  не расходова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Юрья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постоянный контроль за правильностью исчисления, своевременностью уплаты платежей и уточнения доходных источников, классифицируемых как невыясненные плате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ь исчерпывающие меры по привлечению доходов в бюджет поселения и недопущению роста недоимки по доход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ь меры по повышению качества прогнозирования и исполнения кассового пла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качественное исполнение расходов бюджета, равномерно распределяя расходы в течении всего финансового года, не допуская оплаты значительной части расходов за 6 месяцев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качественное исполнение расходов бюджета  в соответствии с прогнозом кассовых выплат, не допуская значительных остатков денежных средств на лицевых счетах на отчетную да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равномерное исполнение мероприятий в рамках реализации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 жесткий контроль за недопущением кредиторской задолженности, в первую очередь по заработной плате с начисл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специалист, главны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 – счетной  комиссии  муници                                О.Ю. Ситникова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ласти                                                                 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41:00Z</dcterms:created>
  <dc:creator>nadya_duma</dc:creator>
  <dc:description/>
  <cp:keywords/>
  <dc:language>en-US</dc:language>
  <cp:lastModifiedBy>nadya_duma</cp:lastModifiedBy>
  <cp:lastPrinted>2024-11-07T13:16:00Z</cp:lastPrinted>
  <dcterms:modified xsi:type="dcterms:W3CDTF">2024-12-17T11:24:00Z</dcterms:modified>
  <cp:revision>38</cp:revision>
  <dc:subject/>
  <dc:title> </dc:title>
</cp:coreProperties>
</file>