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21336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8pt" to="479.95pt,16.8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,факс: 8(83366) 2-03-48,  Факс 8(83366) 2-00-37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Юрья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1 полугодие 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24      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0  раздела 1 «Экспертно-аналитическая работа» Плана работы  муниципального казенного учреждения Контрольно-счетной комиссии  муниципального образования Юрьянский муниципальный  район Кировской области  на 2024 год, утвержденного распоряжением  муниципального казенного учреждения Контрольно-счетной комиссии муниципального образования Юрьянский муниципальный  район Кировской области от 25.12.2024 № 27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управлении финансов администрации Юрьянского района Кировской области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Юрьянского муниципального  района за 1 полугодие  2024 года»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ьянского муниципального  района за 1 полугодие 2024 года (далее - Отчет об исполнении бюджета),  данным представленных управлением финансов администрации Юрьянского района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Юрьянского района </w:t>
      </w:r>
      <w:r>
        <w:rPr>
          <w:bCs/>
          <w:sz w:val="28"/>
          <w:szCs w:val="28"/>
        </w:rPr>
        <w:t xml:space="preserve">от 25.12.2023 № 216 «О мерах по реализации решения Юрьянской районной Думы от 13.12.2023 № 19/1 «Об утверждении </w:t>
      </w:r>
      <w:r>
        <w:rPr>
          <w:sz w:val="28"/>
          <w:szCs w:val="28"/>
        </w:rPr>
        <w:t xml:space="preserve">бюджета муниципального образования Юрьянский муниципальный район </w:t>
      </w:r>
      <w:r>
        <w:rPr>
          <w:bCs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муниципального образования Юрьянский муниципальный район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9месяцев 2024 года бюджет Юрьянского  муниципального района по доходам исполнен в сумме 279 182,8 тыс. руб. или 56,3% к уточненному плану, по расходам в сумме 262 582,9 тыс. руб.  или 51,5 % к уточненному плану, с профицитом  в сумме  16 599,9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униципального района с учетом безвозмездных поступлений  запланирована на 2024 год  в сумме 496 278,0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4 года исполнение по поступлению доходов  составило 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79 182,8 тыс. руб. или 56,3% к годовым уточненным бюджетным назначениям, в том числе безвозмездные поступления составил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191 310,9 тыс. руб. или 55,2% к уточненному плану и удельный вес которых к общему объему поступлений составил 68,5%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налогичному периоду 2023 года объем поступлений доходов бюджета муниципального района увеличился на 33 071,7 тыс. руб. или на          13,9% (113,4%),  в том числе: за счет безвозмездных поступлений увеличились  на 25 144,0 тыс. руб. или на 15,1% (115,1%), а за счет собственных доходов увеличиваются  на 7 927,7 тыс. руб. или на 9,9% (109,9%), из них: за счет налоговых доходов на 6 228,3 тыс. руб. или на 9,6% (109,6%), за счет неналоговых доходов  на 1 699,4 тыс. руб. или на 11,1% (111,1%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ило НДФЛ в сумме 29 546,8 тыс. руб. или 48,7% к уточненному плану,  выше  уровня  прошлого года на 6 303,5 тыс. руб. или на 27,1 % (127,1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уплаты акцизов поступили  в сумме 2 788,3 тыс. руб. или 48,3 %  к уточненному плану,  выше  уровня прошлого года на 52,7 тыс. руб. или на 1,9 % (101,9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и на совокупный доход поступили в 30 309,0  тыс. руб. или на 19,2% (80,8%)  к уточненному плану,  выше  уровня  прошлого года на 11 691,5 тыс. руб. или на 62,8 % (162,8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организаций  исполнен в сумме 6 457,3 тыс. руб. или 45,3%, ниже  уровня прошлого года на 7 802,7 тыс. руб. или на 54,7% (45,3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ая пошлина, сборы поступили  в сумме 1 740,9 тыс. руб. или 50,2%, ниже уровня прошлого года на 599,4 тыс. руб. или на 25,6 % (74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использования имущества  находящегося в муниципальной собственности запланированы на год в сумме 5 232,6  тыс. руб., исполнение составляет 2 406,1 тыс. руб. или 45,0%, ниже   аналогичного уровня  2023 года  на 495,5 тыс. руб. или на 17,1% (82,9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латежи  при пользовании природными ресурсами запланированы в сумме  1 974,1 тыс. руб., исполнение составило  1 142,6  тыс. руб.  или                   57,9%, к аналогичному периоду прошлого года платежи увеличились  на            293,1 тыс. руб. или на 34,5%  (134,5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продажи материальных и нематериальных активов в 2024 году запланированы в сумме 350,0  тыс. руб. исполнение составило 2 788,5 тыс. руб. или на 88,7% (188,7%), выше аналогичного  уровня прошлого года на 1 302,7 тыс. руб. или на 87,7% (187,7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штрафы, санкции, возмещение ущерба  на 2024 год  запланированы в сумме 354,4 тыс. руб., исполнение составило в сумме 293,2 тыс. руб. или 82,7%, ниже  аналогичного уровня 2023 года на 143,0 тыс. руб. или на 32,8 % (67,2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доходы от компенсации  затрат  государства  на 2024 год не 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оказания платных услуг запланированы в сумме 19 122,4 тыс. руб., исполнение составило в сумме 10 398,3 тыс. руб. или 54,4 %, выше аналогичного уровня  2023 года на 772,5тыс. руб. или на 8,0 % (108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неналоговые доходы на 2023 год доходы не запланированы, исполнение за 1 полугодие составило 0,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запланированы в сумме 346437,0 тыс. руб. исполнение за 6 месяцев составляет 191 310,9 тыс. руб. или 55,2%, и  выше аналогичного  уровня  2023 года на 25 144,0 тыс. руб. или на 15,1% (115,1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жведомственной комиссией по обеспечению поступлений налоговых и неналоговых поступлений в бюджет и по вопросам легализации неформального рынка труда  в 2 квартале  2024 года проведена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кращению недоим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о 6 заседания комиссии (в заочной форме без посещения администрации).  На комиссию было приглашено 74 должника ( 5 –юр. лиц, 21-ИП, 48 – физ. лиц), сумма недоимки по налоговым доходам и задолженности по неналоговым платежам по приглашенным должникам составила в сумме 1 985,5 тыс. руб., в том числе: (по ЮЛ – 791,1 тыс. руб., по ИП – 452,4 тыс. руб., физ. лицам 742,0 тыс.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аботы комиссии было погашено  недоимки 992,4 тыс. руб. На сайте Юрьянского муниципального района было размещено две информации о проводимой работе по снижению недоимки и задолженности перед бюдж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 рассмотрении деятельности работодателей в целях дополнительного привлечения НДФЛ в бюджет рай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комиссии было приглашено 5 работодателя выплачивающих официально низкую заработную пл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х  поступлений по НДФЛ за отчетный период н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венность на которые не разграничена (в целях увеличения доходов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мма недоимки МУПов по платежам в бюджет и во внебюджетные фонды на отчетную дату составляет  271,6 тыс. руб. (МУП ЖКХ «Гарант» 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доимка по платежам в бюджет и внебюджетные фонды на отчетную дату  муниципальных учреждений  составляет  19,8 тыс. руб. (Администрация Юрьянского городского посе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рендаторам-должникам было направлено 80  претензии, на сумму   545,1 тыс. руб.,  17 должников  погасили задолженность  на сумму  29,5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судебные органы по вопросам взыскания задолженности по арендным платежам за отчетный период направлено 3 дела по аренде земли на сумму 267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 1 квартал сумма задолженности по арендной плате за земельные участки составляет   2 998,1 тыс. руб. (юридические лица 168,6 тыс. руб., физические 2 829,5 тыс. руб.), по арендной плате  за муниципальное имущество задолженность составляет  47,2  тыс. руб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роведение мероприятий по повышению роли имущественных налогов в формировании местных бюджетов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налоговых органов в отчетном периоде сведений не получ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 эффективности  работы муниципальных унитарных пред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01.07.2024 г на территории района осуществляют финансово-хозяйственную деятельность: МУП «Гарант»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осуществляют  хозяйственную деятельность: МУП «МЖКХ», МУП ЖКХ «Подгорцы», МУП «Юрьянская МТС»  - в процессе ликви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ставленным данным управления  муниципальным имуществом  числится задолженность  по состоянию на  01.07.2024 г.  по аренде имущества в сумме  у КОГКУ Центр комплексного обеспечения в сумме 53 497,70 руб.,  переплата  у  ООО «Пиллар» в сумме - 215,93 руб., ООО Содействие  в сумме - 99,65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плата пени по аренде имущества по состоянию на 01.07.2024 г. составила в сумме -4,83 руб., в том числе: ООО «Зодиак» в сумме  -0,01 руб., ООО «Землемер» в сумме -4,81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долженности по аренде земельных участков по муниципальному району нет.  По состоянию на 01.07.2024г. по  сельским поселениям составила  в сумме  -74 579,73  руб.,  пеня составила в сумме 8 798,94 руб., в том числе: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по Великорецкому сельскому поселению  в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992,8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, ООО Хлебная слобода в сумме  - 3 976,47 руб., ПАО «Ростелеком»  в сумме -16,41 руб.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 в сумме 35,60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ОО Хлебная слобода 35,6 руб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Верховинскому сельскому поселению задолженность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 398,64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ОО «Агрофирма Подгорцы» в сумме -11 980,50руб.,   ПАО «Ростелеком» в сумме -383,32  руб., Филиал ПАО «Россети Центр и Приволжье»- «Кировэнерго» в сумме -0,14 руб., Юрьянская  районная организация  общественной организации «Кировское областное общество охотников и рыболовов»  в сумме -34,68 руб.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-8,71 руб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АО «Почта России»  в сумме 38,89 руб.,  ООО «Агрофирма Подгорцы» в сумме -47,60 руб.,  Юрьянское РАЙПО в сумме - 0,01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по Гирсовскому сельскому поселению задолженность в сумме 12464,8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«Газпром газораспределение Киров»  в сумме  -0,01 руб., АО Корпорация развития Кировской области в сумме  -755,39 руб., АО Тандер в сумме  -1 311,77 руб., ООО «Башенная инфраструктурная компания» в сумме -42,28 руб., ООО  предприятие «Добро пожаловать» в сумме 15 962,91 руб., ПАО «Мобильные Теле Системы» в сумме -5,61 тыс. руб., Филиал ПАО «Россети Центр и Приволжье» - «Кировэнерго» в сумме  -1 383,05  руб.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8 413,51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(АО «Газпром газораспределение Киров»  в сумме  28,85 руб., АО Корпорация развития Кировской области в сумме  -0,01 руб.,   АО Первая Башенная Компания в сумме 6,90 руб., АО Тандер  -2,24 руб., ООО предприятие «Добро пожаловать»  в сумме 8 378,72 руб., ПАО «Мобильные Теле Системы» в сумме 1,28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Загарскому сельскому поселению задолженность  составила в сумме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 330,56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«Газпром газораспределение Киров» в сумме -785,51 руб., АО Тандер в сумме -783,66 руб.,  Местная религиозная организация «Старообрядческая община  г. Кирова Русской Православной Старообрядческой Церкви" в сумме -758,38 руб., ООО "Башенная инфраструктурная компания" в сумме -28.76 руб., ООО «ЛУКОЙЛ-Уралнефтепродукт» в сумме -52 814.90 руб., ООО «Т2Мобайл»  в сумме    - 0,12 руб., ООО «Теплоэнерго» в сумме -52.43 руб., ПАО «Мобильные Теле Системы» в сумме -65.03 руб.,  ПАО «Ростелеком» в сумме -38,78 руб., ПАО « ФСК ЕЭС»- филиал Пермское предприятие МЭС в сумме -2.97 руб., Филиал ПАО Россети Центр и Приволжье»- «Кировэнерго» в сумме -0,02 руб.),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13,11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ООО «Завод по производству арболита»  в сумме -3,83 руб., ООО «Теплоэнерго» в сумме 16,35 руб., ПАО «Мобильные Теле Системы» в сумме 0,59 руб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Ивановскому сельскому поселению в сумме - 692,21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Первая Башенная Компания в сумме -221,06 руб., ООО «Башенная инфраструктурная компания» в сумме -0,54 руб., ООО «ЮКС» в сумме – 437,19 руб., ПАО «Мобильные Теле Системы» в сумме -0,12 руб., ПАО «Ростелеком» в сумме – 33,30 руб.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7,17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Первая Башенная Компания в сумме 3,19 руб., ООО «Башенная инфраструктурная компания» в сумме 0,15 руб., ООО «ЮКС» в сумме  3,84 руб., Юрьянское РАЙПО  в сумме -0,01 руб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Медянскому сельскому поселению  составила в сумме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6 697,06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ОО Племенной завод «Новомедянское» в сумме  - 16 645,79 руб.,  ПАО «Мобильные Теле Системы в сумме -51,23 руб. Филиал  ПАО «Россети  Центр и Приволжье» - «Кировэнерго» в сумме -0,4 руб.),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88,31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(АО «Газпром газораспределение Киров»  в сумме  0,06 руб., ООО Племенной завод «Новомедянское» в сумме  - 88,20 руб., Филиал ПАО «Россети Центр и Приволжье» - «Кировэнерго» в сумме  0,04 руб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Подгорцевскому сельскому поселению в сумме  2 066,82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АО  «Газпром газораспределение Киров» в сумме 3 273,04 руб., АО «Национальная башенная компания» в сумме  -241,75 руб., АО Первая Башенная Компания» в сумме -102,48 руб., ООО «Агрофирма Подгорцы»  в сумме -0,02руб., ООО «Высоково» в сумме -612,13 руб., ООО «Пилар» в сумме -6,06 руб., ООО Юрьянская  механизированная колонна  в сумме -0,04 руб., ПАО «Мобильные Теле Системы» в сумме -23,30 руб., ПАО «Ростелеком» в сумме -220,44 руб.),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249.94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(АО «Национальная башенная компания» в сумме 20,39 руб., ООО «Агрофирма Подгорцы»  в сумме – 82,77 руб., ООО «Высоково» в сумме 206.89 руб.,., ООО «Пилар» в сумме 0,73 руб., ООО Хлебная слобода в сумме 3,49 руб.,  ООО Юрьянская  механизированная колонна  в сумме -0,37 руб., ПАО «Мобильные Теле Системы» в сумме 18,81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ru-RU"/>
        </w:rPr>
        <w:t>Доходы бюджета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ru-RU"/>
        </w:rPr>
        <w:t>тыс. руб.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1134"/>
        <w:gridCol w:w="239"/>
        <w:gridCol w:w="1178"/>
        <w:gridCol w:w="1418"/>
        <w:gridCol w:w="1134"/>
        <w:gridCol w:w="992"/>
        <w:gridCol w:w="1276"/>
        <w:gridCol w:w="1134"/>
        <w:gridCol w:w="239"/>
        <w:gridCol w:w="52"/>
      </w:tblGrid>
      <w:tr>
        <w:trPr>
          <w:trHeight w:val="49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024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202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Исполнение 2 квартал 2024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цент исполнения к уточненному пла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ный период 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 квартал  2023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первоначальному плану 2024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 аналогичный период прошлого года,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2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96 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9 18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6 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203 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 0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3,4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8 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9 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7 87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9 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60 8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1 6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1 6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0 84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4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50 8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 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9,6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 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 54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1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,1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78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2 9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 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30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 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 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,8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 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45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7 8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 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анспорт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74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17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,4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8 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 02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10 0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 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1,1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406,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90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2 8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9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,9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при пользовании природными 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42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31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,5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активов  в.т.ч. 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78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 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398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 625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 72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,0</w:t>
            </w:r>
          </w:p>
        </w:tc>
        <w:tc>
          <w:tcPr>
            <w:tcW w:w="2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4 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46 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1 31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6 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2 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 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5,1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районного бюджета составляют 509 604,2 тыс. руб., что соответствует объемам, утвержденным решением районной Думы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Юрьянского муниципального района за 6 месяцев месяца 2024 года исполнены в сумме  262 582,9 тыс. руб.  к уточненному годовом плану  или  51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за 6 месяцев к уточненному плану составили следующие рас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 – 59,8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литика – 52,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– 48,8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общего характера бюджетам  субъектов РФ и       муниципальных образований – 51,4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– 53,8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,  кинематография - 51,4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 6 месяцев  текущего года отмечено низкое освоение средств, предусмотренных на реализацию следующих мероприятий, процент исполнения по которым соста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государственного и муниципального долга - 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- 39,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остальным расходам процент исполнения соста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 - 59,8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экономика – 41,4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прошлого года общая сумма  расходов муниципального района выросла на 19 403,2 тыс. руб. или на 8,0% (108,0%) почти по всем расходам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на 5 882,9 тыс. руб. или на 26,9% (126,9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 на 99,9 тыс. руб. или на 5,2% (105,2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экономика на 1 243,1 тыс. руб. на 7,8% (107,8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на 9 841,3 тыс. руб. или на 6,6% (106,6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а, кинематография на 1 390,4 тыс. руб. или на 9,7% (109,7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литика на 440,2 тыс. руб. или на 4,0% (104,0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на 4,4 тыс. руб. или на 7,2% (107,2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общего характера бюджетам  субъектов РФ и муниципальных образований снижены на 874,7 тыс. руб. или на  3,2% (103,2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оме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 снижены на 373,8 тыс. руб. на 34,1% (65,9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окружающей среды на 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луживание муниципального долга 5,0  тыс. руб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Юрьянского муниципального района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муниципальный район не име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Юрьянский  муниципальный район Кировской области за 2 квартал 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275"/>
        <w:gridCol w:w="1418"/>
        <w:gridCol w:w="1276"/>
        <w:gridCol w:w="992"/>
        <w:gridCol w:w="1276"/>
        <w:gridCol w:w="992"/>
        <w:gridCol w:w="992"/>
        <w:gridCol w:w="851"/>
      </w:tblGrid>
      <w:tr>
        <w:trPr>
          <w:trHeight w:val="38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 2024 г.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 2 квартал 2024 г.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 2 квартал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  к аналогичному периоду прошлого года</w:t>
            </w:r>
          </w:p>
        </w:tc>
      </w:tr>
      <w:tr>
        <w:trPr>
          <w:trHeight w:val="165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napToGrid w:val="false"/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-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      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 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 6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 5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 1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4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</w:tr>
      <w:tr>
        <w:trPr>
          <w:trHeight w:val="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8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9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7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1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</w:tr>
      <w:tr>
        <w:trPr>
          <w:trHeight w:val="2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>
          <w:trHeight w:val="1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4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4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>
          <w:trHeight w:val="2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2</w:t>
            </w:r>
          </w:p>
        </w:tc>
      </w:tr>
      <w:tr>
        <w:trPr>
          <w:trHeight w:val="1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3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3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районного  бюджета  согласно ведомственной структур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№ 3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43"/>
        <w:gridCol w:w="1559"/>
        <w:gridCol w:w="1276"/>
        <w:gridCol w:w="1134"/>
        <w:gridCol w:w="1418"/>
        <w:gridCol w:w="1275"/>
        <w:gridCol w:w="1134"/>
      </w:tblGrid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воначаль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4 год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плана за 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дщельный вес в общем объеме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а за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клонения  к аналогичному периоду прошлого года</w:t>
            </w:r>
          </w:p>
        </w:tc>
      </w:tr>
      <w:tr>
        <w:trPr>
          <w:trHeight w:val="11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,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 4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09 6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2 5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 1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8,0</w:t>
            </w:r>
          </w:p>
        </w:tc>
      </w:tr>
      <w:tr>
        <w:trPr>
          <w:trHeight w:val="5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Юрьянская  район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ья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5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 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 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5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4</w:t>
            </w:r>
          </w:p>
        </w:tc>
      </w:tr>
      <w:tr>
        <w:trPr>
          <w:trHeight w:val="3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 Управлени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 9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3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 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 4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 9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 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 2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3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 8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Контрольно-счетная комиссия муниципального образования Юрья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2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01.04.2025 года исполнение бюджета Юрьянского муниципального района распорядителями и получателями бюджетных средств составило 262 582,9 тыс. руб. или 51,5 % к уточненному плану, к аналогичному периоду прошлого года  увеличились расходы  на  сумму 19 403,2 тыс. руб. или на 8,0 % (108,0%)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У управление культуры и  молодежной политики администрации Юрьянского района   исполнение составило в сумме 32 371,1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3,2% к уточненному плану, к аналогичному периоду прошлого года увеличились на 2 463,9 тыс. руб. или на 8,3 % (108,3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У управление образования администрации Юрьянского района – исполнение составило в сумме 152 640,7 тыс. руб. или  54,0 % к уточненному плану, к аналогичному периоду прошлого года расходы увеличились  на            9 341,4 тыс. руб. или на 6,5 % (106,5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КУ администрация Юрьянского района Кировской области исполнение составило в сумме  44 647,0  тыс. руб. или  45,0 % к уточненному плану,  к аналогичному периоду прошлого года расходы уменьшились  на                 6 526,2 тыс. руб. или на 14,6 %  (85,4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правление финансов администрации Юрьянского района исполнение составило в сумме  32 105,5 тыс. руб. или  49,5 % к уточненному плану,  к аналогичному периоду прошлого года расходы увеличились  на 1 006,2 тыс. руб. или на 3,2 %  (103,2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КУ Юрьянская районная Дума исполнение составило в сумме  44,9 тыс. руб. или  50,0% к уточненному плану,  к аналогичному периоду прошлого года расходы  составляют 100,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У Контрольно-счетная комиссия муниципального образования Юрьянский муниципальный район  исполнение составило в сумме 773,7 тыс. руб. или 45,8%, </w:t>
      </w:r>
      <w:r>
        <w:rPr>
          <w:rFonts w:cs="Times New Roman" w:ascii="Times New Roman" w:hAnsi="Times New Roman"/>
          <w:sz w:val="28"/>
          <w:szCs w:val="28"/>
        </w:rPr>
        <w:t>к аналогичному периоду прошлого года расходы увеличились на 65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. или на 9,2% (109,2%)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1 полугодие  2024 кредитные средства кредитных организаций не привлек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цит  бюджета за 1 квартал 2024 года составил 16 599,9 тыс. руб.,   в сравнении с аналогичным периодом предыдущего года профицит увеличился   на 13 668,5 тыс. руб.  (2023  год – профицит  2 931,4 тыс. руб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4 год  запланирован в сумме 100,0 тыс. руб., но в течение 1 полугодия  2024 года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е  программы.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 № 5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5"/>
        <w:gridCol w:w="3827"/>
        <w:gridCol w:w="1701"/>
        <w:gridCol w:w="1701"/>
        <w:gridCol w:w="1666"/>
      </w:tblGrid>
      <w:tr>
        <w:trPr>
          <w:trHeight w:val="104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 2024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509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культуры, спорта и молодежной политики в Юрья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13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муниципального 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35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Социальная политика и профилактика правонарушений в Юрья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52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2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497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Юрьянского района «Управление муниципальными финансами и регулирование межбюджет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105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Юрьянского района «Жизнеобеспечение Юрья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Управление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 транспортной инфраструктуры и осуществление дорож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6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6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 7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 774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программные  мероприятия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6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внепрограмм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 6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 582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полугодие 2024 года действуют 8 муниципальных программ,   общая сумма запланированных расходов  составляет 507 735,9 тыс. руб., исполнение составило 261 774,2 тыс. руб. или  24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е освоение проходит по следующим программ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 программа Юрьянского района «Жизнеобеспеч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ьянского района», процент исполнения составил  20,1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Юрьянского района «Управление муниципальным имуществом», процент исполнения 42,7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Юрьянского района «Социальная политика и профилактика правонарушений в Юрьянском районе»,  процент исполнения 36,4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о данным муниципальным программам будут проведены в 3, 4 квартале 2024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непрограммным мероприятиям отражаются расход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фонд запланирован в сумме 100,0 тыс. руб. в 1 квартале фонд не расходовал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 деятельности представительного органа запланировано в сумме 89,9 тыс. руб., исполнение составило 44,9 тыс. руб. или  50,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Контрольно-счетной комиссии запланировано в сумме 1 678,5 тыс. руб., исполнение составило 763,7 тыс. руб. или 45,5 %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выявлено несоответствие Приложения № 2 «Распределение бюджетных ассигнований по разделам и подразделам классификации расходов бюджетов за 1 полугодие 2024 года», строка  «межбюджетные трансферты общего характера бюджетам бюджетной системы Российской Федерации», графа «Процент исполнения»  отражен  – 51,4%:</w:t>
      </w:r>
    </w:p>
    <w:p>
      <w:pPr>
        <w:pStyle w:val="Heading1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с  постановлением администрации Юрьянского района от 14.08.2024 № 122, где  прописано: «За 1 полугодие текущего года межбюджетные трансферты  муниципальным образованиям района  профинансированы   в сумме 28 445,4 тыс. руб.  или 51,2%», сумма несоответствия составила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,3% </w:t>
      </w:r>
      <w:r>
        <w:rPr>
          <w:rFonts w:cs="Times New Roman" w:ascii="Times New Roman" w:hAnsi="Times New Roman"/>
          <w:sz w:val="28"/>
          <w:szCs w:val="28"/>
        </w:rPr>
        <w:t xml:space="preserve">(ст.13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едеральный закон "О бухгалтерском учете" от 06.12.2011 N 402-Ф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 и пред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веденного анализа можно сделать вывод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ходная часть бюджета муниципального района с учетом безвозмездных поступлений  запланирована на 2024 год  в сумме 496 278,0 тыс. руб. За 6 месяцев 2024 года исполнение по поступлению доходов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ставило  в сумме 279182,8 тыс. руб. или 56,3% к годовым уточненным бюджетным назначениям, в том числе безвозмездные поступления составили  191 310,9 тыс. руб. или 55,2% к уточненному плану и удельный вес которых к общему объему поступлений составил 68,5% 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налогичному периоду 2023 года объем поступлений доходов бюджета муниципального района увеличился на 33 071,7 тыс. руб. или на          13,4% (113,4%),  в том числе: за счет безвозмездных поступлений увеличились  на 25 144,0 тыс. руб. или на 15,1% (115,1%), а за счет собственных доходов увеличиваются  на 7 927,7 тыс. руб. или на 13,4% (113,4%), из них: за счет налоговых доходов на 6 228,3 тыс. руб. или на 9,6% (109,6%), за счет неналоговых доходов  на 1 699,4 тыс. руб. или на 11,1% (111,1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районного бюджета составляют 509 604,2 тыс. руб., что соответствует объемам, утвержденным решением районной Думы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Юрьянского муниципального района за 6 месяцев месяца 2024 года исполнены в сумме  262 582,9 тыс. руб.  к уточненному годовом плану  или  51,5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районного бюджета составляют 507 037,9 тыс. руб., что соответствует объемам, утвержденным решением районной Думы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3 месяца 2024 года проводились с учетом потребности получателей бюджетных средств. В целом расходы бюджета Юрьянского муниципального района за 3 месяца 2024 года исполнены в сумме 121 595,4 тыс. руб.  к уточненному годовом плану  или  24,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Юрьянского муниципального района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муниципальный район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1 полугодие  2024 кредитные средства кредитных организаций не привлек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1 полугодие  2024 кредитные средства кредитных организаций не привлека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цит  бюджета за 1 квартал 2024 года составил 16 599,9 тыс. руб.,   в сравнении с аналогичным периодом предыдущего года профицит увеличился   на 13 668,5 тыс. руб.  (2023  год – профицит  2 931,4 тыс. руб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в постановлении от 14.08.2024 № 122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администраторам доходов бюджета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правильностью  исчисления, своевременностью уплаты платежей и уточнения администрируемых доходных источников, классифицируемых как невыясненные плат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нять исчерпывающие  меры по привлечению доходов в районны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и недопущению роста недоимки по администрируемым  доход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качественное исполнение расходов бюджета в соответствии с прогнозом кассовых выплат, не допуская значительных остатков денежных  средств на лицевых счетах на отчетные даты и равномерное распределение расходов бюджета, не допуская оплаты значительной части расходов в 4 квартале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ить  постоянный контроль за соблюдением условий  предоставления  субсидий, включая  своевременное обеспечение  софинансирования в установленном разме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 исполнительной  власти Кировской области и администрации Юрья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своевременное внесение изменений в муниципальны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 управлению культуры и молодежной политики администрации Юрьянского района, МУ управлению образования администрации Юрьянского района обеспечить достижение уровня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финансов администрации Юрьянского района продолжить работу в данном направл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за исполнением бюджета Юрьян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квартально проводить оценку качества организации  осуществления бюджетного процесса с предоставлением информации в Министерство финансов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овать  исполнение своих бюджетов за 1 полугодие 2024 года. Разработать мероприятия и принять исчерпывающие меры по привлечению доходов в бюджет и снижению недоим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 жесткий контроль за недопущением кредиторской задолженности, в первую очередь по заработной плате с начислениями и социальным выплат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 исполнительной  власти Кировской области и органами  местного самоуправления городских и сельских поселений Юрьянского района Кировской области.</w:t>
      </w:r>
    </w:p>
    <w:p>
      <w:pPr>
        <w:pStyle w:val="Normal"/>
        <w:tabs>
          <w:tab w:val="clear" w:pos="708"/>
          <w:tab w:val="left" w:pos="3990" w:leader="none"/>
          <w:tab w:val="center" w:pos="5031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  <w:tab w:val="center" w:pos="5031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ей по обеспечению поступлений налоговых и неналоговых поступлений в бюджет и по вопросам легализации неформального рынка труда  продолжить работу по сокращению недоимки в районный бюджет и бюджеты городских и сельских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финансов администрации Юрьянского района предлагается усилить работу по привлечению доходов в бюджет, в том числе по взиманию задолженности по платежам в бюджет и обеспечению своевременного выполнения запланированных мероприятий, не допускать несоответствий  между Приложениями к отч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остоянный контроль за соблюдением экономии в расходовании средств и недопущением образования кредиторской задолж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финансов не допускать несоответствий установленных в ходе провер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   Контрольно   -     счет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муниципального  образования</w:t>
      </w:r>
      <w:r>
        <w:rPr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С. Маурина  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ий  муниципальный  район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ровской области      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, главный инспектор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   -     счетной              комиссии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 Юрьянский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 Кировской  области                               О.Ю. Ситникова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03:00Z</dcterms:created>
  <dc:creator>nadya_duma</dc:creator>
  <dc:description/>
  <cp:keywords/>
  <dc:language>en-US</dc:language>
  <cp:lastModifiedBy>nadya_duma</cp:lastModifiedBy>
  <cp:lastPrinted>2024-12-06T10:57:00Z</cp:lastPrinted>
  <dcterms:modified xsi:type="dcterms:W3CDTF">2024-12-10T07:55:00Z</dcterms:modified>
  <cp:revision>50</cp:revision>
  <dc:subject/>
  <dc:title/>
</cp:coreProperties>
</file>