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jc w:val="center"/>
        <w:rPr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47498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О-СЧЕТНАЯ  КОМИССИЯ   МУНИЦИПАЛЬНОГО ОБРАЗОВАНИЯ  ЮРЬЯНСКИЙ   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13600, Кировская обл., птг. Юрья, ул. Ленина, д.46, тел.: 8(83366) 2-00-37,  Факс 8(83366) 2-03-48          </w:t>
      </w:r>
      <w:r>
        <w:rPr>
          <w:sz w:val="16"/>
          <w:szCs w:val="16"/>
          <w:lang w:val="en-US"/>
        </w:rPr>
        <w:t>yurija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d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amble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оект  бюджета муниципального образования </w:t>
      </w:r>
      <w:r>
        <w:rPr>
          <w:b/>
          <w:color w:val="FF0000"/>
          <w:sz w:val="28"/>
          <w:szCs w:val="28"/>
        </w:rPr>
        <w:t>Гирсовское сельское</w:t>
      </w:r>
      <w:r>
        <w:rPr>
          <w:b/>
          <w:sz w:val="28"/>
          <w:szCs w:val="28"/>
        </w:rPr>
        <w:t xml:space="preserve"> поселение на 2022  год  и плановый период 2023-2024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12.2021                                                                                              № 4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лючение  Контрольно-счетной комиссии муниципального образования  Юрьянский район на бюджет муниципального образования </w:t>
      </w:r>
      <w:r>
        <w:rPr>
          <w:color w:val="FF0000"/>
          <w:sz w:val="28"/>
          <w:szCs w:val="28"/>
        </w:rPr>
        <w:t>Гирсовского сельского</w:t>
      </w:r>
      <w:r>
        <w:rPr>
          <w:sz w:val="28"/>
          <w:szCs w:val="28"/>
        </w:rPr>
        <w:t xml:space="preserve"> поселения (далее - бюджет) на 2022 год и плановый период 2023-2024 годы подготовлено на основании нормативных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юджетный кодекс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конов Кировской обла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«О бюджетном процессе в Кировской области» Закон Кир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«О межбюджетных отношениях в Кировской  области»;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 xml:space="preserve">- Положения о бюджетном процессе в муниципальном образовании Юрьянский район, утвержденного решением Юрьянской  районной Думы от </w:t>
      </w:r>
      <w:r>
        <w:rPr>
          <w:color w:val="FF0000"/>
          <w:sz w:val="28"/>
          <w:szCs w:val="28"/>
        </w:rPr>
        <w:t>11.12.2019 № 29/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ложения о бюджетном процессе в муниципальном образовании </w:t>
      </w:r>
      <w:r>
        <w:rPr>
          <w:color w:val="FF0000"/>
          <w:sz w:val="28"/>
          <w:szCs w:val="28"/>
        </w:rPr>
        <w:t>Гирсовское сельское поселение</w:t>
      </w:r>
      <w:r>
        <w:rPr>
          <w:sz w:val="28"/>
          <w:szCs w:val="28"/>
        </w:rPr>
        <w:t xml:space="preserve">, утвержденного решением Думы  </w:t>
      </w:r>
      <w:r>
        <w:rPr>
          <w:color w:val="FF0000"/>
          <w:sz w:val="28"/>
          <w:szCs w:val="28"/>
        </w:rPr>
        <w:t xml:space="preserve">Гирсовского сельского поселения от 22.11.2019 № 23/3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ов законодательства Российской Федерации, Кировской области и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 нормативно-правовые акты  Кировской области, с учетом изменений законодательства, вступающих в силу 01.01.202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одготовке заключения Контрольно-счетной комиссией муниципального образования Юрьянский район проанализирована работа администрации </w:t>
      </w:r>
      <w:r>
        <w:rPr>
          <w:color w:val="FF0000"/>
          <w:sz w:val="28"/>
          <w:szCs w:val="28"/>
        </w:rPr>
        <w:t>Гирсовского сельского поселения</w:t>
      </w:r>
      <w:r>
        <w:rPr>
          <w:sz w:val="28"/>
          <w:szCs w:val="28"/>
        </w:rPr>
        <w:t xml:space="preserve">, иных источников бюджетного процесса по составлению проекта бюджета </w:t>
      </w:r>
      <w:r>
        <w:rPr>
          <w:color w:val="FF0000"/>
          <w:sz w:val="28"/>
          <w:szCs w:val="28"/>
        </w:rPr>
        <w:t>Гирсовское сельское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поселение </w:t>
      </w:r>
      <w:r>
        <w:rPr>
          <w:sz w:val="28"/>
          <w:szCs w:val="28"/>
        </w:rPr>
        <w:t>на 2022 год и плановый  период 2023-2024 годы. Проверено наличие и оценено состояние  нормативной базы, регулирующей порядок  и формирование расчетов параметров основных показателей бюджета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FF0000"/>
          <w:sz w:val="28"/>
          <w:szCs w:val="28"/>
        </w:rPr>
        <w:t>со статьями  25-30</w:t>
      </w:r>
      <w:r>
        <w:rPr>
          <w:color w:val="00B0F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Положения о бюджетном процессе в муниципальном образовании  Гирсовского сельского поселения,</w:t>
      </w:r>
      <w:r>
        <w:rPr>
          <w:sz w:val="28"/>
          <w:szCs w:val="28"/>
        </w:rPr>
        <w:t xml:space="preserve"> проведена  проверка  состава представленных документов к  проекту бюджета  </w:t>
      </w:r>
      <w:r>
        <w:rPr>
          <w:color w:val="FF0000"/>
          <w:sz w:val="28"/>
          <w:szCs w:val="28"/>
        </w:rPr>
        <w:t xml:space="preserve">Гирсовского  сельского поселения </w:t>
      </w:r>
      <w:r>
        <w:rPr>
          <w:sz w:val="28"/>
          <w:szCs w:val="28"/>
        </w:rPr>
        <w:t xml:space="preserve"> на 2022 год и на плановый период 2023-2024 годы на соответствие требованиям Бюджетного Кодекса Российской Федерации, Закона Кировской области от 24.10.2013 № 336-ЗО «О бюджетном процессе в Кировской области» с внесенными изменения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Законом Кировской  области «О бюджетном процессе в Кировской области»  и  решением Юрьянской районной Думы от </w:t>
      </w:r>
      <w:r>
        <w:rPr>
          <w:color w:val="FF0000"/>
          <w:sz w:val="28"/>
          <w:szCs w:val="28"/>
        </w:rPr>
        <w:t>11.12.2019 № 29/1</w:t>
      </w:r>
      <w:r>
        <w:rPr>
          <w:sz w:val="28"/>
          <w:szCs w:val="28"/>
        </w:rPr>
        <w:t xml:space="preserve"> «Об утверждении Положения о бюджетном процессе в муниципальном образовании Юрьянский район», Положения о бюджетном процессе в муниципальном образовании </w:t>
      </w:r>
      <w:r>
        <w:rPr>
          <w:color w:val="FF0000"/>
          <w:sz w:val="28"/>
          <w:szCs w:val="28"/>
        </w:rPr>
        <w:t>Гирсовское сельское поселение,</w:t>
      </w:r>
      <w:r>
        <w:rPr>
          <w:sz w:val="28"/>
          <w:szCs w:val="28"/>
        </w:rPr>
        <w:t xml:space="preserve"> утвержденного решением Думы  </w:t>
      </w:r>
      <w:r>
        <w:rPr>
          <w:color w:val="FF0000"/>
          <w:sz w:val="28"/>
          <w:szCs w:val="28"/>
        </w:rPr>
        <w:t>Гирсовского сельского поселения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от</w:t>
      </w:r>
      <w:r>
        <w:rPr>
          <w:color w:val="00B0F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22.11.2019 № 23/3,</w:t>
      </w:r>
      <w:r>
        <w:rPr>
          <w:sz w:val="28"/>
          <w:szCs w:val="28"/>
        </w:rPr>
        <w:t xml:space="preserve">  проект решения  о бюджете муниципального образования </w:t>
      </w:r>
      <w:r>
        <w:rPr>
          <w:color w:val="FF0000"/>
          <w:sz w:val="28"/>
          <w:szCs w:val="28"/>
        </w:rPr>
        <w:t>Гирсовского  сельского  поселения</w:t>
      </w:r>
      <w:r>
        <w:rPr>
          <w:sz w:val="28"/>
          <w:szCs w:val="28"/>
        </w:rPr>
        <w:t xml:space="preserve">  составлен на очередной финансовый год и плановый период 2023-2024 годы,  представлен в Контрольно-счетную комиссию  муниципального образования  15.11.2021 г., т.е. без нарушения сро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раметры муниципального бюджета 2022 года и плановый  период 2023-2024 годы, регламентируемые Бюджетным кодексом Российской Федерации,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bidi="en-US"/>
        </w:rPr>
        <w:t>Проектом учтены основные экономические направления налоговой и бюджетной политики на 2022-2024 годы губернатора Кировской области и главы Юрьянского района, бюджетное послание главы Гирсовского сельского поселения на 2022 год и плановый период 2023 и 2024 годов, а также учтена необходимость реализации ключевых задач, сформулированных Президентом Российской Федерации.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ложени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бюджета поселения осуществлялось в соответствии с  постановлением администрации  </w:t>
      </w:r>
      <w:r>
        <w:rPr>
          <w:color w:val="FF0000"/>
          <w:sz w:val="28"/>
          <w:szCs w:val="28"/>
        </w:rPr>
        <w:t xml:space="preserve">Гирсовского сельского поселения от </w:t>
      </w:r>
      <w:r>
        <w:rPr>
          <w:color w:val="FF0000"/>
          <w:szCs w:val="28"/>
        </w:rPr>
        <w:t xml:space="preserve"> </w:t>
      </w:r>
      <w:r>
        <w:rPr>
          <w:sz w:val="28"/>
          <w:szCs w:val="28"/>
        </w:rPr>
        <w:t>12.07.2021 № 22</w:t>
      </w:r>
      <w:r>
        <w:rPr>
          <w:color w:val="FF0000"/>
          <w:szCs w:val="28"/>
        </w:rPr>
        <w:t xml:space="preserve"> </w:t>
      </w:r>
      <w:r>
        <w:rPr>
          <w:sz w:val="28"/>
          <w:szCs w:val="28"/>
        </w:rPr>
        <w:t>«Об утверждении Порядка и  Методики планирования бюджетных ассигнований бюджета Гирсовского сельского поселения»,</w:t>
      </w:r>
      <w:r>
        <w:rPr>
          <w:color w:val="00B0F0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администрации  </w:t>
      </w:r>
      <w:r>
        <w:rPr>
          <w:color w:val="FF0000"/>
          <w:sz w:val="28"/>
          <w:szCs w:val="28"/>
        </w:rPr>
        <w:t xml:space="preserve">Гирсовского сельского поселения от </w:t>
      </w:r>
      <w:r>
        <w:rPr>
          <w:sz w:val="28"/>
          <w:szCs w:val="28"/>
        </w:rPr>
        <w:t>02.09.2016 г.  № 101  «Об утверждении методики прогнозирования поступлений доходов в бюджет муниципального образования Гирсовского сельского поселения Юрьянского района Кировской области», постановлением администрации  Гирсовского сельского поселения от 19.12.2016 г. № 121 «Об утверждении Методики прогнозирования поступлений по источникам финансирования дефицита бюджета    Гирсовсого сельского поселения».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доходы прогнозируются выше уровня ожидаемого исполнения  бюджета 2021 года на 2,9 %  или на 141,0 тыс. руб. и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составят    4 939,3  тыс. руб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Расходы на 2022 год  предусмотрены    ниже уровня  ожидаемого исполнения бюджета поселения 2021 года на 1,9% или на 98,2 тыс. руб. и составят 4 959,3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на 2022 год  составит 2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 xml:space="preserve">         </w:t>
      </w:r>
      <w:r>
        <w:rPr>
          <w:sz w:val="28"/>
          <w:szCs w:val="28"/>
        </w:rPr>
        <w:t>Доходы на 2023 год планируются  с уменьшением по отношению к 2022 году на 0,3 % составят в объеме  4 923,5  тыс. руб.,  расходы также планируется уменьшить   на 0,3 % и составят  4 943,5 тыс. руб.  На 2024 год доходы  и расходы запланированы  с ростом  на  0,8%  к  2023 году  и составят в объеме  доходы 4 961,5 тыс. руб. и  4 981,5 тыс. руб. соответственно рас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а плановый период 2023-2024 годы сбалансирован с дефицитом. Дефицит бюджета на 2023-2024  год  спрогнозирован  по 20,0 тыс. руб. по каждому планируемому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ализ основных характеристик бюджета </w:t>
      </w:r>
      <w:r>
        <w:rPr>
          <w:i/>
          <w:sz w:val="28"/>
          <w:szCs w:val="28"/>
          <w:u w:val="single"/>
        </w:rPr>
        <w:t>представлен в Таблице № 1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рогнозировании поступления доходов в бюджет поселения применены параметры прогноза социально-экономического развития Гирсовского сельского поселения по второму вариант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составлении прогноза налоговых доходов бюджета поселения на плановый период 2022-2024 годов применены соответствующие индексы роста показателей, характеризующих налоговую б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ланировании объема доходов  бюджета  Гирсовского сельского поселения на 2022 год и плановый период  2023-2024 годы была учтена  ожидаемая оценка доходов 2020 года. Учитывались  вступающие в силу с 1 января  2022  года проекты федеральных законов, регулирующие бюджетные правоотношения, законодательные акты, предусматривающие внесение изменений и дополнений в налоговое и бюджетное законодательство, а также планируемые изменения в области налоговой политики, запланированные Правительством Российской Федерации в рамках Основных направлений налоговой политики Российской Федерации на 2022 год и плановый период 2023 и 2024 годов.</w:t>
      </w:r>
    </w:p>
    <w:p>
      <w:pPr>
        <w:pStyle w:val="Normal"/>
        <w:ind w:firstLine="708"/>
        <w:jc w:val="both"/>
        <w:rPr/>
      </w:pPr>
      <w:r>
        <w:rPr>
          <w:color w:val="00B0F0"/>
          <w:sz w:val="28"/>
          <w:szCs w:val="28"/>
        </w:rPr>
        <w:t xml:space="preserve">   </w:t>
      </w:r>
      <w:r>
        <w:rPr>
          <w:sz w:val="28"/>
          <w:szCs w:val="28"/>
        </w:rPr>
        <w:t>С 2016 года введены принципы налогообложения недвижимого имущества исходя из кадастровой стоимости и для физических лиц, обеспечивающие, в первую очередь, равенство налогооб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чет прогноза налоговых и неналоговых доходов произведен главными администраторами данных доходов в соответствии с разработанными и утвержденными методиками планирования (алгоритмами расчетов) администрируемых  доходов. Планирование доходов осуществлялось  в соответствии с постановлением администрации Гирсовского сельского поселения Юрьянского района Кировской области от 02.09.2016 г.  № 101  «Об утверждении методики прогнозируемых поступлений доходов  в бюджет муниципального образования Гирсовское сельское поселени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на 2022 год запланирован в сумме 4 939,3 тыс. руб., на 2023 год в сумме 4 923,5 тыс. руб., на 2024 год в сумме 4 961,5 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в структуре доходов  на долю  собственных  доходов приходится   27,8 %, на долю  безвозмездных поступлений из бюджетов других уровней  71,1 %, в 2023 году- 29,8% и 70,2%  соответственно, в 2024 году – 30,3% и 69,7%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руктура  доходной части бюджета  поселения  на  2022, 2023-2024 годы </w:t>
      </w:r>
      <w:r>
        <w:rPr>
          <w:i/>
          <w:sz w:val="28"/>
          <w:szCs w:val="28"/>
          <w:u w:val="single"/>
        </w:rPr>
        <w:t>представлена в Таблице №2.</w:t>
      </w:r>
    </w:p>
    <w:p>
      <w:pPr>
        <w:pStyle w:val="Normal"/>
        <w:ind w:firstLine="708"/>
        <w:jc w:val="both"/>
        <w:rPr>
          <w:i/>
          <w:i/>
          <w:color w:val="00B0F0"/>
          <w:sz w:val="28"/>
          <w:szCs w:val="28"/>
        </w:rPr>
      </w:pPr>
      <w:r>
        <w:rPr>
          <w:i/>
          <w:color w:val="00B0F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прогнозирование  доходов бюджета поселения  определяет тенденцию увеличения   собственных доходов в общей  структуре  доходов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роектом  решения о бюджете  норматив отчислений  налога на доходы  физических  в бюджет поселения составляет 10%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 администратором   доходов полученных  в виде арендной платы за земельные  участки  и  выкупной  стоимости  земельных  участков  является управление муниципальным имуществом администрации  Юрьянского района.  Норматив отчислений в бюджет поселения не заложен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администратором  доходов  в виде государственной пошлины, от использования имущества,  находящегося  в собственности  поселения, доходов от продажи  материальных  и нематериальных  активов, от оказания  платных  услуг, административных  платежей</w:t>
        <w:tab/>
        <w:t xml:space="preserve"> и сборов, прочих неналоговых  доходов является администрация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Гирс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 администратором налоговых доходов бюджета  поселения является  Межрайонная ИФНС России № 13  по  Кировской области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 доходы бюджета поселения на 2022 год планируются в сумме  1 428,3 тыс. руб., темп роста к ожидаемому  исполнению  за 2021 год составляет 116,1 %, т.е. выше ожидаемого исполнения на 16,1% или на 198,5 тыс. руб. На плановый 2023 год прогнозируется повышение собственных  доходов  на  2,9% или на 41,3 тыс. руб.  к  2022  году и составят в сумме 1 469,6 тыс. руб.,  на 2024 год планируется  повышение на 2,1% или на 31,5 тыс. руб.  к  2023 году  и составят              1501,1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Информация о доходах бюджета поселения и темпах роста  доходов  в соответствии с прогнозом  на 2022 год  по отношению  к  первоначальному плану  2021года  и темпах роста  прогноза на  плановый период 2023  и 2024 годы по отношению к предыдущим  годам </w:t>
      </w:r>
      <w:r>
        <w:rPr>
          <w:i/>
          <w:sz w:val="28"/>
          <w:szCs w:val="28"/>
          <w:u w:val="single"/>
        </w:rPr>
        <w:t>представлена в Таблице №3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овые доходы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поступление налоговых  доходов  прогнозируется с увеличением  к  первоначальному  плану 2021 года (1 159,8 тыс. руб.)  на 18,2% (118,2%)  или на 211,5 тыс. руб. и составит  1 371,3 тыс. руб., в сравнении с ожидаемым поступлением  2021 года (1 159,8 тыс. руб.)   доходы увеличиваются также  на 211,5  тыс. руб. или на 18,2% (118,2%)</w:t>
      </w:r>
      <w:r>
        <w:rPr>
          <w:color w:val="00B0F0"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ступление налоговых доходов на  плановый период  2023 года прогнозируется с ростом  к  2022 году на 3,0%  или на 41,3  тыс. руб.  и составят в сумме 1 412,6 тыс. руб.,  на 2024 год  с ростом к 2023 году на 2,2% или на 31,5 тыс. руб. и составят в сумме 1444,1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налоговых доходов на 2022 год по отношению к ожидаемому поступлению 2021 года возникает   по всем налогам, в том числе:  налог на доходы физических лиц   планируется  увеличить на 24,2% (124,2%), доходы от уплаты акцизов 5,3% (105,3%), налог на имущество на 15,4% (115,4%), земельный налог  на 15,4% (115,4%).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вым  по значимости поступления налоговых доходов  в 2022 году является   </w:t>
      </w:r>
      <w:r>
        <w:rPr>
          <w:b/>
          <w:sz w:val="28"/>
          <w:szCs w:val="28"/>
          <w:u w:val="single"/>
        </w:rPr>
        <w:t>налог на доходы физических лиц,</w:t>
      </w:r>
      <w:r>
        <w:rPr>
          <w:sz w:val="28"/>
          <w:szCs w:val="28"/>
        </w:rPr>
        <w:t xml:space="preserve"> его увеличение к ожидаемой оценке 2021 года   прогнозируется   на 24,2% (124,2%) или на 141,8 тыс. руб.  и составит 728,1 тыс. руб., к первоначальному плану 2021 года спрогнозирован также с ростом 141,8 тыс. руб. или на 24,2% (124,2%). На 2023 год  рост по отношению к очередному году (2022 год)  составит 5,2% или на 38,0 тыс. руб.  составит 766,1 тыс. руб. Также рост  спрогнозирован на 3,8% или на 29,0 тыс. руб. на 2024 год  к предыдущему 2023 году  планового периода, что  составит 795,1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 поступления налога   рассчитан  исходя из фонда оплаты труда  сельского поселения (налоговым агентам) согласованный с управлением экономического развития администрации Юрьянского района,  рассчитанный с учетом повышения с 1 января 2022 года минимального размера оплаты труда, размера ставки налога и объема налоговых льгот (стандартных, социальных, имущественных, профессиональных вычетов) предусмотренных частью 2 статьями 217 - 221 Налогового кодекса РФ.,  сложившихся  за  отчетный  финансово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м   по значимости  поступления налоговых доходов  является   </w:t>
      </w:r>
      <w:r>
        <w:rPr>
          <w:b/>
          <w:sz w:val="28"/>
          <w:szCs w:val="28"/>
          <w:u w:val="single"/>
        </w:rPr>
        <w:t>земельный налог</w:t>
      </w:r>
      <w:r>
        <w:rPr>
          <w:sz w:val="28"/>
          <w:szCs w:val="28"/>
        </w:rPr>
        <w:t xml:space="preserve">,   к ожидаемой оценке 2021 года   прогнозируется его   увеличение на 15,4% (115,4%) или на 40,0 тыс. руб.  и составит 300,0 тыс. руб., к первоначальному плану 2021 года спрогнозирован также с увеличением на 40,0 тыс. руб. или на 15,4% (115,4%). На 2023-2024 годы спрогнозировано поступление на уровне 2022 года или 300,0 тыс. руб. Земельный налог рассчитан исходя из  доведенных показателей главным администратором доходов бюдже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тьим   по значимости  поступления  налоговых доходов в 2022 году –  </w:t>
      </w:r>
      <w:r>
        <w:rPr>
          <w:b/>
          <w:sz w:val="28"/>
          <w:szCs w:val="28"/>
        </w:rPr>
        <w:t xml:space="preserve">являются </w:t>
      </w:r>
      <w:r>
        <w:rPr>
          <w:b/>
          <w:sz w:val="28"/>
          <w:szCs w:val="28"/>
          <w:u w:val="single"/>
        </w:rPr>
        <w:t>доходы от уплаты акцизов на нефтепродукты</w:t>
      </w:r>
      <w:r>
        <w:rPr>
          <w:sz w:val="28"/>
          <w:szCs w:val="28"/>
        </w:rPr>
        <w:t>,  их  поступление запланировано в сумме 193,2 тыс. руб. или с увеличением на 5,3% (105,3%) или на 9,7 тыс. руб. к ожидаемому поступлению 2021 года (183,5 тыс. руб.),  к первоначальному плану 2021 года (183,5 тыс. руб.) планируется увеличить  на 9,7 тыс. руб. или на 5,3% (105,3%)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На 2023 год поступление данного налога спрогнозировано в сумме 196,5 тыс. руб. или на 1,7% выше  уровня 2022 года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год поступление данного налога спрогнозировано в сумме 199,0 тыс. руб. или на 1,3% выше  уровня 2023 года. Прогнозирование </w:t>
      </w:r>
      <w:r>
        <w:rPr>
          <w:sz w:val="28"/>
          <w:szCs w:val="28"/>
          <w:u w:val="single"/>
        </w:rPr>
        <w:t>доходов от уплаты акцизов на нефтепродукты</w:t>
      </w:r>
      <w:r>
        <w:rPr>
          <w:sz w:val="28"/>
          <w:szCs w:val="28"/>
        </w:rPr>
        <w:t>, осуществлялось исходя из установленных ставок по видам нефтепродуктов и с учетом их запланированного увеличения по автомобильному бензину и дизельному топливу,  учитывались также планируемые изменения нормативов их отчислений в бюджет субъектов Российской Федерации на предстоящий бюджетный цикл с 01.01.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Налог на имущество физических лиц</w:t>
      </w:r>
      <w:r>
        <w:rPr>
          <w:sz w:val="28"/>
          <w:szCs w:val="28"/>
          <w:u w:val="single"/>
        </w:rPr>
        <w:t xml:space="preserve"> з</w:t>
      </w:r>
      <w:r>
        <w:rPr>
          <w:sz w:val="28"/>
          <w:szCs w:val="28"/>
        </w:rPr>
        <w:t>апланирован на 2022-2024 год  в сумме 150,0 тыс. руб. по каждому планируемому году с увеличением к ожидаемой оценке 2021 года на 15,4% или на 20,0 тыс. руб. Рассчитан исходя из  доведенных показателей главным администратором доходов бюджета.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налоговые доходы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упление </w:t>
      </w:r>
      <w:r>
        <w:rPr>
          <w:sz w:val="28"/>
          <w:szCs w:val="28"/>
          <w:u w:val="single"/>
        </w:rPr>
        <w:t>неналоговых  доходов</w:t>
      </w:r>
      <w:r>
        <w:rPr>
          <w:sz w:val="28"/>
          <w:szCs w:val="28"/>
        </w:rPr>
        <w:t xml:space="preserve"> на 2022-2024 годы  прогнозируется в сумме  57,00 тыс. руб.   по каждому планируемому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неналоговых доходов спрогнозировано в основном за счет:  доходов от оказания платных услуг и  доходов от компенсации государства на 2022 – 2024 годы, в том числе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ходов от оказания платных услуг в сумме 15,0 тыс. руб. по каждому планируемому году (расчет произведён исходя из ожидаемых поступлений 2021 года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 от аренды имущества  в сумме 42,0 тыс. руб. по каждому планируемому году (расчет произведён исходя из ожидаемых поступлений 2021 года).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звозмездные поступления запланированы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2022</w:t>
      </w:r>
      <w:r>
        <w:rPr>
          <w:sz w:val="28"/>
          <w:szCs w:val="28"/>
        </w:rPr>
        <w:t xml:space="preserve"> год в сумме 3 511,0 тыс. руб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(в том числе:  дотации  на выравнивание бюджетной обеспеченности  в сумме 330,1 тыс. руб., субвенции на осуществление первичного  воинского  учета на территории где отсутствуют  военные комиссариаты в сумме 106,7  тыс. руб., субсидии бюджетам сельских поселений в сумме 0 тыс. руб., иные межбюджетные трансферты, передаваемые  бюджетам сельских поселений в сумме 3014,2 тыс. руб., инициативные платежи, зачисляемые в бюджеты сельских поселений (ремонт дренажной системы, дер. Искра в сумме 60,0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а  2023 год </w:t>
      </w:r>
      <w:r>
        <w:rPr>
          <w:sz w:val="28"/>
          <w:szCs w:val="28"/>
        </w:rPr>
        <w:t>в сумме 3 453,9 тыс. руб. (в том числе:  дотации  на выравнивание бюджетной обеспеченности  в сумме 329,5 тыс. руб., субвенции на осуществление первичного  воинского  учета на территории где отсутствуют  военные комиссариаты в сумме 110,2  тыс. руб., иные межбюджетные трансферты, передаваемые  бюджетам сельских поселений в сумме 3 014,2 тыс.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 н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024 год </w:t>
      </w:r>
      <w:r>
        <w:rPr>
          <w:bCs/>
          <w:sz w:val="28"/>
          <w:szCs w:val="28"/>
        </w:rPr>
        <w:t xml:space="preserve">в сумме </w:t>
      </w:r>
      <w:r>
        <w:rPr>
          <w:sz w:val="28"/>
          <w:szCs w:val="28"/>
        </w:rPr>
        <w:t xml:space="preserve"> 3 460,4 тыс. руб. (в том числе:  дотации  на выравнивание бюджетной обеспеченности  в сумме 332,1 тыс. руб., субвенции на осуществление первичного  воинского  учета на территории где отсутствуют  военные комиссариаты в сумме 114,1  тыс. руб., иные межбюджетные трансферты, передаваемые  бюджетам сельских поселений в сумме 3 014,2 тыс. руб.).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уктуре расходов безвозмездные поступления занимают первое место, так на  2022 году данный показатель  спрогнозирован   в сумме 3 511,0 или 71,1 %, на 2023 году в сумме 3 453,9 тыс. руб. или 70,2%, на 2024 году в сумме 3 460,4 тыс. руб.  или 69,7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увеличиваются, а так же увеличение просматривается за счет  поступления собственных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безвозмездных поступлений осуществлялось в соответствии  с проектом решением Юрьянской районной Думы «Об утверждении бюджета Юрьянского муниципального района на 2022 год и на плановый период 2023 и 2024 годов» и с учетом ожидаемой оценки поступлений 2021 года поселения. В дальнейшем объем безвозмездных поступлений будет уточня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труктура  доходной части бюджета, а также темпы роста  поселения  на  2022, 2023-2024 годы </w:t>
      </w:r>
      <w:r>
        <w:rPr>
          <w:i/>
          <w:sz w:val="28"/>
          <w:szCs w:val="28"/>
          <w:u w:val="single"/>
        </w:rPr>
        <w:t>представлена в Таблице № 1, 2.</w:t>
      </w:r>
    </w:p>
    <w:p>
      <w:pPr>
        <w:pStyle w:val="Normal"/>
        <w:ind w:firstLine="708"/>
        <w:jc w:val="both"/>
        <w:rPr>
          <w:i/>
          <w:i/>
          <w:color w:val="00B0F0"/>
          <w:sz w:val="28"/>
          <w:szCs w:val="28"/>
          <w:u w:val="single"/>
        </w:rPr>
      </w:pPr>
      <w:r>
        <w:rPr>
          <w:i/>
          <w:color w:val="00B0F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поселения  на 2022 год спрогнозированы     в   сумме 4 959,3 тыс. руб., что ниже ожидаемого исполнения 2021 года на 2,1 %  (97,9%) или на 108,2 тыс. руб. К первоначальному плану 2021 года расходы  спланированы с увеличением на 14,5% (114,5%)  или на  629,0 тыс. руб. В 2023 году расходы спрогнозированы в сумме 4 943,5 тыс. руб. или на 1,6% меньше  очередного года 2022 г.  На 2024 год расходы запланированы в сумме              4 981,5 тыс. руб., что выше  на 0,8%  планируемого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статьи 184.1 Бюджетного кодекса РФ на плановый период планируются условно утверждаемые расходы в объем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менее 2,5%  </w:t>
      </w:r>
      <w:r>
        <w:rPr>
          <w:rStyle w:val="Blk"/>
          <w:sz w:val="28"/>
          <w:szCs w:val="28"/>
        </w:rPr>
        <w:t xml:space="preserve"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2023 году  в сумме 119,2 тыс. руб.,   </w:t>
      </w:r>
      <w:r>
        <w:rPr>
          <w:sz w:val="28"/>
          <w:szCs w:val="28"/>
        </w:rPr>
        <w:t xml:space="preserve">и не менее 5%  </w:t>
      </w:r>
      <w:r>
        <w:rPr>
          <w:rStyle w:val="Blk"/>
          <w:sz w:val="28"/>
          <w:szCs w:val="28"/>
        </w:rPr>
        <w:t xml:space="preserve"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sz w:val="28"/>
          <w:szCs w:val="28"/>
        </w:rPr>
        <w:t xml:space="preserve"> в 2024 году в сумме  240,2 тыс. руб. </w:t>
      </w:r>
    </w:p>
    <w:p>
      <w:pPr>
        <w:pStyle w:val="Normal"/>
        <w:jc w:val="both"/>
        <w:rPr/>
      </w:pPr>
      <w:r>
        <w:rPr>
          <w:b/>
          <w:color w:val="00B0F0"/>
          <w:sz w:val="28"/>
          <w:szCs w:val="28"/>
        </w:rPr>
        <w:tab/>
      </w:r>
      <w:r>
        <w:rPr>
          <w:sz w:val="28"/>
          <w:szCs w:val="28"/>
        </w:rPr>
        <w:t>Согласно  бюджетному посланию  главы Гирсовского сельского поселения на 2022-2024 годы одним из основных  задач бюджетной политики  являются: реализация комплекса мер по расширению  доходной  базы  поселения, открытость бюджета, сокращению недоимки бюджетов бюджетной системы Российской Федерации, сбалансированность бюджета,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 за реализацией муниципальных программ, укрепление финансовой дисциплины, обеспечение социальной стабильности, снижение рисков неисполнения расходных обязательств, соблюдение требований бюджетного законодательства.</w:t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Основными  приоритетами  бюджетных расходов  на предстоящий период  являютс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щегосударственные вопросы, жилищно-коммунальное хозяйство, культура и кинематография.</w:t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В структуре  расходов бюджета первое место занимают расходы по общегосударственным вопросам, удельный  вес которых  в 2022 году составит  49,0% или 2 430,0 тыс. руб.,  в 2023 году 50,4 % или 2 490,7 тыс. руб., в 2024 году 52,5% или 2 617,2 тыс. руб.</w:t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Второе  место в  структуре  расходов бюджета занимают расходы на культуру и кинематографию, удельный  вес которых  в 2022  году      составит  29,7% или 1 471,4  тыс. руб.,  в 2023 году 30,2% или 1 494,7 тыс. руб., в 2024 году 30,0 % или  1 493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етье  место в  структуре  расходов бюджета занимают расходы на жилищно-коммунальное хозяйство, удельный  вес которых  в 2022 году      составит  12,2%  или 604,0 тыс. руб.,  в 2023 году 10,1% или 497,4 тыс. руб., в 2024 году  8,1% или  403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Структура расходов бюджета Гирсовского сельского поселения </w:t>
      </w:r>
      <w:r>
        <w:rPr>
          <w:i/>
          <w:sz w:val="28"/>
          <w:szCs w:val="28"/>
          <w:u w:val="single"/>
        </w:rPr>
        <w:t>представлена в  Таблице № 4.</w:t>
      </w:r>
    </w:p>
    <w:p>
      <w:pPr>
        <w:pStyle w:val="Normal"/>
        <w:jc w:val="both"/>
        <w:rPr>
          <w:i/>
          <w:i/>
          <w:color w:val="00B0F0"/>
          <w:sz w:val="28"/>
          <w:szCs w:val="28"/>
          <w:u w:val="single"/>
        </w:rPr>
      </w:pPr>
      <w:r>
        <w:rPr>
          <w:i/>
          <w:color w:val="00B0F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Расходы  из  бюджета поселения распределены по разделам бюджетной классификации: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общегосударственные вопросы </w:t>
      </w:r>
      <w:r>
        <w:rPr>
          <w:sz w:val="28"/>
          <w:szCs w:val="28"/>
        </w:rPr>
        <w:t>предусмотрены на 2022 год в сумме   2 430,0 тыс. руб., на 2023 год в сумме  2 490,7 тыс. руб.,  на 2024 год в сумме 2 617,2 тыс. руб. и  распределены по разделам и подразделам  и  направлены 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еспечение деятельности главы  поселения  в объеме:  2022-2024 год  - 669,8 тыс. руб. по  каждому планируемому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 функционирование администрации поселения в следующих объемах: 2022 год – 1 332,6 тыс. руб., 2023 год – 1 339,1 тыс. руб., 2024 год – 1 344,6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 xml:space="preserve">3.  другие общегосударственные вопросы  в следующих объемах: в 2022 г.  в суммовом выражении составят 361,6 тыс. руб., в 2023 году –            480,8 тыс. руб., в 2024 году – 601,8 тыс. руб. В данном подразделе предусмотрены  расходы на выплату персоналу в целях обеспечения функций, на уплату членских взносов АСМО,управление муниципальным имуществом, подготовку к проведению Великорецкого крестного хода на иные общегосударственные мероприятия. </w:t>
        <w:tab/>
        <w:t>Данные расходы предусмотрены в рамках  муниципальной программы «Развитие муниципального управления в муниципальном образовании Гирсо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2022 году на обеспечение проведения выборов и референдумов предусмотрено 65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5. средства резервного фонда в сумме 1,0 тыс. руб. по каждому планируемому году;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 - расходы по данному направлению запланированы  на  2022 год в сумме 106,7 тыс. руб., на  2023 год в сумме 110,2 тыс. руб., на  2024 год в сумме 114,1 тыс. руб. Расходы запланированы в связи с осуществлением полномочий по первичному воинскому учету на территории  Гирсовского  сельского поселения, где  отсутствуют  военный комиссариат (расходы на оплату труда и уплату страховых взносов).</w:t>
      </w:r>
      <w:r>
        <w:rPr/>
        <w:t xml:space="preserve"> </w:t>
      </w:r>
      <w:r>
        <w:rPr>
          <w:sz w:val="28"/>
          <w:szCs w:val="28"/>
        </w:rPr>
        <w:t>Данные расходы предусмотрены в рамках  муниципальной программы «Развитие муниципального управления в муниципальном образовании Гирсовское сельское поселение»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 xml:space="preserve"> - расходы по данному направлению не запланированы  на  2022-2024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циональная экономика</w:t>
      </w:r>
      <w:r>
        <w:rPr>
          <w:sz w:val="28"/>
          <w:szCs w:val="28"/>
        </w:rPr>
        <w:t xml:space="preserve"> - расходы по данному разделу запланированы в объеме: в 2022 году в сумме  193,2  тыс. руб., в 2023 году в сумме 196,5 тыс. руб., в 2024 году в сумме 199,0 тыс. руб.</w:t>
      </w:r>
      <w:r>
        <w:rPr>
          <w:color w:val="00B0F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равнении с ожидаемым  поступлением расходы за 2022 год планируется уменьшить  на 150,3 тыс. руб. или на  43,8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   отражены расходы дорожного фонда Гирсовского сельского поселения, которые будут направлены  на содержание и ремонт дорог внутри населенных пунктов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дорожного фонда предусматривает  поступления от уплаты акцизов на нефтепродукты и частичного поступления НДФЛ</w:t>
      </w:r>
      <w:r>
        <w:rPr>
          <w:color w:val="00B0F0"/>
          <w:sz w:val="28"/>
          <w:szCs w:val="28"/>
        </w:rPr>
        <w:t xml:space="preserve">. </w:t>
      </w:r>
      <w:r>
        <w:rPr>
          <w:sz w:val="28"/>
          <w:szCs w:val="28"/>
        </w:rPr>
        <w:t>Дорожный фонд сформирован  на 2022 год в сумме 193,2 тыс. руб., на 2023 год в сумме 196,5 тыс. руб.,  на 2024 год в сумме 199,0 тыс. руб. Данные расходы предусмотрены в рамках  муниципальной программы «Обеспечение жизнедеятельности населения в муниципальном образовании Гирсовское  сельское поселение»;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жилищно  -  коммунальное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хозяйство</w:t>
      </w:r>
      <w:r>
        <w:rPr>
          <w:sz w:val="28"/>
          <w:szCs w:val="28"/>
        </w:rPr>
        <w:t xml:space="preserve"> - в данном  разделе предусмотрены расходы на  2022 год  г. в сумме 604,0 тыс. руб., что ниже ожидаемой  оценки  2021 года на 65,0 тыс. руб. или на 9,7%.  В 2022 году по данному разделу  предусмотрены  расходы  на жилищное  хозяйство в сумме 271,0 тыс. руб.  и на благоустройство в сумме 333,0 тыс. руб. В 2023 году  предусмотрены  расходы  на жилищное  хозяйство в сумме 271,0 тыс. руб. и благоустройство в сумме 226,4 тыс. руб. В 2024 году  предусмотрены  расходы  на жилищное  хозяйство в сумме 271,0 тыс. руб. и благоустройство в сумме 132,3 тыс. руб.  Данные расходы предусмотрены в рамках  муниципальной программы «Обеспечение жизнедеятельности населения в муниципальном образовании Гирсовское сельское поселение»;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расходы на образованию </w:t>
      </w:r>
      <w:r>
        <w:rPr>
          <w:sz w:val="28"/>
          <w:szCs w:val="28"/>
        </w:rPr>
        <w:t>не  запланированы в 2022-2024 годах;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культура и кинематография</w:t>
      </w:r>
      <w:r>
        <w:rPr>
          <w:sz w:val="28"/>
          <w:szCs w:val="28"/>
        </w:rPr>
        <w:t xml:space="preserve"> - расходы запланированы на 2022 год в сумме 1471,4 тыс. руб.,</w:t>
      </w:r>
      <w:r>
        <w:rPr>
          <w:color w:val="00B0F0"/>
          <w:sz w:val="28"/>
          <w:szCs w:val="28"/>
        </w:rPr>
        <w:t xml:space="preserve">  </w:t>
      </w:r>
      <w:r>
        <w:rPr>
          <w:sz w:val="28"/>
          <w:szCs w:val="28"/>
        </w:rPr>
        <w:t>что на 92,4 тыс. руб. выше первоначального плана 2021 года или на 6,7% (106,7%) и выше ожидаемого поступления 2021 года на 22,1 тыс. руб. или на 1,5% (101,5%).</w:t>
      </w:r>
      <w:r>
        <w:rPr>
          <w:color w:val="00B0F0"/>
          <w:sz w:val="28"/>
          <w:szCs w:val="28"/>
        </w:rPr>
        <w:t xml:space="preserve">  </w:t>
      </w:r>
      <w:r>
        <w:rPr>
          <w:sz w:val="28"/>
          <w:szCs w:val="28"/>
        </w:rPr>
        <w:t>На 2023 год расходы по данному разделу запланированы  в сумме 1 494,7 тыс. руб.,</w:t>
      </w:r>
      <w:r>
        <w:rPr>
          <w:color w:val="00B0F0"/>
          <w:sz w:val="28"/>
          <w:szCs w:val="28"/>
        </w:rPr>
        <w:t xml:space="preserve">  </w:t>
      </w:r>
      <w:r>
        <w:rPr>
          <w:sz w:val="28"/>
          <w:szCs w:val="28"/>
        </w:rPr>
        <w:t>на 2024 год в сумме           1 493,9  тыс. руб.  В данном разделе учтены расходы на выполнение функций муниципального казённого учреждения культуры «Гирсовский сельский Дом культуры»  Снижение расходов в 2023-2024 годах вызвано необходимостью снижения материальных затрат, вследствие предусмотрения условных расходов, в 2023 году -119,2 тыс. руб., в 2024 году - 240,2 тыс. руб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Данные расходы предусмотрены в рамках  муниципальной программы «Организация культурного досуга на базе МКУК «Гирсовский СД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циальная политика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на 2022 -2024 годы  расходы по данному разделу  запланированы в сумме  154,0 тыс. руб., по каждому планируемому году,  выше ожидаемой оценки 2021 года на 0,8 тыс. руб. или на 0,5% (100,5%).   Расходы  по данному разделу предусмотрены на выплату доплат к пенсиям муниципальных служащих органов местного самоуправления. Данные расходы предусмотрены в рамках  муниципальной программы «Развитие муниципального управления в муниципальном образовании Гирсовское сельское поселение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color w:val="00B0F0"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Динамика расходов бюджета  по разделам  функциональной классификации расходов </w:t>
      </w:r>
      <w:r>
        <w:rPr>
          <w:i/>
          <w:sz w:val="28"/>
          <w:szCs w:val="28"/>
          <w:u w:val="single"/>
        </w:rPr>
        <w:t>представлена в Таблице № 5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, а  также с применением программно-целевого метода план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В нарушении  статьи  184.2 Бюджетного кодекса Российской Феде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проверке не представлен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   «Перечень публичных нормативных обязательств, подлежащих исполнению за счет средств бюджета муниципального образования Гирсовского сельского поселения и распределение бюджетных ассигнований по ним на 2022 год»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 «Перечень публичных нормативных обязательств, подлежащих исполнению за счет средств бюджета муниципального образования Гирсовского сельского поселения и распределение бюджетных ассигнований по ним на 2023 год и  на 2024 год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ены в ходе провер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Муниципальные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бюджета поселения на 2022 год и плановый период 2023-2024 годы сформирован в программной структуре. Так в проверяемом периоде запланированы расходы по Гирсовскому сельскому поселению по 3 муниципальным программам: «Развитие муниципального управления в муниципальном образовании Гирсовское сельское поселение», «Обеспечение жизнедеятельности населения Гирсовского сельского поселения», «Организация культурного досуга на базе МКУК «Гирсовский СДК» в муниципальном образовании Гирсов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по проверяемым муниципальным программам  полностью соответствуют проекту Решения  «Об утверждении бюджета Гирсовского сельского поселения на 2022 год и плановый период 2023-2024 годов».                Нарушений не выявлено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ая полит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 обеспечения доходами  расходных обязательств бюджета поселения  проектом  предусматривается дефицит на 2022 -2024 годы 20,0 тыс. руб. по каждому планируемому году, что соответствует Бюджетному Кодексу Российской Федерации статьи 92 пункта 3  (дефицит местного бюджета не должен превышать 10% утвержденного общего объема доходов бюджета), дефицит бюджета посел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Не представлена к проверке информация о верхнем пределе внутреннего долга  </w:t>
      </w:r>
      <w:r>
        <w:rPr>
          <w:b/>
          <w:sz w:val="28"/>
          <w:szCs w:val="28"/>
          <w:lang w:eastAsia="ar-SA"/>
        </w:rPr>
        <w:t>Гирсовского сельского поселения  на 1 января  года, следующего за очередным финансовым годом  (очередным  финансовым годом и каждым годом планового периода), нарушение пункта 7 статьи  27  решения Думы Гирсовского сельского поселения от 22.11.2019 № 23/3  «Об утверждении Положения о бюджетном процессе в муниципальном  образовании  Гирсовского   сельского    поселения Юрьянского района Кировской области», в котором прописано: «Статья 27. Документы и материалы, представляемые одновременно с проектом  решения о бюджете поселения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7.) верхний предел муниципального внутреннего долга и (или) верхний предел  муниципального внешнего долга по состоянию  на 1 января года, следующего за  очередным годом и каждым годом января, следующего за очередным финансовым  годом и  каждым годом  планового периода (очередным финансовым годом);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 xml:space="preserve">и статьи 107 главы 14 Бюджетного кодекса РФ.  </w:t>
      </w:r>
      <w:r>
        <w:rPr>
          <w:sz w:val="28"/>
          <w:szCs w:val="28"/>
          <w:lang w:eastAsia="ar-SA"/>
        </w:rPr>
        <w:t>В ходе проверки данное нарушение устран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 муниципального долга Гирсовского сельского поселения на 2022-2024  годы предусмотр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1 января 2023 года -  равным нулю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1 января 2024 года -  равным нулю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1января 2025 года - равным нулю, в том числе верхний предел муниципальных гарантий равным ну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нарушении  статьи  184.2 Бюджетного кодекса Российской Феде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роекте Решения «Об утверждении бюджета муниципального образования Гирсовского сельского поселения на 2022 год и на плановый период 2023 и 2024 годов» не предусмотрено утверждение перечней публичных нормативных обязательств, подлежащих исполнению за счет средств бюджета муниципального  образования Гирсовского сельского поселения с указанием бюджетных ассигнований по ним на 2022 год, на плановый период 2023-202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ходе проверки нарушение устранен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вопро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 пояснительной записке к решению Думы Гирсовского сельского поселения «Об утверждении бюджета Гирсовского сельского поселения на 2022 год и плановый период 2023 и 2024 годов» установлены следующие нарушения: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- на странице 4 в таблице «Динамика основных и неналоговых доходов бюджета» неверно рассчитан % темпа роста прогноза 2024 г. к прогнозу 2023 г., 103,4%, правильный расчет 102,1% (1501,1/1469,6*100), отклонение составило 1,3%.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/>
      </w:pPr>
      <w:r>
        <w:rPr>
          <w:iCs/>
          <w:sz w:val="28"/>
          <w:szCs w:val="28"/>
        </w:rPr>
        <w:t>В ходе проверки вышеперечисленные  нарушения устранены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  и предлож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сновные параметры проекта решения о бюджете муниципального образования  </w:t>
      </w:r>
      <w:r>
        <w:rPr>
          <w:color w:val="FF0000"/>
          <w:sz w:val="28"/>
          <w:szCs w:val="28"/>
        </w:rPr>
        <w:t xml:space="preserve">Гирсовского  </w:t>
      </w:r>
      <w:r>
        <w:rPr>
          <w:sz w:val="28"/>
          <w:szCs w:val="28"/>
        </w:rPr>
        <w:t xml:space="preserve"> сельского  поселения на 2022 год и на плановый период 2023-2024 года соответствует требованиям Бюджетного кодекса  Российской Федерации, Законов Кировской области, Положениям о бюджетном процессе в муниципальном образовании Юрьянский район и в Положении о бюджетном процессе в муниципальном образовании </w:t>
      </w:r>
      <w:r>
        <w:rPr>
          <w:color w:val="FF0000"/>
          <w:sz w:val="28"/>
          <w:szCs w:val="28"/>
        </w:rPr>
        <w:t>Гирсовского</w:t>
      </w:r>
      <w:r>
        <w:rPr>
          <w:sz w:val="28"/>
          <w:szCs w:val="28"/>
        </w:rPr>
        <w:t xml:space="preserve"> сельского поселения.  В основу расчета  бюджета муниципального образования  </w:t>
      </w:r>
      <w:r>
        <w:rPr>
          <w:color w:val="FF0000"/>
          <w:sz w:val="28"/>
          <w:szCs w:val="28"/>
        </w:rPr>
        <w:t xml:space="preserve">Гирсовского </w:t>
      </w:r>
      <w:r>
        <w:rPr>
          <w:sz w:val="28"/>
          <w:szCs w:val="28"/>
        </w:rPr>
        <w:t>сельского поселения положены методики формирования доходов и расходов бюджета  поселения на 2022 год и плановый период  2023 - 2024 годы была учтена  ожидаемая оценка поступления доходов 2021 года и законодательные акты, предусматривающие внесение изменений и дополнений в налоговое и бюджетное  законодательство, вступающее в силу с 1 янва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 составлении проекта бюджета по планированию  доходов на 2022 год и плановый период  2023 и 2024 годов  применены параметры  прогноза социально-экономического развития  по второму  вариан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2 год доходы прогнозируются выше уровня ожидаемого исполнения  бюджета 2021 года на 2,9 %  или на 141,0 тыс. руб. и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составят    4 939,3  тыс. руб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Расходы на 2022 год  предусмотрены    ниже уровня  ожидаемого исполнения бюджета поселения 2021 года на 1,9% или на 98,2 тыс. руб. и составят 4 959,3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на 2022 год  составит 2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 xml:space="preserve">         </w:t>
      </w:r>
      <w:r>
        <w:rPr>
          <w:sz w:val="28"/>
          <w:szCs w:val="28"/>
        </w:rPr>
        <w:t>Доходы на 2023 год планируются  с уменьшением по отношению к 2023 году на 0,3 % составят в объеме  4 923,5  тыс. руб.,  расходы также планируется уменьшить   на  0,3 % и составят  4 943,5 тыс. руб.  На 2024 год доходы  и расходы запланированы  с ростом  на  0,8%  к  2023 году  и составят в объеме  доходы 4 961,5 тыс. руб. и  4 981,5 тыс. руб. соответственно расходы. Дефицит бюджета на 2023-2024  год  спрогнозирован  по 20,0 тыс. руб. по каждому планируемому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ование  доходов бюджета поселения  определяет тенденцию увеличения   собственных доходов в общей  структуре  доходов бюджета на 2022 год  в сравнении с ожидаемым исполнением 2021 года  на 16,1% или на 198,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 бюджет поселения  продолжает завесить от   бюджетов других уровней бюджетной системы</w:t>
      </w:r>
      <w:r>
        <w:rPr>
          <w:color w:val="00B050"/>
          <w:sz w:val="28"/>
          <w:szCs w:val="28"/>
        </w:rPr>
        <w:t xml:space="preserve">. </w:t>
      </w:r>
      <w:r>
        <w:rPr>
          <w:sz w:val="28"/>
          <w:szCs w:val="28"/>
        </w:rPr>
        <w:t xml:space="preserve">В 2022 году данный показатель (безвозмездные поступления) спрогнозирован   в сумме 3 511,0 или 71,1%, на 2023 году в сумме 3 453,9 тыс. руб. или 70,2%, на 2024 году в сумме 3 460,4 тыс. руб.  или 69,7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bidi="en-US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bidi="en-US"/>
        </w:rPr>
        <w:t>Проектом учтены основные экономические направления налоговой и бюджетной политики на 2022-2024 годы губернатора Кировской области и главы Юрьянского района, бюджетное послание главы Гирсовского сельского поселения на 2022 год и плановый период 2023 и 2024 годов, а также учтена необходимость реализации ключевых задач, сформулированных Президент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поселения  на 2022 год спрогнозированы     в   сумме 4 959,3 тыс. руб., что ниже ожидаемого исполнения 2021 года на 2,1 %  (97,9%) или на 108,2 тыс. руб. К первоначальному плану 2021 года расходы  спланированы с увеличением на 14,5% (114,5%)  или на  629,0 тыс. руб. В 2023 году расходы спрогнозированы в сумме 4 943,5 тыс. руб. или на 1,6% меньше  очередного года 2022 г.  На 2024 год расходы запланированы в сумме              4 981,5 тыс. руб., что выше  на 0,8%  планируемого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статьи 184.1 Бюджетного кодекса РФ на плановый период планируются условно утверждаемые расходы в объем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менее 2,5%  </w:t>
      </w:r>
      <w:r>
        <w:rPr>
          <w:rStyle w:val="Blk"/>
          <w:sz w:val="28"/>
          <w:szCs w:val="28"/>
        </w:rPr>
        <w:t xml:space="preserve"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2023 году  в сумме  119,2 тыс. руб.,   </w:t>
      </w:r>
      <w:r>
        <w:rPr>
          <w:sz w:val="28"/>
          <w:szCs w:val="28"/>
        </w:rPr>
        <w:t xml:space="preserve">и не менее 5%  </w:t>
      </w:r>
      <w:r>
        <w:rPr>
          <w:rStyle w:val="Blk"/>
          <w:sz w:val="28"/>
          <w:szCs w:val="28"/>
        </w:rPr>
        <w:t xml:space="preserve"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sz w:val="28"/>
          <w:szCs w:val="28"/>
        </w:rPr>
        <w:t xml:space="preserve"> в 2024 году в сумме  240,2 тыс. руб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, а  также с применением программно-целевого метода планир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роект бюджета  поселения на 2022 год и плановый период 2023-2024 годов сформирован в программной структуре по 3 муниципальным программам.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В соответствии с Бюджетным кодексом Российской Федерации  бюджет поселения  сформирован с дефицитом, так на 2022-2024 годы составит 20,0 тыс. руб.  по каждому планируемому году. 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но-счетная комиссия муниципального образования Юрьянский район рекомендует  повысить эффективность расходов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я ответственности главных распорядителей бюджетных средств за результативность  использования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целях  увеличения поступлений  неналоговых  доходов  необходимо  активизировать  работу  по взысканию с недобросовестных контрагентов  задолженности  по договорам, а также   штрафных санкций в претензионно  - исковом 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ю недоимки в бюджет посел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администрации поселения продолжить работу по изысканию дополнительных собственных доходов;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ить экономию и повышение эффективности расходов бюджета посел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е допускать нарушений при формировании проекта бюджета, предоставлять документы в полном объеме.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С учетом  замечаний и предложений, изложенных в заключении,  проект решения </w:t>
      </w:r>
      <w:r>
        <w:rPr>
          <w:color w:val="FF0000"/>
          <w:sz w:val="28"/>
          <w:szCs w:val="28"/>
        </w:rPr>
        <w:t>Думы Гирсовского  сельского поселения</w:t>
      </w:r>
      <w:r>
        <w:rPr>
          <w:sz w:val="28"/>
          <w:szCs w:val="28"/>
        </w:rPr>
        <w:t xml:space="preserve"> «Об утверждении бюджета муниципального  образования  </w:t>
      </w:r>
      <w:r>
        <w:rPr>
          <w:color w:val="FF0000"/>
          <w:sz w:val="28"/>
          <w:szCs w:val="28"/>
        </w:rPr>
        <w:t xml:space="preserve"> Гирсовского сельского  </w:t>
      </w:r>
      <w:r>
        <w:rPr>
          <w:sz w:val="28"/>
          <w:szCs w:val="28"/>
        </w:rPr>
        <w:t>поселения  на 2022 год и на плановый период 2023-2024 годов»  может быть приня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Контрольно  - счетной  комиссии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Юрьянский район                   С.С. Маурин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едущий    специалист    Контрольно  -  счетной</w:t>
      </w:r>
    </w:p>
    <w:p>
      <w:pPr>
        <w:pStyle w:val="Normal"/>
        <w:rPr/>
      </w:pPr>
      <w:r>
        <w:rPr>
          <w:sz w:val="28"/>
          <w:szCs w:val="28"/>
        </w:rPr>
        <w:t>комиссии         муниципального       образования</w:t>
      </w:r>
    </w:p>
    <w:p>
      <w:pPr>
        <w:pStyle w:val="Normal"/>
        <w:rPr/>
      </w:pPr>
      <w:r>
        <w:rPr>
          <w:sz w:val="28"/>
          <w:szCs w:val="28"/>
        </w:rPr>
        <w:t>Юрьянский  район                                                                       Н.С. Чул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азвание Знак"/>
    <w:qFormat/>
    <w:rPr>
      <w:b/>
      <w:bCs/>
      <w:sz w:val="3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titlecxsplast">
    <w:name w:val="consplustitlecxsplast"/>
    <w:basedOn w:val="Normal"/>
    <w:qFormat/>
    <w:pPr>
      <w:spacing w:before="280" w:after="280"/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30:00Z</dcterms:created>
  <dc:creator>User</dc:creator>
  <dc:description/>
  <cp:keywords/>
  <dc:language>en-US</dc:language>
  <cp:lastModifiedBy>nadya_duma</cp:lastModifiedBy>
  <cp:lastPrinted>2020-12-14T17:25:00Z</cp:lastPrinted>
  <dcterms:modified xsi:type="dcterms:W3CDTF">2021-12-08T12:47:00Z</dcterms:modified>
  <cp:revision>203</cp:revision>
  <dc:subject/>
  <dc:title>КОНТРОЛЬНО-СЧЕТНАЯ  КОМИССИЯ   МУНИЦИПАЛЬНОГО ОБРАЗОВАНИЯ  ЮРЬЯНСКИЙ    РАЙОН</dc:title>
</cp:coreProperties>
</file>