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uble" w:sz="4" w:space="1" w:color="000000"/>
        </w:pBdr>
        <w:jc w:val="center"/>
        <w:rPr>
          <w:b/>
          <w:b/>
          <w:sz w:val="28"/>
          <w:szCs w:val="28"/>
          <w:lang w:val="en-US"/>
        </w:rPr>
      </w:pPr>
      <w:r>
        <w:rPr/>
        <w:drawing>
          <wp:inline distT="0" distB="0" distL="0" distR="0">
            <wp:extent cx="474980" cy="598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1" r="-5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double" w:sz="4" w:space="1" w:color="000000"/>
        </w:pBdr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НТРОЛЬНО-СЧЕТНАЯ  КОМИССИЯ   МУНИЦИПАЛЬНОГО ОБРАЗОВАНИЯ  ЮРЬЯНСКИЙ    РАЙОН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613600, Кировская обл., птг. Юрья, ул. Ленина, д.46, тел.: 8(83366) 2-00-37,  Факс 8(83366) 2-03-48          </w:t>
      </w:r>
      <w:r>
        <w:rPr>
          <w:sz w:val="16"/>
          <w:szCs w:val="16"/>
          <w:lang w:val="en-US"/>
        </w:rPr>
        <w:t>yurija</w:t>
      </w:r>
      <w:r>
        <w:rPr>
          <w:sz w:val="16"/>
          <w:szCs w:val="16"/>
        </w:rPr>
        <w:t>-</w:t>
      </w:r>
      <w:r>
        <w:rPr>
          <w:sz w:val="16"/>
          <w:szCs w:val="16"/>
          <w:lang w:val="en-US"/>
        </w:rPr>
        <w:t>rd</w:t>
      </w:r>
      <w:r>
        <w:rPr>
          <w:sz w:val="16"/>
          <w:szCs w:val="16"/>
        </w:rPr>
        <w:t>@</w:t>
      </w:r>
      <w:r>
        <w:rPr>
          <w:sz w:val="16"/>
          <w:szCs w:val="16"/>
          <w:lang w:val="en-US"/>
        </w:rPr>
        <w:t>rambler</w:t>
      </w:r>
      <w:r>
        <w:rPr>
          <w:sz w:val="16"/>
          <w:szCs w:val="16"/>
        </w:rPr>
        <w:t>.</w:t>
      </w:r>
      <w:r>
        <w:rPr>
          <w:sz w:val="16"/>
          <w:szCs w:val="16"/>
          <w:lang w:val="en-US"/>
        </w:rPr>
        <w:t>ru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проект  бюджета муниципального образования </w:t>
      </w:r>
      <w:r>
        <w:rPr>
          <w:b/>
          <w:color w:val="FF0000"/>
          <w:sz w:val="28"/>
          <w:szCs w:val="28"/>
        </w:rPr>
        <w:t>Верховинское сельское</w:t>
      </w:r>
      <w:r>
        <w:rPr>
          <w:b/>
          <w:sz w:val="28"/>
          <w:szCs w:val="28"/>
        </w:rPr>
        <w:t xml:space="preserve"> поселение на 2022  год  и плановый период 2023-2024 год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0.11.2021 г.                                                                                         № 4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ключение  Контрольно-счетной комиссии муниципального образования  Юрьянский район на бюджет муниципального образования </w:t>
      </w:r>
      <w:r>
        <w:rPr>
          <w:color w:val="FF0000"/>
          <w:sz w:val="28"/>
          <w:szCs w:val="28"/>
        </w:rPr>
        <w:t>Верховинского сельского</w:t>
      </w:r>
      <w:r>
        <w:rPr>
          <w:sz w:val="28"/>
          <w:szCs w:val="28"/>
        </w:rPr>
        <w:t xml:space="preserve"> поселения (далее - бюджет) на 2022 год и плановый период 2023-2024 годы подготовлено на основании нормативных документо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Бюджетный кодекс Российской Федер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Законов Кировской област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«О бюджетном процессе в Кировской области» Закон Кировской облас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) «О межбюджетных отношениях в Кировской  области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ложения о бюджетном процессе в муниципальном образовании Юрьянский район, утвержденного решением Юрьянской  районной Думы от 11.12.2019 № 29/1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Положения о бюджетном процессе в муниципальном образовании </w:t>
      </w:r>
      <w:r>
        <w:rPr>
          <w:color w:val="FF0000"/>
          <w:sz w:val="28"/>
          <w:szCs w:val="28"/>
        </w:rPr>
        <w:t>Верховинское сельское поселение</w:t>
      </w:r>
      <w:r>
        <w:rPr>
          <w:sz w:val="28"/>
          <w:szCs w:val="28"/>
        </w:rPr>
        <w:t xml:space="preserve">, утвержденного решением Думы  </w:t>
      </w:r>
      <w:r>
        <w:rPr>
          <w:color w:val="FF0000"/>
          <w:sz w:val="28"/>
          <w:szCs w:val="28"/>
        </w:rPr>
        <w:t xml:space="preserve">Верховинского сельского поселения </w:t>
      </w:r>
      <w:r>
        <w:rPr>
          <w:sz w:val="28"/>
          <w:szCs w:val="28"/>
        </w:rPr>
        <w:t>от 21.05.2020 № 32/4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Актов законодательства  Российской Федерации, Кировской области и органов местного самоуправл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Иные  нормативно-правовые акты  Кировской области, с учетом изменений законодательства, вступающих в силу 01.01.2022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и подготовке заключения Контрольно-счетной комиссией муниципального образования Юрьянский район проанализирована работа администрации </w:t>
      </w:r>
      <w:r>
        <w:rPr>
          <w:color w:val="FF0000"/>
          <w:sz w:val="28"/>
          <w:szCs w:val="28"/>
        </w:rPr>
        <w:t>Верховинского сельского поселения</w:t>
      </w:r>
      <w:r>
        <w:rPr>
          <w:sz w:val="28"/>
          <w:szCs w:val="28"/>
        </w:rPr>
        <w:t xml:space="preserve">, иных источников бюджетного процесса по составлению проекта бюджета </w:t>
      </w:r>
      <w:r>
        <w:rPr>
          <w:color w:val="FF0000"/>
          <w:sz w:val="28"/>
          <w:szCs w:val="28"/>
        </w:rPr>
        <w:t>Верховинское сельское</w:t>
      </w:r>
      <w:r>
        <w:rPr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 xml:space="preserve">поселение </w:t>
      </w:r>
      <w:r>
        <w:rPr>
          <w:sz w:val="28"/>
          <w:szCs w:val="28"/>
        </w:rPr>
        <w:t>на 2022 год и плановый  период 2023-2024 годы. Проверено наличие и оценено состояние  нормативной базы, регулирующей порядок  и формирование расчетов параметров основных показателей бюджета муниципального образ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атьями  27,28,29,30 Положения о бюджетном процессе в муниципальном  образовании Верховинского сельского поселения, проведена  проверка  состава представленных документов к  проекту бюджета  Верховинское  сельское поселение  на 2022 год и на плановый  период  2023-2024 годы на соответствие требованиям Бюджетного Кодекса Российской Федерации, Закона Кировской области от 24.10.2013 № 336-ЗО «О бюджетном процессе в Кировской области»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о статьей 184 Бюджетного кодекса РФ и  с Положением о бюджетном процессе в муниципальном образовании Верховинское сельское поселение, утвержденного решением Думы  Верховинского сельского поселения от 21.05.2020 № 32/4,  проект решения  о бюджете муниципального образования Верховинского сельского поселения  составлен на очередной финансовый 2022 год и  на плановый период  2023-2024 годов,  представлен  в Контрольно-счетную комиссию  муниципального образования  15.11.2021 г., т.е. без нарушени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араметры муниципального бюджета 2022 года и плановый  период 2023-2024 годы, регламентируемые Бюджетным Кодексом Российской Федерации, соблюден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еобходимо отметить, что проект бюджета  </w:t>
      </w:r>
      <w:r>
        <w:rPr>
          <w:color w:val="FF0000"/>
          <w:sz w:val="28"/>
          <w:szCs w:val="28"/>
        </w:rPr>
        <w:t>Верховинского сельского</w:t>
      </w:r>
      <w:r>
        <w:rPr>
          <w:sz w:val="28"/>
          <w:szCs w:val="28"/>
        </w:rPr>
        <w:t xml:space="preserve"> поселения сформирован  в  соответствии с    обращением Президента  Российской  Федерации Федеральному  собранию, посланием губернатора Кировской области о социально-экономическом положении Кировской области</w:t>
      </w:r>
      <w:r>
        <w:rPr>
          <w:rFonts w:cs="Roboto;Times New Roman" w:ascii="Roboto;Times New Roman" w:hAnsi="Roboto;Times New Roman"/>
          <w:sz w:val="21"/>
          <w:szCs w:val="21"/>
        </w:rPr>
        <w:t>,</w:t>
      </w:r>
      <w:r>
        <w:rPr>
          <w:sz w:val="28"/>
          <w:szCs w:val="28"/>
        </w:rPr>
        <w:t xml:space="preserve"> основными направлениями бюджетной и налоговой политики Юрьянского района на  2022 год и на плановый период 2023 и 2024 годов,    бюджетным посланием главы </w:t>
      </w:r>
      <w:r>
        <w:rPr>
          <w:color w:val="FF0000"/>
          <w:sz w:val="28"/>
          <w:szCs w:val="28"/>
        </w:rPr>
        <w:t>Верховинского</w:t>
      </w:r>
      <w:r>
        <w:rPr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сельского</w:t>
      </w:r>
      <w:r>
        <w:rPr>
          <w:sz w:val="28"/>
          <w:szCs w:val="28"/>
        </w:rPr>
        <w:t xml:space="preserve"> поселения на 2022 год и на  плановый период 2023-2024 годов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е положение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ланирование бюджета поселения осуществлялось в соответствии с методикой формирования бюджета сельского поселения, утвержденной Постановлением администрации  Верховинского  сельского поселения от </w:t>
      </w:r>
      <w:r>
        <w:rPr>
          <w:color w:val="FF0000"/>
          <w:sz w:val="28"/>
          <w:szCs w:val="28"/>
        </w:rPr>
        <w:t>25.09.2020 № 53</w:t>
      </w:r>
      <w:r>
        <w:rPr>
          <w:sz w:val="28"/>
          <w:szCs w:val="28"/>
        </w:rPr>
        <w:t xml:space="preserve"> «Об утверждении Порядка и Методики планирования  бюджетных ассигнований бюджета Верховинского сельского поселения» и  постановлением администрации  Верховинского сельского поселения от </w:t>
      </w:r>
      <w:r>
        <w:rPr>
          <w:color w:val="FF0000"/>
          <w:sz w:val="28"/>
          <w:szCs w:val="28"/>
        </w:rPr>
        <w:t>25.11.2016 № 112</w:t>
      </w:r>
      <w:r>
        <w:rPr>
          <w:sz w:val="28"/>
          <w:szCs w:val="28"/>
        </w:rPr>
        <w:t xml:space="preserve"> «Об утверждении   Методики прогнозирования поступлений по источникам финансирования дефицита бюджета    Верховинского сельского поселения»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ановлением администрации Верховинского сельского поселения Юрьянского района Кировской области </w:t>
      </w:r>
      <w:r>
        <w:rPr>
          <w:color w:val="FF0000"/>
          <w:sz w:val="28"/>
          <w:szCs w:val="28"/>
        </w:rPr>
        <w:t xml:space="preserve">от 01.09.2016 № 87 </w:t>
      </w:r>
      <w:r>
        <w:rPr>
          <w:sz w:val="28"/>
          <w:szCs w:val="28"/>
        </w:rPr>
        <w:t xml:space="preserve">«Об утверждении методики прогнозируемых поступлений доходов  в бюджет муниципального образования Верховиское сельское поселение». </w:t>
      </w:r>
    </w:p>
    <w:p>
      <w:pPr>
        <w:pStyle w:val="Normal"/>
        <w:ind w:firstLine="708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бюджета на 2022 год и плановый период 2023-2024 годы сбалансирован с дефицитом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оходы  бюджета на 2022 год спрогнозированы ниже уровня ожидаемого исполнения  бюджета 2021 года (8 141,9 тыс. руб.) на 227,6 тыс. руб. или на  2,8 % (97,2%) и составят  7 914,3 тыс. руб. Анализируя  2022 год с первоначальным  планом 2021 года доходы  спрогнозированы  выше на  4,1%, расходы соответственно  выше на 4,6%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2022 год  предусмотрены   ниже уровня  ожидаемого исполнения бюджета поселения 2021 года (8789,4 тыс. руб.)  на  825,1 тыс. руб. или на 9,4%  (90,6%) и составят  7964,3 тыс. руб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фицит бюджета на 2022 год  составит 50,0 тыс.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оходы на  2023 год планируются  с уменьшением по отношению к  2022 году  на  20,9 тыс. руб. или на  0,3%    составят в объеме  7893,4  тыс. руб.,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расходы  также  ниже  на 0,3 % и составят  7943,4 тыс. руб.  На 2024 год  доходы  и расходы запланированы  с ростом  на 0,7%    и составят доходы 7949,5 тыс. руб., расходы    7999,5  тыс. руб. соответственн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ефицит бюджета на 2023-2024  год  спрогнозирован  по 50,0 тыс. руб. по каждому планируемому год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Анализ основных характеристик бюджета </w:t>
      </w:r>
      <w:r>
        <w:rPr>
          <w:i/>
          <w:sz w:val="28"/>
          <w:szCs w:val="28"/>
          <w:u w:val="single"/>
        </w:rPr>
        <w:t>представлен в Таблице № 1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.</w:t>
      </w:r>
    </w:p>
    <w:p>
      <w:pPr>
        <w:pStyle w:val="Normal"/>
        <w:tabs>
          <w:tab w:val="clear" w:pos="708"/>
          <w:tab w:val="left" w:pos="1365" w:leader="none"/>
        </w:tabs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огнозировании поступлений доходов в бюджет поселения применены параметры прогноза социально-экономического развития </w:t>
      </w:r>
      <w:r>
        <w:rPr>
          <w:color w:val="FF0000"/>
          <w:sz w:val="28"/>
          <w:szCs w:val="28"/>
        </w:rPr>
        <w:t>Верховинского</w:t>
      </w:r>
      <w:r>
        <w:rPr>
          <w:sz w:val="28"/>
          <w:szCs w:val="28"/>
        </w:rPr>
        <w:t xml:space="preserve"> сельского поселения по базовому вариант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составлении прогноза налоговых доходов бюджета поселения на 2022 год и плановый период 2023-2024 годов применены соответствующие индексы роста показателей, характеризующих налоговую баз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и планировании объема доходов  бюджета  </w:t>
      </w:r>
      <w:r>
        <w:rPr>
          <w:color w:val="FF0000"/>
          <w:sz w:val="28"/>
          <w:szCs w:val="28"/>
        </w:rPr>
        <w:t>Верховинского</w:t>
      </w:r>
      <w:r>
        <w:rPr>
          <w:sz w:val="28"/>
          <w:szCs w:val="28"/>
        </w:rPr>
        <w:t xml:space="preserve"> сельского поселения учитывались вступившие и вступающие в силу с 1 января 2022 года законодательные акты, предусматривающие внесение изменений и дополнений в налоговое и бюджетное законодательство, а также планируемые изменения в области налоговой политики, запланированные Правительством Российской Федерации в рамках  Основных направлений налоговой политики Российской Федерации на 2022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прогноза налоговых и неналоговых доходов произведен главными администраторами данных доходов в соответствии с разработанными и утвержденными методиками планирования (алгоритмами расчетов) администрируемых  доходов. Планирование доходов осуществлялось  в соответствии с постановлением администрации Верховинского сельского поселения Юрьянского района Кировской области от 01.09.2016 № 87 «Об утверждении методики прогнозируемых поступлений доходов  в бюджет муниципального образования Верховинское сельское поселение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 структуре доходов  на долю  собственных  доходов приходится на    2022 году 17,4%, на долю  безвозмездных поступлений из бюджетов других уровней  82,6 %; в 2023 году- 17,1% и 82,9%  соответственно; в 2023 году –17,4% и 82,6% соответственн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гнозирование  доходов бюджета поселения  определяет тенденцию увеличения   собственных доходов в общей  структуре  доходов бюджета на 2022 год (17,4%) в сравнении с ожидаемым исполнением 2021 года (17,1%). 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кже  бюджет поселения  продолжает завесить от   бюджетов других уровней бюджетной системы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2022 году данный показатель (безвозмездные поступления) спрогнозирован   в сумме 6533,4 тыс. руб. или 82,6%, на 2023 году в сумме 6545,5 тыс. руб. или 82,9%, на 2024 году в сумме 6565,1 тыс. руб.  или 82,6%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 проектом  решения о бюджете  норматив отчислений  налога на доходы  физических  в бюджет поселения составляет 10% 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лавным  администратором   доходов полученных  в виде арендной платы за земельные  участки  и  выкупной  стоимости  земельных  участков  является управление муниципальным имуществом администрации  Юрьянского района.  Норматив отчислений в бюджет поселения  не заложен в соответствии с действующим законодательств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лавным администратором  доходов  в виде государственной пошлины, от использования имущества,  находящегося  в собственности  поселения, доходов от продажи  материальных  и нематериальных  активов, от оказания  платных  услуг, административных  платежей</w:t>
        <w:tab/>
        <w:t xml:space="preserve"> и сборов, прочих неналоговых  доходов является администрация  Верховинского сель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логовые и неналоговые (собственные)  доходы бюджета поселени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 2022 год планируются в сумме  1380,9 тыс. руб., темп роста к ожидаемому  исполнению   2021 года составляет  99,4%, т.е. с уменьшением на 0,6% или на 8,2 тыс. руб.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 плановый 2023 год прогнозируется с уменьшением собственных  доходов  на 2,4% (97,6%) или на 33,0 тыс. руб.  к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2022 году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что составит 1347,9 тыс. руб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 2024 год темп роста спрогнозирован   с увеличением на 2,7 % (102,7%) или на 36,5 тыс. руб. к 2023 году, что составят 1384,4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 xml:space="preserve">Информация о доходах бюджета поселения и темпах роста  доходов  в соответствии с прогнозом  на 2022 год  по отношению  к  первоначальному плану  2021 года  и темпах роста  прогноза на  плановый период 2023 и 2024 годы по отношению к предыдущим  годам </w:t>
      </w:r>
      <w:r>
        <w:rPr>
          <w:i/>
          <w:sz w:val="28"/>
          <w:szCs w:val="28"/>
          <w:u w:val="single"/>
        </w:rPr>
        <w:t>представлена  в Таблице № 3.</w:t>
      </w:r>
    </w:p>
    <w:p>
      <w:pPr>
        <w:pStyle w:val="Normal"/>
        <w:ind w:firstLine="708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логовые доходы:</w:t>
      </w:r>
    </w:p>
    <w:p>
      <w:pPr>
        <w:pStyle w:val="Normal"/>
        <w:ind w:firstLine="70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22 год поступление налоговых  доходов  прогнозируется с уменьшением  к  первоначальному  плану 2021 года (1181,5 тыс. руб.)  на 0,5% (99,5%)  или на 6,3 тыс. руб. и составит  1175,2 тыс. руб.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 сравнении с ожидаемым поступлением  2021 года (1175,5 тыс. руб.)   доходы уменьшатся на 0,3 тыс. руб., что составит 100%.  Поступление налоговых доходов на  плановый период  2023 года прогнозируется с ростом к 2022 году на 4,0%  или на 47,0 тыс. руб., что составит 1222,2 тыс. руб. и  2024 год  с ростом к 2023 году на 3,0%  или на 36,5 тыс. руб., что составит 1258,7 тыс. руб.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вышение налоговых доходов на 2022 год по отношению к ожидаемому поступлению 2021 года  возникает по доходам от уплаты акцизов на нефтепродукты,    которые планируется  увеличить на 5,4% или на 27,3 тыс. руб., увеличение  земельный налога планируется  на 2,0 тыс. руб. или на   0,9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ервыми  по значимости  поступления  налоговых доходов в 2022 году –  </w:t>
      </w:r>
      <w:r>
        <w:rPr>
          <w:b/>
          <w:sz w:val="28"/>
          <w:szCs w:val="28"/>
        </w:rPr>
        <w:t xml:space="preserve">являются </w:t>
      </w:r>
      <w:r>
        <w:rPr>
          <w:b/>
          <w:sz w:val="28"/>
          <w:szCs w:val="28"/>
          <w:u w:val="single"/>
        </w:rPr>
        <w:t>доходы от уплаты акцизов на нефтепродукты</w:t>
      </w:r>
      <w:r>
        <w:rPr>
          <w:sz w:val="28"/>
          <w:szCs w:val="28"/>
        </w:rPr>
        <w:t>,  их  поступление запланировано в сумме 536,8 тыс. руб. или с увеличением на 5,4% ил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 27,3 тыс. руб. к ожидаемому поступлению  и первоначальному плану 2021 года (509,5 тыс. руб.)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 2023 год поступление данного налога спрогнозировано в сумме 545,9 тыс. руб. или на 1,7% выше  уровня 2022 года. На 2024 год поступление данного налога спрогнозировано в сумме 553,1 тыс. руб. или на 1,3% выше  уровня 2023 год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гнозирование </w:t>
      </w:r>
      <w:r>
        <w:rPr>
          <w:sz w:val="28"/>
          <w:szCs w:val="28"/>
          <w:u w:val="single"/>
        </w:rPr>
        <w:t>доходов от уплаты акцизов на нефтепродукты</w:t>
      </w:r>
      <w:r>
        <w:rPr>
          <w:sz w:val="28"/>
          <w:szCs w:val="28"/>
        </w:rPr>
        <w:t>, осуществлялось исходя из установленных ставок по вида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ефтепродуктов и с учетом их запланированного увеличения по автомобильному бензину и дизельному топливу,  учитывались также планируемые изменения нормативов их отчислений в бюджет субъектов Российской Федерации на предстоящий бюджетный цикл с 01.01.2022 года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ым по значимости поступления налоговых доходов  в 2022 году является   </w:t>
      </w:r>
      <w:r>
        <w:rPr>
          <w:b/>
          <w:sz w:val="28"/>
          <w:szCs w:val="28"/>
          <w:u w:val="single"/>
        </w:rPr>
        <w:t>налог на доходы физических лиц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его уменьшение к ожидаемой оценке 2021 года   прогнозируется   на 3,3% или на 11,6 тыс. руб.  и составит  338,4 тыс. руб.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 первоначальному плану 2021 года поступление  спрогнозировано с уменьшением  на 13,6 тыс. руб. или на 3,9%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 2023 год  рост по отношению к очередному году (2022 год)  составит 11,2% или на 37,9 тыс. руб.  составит 376,3 тыс. руб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акже рост  спрогнозирован на 7,8% или на 29,3 тыс. руб. на 2024 год  к предыдущему 2023 году  планового периода, что  составит 405,6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ноз  поступления налога   рассчитан  исходя из фонда оплаты труда  сельского поселения (налоговым агентам) согласованный с управлением  экономического развития  администрации Юрьянского района,  рассчитанный с учетом повышения с 1 января 2022 года минимального размера оплаты труда, размера ставки налога и объема налоговых льгот (стандартных, социальных, имущественных, профессиональных вычетов) предусмотренных частью 2 статьями 217 - 221 Налогового кодекса РФ.,  сложившихся  за  отчетный  финансовой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тьим  по значимости  поступления налоговых доходов  является   </w:t>
      </w:r>
      <w:r>
        <w:rPr>
          <w:b/>
          <w:sz w:val="28"/>
          <w:szCs w:val="28"/>
          <w:u w:val="single"/>
        </w:rPr>
        <w:t>земельный налог</w:t>
      </w:r>
      <w:r>
        <w:rPr>
          <w:sz w:val="28"/>
          <w:szCs w:val="28"/>
        </w:rPr>
        <w:t>,   к ожидаемой оценке 2021 года   прогнозируется его   увеличение на 0,9% или на 2,0 тыс. руб.  и составит 230,0 тыс. руб., к первоначальному плану 2021 года спрогнозировано поступление 100%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23-2024 годы  поступление  данного  налога прогнозируется на уровне 2022 года  в сумме 230,0 тыс. руб. по каждому планируемому году.  Рассчитан исходя из  доведенных показателей главным администратором доходов бюджета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Налог на имущество физических лиц</w:t>
      </w:r>
      <w:r>
        <w:rPr>
          <w:sz w:val="28"/>
          <w:szCs w:val="28"/>
          <w:u w:val="single"/>
        </w:rPr>
        <w:t xml:space="preserve"> з</w:t>
      </w:r>
      <w:r>
        <w:rPr>
          <w:sz w:val="28"/>
          <w:szCs w:val="28"/>
        </w:rPr>
        <w:t>апланирован на 2022 год  в сумме 70,0 тыс. руб. с уменьшением к ожидаемой оценке 2021 года на 20,5% или на 18,0 тыс. руб.,  на 2023 -2024 годы запланирован также  в сумме 70,0 тыс. руб. по каждому планируемому году. Рассчитан исходя из  доведенных показателей главным администратором доходов бюдж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еналоговые доходы.</w:t>
      </w:r>
    </w:p>
    <w:p>
      <w:pPr>
        <w:pStyle w:val="Normal"/>
        <w:ind w:firstLine="708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ступление </w:t>
      </w:r>
      <w:r>
        <w:rPr>
          <w:sz w:val="28"/>
          <w:szCs w:val="28"/>
          <w:u w:val="single"/>
        </w:rPr>
        <w:t>неналоговых  доходов</w:t>
      </w:r>
      <w:r>
        <w:rPr>
          <w:sz w:val="28"/>
          <w:szCs w:val="28"/>
        </w:rPr>
        <w:t xml:space="preserve"> на 2022 год  прогнозируются ниже ожидаемого поступления  2021  года на 3,7% (96,3%)  или на  7,9 тыс. руб., что составит 205,7 тыс. руб</w:t>
      </w:r>
      <w:r>
        <w:rPr>
          <w:color w:val="FF0000"/>
          <w:sz w:val="28"/>
          <w:szCs w:val="28"/>
        </w:rPr>
        <w:t xml:space="preserve">.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3-2024 годах  поступление неналоговых доходов планируется в сумме 125,7 тыс. руб. по каждому планируемому году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ормирование неналоговых доходов спрогнозировано в основном за счет:  доходов от оказания платных услуг и  доходов от компенсации государства на 2022 – 2024 годы, в том числе за сч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ходов от оказания платных услуг в сумме 10,0 тыс. руб. по каждому планируемому году (расчет произведён исходя из ожидаемых поступлений 2021 года),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за счет доходов от компенсации затрат государства в сумме 25,7 тыс. руб. по каждому планируемому году (расчет произведён исходя из ожидаемых поступлений 2021 года)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Безвозмездные поступления запланированы: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на 2022</w:t>
      </w:r>
      <w:r>
        <w:rPr>
          <w:sz w:val="28"/>
          <w:szCs w:val="28"/>
        </w:rPr>
        <w:t xml:space="preserve"> год в сумме 6 533,4 тыс. руб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в том числе:  дотации  на выравнивание бюджетной обеспеченности  в сумме 776,5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., субвенции на осуществление первичного  воинского  учета на территории где отсутствуют  военные комиссариаты в сумме 106,7 тыс. руб.,  иные межбюджетные трансферты, передаваемые  бюджетам сельских поселений в сумме 5 650,2 тыс. руб.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на  2023 год </w:t>
      </w:r>
      <w:r>
        <w:rPr>
          <w:sz w:val="28"/>
          <w:szCs w:val="28"/>
        </w:rPr>
        <w:t>в сумме 6 545,5 тыс. руб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в том числе:  дотации  на выравнивание бюджетной обеспеченности  в сумме 785,1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., субвенции на осуществление первичного  воинского  учета на территории где отсутствуют  военные комиссариаты в сумме 110,2 тыс. руб.,  иные межбюджетные трансферты, передаваемые  бюджетам сельских поселений в сумме 5 650,2 тыс. руб.);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- на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2024 год </w:t>
      </w:r>
      <w:r>
        <w:rPr>
          <w:sz w:val="28"/>
          <w:szCs w:val="28"/>
        </w:rPr>
        <w:t>в сумме 6 565,1 тыс. руб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в том числе:  дотации  на выравнивание бюджетной обеспеченности  в сумме 800,8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., субвенции на осуществление первичного  воинского  учета на территории где отсутствуют  военные комиссариаты в сумме 114,1 тыс. руб.,  иные межбюджетные трансферты, передаваемые  бюджетам сельских поселений в сумме 5 650,2 тыс. руб.);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руктуре расходов безвозмездные поступления занимают первое место, так на  2022 году данный показатель  спрогнозирован   в сумме 6 533,4 или 8,6%, на 2023 году в сумме 6 545,5 тыс. руб. или 82,9%, на 2024 году в сумме 6 565,1 тыс. руб.  или 82,6%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ирование безвозмездных поступлений осуществлялось в соответствии  с проектом решением Юрьянской районной Думы «Об утверждении бюджета Юрьянского муниципального района на 2022 год и на плановый период 2023 и 2024 годов» и с учетом ожидаемой оценки поступлений 2021 года. В дальнейшем объем безвозмездных поступлений будет уточняться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лавным  администратором налоговых доходов бюджета  поселения является  Межрайонная ИФНС России № 13  по  Киров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 xml:space="preserve">Структура  доходной части бюджета, а также темпы роста  поселения  на  2022, 2023-2024 годы </w:t>
      </w:r>
      <w:r>
        <w:rPr>
          <w:i/>
          <w:sz w:val="28"/>
          <w:szCs w:val="28"/>
          <w:u w:val="single"/>
        </w:rPr>
        <w:t>представлена в Таблице № 1, 2.</w:t>
      </w:r>
    </w:p>
    <w:p>
      <w:pPr>
        <w:pStyle w:val="Normal"/>
        <w:ind w:firstLine="708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ы бюджета поселения  на 2022 год спрогнозированы     в   сумме 7 964,3 тыс. руб., что ниже ожидаемого исполнения 2021 года на 9,4%  (90,6%) или на 825,1 тыс. руб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 первоначальному плану 2021 года расходы  спланированы с увеличением на 4,6% (104,6%)  или на  348,1 тыс. руб. В 2023 году расходы спрогнозированы в сумме 7 943,4 тыс. руб. или на 0,3% меньше очередного года (2022 год). На 2024 год расходы запланированы в сумме 7 999,5 тыс. руб., что выше  на 0,7%  планируемого 2023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ребованиями  статьи 184.1 Бюджетного кодекса РФ на плановый период планируются условно утверждаемые расходы в объеме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е менее 2,5%  </w:t>
      </w:r>
      <w:r>
        <w:rPr>
          <w:rStyle w:val="Blk"/>
          <w:sz w:val="28"/>
          <w:szCs w:val="28"/>
        </w:rPr>
        <w:t xml:space="preserve">общего объема расходов бюджета (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 в 2023 году  в сумме 195,8 тыс. руб.,   </w:t>
      </w:r>
      <w:r>
        <w:rPr>
          <w:sz w:val="28"/>
          <w:szCs w:val="28"/>
        </w:rPr>
        <w:t xml:space="preserve">и не менее 5%  </w:t>
      </w:r>
      <w:r>
        <w:rPr>
          <w:rStyle w:val="Blk"/>
          <w:sz w:val="28"/>
          <w:szCs w:val="28"/>
        </w:rPr>
        <w:t xml:space="preserve">общего объема расходов бюджета (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 </w:t>
      </w:r>
      <w:r>
        <w:rPr>
          <w:sz w:val="28"/>
          <w:szCs w:val="28"/>
        </w:rPr>
        <w:t xml:space="preserve"> в 2024 году в сумме  394,3 тыс. руб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ab/>
      </w:r>
      <w:r>
        <w:rPr>
          <w:sz w:val="28"/>
          <w:szCs w:val="28"/>
        </w:rPr>
        <w:t>Согласно  бюджетному посланию  главы Верховинского сельского поселения на 2022-2024 годы одним из основных  задач бюджетной политики  являются: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еализация комплекса мер по расширению  доходной  базы  поселения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крытость бюджета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окращению недоимки бюджетов бюджетной системы Российской Федерации, сбалансированность бюджет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реализацией муниципальных программ, укрепление финансовой дисциплины, снижение рисков неисполнения расходных обязательств, соблюдение требований бюджетного законода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Основными  приоритетами  бюджетных расходов  на предстоящий период  являются: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общегосударственные вопросы, культура и кинематография, жилищно-коммунальное хозяйство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В структуре  расходов бюджета первое место занимают расходы по общегосударственным вопросам, удельный  вес которых  в 2022 году составит  55,6% или 4 428,7 тыс. руб.,  в 2023 году 58,3 % или 4 634,5 тыс. руб., в 2024 году 59,7% или 4 772,0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торое  место в  структуре  расходов бюджета занимают расходы на культуру и кинематографию, удельный  вес которых  в 2022  году      составит  27,9% или 2 165,4  тыс. руб.,  в 2023 году 27,3% или 2 165,4 тыс. руб., в 2024 году 26,8 % или  2 143,1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ретье  место в  структуре  расходов бюджета занимают расходы на национальную экономику, удельный  вес которых  в 2022 году      составит  6,8%  или 536,8 тыс. руб.,  в 2023 году 6,9 % или 545,9 тыс. руб., в 2024 году  6,9% или  553,1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i/>
          <w:sz w:val="28"/>
          <w:szCs w:val="28"/>
        </w:rPr>
        <w:t xml:space="preserve">Структура расходов бюджета Верховинского сельского поселения </w:t>
      </w:r>
      <w:r>
        <w:rPr>
          <w:i/>
          <w:sz w:val="28"/>
          <w:szCs w:val="28"/>
          <w:u w:val="single"/>
        </w:rPr>
        <w:t>представлена в  Таблице № 4.</w:t>
      </w:r>
    </w:p>
    <w:p>
      <w:pPr>
        <w:pStyle w:val="Normal"/>
        <w:jc w:val="both"/>
        <w:rPr>
          <w:i/>
          <w:i/>
          <w:color w:val="FF0000"/>
          <w:sz w:val="28"/>
          <w:szCs w:val="28"/>
          <w:u w:val="single"/>
        </w:rPr>
      </w:pPr>
      <w:r>
        <w:rPr>
          <w:i/>
          <w:color w:val="FF0000"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 </w:t>
      </w:r>
      <w:r>
        <w:rPr>
          <w:sz w:val="28"/>
          <w:szCs w:val="28"/>
        </w:rPr>
        <w:tab/>
        <w:t>Расходы  из  бюджета поселения распределены по разделам бюджетной классифика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общегосударственные вопросы </w:t>
      </w:r>
      <w:r>
        <w:rPr>
          <w:sz w:val="28"/>
          <w:szCs w:val="28"/>
        </w:rPr>
        <w:t>предусмотрены на 2022 год в сумме</w:t>
      </w: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4 428,7  тыс. руб., на 2023 год в сумме 4 634,5 тыс. руб.,  на 2024 год в сумме 4 772,0 тыс. руб. и  распределены по разделам и подразделам  и  направлены  н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обеспечение деятельности главы  поселения  в объеме:  2022-2024 год  - 601,4 тыс. руб. по  каждому планируемому год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 функционирование администрации поселения в следующих объемах: 2022 год – 2455,5 тыс. руб., 2023 год – 2455,5 тыс. руб., 2024 год – 2444,4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 xml:space="preserve">3.  другие общегосударственные вопросы  в следующих объемах: в 2022 г.  в суммовом выражении составят 1291,8 тыс. руб., в 2023 году –            1577,6 тыс. руб., в 2024 году - 1 726,2 тыс. руб. В данном подразделе предусмотрены  расходы на выплату персоналу в целях обеспечения функций, на уплату членских взносов АСМО, на иные общегосударственные мероприятия. </w:t>
        <w:tab/>
        <w:t>Данные расходы предусмотрены в рамках  муниципальной программы «Развитие муниципального управления в муниципальном образовании Верховинское сельское поселени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в 2022 году спрогнозировано выделение средств на обеспечение выборов и референдумов в сумме 80,0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национальная оборона</w:t>
      </w:r>
      <w:r>
        <w:rPr>
          <w:sz w:val="28"/>
          <w:szCs w:val="28"/>
        </w:rPr>
        <w:t xml:space="preserve"> - расходы по данному направлению запланированы  на  2022 год в сумме 106,7 тыс. руб., на  2023 год в сумме 110,2 тыс. руб., на  2024 год в сумме 114,1 тыс. руб. Расходы запланированы в связи с осуществлением полномочий по первичному воинскому учету на территории  Верховинского  сельского поселения, где  отсутствуют  военный комиссариат (расходы на оплату труда и уплату страховых взносов).</w:t>
      </w:r>
      <w:r>
        <w:rPr/>
        <w:t xml:space="preserve"> </w:t>
      </w:r>
      <w:r>
        <w:rPr>
          <w:sz w:val="28"/>
          <w:szCs w:val="28"/>
        </w:rPr>
        <w:t>Данные расходы предусмотрены в рамках  муниципальной программы «Развитие муниципального управления в муниципальном образовании Верховинское сельское поселение»;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национальная безопасность и правоохранительная деятельность</w:t>
      </w:r>
      <w:r>
        <w:rPr>
          <w:sz w:val="28"/>
          <w:szCs w:val="28"/>
        </w:rPr>
        <w:t xml:space="preserve"> - расходы по данному направлению запланированы  на  2022-2024 годы в сумме 10,0 тыс. руб., по каждому планируемому году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Расходы запланированы на содержание пожарных машин и пожарной безопасности в Верховинском сельском поселении. Данные расходы предусмотрены в рамках  муниципальной программы «Обеспечение жизнедеятельности населения в муниципальном образовании Верховинское сельское поселение»;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национальная экономика</w:t>
      </w:r>
      <w:r>
        <w:rPr>
          <w:sz w:val="28"/>
          <w:szCs w:val="28"/>
        </w:rPr>
        <w:t xml:space="preserve"> - расходы по данному разделу запланированы в объеме: в 2022 году в сумме  536,8  тыс. руб., в 2023 году в сумме 545,9 тыс. руб., в 2024 году в сумме   553,1 тыс. руб.  В сравнении с ожидаемым  поступлением расходы планируется уменьшить  на 77,6 тыс. руб. или на  12,6%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данном разделе    отражены расходы дорожного фонда Верховинского сельского поселения, которые будут направлены  на содержание и ремонт дорог внутри населенных пунктов. Формирование дорожного фонда предусматривает  поступления от уплаты акцизов на нефтепродукты и частичного поступления НДФЛ. Дорожный фонд сформирован  на 2022 год в сумме 536,8 тыс. руб., на 2023 год в сумме 545,9 тыс. руб.,  на 2024 год в сумме 553,1 тыс. руб. Данные расходы предусмотрены в рамках  муниципальной программы «Обеспечение жизнедеятельности населения в муниципальном образовании Верховинское сельское поселение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жилищно  -  коммунальное</w:t>
      </w:r>
      <w:r>
        <w:rPr>
          <w:b/>
          <w:i/>
          <w:sz w:val="28"/>
          <w:szCs w:val="28"/>
        </w:rPr>
        <w:t xml:space="preserve">  </w:t>
      </w:r>
      <w:r>
        <w:rPr>
          <w:b/>
          <w:sz w:val="28"/>
          <w:szCs w:val="28"/>
        </w:rPr>
        <w:t>хозяйство</w:t>
      </w:r>
      <w:r>
        <w:rPr>
          <w:sz w:val="28"/>
          <w:szCs w:val="28"/>
        </w:rPr>
        <w:t xml:space="preserve"> - в данном  разделе предусмотрены расходы на  2022-2024 годы  г. в рамках реализации государственной программы «Обеспечение жизнедеятельности населения Верховинского сельского поселения». Расходы по данному разделу запланированы в объеме: в 2022 году в сумме  446,8 тыс. руб., в том числе  на жилищное хозяйство 101,8 тыс. руб., на благоустройство 345,0 тыс. руб. В сравнении с ожидаемым  поступлением расходы на 2022 год  планируется уменьшить  на 503,2 тыс. руб. или на  53%.  В 2023 году в сумме 207,5 тыс. руб., в том числе  на жилищное хозяйство 82,0 тыс. руб., на благоустройство 125,5 тыс. руб.,  в 2024 году в сумме   137,3 тыс. руб., в том числе  на жилищное хозяйство 11,8 тыс. руб., на благоустройство 125,5 тыс. руб.;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 </w:t>
      </w:r>
      <w:r>
        <w:rPr>
          <w:b/>
          <w:sz w:val="28"/>
          <w:szCs w:val="28"/>
        </w:rPr>
        <w:t xml:space="preserve">расходы на образованию   - </w:t>
      </w:r>
      <w:r>
        <w:rPr>
          <w:sz w:val="28"/>
          <w:szCs w:val="28"/>
        </w:rPr>
        <w:t>в плановый период 2022-2024 годы не запланирован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 </w:t>
      </w:r>
      <w:r>
        <w:rPr>
          <w:b/>
          <w:sz w:val="28"/>
          <w:szCs w:val="28"/>
        </w:rPr>
        <w:t>культура и кинематография</w:t>
      </w:r>
      <w:r>
        <w:rPr>
          <w:sz w:val="28"/>
          <w:szCs w:val="28"/>
        </w:rPr>
        <w:t xml:space="preserve"> - расходы запланированы на 2022 год в сумме 2 165,4 тыс. руб.,  что на 140,7 тыс. руб. выше первоначального плана 2021 года.  На 2023 год расходы по данному разделу запланированы также  в сумме 2 165,4 тыс. руб.,  на 2024 год в сумме 2 143,1 тыс. руб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В данном разделе учтены расходы на выполнение функций муниципального казённого учреждения культуры «Верховинский   сельский Дом культуры»  Снижение расходов в 2023-2024 годах вызвано необходимостью снижения материальных затрат, вследствие предусмотрения условных расходов;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Данные расходы предусмотрены в рамках  муниципальной программы «Организация культурного досуга на базе МКУК «Верховинский СДК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социальная политика</w:t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>на 2022 -2024 годы  расходы по данному разделу  запланированы в сумме  269,9 тыс. руб., по каждому планируемому году. Расходы  по данному разделу предусмотрены на выплату доплат к пенсиям муниципальных служащих органов местного самоуправления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Данные расходы предусмотрены в рамках  муниципальной программы «Развитие муниципального управления в муниципальном образовании Верховинское сельское поселение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 xml:space="preserve">Динамика расходов бюджета  по разделам  функциональной классификации расходов </w:t>
      </w:r>
      <w:r>
        <w:rPr>
          <w:i/>
          <w:sz w:val="28"/>
          <w:szCs w:val="28"/>
          <w:u w:val="single"/>
        </w:rPr>
        <w:t>представлена в Таблице № 5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целях повышения результативности бюджетных расходов их формирование осуществлялось в соответствии с перечнем муниципальных услуг и муниципальными заданиями по их предоставлению, а  также с применением программно-целевого метода планирова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Муниципальные программы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бюджета поселения на 2022 год и плановый период 2023-2024 годы сформирован в программной структуре. Так в проверяемом периоде запланированы расходы по Верховинскому сельскому поселению по 3 муниципальным программам: «Развитие муниципального управления в муниципальном образовании Верховинское сельское поселение», «Обеспечение жизнедеятельности населения в муниципальном образовании Верховинское сельское поселение», «Организация культурного досуга на базе МКУК «Верховинский СДК» в муниципальном образовании Верховинское сельское поселени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ходы по проверяемым муниципальным программам  полностью соответствуют проекту решения  «Об утверждении бюджета Верховинского сельского поселения на 2022 год и плановый период 2023-2024 годов».           Нарушений не выявлено.</w:t>
        <w:tab/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говая политика или сбалансированность  бюдже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гласно статьи 92 пункта 3  Бюджетного Кодекса Российской Федерации  «</w:t>
      </w:r>
      <w:r>
        <w:rPr>
          <w:rStyle w:val="Blk"/>
          <w:sz w:val="28"/>
          <w:szCs w:val="28"/>
        </w:rPr>
        <w:t>Дефицит местного бюджета не должен превышать 10 процентов утвержденного общего годового объема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не обеспечения доходами  расходных обязательств бюджета поселения  проектом  предусматривается дефицит на 2022 -2024 годы 50,0 тыс. руб. по каждому планируемому году, что соответствует Бюджетному Кодексу Российской Федерации статьи 92 пункта 3. По формированию  дефицита бюджета и муниципального долга нарушений не обнаружено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ерхний предел  муниципального долга Верховинского сельского поселения на 2022-2024  годы предусмотрен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на 1 января 2023 года -  равным нулю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на 1 января 2024 года -  равным нулю,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на 1января 2025 года - равным нулю, в том числе верхний предел муниципальных гарантий равным нулю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стовая часть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тестовой части нарушений не выявлено.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чие вопрос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В Пояснительной записке к проекту решения Думы Верховинского сельского поселения  «Об утверждении бюджета муниципального образования Верховинское сельское поселение на 2022 год и на плановый период 2023 и 2024 годов»  выявлены  следующие несоответствия данных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- на стр. 4 в текстовой части неправильно рассчитан   процент соотношения  данных по доходам от поступлений земельного налога 2022 года (230,0 тыс. руб.) к оценке поступлений 2021 года (228,0 тыс. руб.)  - 113,9, правильный процент 100,9 (230/228*100)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- на стр. 5 в табличной части «Формирование безвозмездных поступлений» в строке «Безвозмездные поступления, всего» в графе «Прогноз на 2022 год» сумма 6084,4 тыс. руб., что не соответствует данным Приложение № 3 к решению Думы Верховинского сельского поселения «Об утверждении бюджета на 2022 год и на плановый период 2023-2024 годов» «Прогнозируемые объемы поступления доходов бюджета муниципального образования Верховинского сельского поселения  по налоговым и неналоговым доходам общей суммой, объемы безвозмездных поступлений по подстатьям классификации доходов бюджетов на 2022 год» в строке «Безвозмездные поступления» в графе «Сумма на год»  сумма 6533,4 тыс. руб., сумма несоответствия </w:t>
      </w:r>
      <w:r>
        <w:rPr>
          <w:b/>
          <w:i/>
          <w:sz w:val="28"/>
          <w:szCs w:val="28"/>
          <w:u w:val="single"/>
        </w:rPr>
        <w:t>449,0</w:t>
      </w:r>
      <w:r>
        <w:rPr>
          <w:b/>
          <w:sz w:val="28"/>
          <w:szCs w:val="28"/>
        </w:rPr>
        <w:t xml:space="preserve"> тыс. руб.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- на стр.13 в подразделе 03 «Благоустройство» в текстовой части  указаны данные на 2022 год в сумме 47,9 тыс. руб., на 2023 год – 47,9 тыс. руб., на 2024 год – 47,9 тыс. руб., что не соответствует данным Приложения № 4 к Решению Думы «Распределение бюджетных ассигнований по разделам и подразделам классификации расходов бюджетов на 2022 год» по строке «Благоустройство» в графе «Сумма 2022 год» 345,0 тыс.  руб., сумма несоответствия </w:t>
      </w:r>
      <w:r>
        <w:rPr>
          <w:b/>
          <w:i/>
          <w:sz w:val="28"/>
          <w:szCs w:val="28"/>
          <w:u w:val="single"/>
        </w:rPr>
        <w:t>297,</w:t>
      </w:r>
      <w:r>
        <w:rPr>
          <w:b/>
          <w:sz w:val="28"/>
          <w:szCs w:val="28"/>
        </w:rPr>
        <w:t xml:space="preserve">1 тыс. руб., данным Приложения № 9 к Решению Думы «Распределение бюджетных ассигнований по разделам и подразделам классификации расходов бюджетов на 2023 год и на 2024 год» по строке «Благоустройство» в графе «Сумма 2023 год» 125,5 тыс.  руб., сумма несоответствия </w:t>
      </w:r>
      <w:r>
        <w:rPr>
          <w:b/>
          <w:i/>
          <w:sz w:val="28"/>
          <w:szCs w:val="28"/>
          <w:u w:val="single"/>
        </w:rPr>
        <w:t>77,6</w:t>
      </w:r>
      <w:r>
        <w:rPr>
          <w:b/>
          <w:sz w:val="28"/>
          <w:szCs w:val="28"/>
        </w:rPr>
        <w:t xml:space="preserve"> тыс. руб., «Сумма 2024 год» 125,5 тыс.  руб., сумма несоответствия </w:t>
      </w:r>
      <w:r>
        <w:rPr>
          <w:b/>
          <w:i/>
          <w:sz w:val="28"/>
          <w:szCs w:val="28"/>
          <w:u w:val="single"/>
        </w:rPr>
        <w:t>77,6</w:t>
      </w:r>
      <w:r>
        <w:rPr>
          <w:b/>
          <w:sz w:val="28"/>
          <w:szCs w:val="28"/>
        </w:rPr>
        <w:t xml:space="preserve">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есоответствия данных  в Пояснительной записке устранены в ходе провер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  и предложения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Основные параметры проекта решения о бюджете муниципального образования  Верховинского  сельского  поселения на 2022 год и на плановый период 2023-2024 года соответствует требованиям Бюджетного кодекса  Российской Федерации, Законов Кировской области, Положениям о бюджетном процессе в муниципальном образовании Юрьянский район и в Положении о бюджетном процессе в муниципальном образовании Верховинского сельского поселения.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В основу расчета  бюджета муниципального образования  Верховинского  сельского поселения положены методики формирования доходов и расходов бюджета  поселения на 2022 год и плановый период  2023 - 2024 годы была учтена  ожидаемая оценка поступления доходов 2021 года и законодательные акты, предусматривающие внесение изменений и дополнений в налоговое и бюджетное  законодательство, вступающее в силу с 1 января 2022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и составлении проекта бюджета по планированию  доходов на 2022 год и плановый период  2023 и 2024 годов  применены параметры  прогноза социально-экономического развития  по базовому варианту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Доходы  бюджета на 2022 год спрогнозированы ниже уровня ожидаемого исполнения  бюджета 2021 года (8 141,9 тыс. руб.) на 227,6 тыс. руб. или на  2,8 % (97,2%) и составят  7 914,3 тыс. руб. Анализируя  2022 год с первоначальным  планом 2021 года доходы  спрогнозированы  выше на  4,1%, расходы соответственно  выше на 4,6%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оходы на  2023 год планируются  с уменьшением по отношению к  2022 году  на  20,9 тыс. руб. или на  0,3%    составят в объеме  7893,4  тыс. руб.,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расходы  также  ниже  на 0,3 % и составят  7943,4 тыс. руб.  На 2024 год  доходы  и расходы запланированы  с ростом  на 0,7%    и составят доходы 7949,5 тыс. руб., расходы    7999,5  тыс. руб. соответствен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гнозирование  доходов бюджета поселения  определяет тенденцию увеличения   собственных доходов в общей  структуре  доходов бюджета на 2022 год (17,4%) в сравнении с ожидаемым исполнением 2021 года (17,1%)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акже  бюджет поселения  продолжает завесить от   бюджетов других уровней бюджетной системы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2022 году данный показатель (безвозмездные поступления) спрогнозирован   в сумме 6 533,4 тыс. руб. или 82,6%, на 2023 году в сумме 6 545,5 тыс. руб. или 82,9%, на 2024 году в сумме 6 565,1 тыс. руб.  или 82,6%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bidi="en-US"/>
        </w:rPr>
      </w:pPr>
      <w:r>
        <w:rPr>
          <w:sz w:val="28"/>
          <w:szCs w:val="28"/>
        </w:rPr>
        <w:t xml:space="preserve">4. </w:t>
      </w:r>
      <w:r>
        <w:rPr>
          <w:rFonts w:eastAsia="Calibri"/>
          <w:sz w:val="28"/>
          <w:szCs w:val="28"/>
          <w:lang w:bidi="en-US"/>
        </w:rPr>
        <w:t>Проектом учтены основные экономические направления налоговой и бюджетной политики на 2022-2024 годы губернатора Кировской области и главы Юрьянского района, бюджетное послание главы Верховинского сельского поселения на 2022 год и плановый период 2023 и 2024 годов, а также учтена необходимость реализации ключевых задач, сформулированных Президентом Российской Федер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ы бюджета поселения  на 2022 год спрогнозированы     в   сумме 7 964,3 тыс. руб., что ниже ожидаемого исполнения 2021 года на 9,4%  (90,6%) или на 825,1 тыс. руб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 первоначальному плану 2021 года расходы  спланированы с увеличением на 4,6% (104,6%)  или на  348,1 тыс. руб. В 2023 году расходы спрогнозированы в сумме 7943,4 тыс. руб. или на 0,3% меньше очередного года (2022 год). На 2024 год расходы запланированы в сумме 7999,5 тыс. руб., что выше  на 0,7%  планируемого 2023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ребованиями  статьи 184.1 Бюджетного кодекса РФ на плановый период планируются условно утверждаемые расходы в объеме 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не менее 2,5%  </w:t>
      </w:r>
      <w:r>
        <w:rPr>
          <w:rStyle w:val="Blk"/>
          <w:sz w:val="28"/>
          <w:szCs w:val="28"/>
        </w:rPr>
        <w:t xml:space="preserve">общего объема расходов бюджета (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 в 2023 году  в сумме 195,8 тыс. руб.,   </w:t>
      </w:r>
      <w:r>
        <w:rPr>
          <w:sz w:val="28"/>
          <w:szCs w:val="28"/>
        </w:rPr>
        <w:t xml:space="preserve">и не менее 5%  </w:t>
      </w:r>
      <w:r>
        <w:rPr>
          <w:rStyle w:val="Blk"/>
          <w:sz w:val="28"/>
          <w:szCs w:val="28"/>
        </w:rPr>
        <w:t xml:space="preserve">общего объема расходов бюджета (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 </w:t>
      </w:r>
      <w:r>
        <w:rPr>
          <w:sz w:val="28"/>
          <w:szCs w:val="28"/>
        </w:rPr>
        <w:t xml:space="preserve"> в 2024 году в сумме  394,3 тыс. руб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целях повышения результативности бюджетных расходов их формирование осуществлялось в соответствии с перечнем муниципальных услуг и муниципальными заданиями по их предоставлению, а  также с применением программно-целевого метода планирования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оект бюджета  поселения на 2022 год и плановый период 2023-2024 годов сформирован в программной структуре по 3 муниципальным программам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 В соответствии с Бюджетным кодексом Российской Федерации  бюджет поселения  сформирован с дефицитом, так на 2022-2024 годы составит 50,0 тыс. руб.  по каждому планируемому году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Контрольно-счетная комиссия муниципального образования Юрьянский район рекомендует  повысить эффективность расходов за сч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овышения ответственности главных распорядителей бюджетных средств за результативность  использования бюджетных средст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целях  увеличения поступлений  неналоговых  доходов  необходимо  активизировать  работу  по взысканию с недобросовестных контрагентов  задолженности  по договорам, а также   штрафных санкций в претензионно  - исковом  порядк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нижению недоимки в бюджет поселения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администрации поселения продолжить работу по изысканию дополнительных собственных доходов; 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- обеспечить экономию и повышение эффективности расходов бюджета поселения.</w:t>
      </w:r>
    </w:p>
    <w:p>
      <w:pPr>
        <w:pStyle w:val="Normal"/>
        <w:ind w:firstLine="708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 С учетом  замечаний и предложений, изложенных в заключении,  проект решения Думы Верховинского  сельского поселения «Об утверждении бюджета муниципального  образования   Верховинского сельского  поселения  на 2022 год и на плановый период 2023-2024 годов»  может быть прин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 Контрольно  - счетной   комиссии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Юрьянский район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508125" cy="2044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812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5"/>
                            </w:tblGrid>
                            <w:tr>
                              <w:trPr/>
                              <w:tc>
                                <w:tcPr>
                                  <w:tcW w:w="2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.С. Маурин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75pt;height:16.1pt;mso-wrap-distance-left:9pt;mso-wrap-distance-right:0pt;mso-wrap-distance-top:0pt;mso-wrap-distance-bottom:0pt;margin-top:0.05pt;mso-position-vertical-relative:text;margin-left:349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23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75"/>
                      </w:tblGrid>
                      <w:tr>
                        <w:trPr/>
                        <w:tc>
                          <w:tcPr>
                            <w:tcW w:w="237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.С. Маурин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иров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Ведущий специалист  Контрольно-счетной-                 </w:t>
      </w:r>
    </w:p>
    <w:p>
      <w:pPr>
        <w:pStyle w:val="Normal"/>
        <w:rPr/>
      </w:pPr>
      <w:r>
        <w:rPr>
          <w:sz w:val="28"/>
          <w:szCs w:val="28"/>
        </w:rPr>
        <w:t xml:space="preserve">ной    комиссии  муниципального     образования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508125" cy="20447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812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5"/>
                            </w:tblGrid>
                            <w:tr>
                              <w:trPr/>
                              <w:tc>
                                <w:tcPr>
                                  <w:tcW w:w="2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.С. Чулков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75pt;height:16.1pt;mso-wrap-distance-left:9pt;mso-wrap-distance-right:0pt;mso-wrap-distance-top:0pt;mso-wrap-distance-bottom:0pt;margin-top:0.05pt;mso-position-vertical-relative:text;margin-left:349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23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75"/>
                      </w:tblGrid>
                      <w:tr>
                        <w:trPr/>
                        <w:tc>
                          <w:tcPr>
                            <w:tcW w:w="237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.С. Чулков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 xml:space="preserve">Юрьянский район  Кировской области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Roboto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FF0000"/>
    </w:rPr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Название Знак"/>
    <w:qFormat/>
    <w:rPr>
      <w:b/>
      <w:bCs/>
      <w:sz w:val="32"/>
      <w:lang w:val="ru-RU" w:bidi="ar-SA"/>
    </w:rPr>
  </w:style>
  <w:style w:type="character" w:styleId="Style17">
    <w:name w:val="Основной текст с отступом Знак"/>
    <w:qFormat/>
    <w:rPr>
      <w:lang w:val="ru-RU" w:bidi="ar-SA"/>
    </w:rPr>
  </w:style>
  <w:style w:type="character" w:styleId="2">
    <w:name w:val="Основной текст с отступом 2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14"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Msonormalcxspmiddlecxspmiddle">
    <w:name w:val="msonormalcxspmiddlecxspmiddle"/>
    <w:basedOn w:val="Normal"/>
    <w:qFormat/>
    <w:pPr>
      <w:spacing w:before="280" w:after="280"/>
    </w:pPr>
    <w:rPr/>
  </w:style>
  <w:style w:type="paragraph" w:styleId="Msonormalcxspmiddlecxsplast">
    <w:name w:val="msonormalcxspmiddlecxsplast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titlecxspmiddle">
    <w:name w:val="consplustitlecxspmiddle"/>
    <w:basedOn w:val="Normal"/>
    <w:qFormat/>
    <w:pPr>
      <w:spacing w:before="280" w:after="280"/>
    </w:pPr>
    <w:rPr/>
  </w:style>
  <w:style w:type="paragraph" w:styleId="Consplustitlecxsplast">
    <w:name w:val="consplustitlecxsplast"/>
    <w:basedOn w:val="Normal"/>
    <w:qFormat/>
    <w:pPr>
      <w:spacing w:before="280" w:after="280"/>
    </w:pPr>
    <w:rPr/>
  </w:style>
  <w:style w:type="paragraph" w:styleId="Style20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06:23:00Z</dcterms:created>
  <dc:creator>User</dc:creator>
  <dc:description/>
  <cp:keywords/>
  <dc:language>en-US</dc:language>
  <cp:lastModifiedBy>nadya_duma</cp:lastModifiedBy>
  <cp:lastPrinted>2020-12-08T09:12:00Z</cp:lastPrinted>
  <dcterms:modified xsi:type="dcterms:W3CDTF">2021-12-02T10:10:00Z</dcterms:modified>
  <cp:revision>131</cp:revision>
  <dc:subject/>
  <dc:title>КОНТРОЛЬНО-СЧЕТНАЯ  КОМИССИЯ   МУНИЦИПАЛЬНОГО ОБРАЗОВАНИЯ  ЮРЬЯНСКИЙ    РАЙОН</dc:title>
</cp:coreProperties>
</file>