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 КОМИССИЯ   МУНИЦИПАЛЬНОГО ОБРАЗОВАНИЯ  ЮРЬЯНСКИЙ 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 бюджета муниципального образования  </w:t>
      </w:r>
      <w:r>
        <w:rPr>
          <w:b/>
          <w:color w:val="FF0000"/>
          <w:sz w:val="28"/>
          <w:szCs w:val="28"/>
        </w:rPr>
        <w:t>Мурыгинское  городское</w:t>
      </w:r>
      <w:r>
        <w:rPr>
          <w:b/>
          <w:sz w:val="28"/>
          <w:szCs w:val="28"/>
        </w:rPr>
        <w:t xml:space="preserve"> поселение на 2022  год  и на  плановый период 2023-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01.12.2021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Мурыгинское  городское</w:t>
      </w:r>
      <w:r>
        <w:rPr>
          <w:sz w:val="28"/>
          <w:szCs w:val="28"/>
        </w:rPr>
        <w:t xml:space="preserve"> поселения (далее - бюджет) на 2022 год и на плановый период 2023-2024 годов 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«О межбюджетных отношениях в Кир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ложения о бюджетном процессе в муниципальном образовании Юрьянский  муниципальный район Кировской области, утвержденного решением Юрьянской  районной Думы от 11.12.2019 № 29/1 с внесенными в него изменениям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ложения о бюджетном процессе в муниципальном образовании Мурыгинское  городское поселение Юрьянского района Кировской области, утвержденного решением Думы  Мурыгинского  городского поселения от 20.05.2020 № 28/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несенными в него изменен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 с 01.01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Мурыгинского  городског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Мурыгинского  городског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я </w:t>
      </w:r>
      <w:r>
        <w:rPr>
          <w:sz w:val="28"/>
          <w:szCs w:val="28"/>
        </w:rPr>
        <w:t>на 2022 год и на плановый  период 2023-2024 годов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9, 20, 22, 23, 24, 25,26, 27, 28, 29 Положения  бюджетном процессе в муниципальном образовании Мурыгинское  городское поселение, проведена  проверка  состава представленных документов  к  проекту бюджета </w:t>
      </w:r>
      <w:r>
        <w:rPr>
          <w:color w:val="FF0000"/>
          <w:sz w:val="28"/>
          <w:szCs w:val="28"/>
        </w:rPr>
        <w:t>Мурыгинское  город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на 2022 год и на плановый период  2023-2024 годов на соответствие требованиям Бюджетного кодекса Российской Федерации, Закона Кировской области </w:t>
      </w:r>
      <w:r>
        <w:rPr>
          <w:color w:val="FF0000"/>
          <w:sz w:val="28"/>
          <w:szCs w:val="28"/>
        </w:rPr>
        <w:t>от 24.10.2013 № 336-ЗО</w:t>
      </w:r>
      <w:r>
        <w:rPr>
          <w:sz w:val="28"/>
          <w:szCs w:val="28"/>
        </w:rPr>
        <w:t xml:space="preserve"> «О бюджетном процессе в Кир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 области «О бюджетном процессе в Кировской области»  и  решением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, Положением о бюджетном процессе в муниципальном образовании Мурыгинское городское поселение, утвержденного решением Думы  Мурыгинского городского поселения от 20.05.2020 № 28/1,  проект  решения  о бюджете муниципального образования Мурыгинское городское поселения  составлен  на очередной финансовый 2022 год и на  плановый период 2023-2024 годов,  представлен в Контрольно-счетную комиссию  муниципального образования  в срок, т.е. 13.11.2021 г.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метры муниципального бюджета 2022 года и планового  периода 2023-2024 годов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</w:t>
      </w:r>
      <w:r>
        <w:rPr>
          <w:rFonts w:eastAsia="Calibri"/>
          <w:sz w:val="28"/>
          <w:szCs w:val="28"/>
          <w:lang w:bidi="en-US"/>
        </w:rPr>
        <w:t xml:space="preserve"> проектом учтены основные экономические направления налоговой и бюджетной политики на 2022-2024 годы</w:t>
      </w:r>
      <w:r>
        <w:rPr>
          <w:rFonts w:eastAsia="Calibri"/>
          <w:color w:val="FF0000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губернатора Кировской области и главы Юрьянского района, а также учтена необходимость реализации ключевых задач, сформулированных Президентом РФ</w:t>
      </w:r>
      <w:r>
        <w:rPr>
          <w:rFonts w:eastAsia="Calibri"/>
          <w:color w:val="FF0000"/>
          <w:sz w:val="28"/>
          <w:szCs w:val="28"/>
          <w:lang w:bidi="en-US"/>
        </w:rPr>
        <w:t xml:space="preserve">, </w:t>
      </w:r>
      <w:r>
        <w:rPr>
          <w:rFonts w:eastAsia="Calibri"/>
          <w:sz w:val="28"/>
          <w:szCs w:val="28"/>
          <w:lang w:bidi="en-US"/>
        </w:rPr>
        <w:t>а также вышеперечисленное  учтено в Бюджетном послании главы муниципального образования Мурыгинского городского поселения о бюджетной политике  на 2022 год и плановый период 2023 и 2024 годов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ланирование бюджета поселения осуществлялось в соответствии с методикой формирования бюджета городского поселения, утвержденной постановлением администрации Мурыгинского городского поселения от 06.09.2016  № 74  «Об утверждении методики прогнозирования поступлений доходов в бюджет муниципального образования Мурыгинского городского поселения Юрьянского района Кировской области» и постановлением администрации Мурыгинского городского поселения от 11.09.2020 № 94 «Об утверждении Порядка  и  Методики планирования бюджетных ассигнований бюджета  Мурыгинского городского поселен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доходам   на 2022 год планируется  с  увеличением по отношению к  ожидаемому исполнению  2021  года на  1 653,4 тыс. руб. или на 5,3% (105,3%) и  составит в объеме  32 881,3 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также с увеличением  на 447,2 тыс. руб.  или на 1,4% и составит 33 181,3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 году  прогнозируемые объемы  по доходам   к  2022  году  планируется с уменьшением на 4 445,8  тыс. руб. или на  13,6% (86,4%) и составит  28 425,5 тыс. руб., по расходам   также планируется с уменьшением  на 4 455,8 тыс. руб. или на  13,4% (86,6%), что составит   28 725,5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 прогноз  по доходам  к  2023 году с увеличением  на 940,5 тыс. руб. или на 3,3% (103,3%) и составит  в сумме 29 366,0 тыс. руб., по расходам с увеличением на 940,5  тыс. руб. или на 3,3%  и составит 29 666,0 тыс. 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на 2022-2024 годы  спрогнозирован  в сумме 300,0 тыс. руб. по каждому планируемому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ланировании доходов бюджета поселения  на 2022 год и на плановый период  2023-2024 годов была учтена  ожидаемая оценка доходов 2021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составлении проекта бюджета по планированию  доходов на 2022 г. и на плановый период 2023-2024 гг. применены параметры  прогноза социально-экономического развития, оценка 2021 год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униципального бюджета на 2022 г. предусматривается в размере 32 881,3 тыс. руб., или на  5,3% (105,3%) выше  к ожидаемому исполнению текущего финансового года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Уменьшение доходной части  проекта бюджета  поселения в 2022 году  планируется за счет  доли   безвозмездных  поступлений, а также за счет неналоговых дох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труктура  доходной части бюджета  поселения  на 2022, плановый период  2023-2024 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  управление муниципальным имуществом администрации.         Юрьянского района. Норматив отчислений в бюджет поселения составляет 5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>и сборов, прочих неналоговых  доходов является администрация  Мурыгинского 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вые и неналоговые  доходы бюджета поселения на 2022 год планируются в сумме  12 384,3 тыс. руб., что выше  ожидаемого  исполнения   2021 года  на 2 026,9 тыс. руб. или на 14,1% (85,9%). На плановый  2023 год прогнозируется  повышение собственных  доходов  на 3,8% (103,8%)  по отношению к 2022 году и составят в сумме 12 855,6 тыс. руб.,  на 2024 год   с увеличением по отношению к 2023 на 585,6 тыс. руб. или на 4,5% (104,5%) и составят в сумме 13 441,2 тыс. руб.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Информация о доходах бюджета поселения и темпах роста  доходов  в соответствии с прогнозом  на 2022 год  по отношению  к  ожидаемому исполнению  и первоначальному плану  2021 года, а также   темпах рост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огноза на  плановый период 2023 и 2024 годы по отношению к предыдущим  годам </w:t>
      </w:r>
      <w:r>
        <w:rPr>
          <w:i/>
          <w:sz w:val="28"/>
          <w:szCs w:val="28"/>
          <w:u w:val="single"/>
        </w:rPr>
        <w:t>представлены в Таблице № 3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налоговых доходов  2022 года к оценке поступлений 2021 года  планируется по  следующим налог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- на 5,9% или на 479,3 тыс. руб. и составит 7 729,1 тыс. руб. В 2023 году данный налог планируется увеличить на 455,6 тыс. руб. или на 5,9% (105,9%) к уровню 2022 года, что составит           8 184,7 тыс. руб.   В 2024 году к уровню  2023 года планируется   увеличить на 6,4% (106,4%) или на 527,6 тыс. руб., что составит 8 712,3 тыс. руб.;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уплаты акцизов на нефтепродукты</w:t>
      </w:r>
      <w:r>
        <w:rPr>
          <w:sz w:val="28"/>
          <w:szCs w:val="28"/>
        </w:rPr>
        <w:t xml:space="preserve"> - на 5,3% (105,3%) или на 30,4 тыс. руб. и составит 599,2 тыс. руб. В 2023 году данный налог планируется также увеличить  на 10,2 тыс. руб. или на 1,7% (101,7%)  к уровню 2023 года, что составит 609,4 тыс. руб. В 2024 году к уровню 2023 года планируется увеличить на 1,3% (101,3%) или на 8,0 тыс. руб., что составит 617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налог на имущество физических лиц</w:t>
      </w:r>
      <w:r>
        <w:rPr>
          <w:sz w:val="28"/>
          <w:szCs w:val="28"/>
        </w:rPr>
        <w:t xml:space="preserve"> на 25,0% или на 150,0 тыс. руб., что составит 750,0 тыс. руб.  В 2023 году поступление данного налога планируется  в сумме 800,0 тыс. руб. или на 50,0 тыс. руб. выше к уровню 2022 года.  В 2024 году данный налог  планируется увеличить  на 6,3% или на 50 тыс. руб.  и составит 850,0 тыс. руб.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 -  на 56,1% или на 365,0 тыс. руб. к ожидаемому исполнению 2021 года, что  составит 1 015,0 тыс. руб.  В 2023-2024 годах  данный  налог планируется  в сумме 1 015,0 тыс. 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  <w:szCs w:val="28"/>
          <w:u w:val="single"/>
        </w:rPr>
        <w:t xml:space="preserve">неналоговых  доходов </w:t>
      </w:r>
      <w:r>
        <w:rPr>
          <w:sz w:val="28"/>
          <w:szCs w:val="28"/>
        </w:rPr>
        <w:t>на 2021 год прогнозируются ниже  на 57,1% (42,9%) к  оценке поступлений 2021 года на 3 051,6 тыс. руб., что  составит 2 291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а неналоговых доходов 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,  получаемые в виде арендной платы за земельные участки</w:t>
      </w:r>
      <w:r>
        <w:rPr>
          <w:sz w:val="28"/>
          <w:szCs w:val="28"/>
        </w:rPr>
        <w:t xml:space="preserve"> на 2022 год планируется увеличить на 83,5 тыс. руб. или на 12,4% (112,4%) к ожидаемому исполнению 2021 года, что составит  758,5 тыс. руб.  В 2023-2024 годах  планируется в сумме 733,5 тыс. руб.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латных услуг </w:t>
      </w:r>
      <w:r>
        <w:rPr>
          <w:sz w:val="28"/>
          <w:szCs w:val="28"/>
        </w:rPr>
        <w:t>планируются без изменений так на 2022-2024 годы в сумме 470,0 тыс. руб. по каждому планируемому году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доходы от  компенсации затрат государства</w:t>
      </w:r>
      <w:r>
        <w:rPr>
          <w:sz w:val="28"/>
          <w:szCs w:val="28"/>
        </w:rPr>
        <w:t xml:space="preserve"> планируются без изменений так на 2022-2024 годы в сумме 360,0 тыс. руб. по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налоговых доходов планируется по следующим неналоговым дох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 от сдачи в аренду имущества</w:t>
      </w:r>
      <w:r>
        <w:rPr>
          <w:sz w:val="28"/>
          <w:szCs w:val="28"/>
        </w:rPr>
        <w:t xml:space="preserve"> планируется уменьшить  на 150,0 тыс. руб. или на 27,3% (72,7%) к ожидаемому исполнению 2021 года, что составит  400,0 тыс. руб.  В 2023-2024 годах  планируется также  в сумме 450,0 тыс. руб. по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земельных участков – </w:t>
      </w:r>
      <w:r>
        <w:rPr>
          <w:sz w:val="28"/>
          <w:szCs w:val="28"/>
        </w:rPr>
        <w:t>поступление в 2022 году планируется в сумме 69,5 тыс. руб. или  на 962,9 тыс. руб. меньше оценки поступлений 2021 года или на 93,3% (6,7%), в 2022-2023 годах поступления доходов от продажи земельных участков не планируется ввиду отсутствия объектов для  прода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продажи имущества</w:t>
      </w:r>
      <w:r>
        <w:rPr>
          <w:sz w:val="28"/>
          <w:szCs w:val="28"/>
        </w:rPr>
        <w:t xml:space="preserve">   не  планируются в 2023-2024 годах, к оценке доходы уменьшаются на 1480,0 тыс. руб., ввиду отсутствия объектов для  прода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штрафов, санкций, возмещения ущерба</w:t>
      </w:r>
      <w:r>
        <w:rPr>
          <w:sz w:val="28"/>
          <w:szCs w:val="28"/>
        </w:rPr>
        <w:t xml:space="preserve">  -   планируются в 2022-2024 годах в сумме 3,0 тыс. руб. по каждому планируем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еналоговых доходов произведен главным администратором доходов в соответствии с разработанной утвержденной методикой планирования (алгоритмами расчетов) администрируем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ирование  доходов бюджета поселения  определяет  тенденцию увеличения   собственных доходов в общей  структуре  доходов бюджета, что  является положительным  факторо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лю  безвозмездных поступлений из бюджетов других уровней  в 2022 году  приходится 62,3%, в  2023 году – 54,8%, в 2024 году – 54,2 % 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планированы: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в сумме 20 497,0 тыс. руб. (</w:t>
      </w:r>
      <w:r>
        <w:rPr>
          <w:sz w:val="28"/>
          <w:szCs w:val="28"/>
          <w:shd w:fill="FFFFFF" w:val="clear"/>
        </w:rPr>
        <w:t>в том числе:  субвенции на осуществление первичного  воинского  учета на территории где отсутствуют  военные комиссариаты в сумме 266,7  тыс. руб.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3,6 тыс. руб., 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1 097,0 тыс. руб.;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бюджетам городских поселений в сумме 5 037,0 тыс. руб. (на содержание и ремонт дорог), субсидии на поддержку государственных и муниципальных программ в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умме 3 162,8 тыс. руб., прочие субсидии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юджетам городских поселений в сумме 450,4 тыс. руб.,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ные межбюджетные трансферты 10 479,5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в сумме 15 569,9 тыс. руб. (</w:t>
      </w:r>
      <w:r>
        <w:rPr>
          <w:sz w:val="28"/>
          <w:szCs w:val="28"/>
          <w:shd w:fill="FFFFFF" w:val="clear"/>
        </w:rPr>
        <w:t>в том числе:  субвенции на осуществление первичного  воинского  учета на территории где отсутствуют  военные комиссариаты в сумме 275,6  тыс. руб.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3,6 тыс. руб., 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1 050,2 тыс. руб.;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на поддержку государственных и муниципальных программ в сумме 3 310,6 тыс. руб., прочие субсидии бюджетам городских поселений в сумме 450,4 тыс. руб.,  иные межбюджетные трансферты 10 479,5 тыс. руб.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4</w:t>
      </w:r>
      <w:r>
        <w:rPr>
          <w:sz w:val="28"/>
          <w:szCs w:val="28"/>
        </w:rPr>
        <w:t xml:space="preserve"> год в сумме 15 924,8 тыс. руб. (</w:t>
      </w:r>
      <w:r>
        <w:rPr>
          <w:sz w:val="28"/>
          <w:szCs w:val="28"/>
          <w:shd w:fill="FFFFFF" w:val="clear"/>
        </w:rPr>
        <w:t xml:space="preserve">в том числе:  субвенции на осуществление первичного  воинского  учета на территории где отсутствуют  военные комиссариаты в сумме 285,1  тыс. руб.,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3,6 тыс. руб.,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989,3 тыс. руб.;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на поддержку государственных и муниципальных программ в сумме 3 716,9 тыс. руб., прочие субсидии бюджетам городских поселений в сумме 450,4 тыс. руб.,  иные межбюджетные трансферты 10 479,5 тыс. руб.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езвозмездные поступления соответствуют  распределению дотаций, субсидий, субвенций, утвержденных в первом чтении в бюджете муниципального района на 2022 год и плановый период 2023-2024 годы  и будут уточняться в течение всего пери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 ходе проверки выявлены следующие несоответств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29999 00 0000 150 «Прочие субсидии бюджетам поселений» в сумме 527,1 тыс. руб.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000 20229999 </w:t>
      </w:r>
      <w:r>
        <w:rPr>
          <w:b/>
          <w:color w:val="FF0000"/>
          <w:sz w:val="28"/>
          <w:szCs w:val="28"/>
        </w:rPr>
        <w:t xml:space="preserve">00 </w:t>
      </w:r>
      <w:r>
        <w:rPr>
          <w:b/>
          <w:sz w:val="28"/>
          <w:szCs w:val="28"/>
        </w:rPr>
        <w:t>0000 150 «</w:t>
      </w:r>
      <w:r>
        <w:rPr>
          <w:b/>
          <w:color w:val="FF0000"/>
          <w:sz w:val="28"/>
          <w:szCs w:val="28"/>
        </w:rPr>
        <w:t>Прочие субсидии бюджетам поселений» «Сумма   на  2023 год</w:t>
      </w:r>
      <w:r>
        <w:rPr>
          <w:b/>
          <w:sz w:val="28"/>
          <w:szCs w:val="28"/>
        </w:rPr>
        <w:t>»  в сумме 450,4 тыс. руб., сумма несоответствия составила 76,7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29999 00 0000 150 «Прочие субсидии бюджетам поселений» в сумме 527,1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000 20229999 </w:t>
      </w:r>
      <w:r>
        <w:rPr>
          <w:b/>
          <w:color w:val="FF0000"/>
          <w:sz w:val="28"/>
          <w:szCs w:val="28"/>
        </w:rPr>
        <w:t>00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субсидии бюджетам поселений»</w:t>
      </w:r>
      <w:r>
        <w:rPr>
          <w:b/>
          <w:sz w:val="28"/>
          <w:szCs w:val="28"/>
        </w:rPr>
        <w:t xml:space="preserve"> «</w:t>
      </w:r>
      <w:r>
        <w:rPr>
          <w:b/>
          <w:color w:val="FF0000"/>
          <w:sz w:val="28"/>
          <w:szCs w:val="28"/>
        </w:rPr>
        <w:t>Сумма на 2024 год</w:t>
      </w:r>
      <w:r>
        <w:rPr>
          <w:b/>
          <w:sz w:val="28"/>
          <w:szCs w:val="28"/>
        </w:rPr>
        <w:t>»  в сумме 450,4 тыс. руб., сумма несоответствия составила 77,1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29999 00 0000 150 </w:t>
      </w:r>
      <w:r>
        <w:rPr>
          <w:b/>
          <w:color w:val="FF0000"/>
          <w:sz w:val="28"/>
          <w:szCs w:val="28"/>
        </w:rPr>
        <w:t>«Прочие субсидии бюджетам городских поселений»</w:t>
      </w:r>
      <w:r>
        <w:rPr>
          <w:b/>
          <w:sz w:val="28"/>
          <w:szCs w:val="28"/>
        </w:rPr>
        <w:t xml:space="preserve"> в сумме 527,1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                                      по КБК 000 2022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«Прочие субсидии бюджетам городских  поселений» «Сумма   </w:t>
      </w:r>
      <w:r>
        <w:rPr>
          <w:b/>
          <w:color w:val="FF0000"/>
          <w:sz w:val="28"/>
          <w:szCs w:val="28"/>
        </w:rPr>
        <w:t>на  2023 год</w:t>
      </w:r>
      <w:r>
        <w:rPr>
          <w:b/>
          <w:sz w:val="28"/>
          <w:szCs w:val="28"/>
        </w:rPr>
        <w:t>»  в сумме 450,4 тыс. руб.,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29999 00 0000 150 «Прочие субсидии бюджетам городских поселений» в сумме 527,1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                            000 2022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субсидии бюджетам  городских поселений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Сумма на 2024 год»</w:t>
      </w:r>
      <w:r>
        <w:rPr>
          <w:b/>
          <w:sz w:val="28"/>
          <w:szCs w:val="28"/>
        </w:rPr>
        <w:t xml:space="preserve">  в сумме 450,4 тыс. руб.,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3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  классификации   доходов бюджетов на 2022 год» по КБК 000 20229999 00 0000 150 </w:t>
      </w:r>
      <w:r>
        <w:rPr>
          <w:b/>
          <w:color w:val="FF0000"/>
          <w:sz w:val="28"/>
          <w:szCs w:val="28"/>
        </w:rPr>
        <w:t>«Прочие субсидии бюджетам поселений»</w:t>
      </w:r>
      <w:r>
        <w:rPr>
          <w:b/>
          <w:sz w:val="28"/>
          <w:szCs w:val="28"/>
        </w:rPr>
        <w:t xml:space="preserve"> в сумме 527,1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на 2022-2024 годы» по КБК 000 20229999 </w:t>
      </w:r>
      <w:r>
        <w:rPr>
          <w:b/>
          <w:color w:val="FF0000"/>
          <w:sz w:val="28"/>
          <w:szCs w:val="28"/>
        </w:rPr>
        <w:t>00</w:t>
      </w:r>
      <w:r>
        <w:rPr>
          <w:b/>
          <w:sz w:val="28"/>
          <w:szCs w:val="28"/>
        </w:rPr>
        <w:t xml:space="preserve"> 0000 150 «Прочие субсидии бюджетам поселений» </w:t>
      </w:r>
      <w:r>
        <w:rPr>
          <w:b/>
          <w:color w:val="FF0000"/>
          <w:sz w:val="28"/>
          <w:szCs w:val="28"/>
        </w:rPr>
        <w:t>«Сумма   на  2022 год»</w:t>
      </w:r>
      <w:r>
        <w:rPr>
          <w:b/>
          <w:sz w:val="28"/>
          <w:szCs w:val="28"/>
        </w:rPr>
        <w:t xml:space="preserve">  в сумме 450,4 тыс. руб., сумма несоответствия составила 76,7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3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2 год»                        по КБК 000 20229999 00 0000 150 «Прочие субсидии бюджетам поселений» в сумме 527,1 тыс. руб. не соответствуют форме «Прогнозируемые 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                             000 2022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«Прочие субсидии бюджетам </w:t>
      </w:r>
      <w:r>
        <w:rPr>
          <w:b/>
          <w:color w:val="FF0000"/>
          <w:sz w:val="28"/>
          <w:szCs w:val="28"/>
        </w:rPr>
        <w:t>городских поселений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Сумма   на  2022 год»</w:t>
      </w:r>
      <w:r>
        <w:rPr>
          <w:b/>
          <w:sz w:val="28"/>
          <w:szCs w:val="28"/>
        </w:rPr>
        <w:t xml:space="preserve">  в сумме 450,4 тыс. руб., сумма несоответствия составила 76,7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3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  классификации   доходов бюджетов на 2022 год» по КБК 000 20249999 </w:t>
      </w:r>
      <w:r>
        <w:rPr>
          <w:b/>
          <w:color w:val="FF0000"/>
          <w:sz w:val="28"/>
          <w:szCs w:val="28"/>
        </w:rPr>
        <w:t>00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поселений»</w:t>
      </w:r>
      <w:r>
        <w:rPr>
          <w:b/>
          <w:sz w:val="28"/>
          <w:szCs w:val="28"/>
        </w:rPr>
        <w:t xml:space="preserve"> в сумме </w:t>
      </w:r>
      <w:r>
        <w:rPr>
          <w:b/>
          <w:color w:val="FF0000"/>
          <w:sz w:val="28"/>
          <w:szCs w:val="28"/>
        </w:rPr>
        <w:t>10 402,8 тыс. руб.</w:t>
      </w:r>
      <w:r>
        <w:rPr>
          <w:b/>
          <w:sz w:val="28"/>
          <w:szCs w:val="28"/>
        </w:rPr>
        <w:t xml:space="preserve">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на 2022-2024 годы» по КБК 000 20249999 </w:t>
      </w:r>
      <w:r>
        <w:rPr>
          <w:b/>
          <w:color w:val="FF0000"/>
          <w:sz w:val="28"/>
          <w:szCs w:val="28"/>
        </w:rPr>
        <w:t xml:space="preserve">10 </w:t>
      </w:r>
      <w:r>
        <w:rPr>
          <w:b/>
          <w:sz w:val="28"/>
          <w:szCs w:val="28"/>
        </w:rPr>
        <w:t>0000 150 «</w:t>
      </w:r>
      <w:r>
        <w:rPr>
          <w:b/>
          <w:color w:val="FF0000"/>
          <w:sz w:val="28"/>
          <w:szCs w:val="28"/>
        </w:rPr>
        <w:t>Прочие межбюджетные трансферты, передаваемые бюджетам  поселений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Сумма   на  2022 год»</w:t>
      </w:r>
      <w:r>
        <w:rPr>
          <w:b/>
          <w:sz w:val="28"/>
          <w:szCs w:val="28"/>
        </w:rPr>
        <w:t xml:space="preserve">  в сумме </w:t>
      </w:r>
      <w:r>
        <w:rPr>
          <w:b/>
          <w:color w:val="FF0000"/>
          <w:sz w:val="28"/>
          <w:szCs w:val="28"/>
        </w:rPr>
        <w:t>10 479,5 тыс. руб.,</w:t>
      </w:r>
      <w:r>
        <w:rPr>
          <w:b/>
          <w:sz w:val="28"/>
          <w:szCs w:val="28"/>
        </w:rPr>
        <w:t xml:space="preserve"> сумма несоответствия составила 76,7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ложение № 3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2 год»                        по КБК 000 20249999  13 0000 150 «</w:t>
      </w:r>
      <w:r>
        <w:rPr>
          <w:b/>
          <w:color w:val="FF0000"/>
          <w:sz w:val="28"/>
          <w:szCs w:val="28"/>
        </w:rPr>
        <w:t xml:space="preserve">«Прочие межбюджетные трансферты, передаваемые бюджетам городских </w:t>
      </w:r>
      <w:r>
        <w:rPr>
          <w:b/>
          <w:sz w:val="28"/>
          <w:szCs w:val="28"/>
        </w:rPr>
        <w:t xml:space="preserve">поселений» в сумме </w:t>
      </w:r>
      <w:r>
        <w:rPr>
          <w:b/>
          <w:color w:val="FF0000"/>
          <w:sz w:val="28"/>
          <w:szCs w:val="28"/>
        </w:rPr>
        <w:t>10 402,8</w:t>
      </w:r>
      <w:r>
        <w:rPr>
          <w:b/>
          <w:sz w:val="28"/>
          <w:szCs w:val="28"/>
        </w:rPr>
        <w:t xml:space="preserve"> тыс. руб. не соответствуют форме «Прогнозируемые 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   000 2024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«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городских поселений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Сумма   на  2022 год»</w:t>
      </w:r>
      <w:r>
        <w:rPr>
          <w:b/>
          <w:sz w:val="28"/>
          <w:szCs w:val="28"/>
        </w:rPr>
        <w:t xml:space="preserve">  в сумме  </w:t>
      </w:r>
      <w:r>
        <w:rPr>
          <w:b/>
          <w:color w:val="FF0000"/>
          <w:sz w:val="28"/>
          <w:szCs w:val="28"/>
        </w:rPr>
        <w:t>10 479,5 тыс. руб.</w:t>
      </w:r>
      <w:r>
        <w:rPr>
          <w:b/>
          <w:sz w:val="28"/>
          <w:szCs w:val="28"/>
        </w:rPr>
        <w:t>, сумма несоответствия составила 76,7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49999 00 0000 150 «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поселений»</w:t>
      </w:r>
      <w:r>
        <w:rPr>
          <w:b/>
          <w:sz w:val="28"/>
          <w:szCs w:val="28"/>
        </w:rPr>
        <w:t xml:space="preserve">  в сумме </w:t>
      </w:r>
      <w:r>
        <w:rPr>
          <w:b/>
          <w:color w:val="FF0000"/>
          <w:sz w:val="28"/>
          <w:szCs w:val="28"/>
        </w:rPr>
        <w:t>10 402,8 тыс. руб.</w:t>
      </w:r>
      <w:r>
        <w:rPr>
          <w:b/>
          <w:sz w:val="28"/>
          <w:szCs w:val="28"/>
        </w:rPr>
        <w:t xml:space="preserve">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000 20249999 1</w:t>
      </w:r>
      <w:r>
        <w:rPr>
          <w:b/>
          <w:color w:val="FF0000"/>
          <w:sz w:val="28"/>
          <w:szCs w:val="28"/>
        </w:rPr>
        <w:t xml:space="preserve">0 </w:t>
      </w:r>
      <w:r>
        <w:rPr>
          <w:b/>
          <w:sz w:val="28"/>
          <w:szCs w:val="28"/>
        </w:rPr>
        <w:t>0000 150 «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поселений» «Сумма   на  2023 год</w:t>
      </w:r>
      <w:r>
        <w:rPr>
          <w:b/>
          <w:sz w:val="28"/>
          <w:szCs w:val="28"/>
        </w:rPr>
        <w:t xml:space="preserve">»  в сумме </w:t>
      </w:r>
      <w:r>
        <w:rPr>
          <w:b/>
          <w:color w:val="FF0000"/>
          <w:sz w:val="28"/>
          <w:szCs w:val="28"/>
        </w:rPr>
        <w:t>10 479,5 тыс. руб.,</w:t>
      </w:r>
      <w:r>
        <w:rPr>
          <w:b/>
          <w:sz w:val="28"/>
          <w:szCs w:val="28"/>
        </w:rPr>
        <w:t xml:space="preserve">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49999 00 0000 150 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поселений»</w:t>
      </w:r>
      <w:r>
        <w:rPr>
          <w:b/>
          <w:sz w:val="28"/>
          <w:szCs w:val="28"/>
        </w:rPr>
        <w:t xml:space="preserve"> в сумме </w:t>
      </w:r>
      <w:r>
        <w:rPr>
          <w:b/>
          <w:color w:val="FF0000"/>
          <w:sz w:val="28"/>
          <w:szCs w:val="28"/>
        </w:rPr>
        <w:t>10 402,8</w:t>
      </w:r>
      <w:r>
        <w:rPr>
          <w:b/>
          <w:sz w:val="28"/>
          <w:szCs w:val="28"/>
        </w:rPr>
        <w:t xml:space="preserve">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000 20249999 </w:t>
      </w:r>
      <w:r>
        <w:rPr>
          <w:b/>
          <w:color w:val="FF0000"/>
          <w:sz w:val="28"/>
          <w:szCs w:val="28"/>
        </w:rPr>
        <w:t>10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субсидии бюджетам поселений»</w:t>
      </w:r>
      <w:r>
        <w:rPr>
          <w:b/>
          <w:sz w:val="28"/>
          <w:szCs w:val="28"/>
        </w:rPr>
        <w:t xml:space="preserve"> «</w:t>
      </w:r>
      <w:r>
        <w:rPr>
          <w:b/>
          <w:color w:val="FF0000"/>
          <w:sz w:val="28"/>
          <w:szCs w:val="28"/>
        </w:rPr>
        <w:t>Сумма на 2024 год</w:t>
      </w:r>
      <w:r>
        <w:rPr>
          <w:b/>
          <w:sz w:val="28"/>
          <w:szCs w:val="28"/>
        </w:rPr>
        <w:t>»  в сумме 10 479,5 тыс. руб.,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4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«Прочие межбюджетные трансферты, передаваемые бюджетам городских поселений»»</w:t>
      </w:r>
      <w:r>
        <w:rPr>
          <w:b/>
          <w:sz w:val="28"/>
          <w:szCs w:val="28"/>
        </w:rPr>
        <w:t xml:space="preserve"> в сумме 10 402,8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  по КБК 000 2024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«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городских  поселений»</w:t>
      </w:r>
      <w:r>
        <w:rPr>
          <w:b/>
          <w:sz w:val="28"/>
          <w:szCs w:val="28"/>
        </w:rPr>
        <w:t xml:space="preserve">» «Сумма   </w:t>
      </w:r>
      <w:r>
        <w:rPr>
          <w:b/>
          <w:color w:val="FF0000"/>
          <w:sz w:val="28"/>
          <w:szCs w:val="28"/>
        </w:rPr>
        <w:t>на  2023 год</w:t>
      </w:r>
      <w:r>
        <w:rPr>
          <w:b/>
          <w:sz w:val="28"/>
          <w:szCs w:val="28"/>
        </w:rPr>
        <w:t>»  в сумме 450,4 тыс. руб.,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иложение № 8 к проекту  решения Думы «Прогнозируемые объемы поступления доходов бюджета муниципального образования «Мурыгинское городское поселение» по налоговым и неналоговым доходам общей суммой, объемы безвозмездных поступлений по подстатьям классификации доходов бюджетов на 2023-2024 года» по КБК 000 2024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межбюджетные трансферты, передаваемые бюджетам  городских поселений»</w:t>
      </w:r>
      <w:r>
        <w:rPr>
          <w:b/>
          <w:sz w:val="28"/>
          <w:szCs w:val="28"/>
        </w:rPr>
        <w:t xml:space="preserve">» в сумме 10 402,8 тыс. руб.   не соответствуют форме «Прогнозируемые объемы поступления доходов бюджета Мурыги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на 2022-2024 годы» по КБК   000 20249999 </w:t>
      </w:r>
      <w:r>
        <w:rPr>
          <w:b/>
          <w:color w:val="FF0000"/>
          <w:sz w:val="28"/>
          <w:szCs w:val="28"/>
        </w:rPr>
        <w:t>13</w:t>
      </w:r>
      <w:r>
        <w:rPr>
          <w:b/>
          <w:sz w:val="28"/>
          <w:szCs w:val="28"/>
        </w:rPr>
        <w:t xml:space="preserve"> 0000 150 </w:t>
      </w:r>
      <w:r>
        <w:rPr>
          <w:b/>
          <w:color w:val="FF0000"/>
          <w:sz w:val="28"/>
          <w:szCs w:val="28"/>
        </w:rPr>
        <w:t>«Прочие субсидии бюджетам  городских поселений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Сумма на 2024 год»</w:t>
      </w:r>
      <w:r>
        <w:rPr>
          <w:b/>
          <w:sz w:val="28"/>
          <w:szCs w:val="28"/>
        </w:rPr>
        <w:t xml:space="preserve">  в сумме 10 479,9 тыс. руб., сумма несоответствия составила 77,1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13  по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2 году или 615,2 тыс. руб.,  не менее 5%  в 2023 г.  в суммовом выражении составят 1 628,4 тыс. руб.</w:t>
      </w:r>
      <w:r>
        <w:rPr>
          <w:sz w:val="28"/>
          <w:szCs w:val="28"/>
        </w:rPr>
        <w:t xml:space="preserve">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униципального бюджета на 2022 г.  и на   плановый период 2023-2024 гг.  запланированы в объем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2 г. – 33 181,3 тыс. руб. (с увеличением    к ожидаемому   исполнению 2021 г.  на  447,2 тыс. руб. или на 1,4% (101,4%)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3 г.-  28 725,5 тыс. руб. (с уменьшением  к 2022 г.  на 13,4 %  (86,6%) или на 4 455,8 тыс. руб.,  2024 г.- 29 666,0 тыс. руб. (с увеличением  на 3,3%   (103,3%) или на 940,5 тыс. руб.  к уровню 2023 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униципального бюджета сформированы в соответствии с  посланием Президента Российской  Федерации, посланием губернатора Кировской области о социально-экономическом положении Кировской области</w:t>
      </w:r>
      <w:r>
        <w:rPr>
          <w:rFonts w:cs="Roboto;Times New Roman" w:ascii="Roboto;Times New Roman" w:hAnsi="Roboto;Times New Roman"/>
          <w:sz w:val="21"/>
          <w:szCs w:val="21"/>
        </w:rPr>
        <w:t>,</w:t>
      </w:r>
      <w:r>
        <w:rPr>
          <w:sz w:val="28"/>
          <w:szCs w:val="28"/>
        </w:rPr>
        <w:t xml:space="preserve"> основными направлениями бюджетной и налоговой политики Юрьянского района на  2022 год и на плановый период 2023 и 2024 годов,  бюджетным посланием главы  Мурыгинского  городского  поселения на 2022 год и на  плановый период 2023-2024 г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Согласно  бюджетному посланию  главы Мурыгинского городского поселения на 2022 и плановый период  2023-2024 годы одним из основных  задач бюджетной политики  являютс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экономическ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в сфере легализации скрытой заработной платы, что позволит обеспечить бюджет дополнительными средствами о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и не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 земельных участков, недвижимого имущества, на которые не зарегистрированы право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ся работа по оказанию практической помощи граждан в сборе документов для оформления права собственности на  недвижимое имущество и принятию мер к лицам, уклоняющимся от исполнения соответствующи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выполнением условий договоров аренды, за внесением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задолженности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спределения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ланы по повышению эффек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нергоэффе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й экономии и перераспределения на други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управления муниципальным имущество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направить  на содержание и эксплуатацию доро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, физическая культура и спо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расходов бюджета первое  место  занимают расходы на общегосударственные вопросы, удельный  вес которых  в 2022 году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,7% или 8 536,7 тыс. руб.,  в 2023 году 31,3 % или 9 000,9 тыс. руб., в 2024 году 33,6% или  9 964,6 тыс. руб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торое место занимают расходы по национальной экономике</w:t>
      </w:r>
      <w:r>
        <w:rPr>
          <w:sz w:val="28"/>
          <w:szCs w:val="28"/>
        </w:rPr>
        <w:t xml:space="preserve"> удельный    вес,  которых   в  2022 году  составит 21,9% или  7 282,0 тыс. руб.,  в 2023 г.- 8,4 % или 2 407,6 тыс. руб., в 2024 году 8,5% или 2 536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Третье место занимают расходы на культуру и кинематографию,   удельный    вес которых   в  2022 году  составит 21,8% или  7 208,1 тыс. руб.,  в 2023 г.- 25,1 % или 7 208,1 тыс. руб., в 2024 году 24,3% или 7 208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расходы на  физическую культуру и спорт,   удельный    вес которых   в  2022 году  составит 17,0% или 5 636,7 тыс. руб.,  в 2023 г. -                     19,6 % или  5 636,7 тыс. руб., в 2024 году 19,0% или 5 636,7 тыс. руб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труктура расходов бюджета Мурыгинского город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распределены по разделам и подразделам  и  направлены  н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 </w:t>
      </w:r>
      <w:r>
        <w:rPr>
          <w:b/>
          <w:sz w:val="28"/>
          <w:szCs w:val="28"/>
        </w:rPr>
        <w:t>Подраздел 02</w:t>
      </w:r>
      <w:r>
        <w:rPr>
          <w:sz w:val="28"/>
          <w:szCs w:val="28"/>
        </w:rPr>
        <w:t xml:space="preserve"> обеспечение деятельности главы  поселения  в объеме:  2022 – 2024 гг. – 1 013,1 тыс. руб. по каждому планируемому го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) </w:t>
      </w:r>
      <w:r>
        <w:rPr>
          <w:b/>
          <w:sz w:val="28"/>
          <w:szCs w:val="28"/>
        </w:rPr>
        <w:t>Подраздел 04</w:t>
      </w:r>
      <w:r>
        <w:rPr>
          <w:sz w:val="28"/>
          <w:szCs w:val="28"/>
        </w:rPr>
        <w:t xml:space="preserve">  на функционирование администрации поселения в следующих объемах:  2022 год- 4 390,8тыс. руб., 2023 год – 4 390,8 тыс. руб., 2024 год –   4 390,8 тыс. руб.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) </w:t>
      </w:r>
      <w:r>
        <w:rPr>
          <w:b/>
          <w:sz w:val="28"/>
          <w:szCs w:val="28"/>
        </w:rPr>
        <w:t>Подраздел 07</w:t>
      </w:r>
      <w:r>
        <w:rPr>
          <w:sz w:val="28"/>
          <w:szCs w:val="28"/>
        </w:rPr>
        <w:t xml:space="preserve"> «обеспечение проведения выборов и референдумов» предусмотрено в  следующих объемах:  2022 год- 150,0тыс. руб.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) </w:t>
      </w:r>
      <w:r>
        <w:rPr>
          <w:b/>
          <w:sz w:val="28"/>
          <w:szCs w:val="28"/>
        </w:rPr>
        <w:t>Подраздел 13</w:t>
      </w:r>
      <w:r>
        <w:rPr>
          <w:sz w:val="28"/>
          <w:szCs w:val="28"/>
        </w:rPr>
        <w:t xml:space="preserve">  другие общегосударственные расходы по  подразделу запланированы расходы на 2022 год в сумме 2 982,8 тыс. руб., в 2023 году  в сумме 3 597,0 тыс. руб., в 2024 году в сумме 4 560,7 тыс. руб. (на расходы в части подготовки к проведению Великорецкого крестного хода, на создание и деятельность административной комиссии, на выплату персоналу в целях осуществления функций государственными (муниципальными), на иные общегосударственные мероприятия, увеличение ассигнований на 2023-2024 годы связано с тем, что  предусмотрены условно утвержденные расход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 расходы по данному направлению запланированы  в 2022году  в сумме  266,7 тыс. руб., в 2023 году  в сумме 275,6 тыс. руб., в  2024 году  в сумме  285,1 тыс. руб. Расходы запланированы в связи с осуществлением полномочий по первичному воинскому учету на территории Мурыгинского городского поселения, где  отсутствуют  военные комиссариаты  (расходы на оплату труда и уплату страховых взн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 – на  2022 -2024 годы расходы запланированы в сумме 804,4 тыс. руб.  по каждому планируемому году. Расходы будут осуществляться в рамках  муниципальной программы «Жизнеобеспечение и благоустройство территории Мурыгинского городского поселения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 расходы по данному разделу  запланированы в объемах: в 2022 году  - 7 282,0  тыс. руб., в 2023 году  -             2 407,6 тыс. руб., 2024 году  - 2 536,4 тыс. руб., в котором   отражены расходы дорожного фонда Мурыгинского городского поселения, который будет направлен  на содержание и ремонт дорог в границах населенных пунктов Мурыгинского городского   поселения  и расходы на капитальный ремонт и ремонт дворовых территорий многоквартирных домов в 2022-2024 годах. В данном разделе включены денежные средства из областного бюджета в сумме 5 037,0 тыс. руб.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жилищно  -  коммунальное  хозяйство</w:t>
      </w:r>
      <w:r>
        <w:rPr>
          <w:sz w:val="28"/>
          <w:szCs w:val="28"/>
        </w:rPr>
        <w:t xml:space="preserve"> - в данном </w:t>
      </w:r>
      <w:r>
        <w:rPr>
          <w:sz w:val="28"/>
          <w:szCs w:val="28"/>
          <w:shd w:fill="FFFFFF" w:val="clear"/>
        </w:rPr>
        <w:t xml:space="preserve">разделе предусмотрены расходы: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драздел 01 «Жилищное хозяйство» объем расходов составил на 2022- 2023 годы в сумме 360,0 тыс. руб. по каждому планируемому году, на 2024 год расходы не запланированы  (взносы на  капитальный ремонт)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раздел 02 «Коммунальное хозяйство» на 2022 -2024 годы расходы не запла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раздел 03 «Благоустройство» объем расходов составил на 2022  в сумме 3 014,6 тыс. руб., на  2023 год в сумме 2 960,2 тыс. руб., на 2024 год в сумме 3 158,7 тыс. руб., расходы по данному разделу  предусмотрены на благоустройство Мурыгинского городского поселения и формирование современной городской сред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культура и кинематография</w:t>
      </w:r>
      <w:r>
        <w:rPr>
          <w:sz w:val="28"/>
          <w:szCs w:val="28"/>
        </w:rPr>
        <w:t xml:space="preserve"> - расходы запланированы на 2022-2024 годы в сумме 7 208,1 тыс. руб. по каждому планируемому году. В данном разделе учтены расходы на выполнение функций муниципального казённого учреждения культуры «Мурыгинский центр культуры и досуг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- расходы запланированы  на 2022 год в сумме 72,1 тыс. руб., на 2023-2024 годы в  сумме 72,0 тыс. руб. по каждому планируемому году, в том числе  на сумму 0,1 тыс. руб.  отражены расходы на выплату дополнительного пособия детям  до 3-х лет, на 2022-2023 годы в сумме 72,0 тыс. руб. по каждому планируемому году. Расходы предназначены на выплату доплат к пенсиям муниципальных служащих органов местного самоуправления. Средства предусмотрены в размере 100% от потреб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льтура и спорт</w:t>
      </w:r>
      <w:r>
        <w:rPr>
          <w:sz w:val="28"/>
          <w:szCs w:val="28"/>
        </w:rPr>
        <w:t xml:space="preserve"> - расходы запланированы на 2022 -2024 годы в сумме 5 636,7 тыс. руб.  по каждому планируемому году, мероприятия по данному разделу будут осуществляться в рамках муниципальной программы «Организация спортивно-оздоровительной деятельности на базе  МКУС «Мурыгинский спортивный комплекс»;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>-образование</w:t>
      </w:r>
      <w:r>
        <w:rPr>
          <w:sz w:val="28"/>
          <w:szCs w:val="28"/>
        </w:rPr>
        <w:t xml:space="preserve"> - расходы на 2022-2024 г. не запланиров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проверяемом периоде запланированы расходы по Мурыгинскому городскому поселению по 5 муниципальным программам: «Развит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управления», «Жизнеобеспечение и благоустройство территории», «Развитие культуры», «Организация спортивно-оздоровительной деятельности на базе МКУС «Мурыгинский спортивный комплекс», «Формирование современной городской среды на территории муниципального образования «Мурыгинское городское поселение» Юрьянского района 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Мурыгинского городского поселения на 2022 год и плановый период 2023-2024 годов».           Нарушений не выявлено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уя объемы запланированных доходов и расходов бюджета поселения  на 2022 год  и плановый период 2023-2024 годы,  планируется предельно минимально возможный, согласно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не обеспечения доходами  расходных обязательств бюджета поселения  проектом  предусматривается дефицит  на 2022 -2024 годы   300,0  тыс. руб. по каждому планируемому год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 дефицита бюджета  на 2022 год и плановый период 2023-2024 годов определено в основном за счет  увеличения прочих остатков денежных средств бюдже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долга Мурыгин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1 января 2023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 января 2024 года -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января 2025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 дефицита бюджета и муниципального долга нарушений не обнаружено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кстовой части нарушений не выявле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ходе проверки установлено следующее: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ф. 0503160 «Пояснительная записка» имеются несоответствия так: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- на странице 2 в текстовой части, где прописано: «В структуре доходов бюджета поселения 29,0%», вместо 30,7% 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/>
      </w:pPr>
      <w:r>
        <w:rPr>
          <w:b/>
          <w:iCs/>
          <w:sz w:val="28"/>
          <w:szCs w:val="28"/>
        </w:rPr>
        <w:t>- на странице 2 в текстовой части, где прописано: «17,1% -неналоговые доходы», вместо 7,0% ;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- на странице 2 в текстовой части, где прописано: «53,9% -безвозмездные поступления», вместо  62,3%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и предлож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Основные параметры проекта решения о бюджете муниципального образования Мурыгинского городского  поселения на 2022 год и на плановый период 2023-2024 годов соответствует требованиям Бюджетного кодекса Российской Федерации, Законов Кировской области, положениям о бюджетном процессе в муниципальном образовании  Юрьянский район 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ложения о бюджетном процессе в муниципальном образовании Мурыгинского городского поселения.  В основу расчета  бюджета муниципального образования  Мурыгинского городского поселения положены методики формирования доходов 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ланировании доходов бюджета  поселения на 2022 год и на  плановый период  2023-2024 годов была учтена  ожидаемая оценка доходов 2021 года и законодательные акты, предусматривающие внесение изменений и дополнений в налоговое и бюджетное  законодательство, вступающее в силу с 1 января 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бюджета по планированию  доходов на 2022 год и  на плановый период 2023-2024 г.  применены параметры  прогноза социально-экономического развития  по второму  вари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униципального бюджета на 2022 г. предусматривается в размере 32 881,3  тыс. руб., что  составляет  105,3% к ожидаемому исполнению текущего финансового года.  Увеличение доходной части  проекта бюджета  поселения в 2022 году  планируется за счет  доли   безвозмездных  поступлений, а также за счет налоговых доходов. Общая сумма доходов по сравнению с ожидаемым исполнением увеличивается  на 1 653,4 тыс. руб. или на 5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езвозмездных поступлений  в 2022 году будет составлять 62,3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При формировании расходной части бюджета учтены основные направления бюджетной политики, которые были заложены в основу формирования действующего трехлетнего бюджета  и обозначенные     посланием Президента Российской  Федерации, основными направлениями бюджетной и налоговой политики Кировской области и Юрьянского района на  2022 год и на плановый период 2023 и 2024 годы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юджетным посланием главы муниципального образования  Мурыгинского  городского  поселения о бюджетной политике  на 2022 год и плановый период 2023-2024 г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 бюджетному посланию  главы Мурыгинского городского поселения на 2022 и плановый период  2023-2024 годы одним из основных  задач бюджетной политики 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экономического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жизни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в сфере легализации скрытой заработной платы, что позволит обеспечить бюджет дополнительными средствами о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и не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 земельных участков, недвижимого имущества, на которые не зарегистрированы право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ся работа по оказанию практической помощи граждан в сборе документов для оформления права собственности на  недвижимое имущество и принятию мер к лицам, уклоняющимся от исполнения соответствующи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выполнение условий договоров аренды, за внесением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долженности в местный бюджет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эффективность распределения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культура и кинематография, физическая культура и спо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муниципального бюджета на 2022 г.  и  плановый период 2023-2024 гг.  запланированы в объеме: 2022 г. – 33 181,3 тыс. руб. (с увеличением    к ожидаемому   исполнению 2021 г.  на  447,2 тыс. руб. или на 1,4% (101,4%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3 г.-  28 725,5 тыс. руб. (с уменьшением  к 2022 г.                   на 13,4 % (86,6%) или на 4 455,8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4 г.- 29 666,0 тыс. руб. (с увеличением  на 3,3 % (103,3%)  или на 940,5 тыс. руб.  к уровню 2023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юджет поселения на 2022 - 2024 годы  дефицитный, дефицит составляет в сумме 300,0 тыс. руб.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сокращению задолженности в бюджет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лее равномерного расходования  средств  в течение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использования 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ответственности главных распорядителей бюджетных средств за результативность  использования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 учетом  замечаний и предложений, изложенных в заключении,  проект решения Думы Мурыгинского городского поселения «Об утверждении бюджета муниципального  образования   Мурыгинского городского поселения  на 2022 год и на плановый период 2023-2024 годов»  может быть приня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 - счетной  комиссии</w:t>
      </w:r>
    </w:p>
    <w:p>
      <w:pPr>
        <w:pStyle w:val="Normal"/>
        <w:rPr/>
      </w:pPr>
      <w:r>
        <w:rPr>
          <w:sz w:val="28"/>
          <w:szCs w:val="28"/>
        </w:rPr>
        <w:t>муниципального     образования      Юрьянский                       С.С. Маурина</w:t>
      </w:r>
    </w:p>
    <w:p>
      <w:pPr>
        <w:pStyle w:val="Normal"/>
        <w:rPr/>
      </w:pPr>
      <w:r>
        <w:rPr>
          <w:sz w:val="28"/>
          <w:szCs w:val="28"/>
        </w:rPr>
        <w:t xml:space="preserve">район Кировской области        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Контрольно  –  счетной</w:t>
      </w:r>
    </w:p>
    <w:p>
      <w:pPr>
        <w:pStyle w:val="Normal"/>
        <w:rPr/>
      </w:pPr>
      <w:r>
        <w:rPr>
          <w:sz w:val="28"/>
          <w:szCs w:val="28"/>
        </w:rPr>
        <w:t xml:space="preserve">счетной         комиссии          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  Юрьянский   район   Кировской                          Н.С. Чулков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45:00Z</dcterms:created>
  <dc:creator>User</dc:creator>
  <dc:description/>
  <dc:language>en-US</dc:language>
  <cp:lastModifiedBy>Admin</cp:lastModifiedBy>
  <cp:lastPrinted>2021-12-03T11:41:00Z</cp:lastPrinted>
  <dcterms:modified xsi:type="dcterms:W3CDTF">2021-12-03T14:45:00Z</dcterms:modified>
  <cp:revision>2</cp:revision>
  <dc:subject/>
  <dc:title>КОНТРОЛЬНО-СЧЕТНАЯ  КОМИССИЯ   МУНИЦИПАЛЬНОГО ОБРАЗОВАНИЯ  ЮРЬЯНСКИЙ    РАЙОН</dc:title>
</cp:coreProperties>
</file>