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АЯ  КОМИССИЯ   МУНИЦИПАЛЬНОГО ОБРАЗОВАНИЯ  ЮРЬЯНСКИЙ  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 бюджета муниципального образования </w:t>
      </w:r>
      <w:r>
        <w:rPr>
          <w:b/>
          <w:color w:val="FF0000"/>
          <w:sz w:val="28"/>
          <w:szCs w:val="28"/>
        </w:rPr>
        <w:t>Медянское  сельское</w:t>
      </w:r>
      <w:r>
        <w:rPr>
          <w:b/>
          <w:sz w:val="28"/>
          <w:szCs w:val="28"/>
        </w:rPr>
        <w:t xml:space="preserve"> поселение на 2022  год  и на плановый период 2023-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29.11.2021 г.                                                                           № 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поселения (далее - бюджет) на 2022 год и на плановый период 2023-2024 годов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 Закон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О межбюджетных отношениях в Кировской 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ожения о бюджетном процессе в муниципальном образовании Юрьянский  муниципальный район Кировской области, утвержденного решением Юрьянской  районной Думы от 11.12.2019 № 29/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Медянское сельское поселение</w:t>
      </w:r>
      <w:r>
        <w:rPr>
          <w:sz w:val="28"/>
          <w:szCs w:val="28"/>
        </w:rPr>
        <w:t xml:space="preserve">, утвержденного решением Думы  </w:t>
      </w:r>
      <w:r>
        <w:rPr>
          <w:color w:val="FF0000"/>
          <w:sz w:val="28"/>
          <w:szCs w:val="28"/>
        </w:rPr>
        <w:t>Медянского сельского поселения Юрьянского района Кировской области от 05.06.2020 № 36/1 (с внесенными изменениям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01.01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Медянского сельского 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Медянское сель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 </w:t>
      </w:r>
      <w:r>
        <w:rPr>
          <w:sz w:val="28"/>
          <w:szCs w:val="28"/>
        </w:rPr>
        <w:t>на 2022 год и на  плановый  период 2023-2024 годов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FF0000"/>
          <w:sz w:val="28"/>
          <w:szCs w:val="28"/>
        </w:rPr>
        <w:t>со статьями  26,27,28,30  Положения о бюджетном процессе в муниципальном образовании Медянского сельского поселения,</w:t>
      </w:r>
      <w:r>
        <w:rPr>
          <w:sz w:val="28"/>
          <w:szCs w:val="28"/>
        </w:rPr>
        <w:t xml:space="preserve"> проведена  проверка  состава представленных документов к  проекту бюджета  </w:t>
      </w:r>
      <w:r>
        <w:rPr>
          <w:color w:val="FF0000"/>
          <w:sz w:val="28"/>
          <w:szCs w:val="28"/>
        </w:rPr>
        <w:t xml:space="preserve">Медянского  сельское поселение </w:t>
      </w:r>
      <w:r>
        <w:rPr>
          <w:sz w:val="28"/>
          <w:szCs w:val="28"/>
        </w:rPr>
        <w:t xml:space="preserve"> на 2022 год и на плановый период  2023-2024 годов на соответствие требованиям Бюджетного Кодекса Российской Федерации, Закона Кировской области </w:t>
      </w:r>
      <w:r>
        <w:rPr>
          <w:color w:val="FF0000"/>
          <w:sz w:val="28"/>
          <w:szCs w:val="28"/>
        </w:rPr>
        <w:t>от 24.10.2013  № 336-ЗО</w:t>
      </w:r>
      <w:r>
        <w:rPr>
          <w:sz w:val="28"/>
          <w:szCs w:val="28"/>
        </w:rPr>
        <w:t xml:space="preserve"> «О бюджетном процессе в Кир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ировской  области «О бюджетном процессе в Кировской области»  и  решением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, Положения о бюджетном процессе в муниципальном образовании Медянское сельское поселение, утвержденного решением Думы  Медянского сельского поселения от 05.06.2020 № 36/1 (с внесенными изменениями)  проект решения  о бюджете муниципального образования  </w:t>
      </w:r>
      <w:r>
        <w:rPr>
          <w:color w:val="FF0000"/>
          <w:sz w:val="28"/>
          <w:szCs w:val="28"/>
        </w:rPr>
        <w:t>Медянского  сельского поселения</w:t>
      </w:r>
      <w:r>
        <w:rPr>
          <w:sz w:val="28"/>
          <w:szCs w:val="28"/>
        </w:rPr>
        <w:t xml:space="preserve">  составлен на очередной финансовый год и плановый период 2023-2024 годы,  представлен в Контрольно-счетную комиссию  муниципального образования Юрьянский район 15.11.2021 г., т.е. без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муниципального бюджета 2022 года и на плановый  период 2023-2024 годов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проект бюджета </w:t>
      </w:r>
      <w:r>
        <w:rPr>
          <w:color w:val="FF0000"/>
          <w:sz w:val="28"/>
          <w:szCs w:val="28"/>
        </w:rPr>
        <w:t xml:space="preserve">Медянского сельского </w:t>
      </w:r>
      <w:r>
        <w:rPr>
          <w:sz w:val="28"/>
          <w:szCs w:val="28"/>
        </w:rPr>
        <w:t>поселения сформирован  в полном соответствии с    посланием Президента Российской  Федерации, посланием губернатора Кировской области о социально-экономическом положении Кировской области</w:t>
      </w:r>
      <w:r>
        <w:rPr>
          <w:rFonts w:cs="Roboto;Times New Roman" w:ascii="Roboto;Times New Roman" w:hAnsi="Roboto;Times New Roman"/>
          <w:sz w:val="21"/>
          <w:szCs w:val="21"/>
        </w:rPr>
        <w:t>,</w:t>
      </w:r>
      <w:r>
        <w:rPr>
          <w:sz w:val="28"/>
          <w:szCs w:val="28"/>
        </w:rPr>
        <w:t xml:space="preserve"> основными направлениями бюджетной и налоговой политики Юрьянского района на  2022 год и на плановый период 2023 и 2024 годов,  бюджетным посланием главы 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 поселения на 2022 год и плановый период 2023-2024 г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ланирование бюджета поселения осуществлялось в соответствии с методикой формирования бюджета сельского поселения, утвержденной Постановлением администрации  Медянского сельского поселения от 05.09.2016 г.  № 87  «Об утверждении методики прогнозирования поступлений доходов  бюджета сельского поселения, администрируемых администрацией муниципального образования  Медянское  сельское поселение Юрьянского района Кировской области»   и  Постановлением администрации  Медянского сельского поселения от 01.07.2021 № 46а «Об утверждении Порядка и  Методики планирования бюджетных ассигнований бюджета муниципального образования     Медянского сельского поселения Юрьян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бюджета на 2022 год и на плановый период 2023-2024 годы сбалансирован с дефицитом. На 2022  год доходы прогнозируются выше на 2037,1  тыс. руб. уровня ожидаемого исполнения  бюджета 2021 года или на  35,5% и составят 7776,7 тыс. руб.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сходы на 2022 год  предусмотрены также  выше уровня  ожидаемого исполнения бюджета поселения 2021 года на 1591,7 тыс. руб. или на  25,5%  и составят 7826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2 год  составит 50,0 тыс. руб.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ind w:firstLine="708"/>
        <w:jc w:val="both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на 2023 год планируются  с уменьшением по отношению  к 2022  году на 2993,9 тыс. руб.  или на 38,5%    составят в объеме  4782,8  тыс. руб.,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расходы также  с уменьшением  на 2993,9 тыс. руб. или на 38,3 % и составят           4832,8  тыс. руб.  На 2024 год  доходы  и расходы запланированы  с ростом  на 90,3 тыс. руб. или на 1,9%  к  2023  году  и составят в объеме  доходы 4873,1  тыс. руб. и  4923,1  тыс. руб. соответственно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3-2024  год  спрогнозирован  по 50,0 тыс. руб. по каждому планируемому году.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ировании объема доходов  бюджета 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 на 2022 год и на  плановый период  2023-2024 годов была учтена  ожидаемая оценка доходов 2021 года. Учитывались вступившие в силу с 1 января 2022 года законодательные акты, предусматривающие внесение изменений и дополнений в налоговое и бюджетное законодательство, а также планируемые изменения в области налоговой политик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е Правительством Российской Федерации в рамках Основных направлений налоговой политики Российской Федерации на 2022 год и плановый период 2023 и 202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рогнозировании поступления доходов в бюджет поселения применены параметры прогноза социально-экономического развития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 сельского поселения по умеренному вариа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гноза налоговых доходов бюджета поселения на плановый период 2022-2024 годов применены соответствующие индексы роста показателей, характеризующих налоговую б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(алгоритмами расчетов) администрируемых 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финансового обеспечения дорожной деятельности в составе бюджета поселения сформирован дорожный фонд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. Прогнозируемые объемы доходов бюджета поселения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ющие ассигнования дорожного фонда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  составили на 2022 год  203,0 тыс. руб., на 2023 год 206,4  тыс. руб., на 2024 год 209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бюджета   ожидаемого исполнения за  2021 год к общей сумме доходов составила  41,4%, в  том числе налоговые 36,6%,  неналоговые  4,8%. Безвозмездные поступления 58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 доходной части бюджета  поселения  на  2022, 2023-2024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структуре доходов  на долю  собственных  доходов приходится   26,4 %, на долю  безвозмездных поступлений из бюджетов других уровней  73,6 %, в 2023 году-43,7% и 56,3%  соответственно, в 2024 году –44,6% и  55,4% соответственно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прогнозирование  доходов бюджета поселения  определяет тенденцию увеличения   собственных доходов в общей  структуре 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е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управление муниципальным имуществом администрации  Юрьянского района. Норматив отчислений в бюджет поселения не заложе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,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 xml:space="preserve"> и сборов, прочих неналоговых  доходов является администрация</w:t>
      </w:r>
      <w:r>
        <w:rPr>
          <w:color w:val="00B05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Медя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 доходы бюджета поселения на 2022 год планируются в сумме  2052,9 тыс. руб., темп роста к ожидаемому  исполнению   2021 года  составляет  86,4 %, т.е. ниже ожидаемого исполнения на 13,6%. На плановый 2023 год прогнозируется повышение собственных  доходов  на 1,4%  к  2022  году,  на 2024 год повышение на 4,1 %  к  2023 год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нформация о доходах бюджета поселения и темпах роста  доходов  в соответствии с прогнозом  на 2022 год  по отношению  к  первоначальному плану  2021 года  и темпах роста  прогноза на  плановый период 2023 и 2024 годы по отношению к предыдущим  годам </w:t>
      </w:r>
      <w:r>
        <w:rPr>
          <w:i/>
          <w:sz w:val="28"/>
          <w:szCs w:val="28"/>
          <w:u w:val="single"/>
        </w:rPr>
        <w:t>представлена в Таблице №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поступление </w:t>
      </w:r>
      <w:r>
        <w:rPr>
          <w:sz w:val="28"/>
          <w:szCs w:val="28"/>
          <w:u w:val="single"/>
        </w:rPr>
        <w:t>налоговых  доходов</w:t>
      </w:r>
      <w:r>
        <w:rPr>
          <w:sz w:val="28"/>
          <w:szCs w:val="28"/>
        </w:rPr>
        <w:t xml:space="preserve">  прогнозируется с уменьшением  к  первоначальному плану   и ожидаемому исполнению 2021 года  на 9,7% (90,3%) и составит  1894,9 тыс. руб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алоговых доходов  на плановый период  2023 год и 2024 с ростом 1,9 % и 4,5%  по отношению  к предыдущим годам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логовых доходов на 2022 год по отношению к ожидаемому  исполнению 2021 года возникает  только по доходам от уплаты акцизов на нефтепродукты, их поступление на 2022 год прогнозируется в сумме 203,0 тыс. руб. или с увеличением на 5,3% , на 2023 год с увеличением с предыдущему году на 1,7%, что составит 206,4 тыс. руб., на 2024 год  с увеличением к 2023 году на 1,3%, что составит 209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льные доходы запланированные со снижением к ожидаемому исполнению 2021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налогу  снижение   прогнозируется   на  14,0 % или на 160,0 тыс. руб., что  составит 980,0 тыс. руб. На 2023год спрогнозированная сумма составила 980,0. руб., на 2024 год сумма составит 1025,0 тыс. руб. или с увеличением  на 4,6% к прогнозу на 2022-2023 годы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анный налог является первым по значимости поступления налоговых доходов в 2022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 на доходы физических лиц - его уменьшение  в 2022 году прогнозируется на 34,2 тыс. руб. или на 5,1%, что составит 631,9 тыс. руб. На 2023 год спрогнозированная сумма доходов составит 664,1 тыс. руб.  с увеличением на 5,1% к 2022 году, на 2024 год  запланированы доходы в сумме 702,8 тыс. руб. с ростом к предыдущему году на 5,8%., данный налог является вторым по значимости поступления налоговых доходов в 2022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-  понижение прогнозируется на 20,0 тыс. руб. или на 20,0%, что составит 80,0 тыс. руб. На 2023-2024 годы спрогнозированная сумма доходов составит также 80,0 тыс. руб. по каждому планируем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 </w:t>
      </w:r>
      <w:r>
        <w:rPr>
          <w:sz w:val="28"/>
          <w:szCs w:val="28"/>
          <w:u w:val="single"/>
        </w:rPr>
        <w:t>неналоговых  доходов</w:t>
      </w:r>
      <w:r>
        <w:rPr>
          <w:sz w:val="28"/>
          <w:szCs w:val="28"/>
        </w:rPr>
        <w:t xml:space="preserve"> на 2022 год  прогнозируются  ниже   на 118,5 тыс. руб. или на 42,9% по отношению к ожидаемому исполнению 2021 года и на  104,9 тыс. руб. или  на 39,9%   ниже   первоначального плана   2021 года и составят 158,0 тыс. руб. В 2023-2024 годах поступление неналоговых доходов планируется на уровне 2022 года или 158,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неналоговые доходы  планируются на  уровне  2022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в сумме  15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  в сумме 5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на 2022-2024 годы  не запла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планирован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- 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в сумме 5 723,8 тыс. руб., в том числе:  субвенции на осуществление первичного  воинского  учета на территории где отсутствуют  военные комиссариаты в сумме 106,7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чие межбюджетные трансферты передаваемые  бюджетам сельских поселений в сумме 5 617,1 тыс. руб., из них на поддержку мер по обеспечению   сбалансированности бюджетов поселений в сумме 5 518,4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 2023</w:t>
      </w:r>
      <w:r>
        <w:rPr>
          <w:sz w:val="28"/>
          <w:szCs w:val="28"/>
        </w:rPr>
        <w:t xml:space="preserve"> год в сумме 2 694,3 тыс. руб., в том числе:  субвенции на осуществление первичного  воинского  учета на территории где отсутствуют  военные комиссариаты в сумме 110,2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чие межбюджетные трансферты передаваемые  бюджетам сельских поселений в сумме 2 584,1 тыс. руб., из них на поддержку мер по обеспечению   сбалансированности бюджетов поселений в сумме 2 485,4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 xml:space="preserve">- </w:t>
      </w:r>
      <w:r>
        <w:rPr>
          <w:b/>
          <w:sz w:val="28"/>
          <w:szCs w:val="28"/>
        </w:rPr>
        <w:t>на 2024</w:t>
      </w:r>
      <w:r>
        <w:rPr>
          <w:sz w:val="28"/>
          <w:szCs w:val="28"/>
        </w:rPr>
        <w:t xml:space="preserve"> год в сумме 2 698,2 тыс. руб., в том числе:  субвенции на осуществление первичного  воинского  учета на территории где отсутствуют  военные комиссариаты в сумме 114,1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чие межбюджетные трансферты передаваемые  бюджетам сельских поселений в сумме 2 584,1 тыс. руб., из них на поддержку мер по обеспечению   сбалансированности бюджетов поселений в сумме 2 485,4 тыс. руб.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соответствуют  распределению дотаций и субвенций, субсидий, утвержденных в первом чтении в бюджете муниципального района на 2022 год и на  плановый период 2023-2024 годов  будут уточняться в течение всего пери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 осуществлялось в соответствии  с решением Юрьянской районной Думы «Об утверждении бюджета Юрьянского муниципального района на 2022 год и на плановый период 2023 и 2024 годов» с учетом ожидаемой оценки поступлений. В дальнейшем объем безвозмездных поступлений будет уточня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 13  по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на 2023 год в сумме 115,6 тыс. руб.,  и не менее 5%  в 2024 г.  в суммовом выражении составят  235,5 тыс. руб.  Нарушений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асходной части бюджета учтены основные направления бюджетной и налоговой  политики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которые были заложены в основу формирования действующего трехлетнего бюджета  и обозначенные  в обращении Президента Российской Федерации Федеральному Собранию Российской Фекдерации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основных направлениях налоговой и бюджетной политики Юрьянского района на 2022 год и плановый период 2023-2024 годов  главы Юрьянского района и  губернатора  области Законодательному Собранию Кировской области на 2022-2024 годы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бюджетном послании главы</w:t>
      </w:r>
      <w:r>
        <w:rPr>
          <w:color w:val="00B05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Медянского сельского поселения </w:t>
      </w:r>
      <w:r>
        <w:rPr>
          <w:sz w:val="28"/>
          <w:szCs w:val="28"/>
        </w:rPr>
        <w:t>на 2022 год и на плановый период 2023 и 2024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муниципального бюджета на 2022 г.  и плановый период 2023-2024 г.  запланированы  в объеме: 2022 г. – 7826,7 тыс. руб. (с увеличением    к ожидаемому   исполнению  2021 г.  на 1591,7 тыс. руб. или на 25,5%,  2023 г.-  4832,8  тыс. руб. (с уменьшением к 2022 г.  на 2993,9 тыс. руб. (61,7%),  2024 г.- 4923,1 тыс. руб. (с увеличением к 2023 году  на 90,3 тыс. руб.  (101,9%)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гласно  бюджетному посланию  </w:t>
      </w:r>
      <w:r>
        <w:rPr>
          <w:color w:val="FF0000"/>
          <w:sz w:val="28"/>
          <w:szCs w:val="28"/>
        </w:rPr>
        <w:t>главы Медянского сельского</w:t>
      </w:r>
      <w:r>
        <w:rPr>
          <w:sz w:val="28"/>
          <w:szCs w:val="28"/>
        </w:rPr>
        <w:t xml:space="preserve"> поселения на 2022-2024 годы одним из основных  задач бюджетной и налоговой политики  являются:  контроль за эффективностью и целесообразностью расходования средств бюджета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трогий учет за потреблением энергоресурсов, привлечение на территорию  бюджетных инвестиций, реализация комплекса мер по расширению  доходной  базы  поселения, выполнение  социальных  обязательств перед об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 приоритетами  бюджетных расходов  на предстоящий период по прежнему 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В структуре  расходов бюджета первое место занимают общегосударственные вопросы, удельный  вес которых  в 2022 году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73,8% или в сумме  5778,2 тыс. руб.,  в 2023 году 58,0 % или 2803,4 тыс. руб., в 2024 году 59,4% или 2923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Второе  место в  структуре  расходов бюджета занимают расходы на культуру и кинематографию, удельный  вес которых  в 2022  году</w:t>
      </w:r>
      <w:r>
        <w:rPr>
          <w:color w:val="00B05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ит  17,6% или 1378,8  тыс. руб.,    в 2023 году 27,8 % или 1342,6 тыс. руб., в 2024 году  27,9% или  1372,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е  место в  структуре  расходов бюджета занимают расходы на жилищно-коммунальное, удельный  вес которых  в 2022 году      составит  2,9 % или 223,2 тыс. руб.,  в 2023 году 4,6 % или 223,2 тыс. руб., в 2024 году 3,6% или  175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труктуре  расходов бюджета  четвертое место занимают расходы на национальную экономику, удельный  вес которых  в 2022 году      составит  2,6 % или 203,0 тыс. руб.,  в 2023 году 4,3 % или 206,4 тыс. руб., в 2024 году 4,2% или  209,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труктура расходов бюджета Медянского сель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/>
      </w:pPr>
      <w:r>
        <w:rPr>
          <w:b/>
          <w:color w:val="00B050"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общегосударственные вопрос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ределены по разделам и подразделам  и  направлены 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еятельности главы  поселения  в объеме:  2022-2024 год -534,5 тыс. руб. по 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функционирование администрации поселения в следующих объемах: 2022 год - 1 475,1 тыс. руб., 2023 год –  2024 году -1457,7 тыс. руб. по каждому планируем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 на другие общегосударственные вопросы  в следующих объемах: в 2022г.  в суммовом выражении составят 3 727,6 тыс. руб., в 2023 году – 810,2 тыс. руб., в 2024 году- 930,1 тыс. руб. В данном подразделе предусмотрено  расходы на уплату транспортного налога,  расходы в части подготовки к проведению Великорецкого крестного хода, на обеспечение деятельности учреждения, осуществляющих обеспечение выполнения функций муниципальными органами, на ремонт здания в 2022 году для деятельности МКУК «Медянский СДК» в сумме 3033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зервные фонды в 2022-2024 гг. предусмотрены в сумме 1,0 тыс. руб. по каждому планируем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национальная оборона</w:t>
      </w:r>
      <w:r>
        <w:rPr>
          <w:sz w:val="28"/>
          <w:szCs w:val="28"/>
        </w:rPr>
        <w:t xml:space="preserve"> - расходы по данному направлению запланированы  на  2022 г.  в сумме –106,7  тыс. руб., на 2023 г. в сумме 110,2 тыс. руб., на 2024 год в сумме 114,1 тыс. руб. Расходы запланированы в связи с осуществлением полномочий по первичному воинскому учету на территории Медянского  сельского поселения, где  отсутствуют  военный комиссариат (расходы на оплату труда и уплату страховых взносов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национальная безопасность и правоохранительная деятельность</w:t>
      </w:r>
      <w:r>
        <w:rPr>
          <w:sz w:val="28"/>
          <w:szCs w:val="28"/>
        </w:rPr>
        <w:t xml:space="preserve"> – расходы на 2022 год запланированы в сумме 64,8 тыс. руб.,   в 2023 году  запланированы в сумме 75,0 тыс. руб.,  в 2024 году – в сумме 56,9 тыс. руб., расходы  запланированы на обеспечение пожарной безопасности населенных пунктов Медя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национальная экономика</w:t>
      </w:r>
      <w:r>
        <w:rPr>
          <w:sz w:val="28"/>
          <w:szCs w:val="28"/>
        </w:rPr>
        <w:t xml:space="preserve"> - расходы по данному разделу запланированы в объеме: в 2022 году  в сумме 203,0  тыс. руб., в 2023 году  206,4 тыс. руб., 2024 году 209,1 тыс. руб., в котором   отражены расходы дорожного фонда</w:t>
      </w:r>
      <w:r>
        <w:rPr>
          <w:color w:val="00B05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едянского сельского поселения,</w:t>
      </w:r>
      <w:r>
        <w:rPr>
          <w:sz w:val="28"/>
          <w:szCs w:val="28"/>
        </w:rPr>
        <w:t xml:space="preserve"> которые будут направлены  на содержание и ремонт дорог в границах населенных пунктов Медянского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 жилищно  -  коммунально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ство</w:t>
      </w:r>
      <w:r>
        <w:rPr>
          <w:sz w:val="28"/>
          <w:szCs w:val="28"/>
        </w:rPr>
        <w:t xml:space="preserve"> – расходы по  разделу запланированы в  объемах: 2022 год – 223,2 тыс. руб.,  2023 год – 223,2 тыс. руб., 2024 год – 175,7 тыс. руб.,  в данном разделе предусмотрены расходы на  перечисление взносов на капитальный ремонт многоквартирных домов региональному оператору, на уличное освещение с Медяны, гербицидная обработка борщевика, а также на подготовку к проведению Великорецкого крестного хода, Старообрядческого крестного хо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  расходы на образование  в 2022-2024 годах не запланирован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</w:t>
      </w:r>
      <w:r>
        <w:rPr>
          <w:b/>
          <w:sz w:val="28"/>
          <w:szCs w:val="28"/>
        </w:rPr>
        <w:t>-  культура и кинематография</w:t>
      </w:r>
      <w:r>
        <w:rPr>
          <w:sz w:val="28"/>
          <w:szCs w:val="28"/>
        </w:rPr>
        <w:t xml:space="preserve"> - расходы запланированы на   2022 год в сумме 1378,8 тыс. руб.,  на 2023 год  в сумме 1342,6 тыс. руб., на 2024 год.    в сумме 1372,0 тыс. руб. В данном разделе учтены расходы на выполнение функций муниципального казённого учреждения культуры </w:t>
      </w:r>
      <w:r>
        <w:rPr>
          <w:color w:val="FF0000"/>
          <w:sz w:val="28"/>
          <w:szCs w:val="28"/>
        </w:rPr>
        <w:t>«Медянский  сельский Дом культуры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- социальная полит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 2022-2024 годы расходы по данному разделу на доплату к пенсиям бывших муниципальных служащих в сумме 72,0 тыс. руб.  по каждому планируемому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</w:t>
      </w:r>
      <w:r>
        <w:rPr>
          <w:color w:val="FF0000"/>
          <w:sz w:val="28"/>
          <w:szCs w:val="28"/>
        </w:rPr>
        <w:t>программно-целевого</w:t>
      </w:r>
      <w:r>
        <w:rPr>
          <w:sz w:val="28"/>
          <w:szCs w:val="28"/>
        </w:rPr>
        <w:t xml:space="preserve"> метода план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Муниципальные программы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оверяемом периоде запланированы расходы по Медянскому сельскому поселению по 4 муниципальным программам: «Совершенствование организации муниципального управления», «Обеспечение безопасной и комфортной жизнедеятельности населения», «Развитие культуры», «Комплексное   развитие систем транспортной инфраструктуры и дорожного хозяйства на территории муниципального образования Медянское сельское поселение за 2016-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Медянского сельского поселения на 2022 год и на плановый период 2023-2024 годов, нарушений не выявле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 обеспечения доходами  расходных обязательств бюджета поселения  проектом  предусматривается дефицит на 2022 -2024 годы 50,0 тыс. руб. по каждому планируемому году, что соответствует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долга Медя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1 января 2023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24 года - 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25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 дефицита бюджета и муниципального долга нарушений не обнаруж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овая ча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й в текстовой части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рочие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Пояснительной записке к проекту решения Думы Медянского сельского поселения  «Об утверждении бюджета муниципального образования Медянское сельское поселение на 2022 год и на плановый период 2023 и 2024 годов»  выявлены   несоответствия данных на стр. 8 в табличной части - в графе «Ожидаемое исполнение за 2021 года» сумма расходов по разделу составляет 2341,4 тыс. руб.,что не соответствует  итоговой сумме графы 2981,9 тыс. руб., сумма несоответствия  </w:t>
      </w:r>
      <w:r>
        <w:rPr>
          <w:b/>
          <w:i/>
          <w:sz w:val="28"/>
          <w:szCs w:val="28"/>
          <w:u w:val="single"/>
        </w:rPr>
        <w:t>640,5</w:t>
      </w:r>
      <w:r>
        <w:rPr>
          <w:b/>
          <w:sz w:val="28"/>
          <w:szCs w:val="28"/>
        </w:rPr>
        <w:t xml:space="preserve"> тыс. руб.  несоответствия  по следующим строк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функционирование высшего должностного лица субъекта Российской Федерации и муниципального образования» сумма 350,0 тыс. руб., правильная сумма 500,0 тыс. руб., сумма несоответствия по строке </w:t>
      </w:r>
      <w:r>
        <w:rPr>
          <w:b/>
          <w:i/>
          <w:sz w:val="28"/>
          <w:szCs w:val="28"/>
          <w:u w:val="single"/>
        </w:rPr>
        <w:t>150,0</w:t>
      </w:r>
      <w:r>
        <w:rPr>
          <w:b/>
          <w:sz w:val="28"/>
          <w:szCs w:val="28"/>
        </w:rPr>
        <w:t xml:space="preserve"> тыс. руб., соответственно   неправильно рассчитано соотношение в % - 152,7%, правильный  показатель составит  106,9% (534,5/500*100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другие общегосударственные вопросы сумма 389,4 тыс. руб., правильная сумма 879,9 тыс. руб., сумма несоответствия по строке </w:t>
      </w:r>
      <w:r>
        <w:rPr>
          <w:b/>
          <w:i/>
          <w:sz w:val="28"/>
          <w:szCs w:val="28"/>
          <w:u w:val="single"/>
        </w:rPr>
        <w:t>490,5</w:t>
      </w:r>
      <w:r>
        <w:rPr>
          <w:b/>
          <w:sz w:val="28"/>
          <w:szCs w:val="28"/>
        </w:rPr>
        <w:t xml:space="preserve"> тыс. руб., соответственно   неправильно рассчитано соотношение в % - 957,3%, правильный  показатель составит  423,6% (3727,6/879,9*100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 данные  в таблице приведены в соот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 и пред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новные параметры проекта решения о бюджете муниципального образования </w:t>
      </w:r>
      <w:r>
        <w:rPr>
          <w:color w:val="FF0000"/>
          <w:sz w:val="28"/>
          <w:szCs w:val="28"/>
        </w:rPr>
        <w:t>Медянского сельского  поселения</w:t>
      </w:r>
      <w:r>
        <w:rPr>
          <w:sz w:val="28"/>
          <w:szCs w:val="28"/>
        </w:rPr>
        <w:t xml:space="preserve"> на 2022 год и на плановый период  2023-2024 года  сформированы  в полном соответствии с    посланием Президента Российской  Федерации, посланием губернатора Кировской области о социально-экономическом положении Кировской области</w:t>
      </w:r>
      <w:r>
        <w:rPr>
          <w:rFonts w:cs="Roboto;Times New Roman" w:ascii="Roboto;Times New Roman" w:hAnsi="Roboto;Times New Roman"/>
          <w:sz w:val="21"/>
          <w:szCs w:val="21"/>
        </w:rPr>
        <w:t>,</w:t>
      </w:r>
      <w:r>
        <w:rPr>
          <w:sz w:val="28"/>
          <w:szCs w:val="28"/>
        </w:rPr>
        <w:t xml:space="preserve"> основными направлениями бюджетной и налоговой политики Юрьянского района на  2022 год и на плановый период 2023 и 2024 годов,  бюджетным посланием главы 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 поселения на 2022 год и плановый период 2023-2024 годов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доходов бюджета  поселения на 2022 год и на  плановый период  2023-2024 годов была учтена  ожидаемая оценка доходов 2021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екта бюджета по планированию  доходов на 2022 год и на плановый период 2023 и 2024 годов  применены параметры  прогноза социально-экономического развития  по умеренному вари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 муниципального бюджета на 2022 г. предусматривается в размере  7 776,7 тыс. руб.,  с увеличением  на     2 037,1 тыс. руб. или на 35,5% к ожидаемым доходам текущего финансового года, в основном увеличение за счет увеличения безвозмездных поступлений  на 3033,0 тыс. руб. на ремонт здания в 2022 году для деятельности МКУК «Медянский СД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 доходы бюджета поселения на 2022 год планируются в сумме  2052,9 тыс. руб., темп роста к ожидаемому  исполнению   2021 года  составляет  86,4 %, т.е. ниже ожидаемого исполнения на 13,6%. На плановый 2023 год прогнозируется повышение собственных  доходов  на 1,4%  к  2022  году,  на 2024 год повышение на 4,1 %  к  202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поселения  продолжает завесить от   бюджетов других уровней бюджетной системы.  К 2022 году данный показатель будет составлять 73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 формировании расходной части бюджета учтены основные направления бюджетной и налоговой  политики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которые были заложены в основу формирования действующего трехлетнего бюджета  и обозначенные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в основных направлениях налоговой и бюджетной политики Юрьянского района на 2022 год и плановый период 2023-2024 годов  главы Юрьянского района и  губернатора  области Законодательному Собранию Кировской области на 2021-2023 годы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обращении  Президента Российской Федерации Федеральному Собранию, бюджетном послании  главы</w:t>
      </w:r>
      <w:r>
        <w:rPr>
          <w:color w:val="00B05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едя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на 2023 год в сумме 115,6 тыс. руб.,  и не менее 5%  в 2024 г.  в суммовом выражении составят  235,5 тыс. руб. 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муниципального бюджета на 2022 г.  и плановый период 2023-2024 г.  запланированы  в объеме: 2022 г. – 7826,7 тыс. руб. (с увеличением    к ожидаемому   исполнению  2021 г.  на 1591,7 тыс. руб. или на 25,5%,  2023 г.-  4832,8  тыс. руб. (с уменьшением к 2022 г.  на 2993,9 тыс. руб. (61,7%),  2024 г.- 4923,1 тыс. руб. (с увеличением к 2023 году  на 90,3 тыс. руб.  (101,9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огласно  бюджетному посланию  </w:t>
      </w:r>
      <w:r>
        <w:rPr>
          <w:color w:val="FF0000"/>
          <w:sz w:val="28"/>
          <w:szCs w:val="28"/>
        </w:rPr>
        <w:t>главы Медянского сельского</w:t>
      </w:r>
      <w:r>
        <w:rPr>
          <w:sz w:val="28"/>
          <w:szCs w:val="28"/>
        </w:rPr>
        <w:t xml:space="preserve"> поселения на 2022-2024 годы одним из основных  задач бюджетной и налоговой политики  являются:  контроль за эффективностью и целесообразностью расходования средств бюджета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трогий учет за потреблением энергоресурсов, привлечение на территорию  бюджетных инвестиций, реализация комплекса мер по расширению  доходной  базы  поселения, выполнение  социальных  обязательств перед об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 приоритетами  бюджетных расходов  на предстоящий период по прежнему 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лее равномерного расходования  средств  в течение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использования 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ответственности главных распорядителей бюджетных средств за результативность  использования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но-счетная комиссия муниципального образования Юрьянский район предлага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министрации Медянского сельского поселения Юрьянского района продолжить работу по изысканию дополнительных собственных доходов,  обеспечению экономии и повышению эффективности рас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С учетом  замечаний и предложений, изложенных в заключении,  проект решения </w:t>
      </w:r>
      <w:r>
        <w:rPr>
          <w:color w:val="FF0000"/>
          <w:sz w:val="28"/>
          <w:szCs w:val="28"/>
        </w:rPr>
        <w:t>Думы Медянского  сельского поселения</w:t>
      </w:r>
      <w:r>
        <w:rPr>
          <w:sz w:val="28"/>
          <w:szCs w:val="28"/>
        </w:rPr>
        <w:t xml:space="preserve"> «Об утверждении бюджета муниципального  образования  </w:t>
      </w:r>
      <w:r>
        <w:rPr>
          <w:color w:val="FF0000"/>
          <w:sz w:val="28"/>
          <w:szCs w:val="28"/>
        </w:rPr>
        <w:t xml:space="preserve"> Медянского сельского  </w:t>
      </w:r>
      <w:r>
        <w:rPr>
          <w:sz w:val="28"/>
          <w:szCs w:val="28"/>
        </w:rPr>
        <w:t>поселения  на 2022 год и на плановый период 2023-2024 годов» Контрольно-счетная комиссия муниципального образования Юрьянский район считает возможным к при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 - счетной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Юрь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С.С.Маури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Контрольно-сч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,  инспектор       муниципальног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Юрь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Н.С. Чулкова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9.11.2021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6:00Z</dcterms:created>
  <dc:creator>User</dc:creator>
  <dc:description/>
  <cp:keywords/>
  <dc:language>en-US</dc:language>
  <cp:lastModifiedBy>nadya_duma</cp:lastModifiedBy>
  <cp:lastPrinted>2020-12-08T14:33:00Z</cp:lastPrinted>
  <dcterms:modified xsi:type="dcterms:W3CDTF">2021-12-01T09:00:00Z</dcterms:modified>
  <cp:revision>136</cp:revision>
  <dc:subject/>
  <dc:title>КОНТРОЛЬНО-СЧЕТНАЯ  КОМИССИЯ   МУНИЦИПАЛЬНОГО ОБРАЗОВАНИЯ  ЮРЬЯНСКИЙ    РАЙОН</dc:title>
</cp:coreProperties>
</file>