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Гирсовского сельского поселения  Юрьянского района за 3  месяца 2023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23 г.                                                                                           №  14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3 год от 26.12.2022 № 29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Гирсо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Гирсовского  сельского поселения Юрьянского района за 3 месяца 2023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Гирс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3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В отчетном периоде обеспечена реализация мероприятий, предусмотренных постановлением администрации  Гирсо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6.12.2022  № 68  «О мерах по выполнению решения  Думы Гирсовского сельского поселения  от 20.12.2022  № 5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Гирс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3 год и плановый период 2024-2025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ирсо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3 месяца 2023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Гирсов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1178,9тыс. руб., по расходам в сумме 1195,3 тыс. руб. с профицитом в сумме 108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Гирсовского сельского поселения с учетом безвозмездных поступлений за 3 месяца 2023 года исполнена в сумме 1 178,9 тыс. рублей  или  11,8 % к годовым уточненным бюджетным назначениям, ниже аналогичного периода прошлого года на 65,7 тыс. руб. или на 5,3% (94,7%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Доходы бюджета Гирсо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417"/>
        <w:gridCol w:w="1418"/>
        <w:gridCol w:w="1414"/>
        <w:gridCol w:w="1418"/>
        <w:gridCol w:w="1137"/>
        <w:gridCol w:w="1045"/>
        <w:gridCol w:w="1275"/>
        <w:gridCol w:w="993"/>
        <w:gridCol w:w="939"/>
        <w:gridCol w:w="239"/>
      </w:tblGrid>
      <w:tr>
        <w:trPr>
          <w:trHeight w:val="7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3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3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3 месяца 2023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 исполне.к уточненному плану 2023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2 года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  исполнению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3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,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4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78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29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4,7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3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5,1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50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7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,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+6,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 р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</w:t>
            </w:r>
          </w:p>
        </w:tc>
      </w:tr>
      <w:tr>
        <w:trPr>
          <w:trHeight w:val="2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9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4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5,2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7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2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14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11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3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225,0 тыс. руб., что на 1333,7  тыс. руб.   меньше уточненного плана 2023 года или 14,4%,  ниже аналогичного периода прошлого года на 120,5 тыс. руб. или на 34,8% (65,1%)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117,4 тыс. руб. или 13,5% к уточненному и первоначальному  планам 2023 года или  ниже   на 750,1 тыс. руб., ниже аналогичного периода прошлого года на 44,5 тыс. руб. или на 27,5% (72,5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54,1 тыс. руб. или 26,9% к уточненному и первоначальному  планам 2023 года, выше аналогичного периода прошлого года на 4,3 тыс. руб. или на 8,6% (108,6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9,4 тыс. руб. или 6,3 % к уточненному и первоначальному планам 2023 года, выше аналогичного периода прошлого года на 6,3 тыс. руб. или в 3 ра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44,1 тыс. руб., что  составило 13,0% к первоначальному и уточненному   планам 2023 года, ниже аналогичного периода прошлого года на 86,6 тыс. руб. или на 66,3% (33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3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39,7 тыс. руб. или с уменьшением  на 147,3 тыс. руб. или на 79,8%(21,2%) к первоначальному плану 2023 года, с уменьшением к аналогичному периоду прошлого года на 2,0 тыс. руб. или на 4,8% (95,2%) 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дажи материальных и нематериальных активов  в 2023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использования имущества запланированы на 2023 год в сумме 172,0 тыс. руб., исполнены на 17,3% или 29,7 тыс. руб. с уменьшением к аналогичному периоду прошлого года на 12,0 тыс. руб. или на 28,8%(71,2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3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3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не запланированы в 2023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3 году  запланированы в сумме 15,0 тыс. руб., исполнены за 3 месяца в сумме 10,0 тыс. руб. или 66,7% к уточненному плану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рочих неналоговых доходов  не запланированы на 202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3 году  в сумме                   8273,3 тыс. руб. исполнение  за 3 месяца 2023 года составило  914,2 тыс. руб. или  11,1%  к  уточненному  плану 2023 года с увеличением к аналогичному периоду прошлого гада на 56,8 тыс. руб. или на 6,6% (106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3 года в сумме         11094,2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3 месяца 2023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3 года исполнены на 9,7 % к уточненному годовому  плану или в сумме  1070,6  тыс. руб., с уменьшением к аналогичному периоду прошлого года на 124,7 тыс. руб. или на 10,4% (89,4%):  так,  исполнение к уточненному плану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 по общегосударственным вопросам составило 25,6% или 655,8 тыс. руб.  с увеличением  к аналогичному периоду прошлого года на 30,5 тыс. руб. или на 4,9% (104,9%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национальная оборона -   14,0% или 18,1 тыс. руб. с уменьшением  к аналогичному периоду прошлого года на 1,0 тыс. руб. или на 5,2% (94,8%),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циональная экономика- расходы запланирована на 2023 год в сумме 5674,2  тыс. руб., за 3 месяца 2023 год не исполнены; 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жилищно-коммунальное хозяйство исполнены  на 5,6% или 39,5 тыс. руб. с уменьшением  к аналогичному периоду прошлого года на 85,3 тыс. руб. или на 69,3% (31,7%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культура и кинематография 17,2% или 317,3 тыс. руб. с уменьшением  к аналогичному периоду прошлого года на 28,3 тыс. руб. или на 27,1% (62,9%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5,0% или 39,8 тыс. руб., с увеличением  к аналогичному периоду прошлого года на 1,5 тыс. руб. или на 3,9% (103,9%);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межбюджетные трансферты общего характера  запланированы на 2023 год в сумме 11,6 тыс. руб. на обеспечение полномочий в сфере градостроительной деятельности, за 1 квартал не расходовались, за 1 квартал не расходовались.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Гирсовское сельское поселение Юрьянского района  за 3 месяца 2023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701"/>
        <w:gridCol w:w="1134"/>
        <w:gridCol w:w="1275"/>
        <w:gridCol w:w="1276"/>
        <w:gridCol w:w="1134"/>
        <w:gridCol w:w="1701"/>
        <w:gridCol w:w="992"/>
        <w:gridCol w:w="1270"/>
      </w:tblGrid>
      <w:tr>
        <w:trPr>
          <w:trHeight w:val="10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-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2023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у 2023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а</w:t>
            </w:r>
          </w:p>
        </w:tc>
      </w:tr>
      <w:tr>
        <w:trPr>
          <w:trHeight w:val="3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,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2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6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</w:tr>
      <w:tr>
        <w:trPr>
          <w:trHeight w:val="8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</w:tr>
      <w:tr>
        <w:trPr>
          <w:trHeight w:val="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Гирс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3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094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7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,7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 в муниципальном образовании Гирсовское сельское поселени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9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3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Гирс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97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Гирсовс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2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3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3 кредитные средства кредитных организаций не привлекались. Профицит  бюджета за 3 месяца 2023 года составил 108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запланирован в сумме 1,0 тыс. руб., в течение 3 месяцев 2023 год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Гирсовского сельского поселения с учетом безвозмездных поступлений за 3 месяца 2023 года исполнена в сумме              1178,9 тыс. рублей  или  11,8 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апреля 2023 года в сумме         11094,2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ссовые расходы за 3 месяца 2023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за 3 месяца 2022 года исполнены на 9,7 % к уточненному годовому  плану или в сумме  1070,6  тыс. руб., с уменьшением к аналогичному периоду прошлого года на 124,7 тыс. руб. или на 10,4% (89,4%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3 кредитные средства кредитных организаций не привлекались. Профицит  бюджета за 3 месяца 2023 года составил 108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запланирован в сумме 1,0 тыс. руб., в течение 3 месяцев 2023 год  не расходов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Гирсо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4.04.2023 № 1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Гирсовского сельского поселения за 1 квартал 2023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Гирсо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Гирс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Гирсовского сельского поселения с  предоставлением информации в администрацию Гирс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Гирс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3-05-22T13:24:00Z</cp:lastPrinted>
  <dcterms:modified xsi:type="dcterms:W3CDTF">2023-05-30T05:22:00Z</dcterms:modified>
  <cp:revision>237</cp:revision>
  <dc:subject/>
  <dc:title> </dc:title>
</cp:coreProperties>
</file>