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Ивановского сельского поселения  Юрьянского района за 3  месяца 2023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23 г.                                                                                           №  15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3 год от 26.12.2022 № 29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Иван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Ивановского  сельского поселения Юрьянского района за 3 месяца 2023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Ива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3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. В отчетном периоде обеспечена реализация мероприятий, предусмотренных постановлением администрации  Ивано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т 30.12.2022  № 59-П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 мерах по выполнению решения  Думы Ивановского сельского поселения  от 19.12.2022  № 5/2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Иван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3 год и плановый период 2024-2025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3 месяца 2023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1427,6 тыс. руб., по расходам в сумме 1339,4 тыс. руб. с профицитом в сумме 88,2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3 месяца 2023 года исполнена в сумме 1427,6 тыс. рублей  или  18,1 % к годовым уточненным бюджетным назначениям, выше аналогичного периода прошлого года на 117,7 тыс. руб. или на 9,0% (109,0%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Доходы бюджета Иван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418"/>
        <w:gridCol w:w="1414"/>
        <w:gridCol w:w="1418"/>
        <w:gridCol w:w="1137"/>
        <w:gridCol w:w="1045"/>
        <w:gridCol w:w="1275"/>
        <w:gridCol w:w="993"/>
        <w:gridCol w:w="939"/>
        <w:gridCol w:w="239"/>
      </w:tblGrid>
      <w:tr>
        <w:trPr>
          <w:trHeight w:val="7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3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3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3 месяца 2023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 исполне.к уточненному плану 2023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2 года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  исполнению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3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8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27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67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9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2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8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,8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0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7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9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4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,0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2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1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7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97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1,7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3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90,4 тыс. руб., что на 627,0  тыс. руб.   меньше первоначального плана 2023 года или 12,6%,  ниже аналогичного периода прошлого года на 31,0 тыс. руб. или на 25,5% (74,5%)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23,9 тыс. руб. или 10,1% к уточненному и первоначальному  планам 2023 года или ниже   на 48,7 тыс. руб., ниже аналогичного периода прошлого года на 24,8 тыс. руб. или на 50,9% (49,1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68,2 тыс. руб. или 26,8% к уточненному и первоначальному  планам 2023 года, выше аналогичного периода прошлого года на 5,5 тыс. руб. или на 8,8% (108,8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имеется задолженность в сумме 3,7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2,0 тыс. руб., что  составило 1,3% к первоначальному и уточненному   планам 2023 года, ниже аналогичного периода прошлого года на 8,6 тыс. руб. или на 77,3% (22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3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22,1 тыс. руб. или с уменьшением  на 64,6 тыс. руб. или на 74,5%(25,5%) к первоначальному  и уточненному планам 2023 года, с увеличением к аналогичному периоду прошлого года на 11,0 тыс. руб. или на 99,0% (199,0%) 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дажи материальных и нематериальных активов  в 2023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не запланированы на 2023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3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3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 запланированы в 2023 году в сумме 86,7 тыс. руб., исполнены в сумме 22,1 тыс. руб., с уменьшением на 64,6 тыс. руб. или на 74,5 %, с увеличением  к аналогичному периоду прошлого года на 11,0 тыс. руб. или на 99,0% (199,0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3 году 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чих неналоговых доходов  не запланированы на 202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3 году  в сумме                   7064,6  тыс. руб. исполнение  за 3 месяца 2023 года составило  1315,1 тыс. руб. или  18,6%  к  уточненному  плану 2023 года, с увеличением к аналогичному периоду прошлого года на 137,7 тыс. руб. или на 11,7% (111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3 года в сумме         8178,2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3 месяца 2023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3 года исполнены на 16,4 % к уточненному годовому  плану или в сумме  1339,4  тыс. руб., с уменьшением к аналогичному периоду прошлого года на 52,7 тыс. руб. или на 3,8% (96,2%),  так,  исполнение к уточненному плану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 по общегосударственным вопросам составило 20,9% или 812,6 тыс. руб.  с уменьшением  к аналогичному периоду прошлого года на 0,7 тыс. руб. или на 0,1% (99,9%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национальная оборона -   15,3% или 19,8 тыс. руб. с уменьшением  к аналогичному периоду прошлого года на 0,4 тыс. руб. или на 2,0% (98,0%),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циональная экономика-  210,0 тыс. руб. или 10,4%, с увеличением к аналогичному периоду прошлого года на 25,0 тыс. руб. или на 13,5% (113,5%);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исполнены  в сумме 25,7 тыс. руб. или на 11,6%, с увеличением  к аналогичному периоду прошлого года на 14,7 тыс. руб. или в 2,3 раз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культура и кинематография  - 14,1% или 262,9 тыс. руб. с уменьшением  к аналогичному периоду прошлого года на 90,7 тыс. руб. или на 25,7% (74,3%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6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или 8,2 тыс. руб., с уменьшением к аналогичному периоду прошлого года на 0,8 тыс. руб. или на 8,9% (91,1%);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межбюджетные трансферты общего характера  запланированы на 2023 год в сумме 6,8 тыс. руб. на обеспечение полномочий в сфере градостроительной  деятельности, за 1 квартал не расходовались, за 1 квартал не расходовались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 Приложении № 3 к проекту Постановления администрации Ивановского сельского поселения «Распределение бюджетных ассигнований по целевым статьям (муниципальным программам Ивановского сельского поселения и непрограммным  направлениям деятельности), группам видов расходов классификации расходов бюджетов за 1 квартал 2023 года» в строке «Муниципальная программа Ивановского сельского поселения «Развитие управления муниципального образования Ивановского сельского поселения» графы «Уточненный годовой план» сумма 3712,7 тыс. руб., процент исполнения </w:t>
      </w:r>
      <w:r>
        <w:rPr>
          <w:b/>
          <w:i/>
          <w:sz w:val="28"/>
          <w:szCs w:val="28"/>
          <w:u w:val="single"/>
        </w:rPr>
        <w:t>22,6</w:t>
      </w:r>
      <w:r>
        <w:rPr>
          <w:b/>
          <w:sz w:val="28"/>
          <w:szCs w:val="28"/>
        </w:rPr>
        <w:t xml:space="preserve">%,что  не соответствует сумме расходов по целевым статьям данной программы сумме 4060,4 тыс. руб., сумма несоответствия </w:t>
      </w:r>
      <w:r>
        <w:rPr>
          <w:b/>
          <w:i/>
          <w:sz w:val="28"/>
          <w:szCs w:val="28"/>
          <w:u w:val="single"/>
        </w:rPr>
        <w:t>347,7</w:t>
      </w:r>
      <w:r>
        <w:rPr>
          <w:b/>
          <w:sz w:val="28"/>
          <w:szCs w:val="28"/>
        </w:rPr>
        <w:t xml:space="preserve"> тыс. руб., процент исполнения 20,7%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/>
          <w:i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странено в ходе провер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Ивановское сельское поселение Юрьянского района  за 3 месяца 2023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417"/>
        <w:gridCol w:w="1276"/>
        <w:gridCol w:w="1134"/>
        <w:gridCol w:w="1276"/>
        <w:gridCol w:w="1276"/>
        <w:gridCol w:w="1701"/>
        <w:gridCol w:w="1276"/>
        <w:gridCol w:w="1558"/>
      </w:tblGrid>
      <w:tr>
        <w:trPr>
          <w:trHeight w:val="10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-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ый план 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2023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у 2023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а</w:t>
            </w:r>
          </w:p>
        </w:tc>
      </w:tr>
      <w:tr>
        <w:trPr>
          <w:trHeight w:val="3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,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2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,3 р.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Ивано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3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178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39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,8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управления  муниципального образова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5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 культуры муниципального образования Иван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3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1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3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3 кредитные средства кредитных организаций не привлекались. Профицит  бюджета за 3 месяца 2023 года составил 88,2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е запланирован в 2023 год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3 месяца 2023 года исполнена в сумме 1427,6 тыс. рублей  или  18,1 % к годовым уточненным бюджетным назначени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3 года в сумме         8178,2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ссовые расходы за 3 месяца 2023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3 месяца 2023 года исполнены на 16,4 % к уточненному годовому  плану или в сумме  1339,4  тыс. руб., с уменьшением к аналогичному периоду прошлого года на 52,7 тыс. руб. или на 3,8% (96,2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3 кредитные средства кредитных организаций не привлекались. Профицит  бюджета за 3 месяца 2023 года составил 88,2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е запланирован в 2023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Ивано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Иван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Ивановского сельского поселения с  предоставлением информации в администрацию Иван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Иван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е допускать нарушений в приложениях к проекту постановления  администрации Ивановского сельского поселения  «Об утверждении отчета об исполнении бюджета Ивановского сельского поселения за 1 квартал 2023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Рекомендоват к  утверждению  «Отчет об исполнении бюджета Ивановского сельского поселения за 1 квартал 2023 г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3-05-23T12:46:00Z</cp:lastPrinted>
  <dcterms:modified xsi:type="dcterms:W3CDTF">2023-05-30T04:57:00Z</dcterms:modified>
  <cp:revision>285</cp:revision>
  <dc:subject/>
  <dc:title> </dc:title>
</cp:coreProperties>
</file>