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21336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8pt" to="479.95pt,16.8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,факс: 8(83366) 2-03-48,  Факс 8(83366) 2-00-37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Юрья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3  месяца 2023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5.2023                                                                                                      № 13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0  раздела 1 «Экспертно-аналитическая работа» Плана работы  муниципального казенного учреждения Контрольно-счетной комиссии  муниципального образования Юрьянский муниципальный  район Кировской области  на 2023 год, утвержденного распоряжением  муниципального казенного учреждения Контрольно-счетной комиссии муниципального образования Юрьянский муниципальный  район Кировской области от 26.12.2022 № 29, проведено </w:t>
      </w:r>
      <w:r>
        <w:rPr>
          <w:bCs/>
          <w:sz w:val="28"/>
          <w:szCs w:val="28"/>
        </w:rPr>
        <w:t xml:space="preserve">экспертно-аналитическое мероприятие  в </w:t>
      </w:r>
      <w:r>
        <w:rPr>
          <w:b/>
          <w:bCs/>
          <w:sz w:val="28"/>
          <w:szCs w:val="28"/>
        </w:rPr>
        <w:t xml:space="preserve"> управлении финансов администрации Юрьянского района Кировской области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Юрьянского муниципального  района за 3 месяца 2023 года»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ьянского муниципального  района за 3 месяца 2023 года (далее - Отчет об исполнении бюджета),  данным представленных управлением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Юрьянского района </w:t>
      </w:r>
      <w:r>
        <w:rPr>
          <w:bCs/>
          <w:sz w:val="28"/>
          <w:szCs w:val="28"/>
        </w:rPr>
        <w:t xml:space="preserve">от 21.12.2022 № 236 «О мерах по реализации решения Юрьянской районной Думы </w:t>
      </w:r>
      <w:r>
        <w:rPr>
          <w:bCs/>
          <w:color w:val="FF0000"/>
          <w:sz w:val="28"/>
          <w:szCs w:val="28"/>
        </w:rPr>
        <w:t>от 14.12.2022 № 11/2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бюджета муниципального образования Юрьянский муниципальный район </w:t>
      </w:r>
      <w:r>
        <w:rPr>
          <w:bCs/>
          <w:sz w:val="28"/>
          <w:szCs w:val="28"/>
        </w:rPr>
        <w:t xml:space="preserve"> на 2023 год и плановый период 2024-2025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муниципального образования Юрьянский муниципальный район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3 месяца 2023 года бюджет Юрьянского  муниципального района по доходам исполнен в сумме 101 495,6 тыс. рублей или 21,3% к уточненному плану, по расходам в сумме 106 766,8 тыс. руб.  или 21,7 % к уточненному плану, с дефицитом  в сумме  5 271,2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район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муниципального района с учетом безвозмездных поступлений  запланирована на 2023 год  в сумме 476 421,4 тыс. руб. За 3 месяца 2023 года исполнение по поступлению доходов  составило  в сумме 101 495,6 тыс. руб. или 21,3% к годовым уточненным бюджетным назначениям, в том числе безвозмездные поступления составили  75 209,8 тыс. руб. или 23,2 % к уточненному план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удельный вес которых к общему объему поступлений составил 74,1%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налогичному периоду 2022 года объем поступлений доходов бюджета муниципального района увеличился на 6 643,1 тыс. руб. или на          7,0 % (107,0%),  в том числе: за счет безвозмездных поступлений увеличились  на 15 715,4 тыс. руб. или на 26,4% (126,4%), а за счет собственных доходов уменьшаются  на 9 072,3 тыс. руб. или на 25,7% (74,3%), из них: за счет налоговых доходов на 7 432,0 тыс. руб. или на 28,5% (71,5%), за счет неналоговых доходов уменьшились на 1 640,3тыс. руб. или на 17,8%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ило НДФЛ в сумме 9 845,2 тыс. руб. или 18,2% к уточненному плану,  ниже  уровня  прошлого года на 1 798,8 тыс. руб. или на 15,5 % (84,5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уплаты акцизов поступили  в сумме 1 349,7 тыс. руб. или 26,9 %  к уточненному плану,  выше  уровня прошлого года на 106,6 тыс. руб. или на 8,6 % (108,6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совокупный доход поступили в сумме 2 957,6  тыс. руб. или 6,5%  к уточненному плану,  ниже  уровня  прошлого года на 6 207,7 тыс. руб. или на 67,7 % (32,3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организаций  исполнен в сумме 3 682,8 тыс. руб. или 23,3%, выше   уровня прошлого года на 290,8 тыс. руб. или на 8,6% (108,6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пошлина, сборы поступили  в сумме 854,3 тыс. руб. или 30,0%, выше  уровня прошлого года на 177,1 тыс. руб. или на 26,1 % (126,1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налоговые до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использования имущества  находящегося в муниципальной собственности запланированы на год в сумме 6 676,0  тыс. руб., исполнение составляет 1 422,6 тыс. руб. или 21,3%, выше   аналогичного уровня  2022 года  на 227,6 тыс. руб. или на 19,0% (119,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ежи  при пользовании природными ресурсами запланированы в сумме  2 156,0 тыс. руб., исполнение составило  556,4  тыс. руб.  или                   25,8%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аналогичному периоду прошлого года платежи уменьшились  на            2 276,4 тыс. руб. или на 80,4%  (19,6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доходы от продажи материальных и нематериальных активов в 2023 году запланированы в сумме 550,0  тыс. руб. исполнение составило 1 013,8 тыс. руб. или в 184,3 %, выше аналогичного  уровня прошлого года на 206,4 тыс. руб. или на 25,6% (125,6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компенсации  затрат  государства  на 2023 год доходы не запланированы, исполнение составило 16,4 тыс. руб., выше аналогичного  уровня прошлого года на 15,3 тыс. руб. или в 14,9 раза  (1490,9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, санкции, возмещение ущерба  на 2023 год  запланированы в сумме 476,1 тыс. руб., исполнение составило в сумме 253,4 тыс. руб. или 53,2%, ниже  аналогичного уровня 2022 года на 19,1 тыс. руб. или на 7,0 % (93,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оказания платных услуг запланированы в сумме 18 986,1 тыс. руб., исполнение составило в сумме 4 333,6 тыс. руб. или 22,8 %, выше аналогичного уровня  2022 года на 205,9 тыс. руб. или на 5,0 % (105,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на 2022 год доходы не запланированы в 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запланированы в 2023 году запланированы в сумме 324 065,9 тыс. руб. исполнение за 3 месяца составляет 75 209,8 тыс. руб. или 23,2%, и  выше аналогичного  уровня  2022 года на 15 715,4 тыс. руб. или на 26,4% (126,4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жведомственной комиссией по обеспечению поступлений налоговых и неналоговых поступлений в бюджет и по вопросам легализации неформального рынка труда  в 1 квартале  2023 года проведена работа</w:t>
      </w:r>
      <w:r>
        <w:rPr>
          <w:rFonts w:cs="Times New Roman" w:ascii="Times New Roman" w:hAnsi="Times New Roman"/>
          <w:sz w:val="28"/>
          <w:szCs w:val="28"/>
        </w:rPr>
        <w:t xml:space="preserve"> по сокращению недоим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о 3 заседания комиссии (в заочной форме без посещения администрации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комиссию было приглашено 40 должников (7 -ИП, 33 – физ. лиц), сумма недоимки по налоговым доходам и задолженности по неналоговым платежам по приглашенным должникам составила в сумме 187,1 тыс. руб., в том числе: по ИП 37,0 тыс. руб., физ. лицам 150,1 тыс. руб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ашено  недоимки 44,5 тыс. руб., в том числе:  по налоговым доходам в сумме 18,7 тыс. руб.,  по имущественным налогам в сумме 11,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по арендным платежам в сумме 14,1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о 89 писем предупреждений от имени  межведомственной комиссии для добровольного погашения недоимки по налоговым и неналоговым доходам на сумму 245,0 тыс. руб., добровольно погасили недоимку и задолженность в сумме 151,6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по  не уплачивающим авансовые платежи по УСН, земельному налогу, транспортному налогу на заседаниях комиссии было  приглашено 5 плательщиков, поступило в бюджет  авансовых платежей в сумме 131,7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ссмотрении деятельности работодателей в целях дополнительного привлечения НДФЛ в бюджет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омиссии было приглашено 4 работодателя выплачивающих низкую заработную пл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 поступлений по НДФЛ за отчетный период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гализации   налоговой базы по налогу, взимаемому в связи с применением УСН, путем рассмотрения деятельности хозяйствующих субъектов, имеющих низкую налоговую нагрузку по налогу   данные по индивидуальным предпринимателям и юридическим лицам налоговой инспекции будут предоставлены во втором квартале, и хозяйствующие субъекты, имеющие низкую налоговую нагрузку по налогу, будут приглашены на заседание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Об осуществлении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 (в целях увеличения доход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недоимки МУПов по платежам в бюджет и во внебюджетные фонды на отчетную дату составляет  163,7 тыс. руб. (МУП ЖКХ «Юрьянская МТС» в сумме  144,7 тыс. руб., МУП «МЖКХ» в сумме  10,9 тыс. руб., МУП ЖКХ «Гарант» 8,1 тыс.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доимка по платежам в бюджет и внебюджетные фонды на отчетную дату  муниципальных учреждений  составляет  7 187,5 тыс. руб. Крупным должником по налоговым доходам   является  КОГОБУ для детей – сирот «Детский  дом-школа с. Великорецкое 6907,2 тыс. руб.. (налог на имущество организа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рендаторам-должникам было направлено 44  претензии, на сумму   147,9 тыс. руб.,  14  должников  погасили задолженность  на сумму  34,5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 1 квартал сумма задолженности по арендной плате за земельные участки составляет   3 565,1 тыс. руб. (юридические лица 559,2 тыс. руб., физические лица 3 005,9 тыс. руб.), по арендной плате  за муниципальное имущество задолженность составляет  351,6 тыс. руб. Крупными должниками являются: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П «Юрьянская МТС» 144,7 тыс. руб., ООО  «Зодиак» 35,8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 4 проверок по неиспользованию  имущества, находящегося в муниципальной собственности,  управлением муниципальным  имуществом согласно плана графика прове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роведение мероприятий по повышению роли имущественных налогов в формировании местных бюджетов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ами местного самоуправления проведены следующие  мероприят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лены документы в ЕГРН актуальных сведений о виде разрешенного использования, площади  по  8 земельным  участк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далено из ФИАС 4 земельных участк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бавлено в Федеральную информационную адресную систему 170 земельных участк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бавлено в Федеральную информационную адресную систему 45 объектов недвижимого имуще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далено из Федеральной информационной адресной системы 2 объекта недвижимого иму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данным налогового органа получены сведения по 44 объектам недвижимого имущества, принадлежащего физическим лицам, за отчетный период право собственности в отношении имущества  не зарегистрирова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налоговых органов получены сведения о 54 объектах незавершенного строительства (Великорецкое с/п - 4, Гирсовское с/п- 3, Загарье с/п - 10,  Ивановское с/п - 2,  Медянское с/п - 6, Подгорцевское с/п -4, Мурыгинское г/п - 222, Юрьянское г/п- 6). Право собственности за отчетный период в установленном порядке не зарегистрировал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 умершими физическими лицами на 01.04.2023г числится 206 земельных участков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аво собственности в отчетном периоде  не зарегистрирова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привлечению к регистрации, не состоящих на учете организаций и физических лиц - работа за 3 месяца не проводи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вместных рейдов с правоохранительными и иными контролирующими органами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ффективность работы муниципальных унитарных пред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4.2023 г на территории района осуществляют финансово-хозяйственную деятельность: МУП «Гарант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банкротства:  МУП ЖКХ «Подгорцы», МУП «Юрьянская МТ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уществляют  хозяйственную деятельность: МУП «МЖКХ» - в процессе ликвид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редставленным данным управления  муниципальным имуществом  числится задолженность  по состоянию на  01.04.2023 г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аренде имущества в сумме  138 764,85  руб. ,  большую  задолженность имеют  в том числе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КУ Центр комплексного обеспечения в сумме 50 612,77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«Зодиак» в сумме 35 799,16 руб., ООО «Пиллар» в сумме 62 977,13 руб., ООО ЭНЕРГОРЕСУРС  в сумме - 10 627,1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еня по аренде имущества по состоянию на 01.04.2023 г. составила в сумме 24 505,34 руб., большую  недоимку имеют  в том числе: КОГКУ Центр комплексного обеспечения в сумме 1 743,52 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О «Газпром газораспределение Киров» в сумме 1 185,78 руб., ООО «Зодиак» в сумме            2 028,24 руб., ООО «Пиллар» в сумме 19 539,41  руб., ООО «Землемер» в сумме 4,81 руб., ООО «Михайлов» в сумме 13,25 руб., ООО «Содействие» в сумме -0,04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долженности по аренде земельных участков по муниципальному району нет.  По состоянию на 01.04.2023г. по  сельским поселениям составила  в сумме  -141 332,72  руб.,  пеня составила в сумме 11 416,0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Великорецкому сельскому поселению  в сумме задолженность в сумме  - 5 108,58 руб. ООО Хлебная слобода в сумме  - 5 643,04 руб., ООО «Кировская  региональная ипотечная корпорация» в сумме 550,43 руб., ПАО «Ростелеком» в сумме -15,97 руб.), пеня  в сумме 30,3 руб. (ООО Хлебная слобода 30,3 руб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Верховинскому сельскому поселению в сумме -23 705,26 руб. (ООО «Агрофирма Подгорцы» в сумме -24 554,02 руб.,   ПАО «Ростелеком» в сумме  883,55 руб., Филиал ПАО «Россети Центр и Приволжье»- «Кировэнерго» в сумме -0,11 руб., Юрьянская  районная организация  общественной организации «Кировское областное общество охотников и рыболовов»  в сумме -34,68 руб.), пеня в сумме 94,95 руб. (АО «Почта России»  в сумме 38,89 руб.,  ООО «Агрофирма Подгорцы» в сумме -47,60 руб.,  Филиал ПАО «Россети Центр и Приволжье»- «Кировэнерго» в сумме                  -0,02  руб.,  Юрьянская  районная организация  общественной организации «Кировское областное общество охотников и рыболовов»  в сумме 103,68 руб., Юрьянское РАЙПО в сумме - 0,01 руб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Гирсовскому сельскому поселению задолженность в сумме 17 520,4 руб. (АО «Газпром газораспределение Киров»  в сумме  3 815,62 руб., АО Первая Башенная Компания в сумме 267,74 руб., АО Тандер в сумме -80,35 руб., МУП ЖКХ «Темп» в сумме 2 500,19 руб., ООО предприятие «Добро пожаловать»  в сумме 9 910,62 руб., ПАО «Мобильные Теле Системы» в сумме 0,01 тыс. руб., Филиал ПАО «Россети Центр и Приволжье» - «Кировэнерго» в сумме 1 106,57 руб.), пеня в сумме 2 773,68 руб. (АО «Газпром газораспределение Киров»  в сумме  28,85 руб., АО Первая Башенная Компания в сумме 18,35 руб., АО Тандер -14,0 руб., ООО предприятие «Добро пожаловать»  в сумме 2 570,62 руб., ПАО «Мобильные Теле Системы» в сумме 1,26 тыс. руб., Филиал ПАО «Россети Центр и Приволжье» - «Кировэнерго» в сумме 92,55 руб., АО Корпорация  развития Кировской области в сумме 48,05 руб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Загарскому сельскому поселению задолженность в сумме -161 855,35 руб. (АО Тандер в сумме - 465,81 руб., ООО «ВермиЛюкс» в сумме 1 250,24 руб., ООО «Газпром сжиженный газ» в сумме – 3,0 руб.,  ООО «Задиак» в сумме -103,35 руб., ООО «ЛУКОЙЛ-Уралнефтепродукт» в сумме -162 494,86 руб., ООО «Т2Мобайл»  в сумме - 0,12 руб., ПАО «Мобильные Теле Системы» в сумме 0,33 руб.,  ПАО «Ростелеком» в сумме -38,78 руб.),  пеня в сумме 1 976, 67 руб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АО Тандер в сумме 1,30 руб., ООО «ВермиЛюкс» в сумме  206,69 руб., ООО «Газпром сжиженный газ» в сумме 0,16 руб., Завод по производству арболита  в сумме – 3,83 руб.,  ООО «Задиак» в сумме 15,,33 руб., ООО «ЛУКОЙЛ-Уралнефтепродукт» в сумме  1 755,55 руб., ПАО «Мобильные Теле Системы» в сумме 0,45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ОО «Теплоэнерго»  в сумме 16,35 руб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Ивановскому сельскому поселению задолженность в сумме 46 436,47 руб. (АО Первая Башенная Компания в сумме -565,92 руб., МУП ЖКХ «УЮТ» в сумме 911,03 руб., ООО «Кадровое обслуживание» в сумме 46 780,44 руб., ООО «ЮКС» в сумме – 655,78 руб., ПАО «Ростелеком» в сумме – 33,30 руб.), пеня в сумме 1 420,94 руб. (АО Первая Башенная Компания в сумме 3,19 руб., МУП ЖКХ «УЮТ» в сумме 1 413,92 руб., ООО «ЮКС» в сумме  3,84 руб., Юрьянское РАЙПО  в сумме – 0,01 руб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Медянскому сельскому поселению  задолженность в сумме                       - 24 081,77 руб. (ООО «Газпром сжиженный газ» в сумме – 0,90 руб.,  ООО Племенной завод «Новомедянское» в сумме  - 24 080,83 руб., Филиал ПАО «Россети Центр и Приволжье» - «Кировэнерго» в сумме - 0,04 руб.),  пеня в сумме 88,36 руб. (АО «Газпром газораспределение Киров»  в сумме  0,06 руб., ООО Племенной завод «Новомедянское» в сумме  - 88,20 руб., Филиал ПАО «Россети Центр и Приволжье» - «Кировэнерго» в сумме  0,04 руб., ООО «Газпром сжиженный газ» в сумме  0,05 руб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о Подгорцевскому сельскому поселению задолженность в сумме                           9 461,37 руб. (АО «Национальная башенная компания» в сумме 89,65 руб., ОАО «Вяткадорстрой» в сумме 6 942,65 руб., ООО «Агрофирма Подгорцы»  в сумме – 0,02 руб., ООО «Высоково» в сумме 2 642,61 руб., ООО «Ирина» в сумме 41,02 руб., ООО «Пиллар» в сумме -0,24 руб., ООО Юрьянская  механизированная колонна  в сумме -0,04 руб., ПАО «Мобильные Теле Системы» в сумме 33,80 руб., ПАО «Ростелеком» в сумме -220,44 руб., Филиал ПАО «Россети Центр и Приволжье» - «Кировэнерго» в сумме - 0,02 руб.),  пеня в сумме 5 031,19 руб. </w:t>
      </w:r>
      <w:r>
        <w:rPr>
          <w:rFonts w:cs="Times New Roman" w:ascii="Times New Roman" w:hAnsi="Times New Roman"/>
          <w:color w:val="00B05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АО «Национальная башенная компания» в сумме 19,06 руб., ООО «Агрофирма Подгорцы»  в сумме – 20,18 руб., ООО «Высоково» в сумме 371,82 руб., ООО «Ирина» в сумме 4 597,24 руб., ООО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иллар» в сумме 0,96 руб.,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Хлебная слобода в сумме 3,49 руб.,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ОО Юрьянская  механизированная колонна  в сумме -0,37 руб., ПАО «Мобильные Теле Системы» в сумме 18,81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 ходе проверки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 Приложении № 1 «Объем 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 за 1 квартал 2023 года»  неверно указан процент исполнения по следующим доход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536"/>
        <w:gridCol w:w="225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КБ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 исполнения по Приложению № 1 к отче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 исполнения верн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160000 00 0000 0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2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1601000 00 0000 14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тивные штрафы, установленные Кодексом РФ об административных правонарушениях, за административные правонаруш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9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Доходы бюджета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№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тыс. руб.</w:t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276"/>
        <w:gridCol w:w="1417"/>
        <w:gridCol w:w="611"/>
        <w:gridCol w:w="665"/>
        <w:gridCol w:w="1280"/>
        <w:gridCol w:w="1276"/>
        <w:gridCol w:w="1134"/>
        <w:gridCol w:w="850"/>
        <w:gridCol w:w="1134"/>
        <w:gridCol w:w="1134"/>
        <w:gridCol w:w="239"/>
      </w:tblGrid>
      <w:tr>
        <w:trPr>
          <w:trHeight w:val="495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(202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Исполнение 1 квартал 2022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2022 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ный период прошл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(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квартал  2021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 первоначальному плану 2022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 аналогичный период прошлого года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76 4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1 49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49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 8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48 0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6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2 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 28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2 3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 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6 0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9 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3 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 68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3 5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04 8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 0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84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 0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4 1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1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4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 6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 8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5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 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2 8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6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8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 1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й 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 9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олженность  и перерасчеты  по отмененным  налогам, сборам  и иным 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8 8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 59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8 8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2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-21 24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 6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2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альной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6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22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 6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 25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овании природными 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6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156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32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 599,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 276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иальных и нематериальных актив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,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90,9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оказания 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 9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33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986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 127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 652,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4 0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5 20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7 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 4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21 9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 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районного бюджета составляют 491 787,5 тыс. руб., что соответствует объемам, утвержденным решением районной Ду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3 месяца 2023 года проводились с учетом потребности получателей бюджетных средств. В целом расходы бюджета Юрьянского муниципального района за 3 месяца 2023 года исполнены в сумме 106 766,8 тыс. руб.  к уточненному годовом плану  или  21,7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за 3 месяца к уточненному плану составили следующие расх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циональная безопасность и правоохранительная деятельность – 33,5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общего характера бюджетам  субъектов РФ и муниципальных образований – 26,2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ая политика – 27,4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культура и спорт -28,2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– 25,6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,  кинематография -22,3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-21,9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 3 месяца  текущего года отмечено низкое освоение средств, предусмотренных на реализацию следующих мероприятий, процент исполнения по которым состав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государственного и муниципального долга -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окружающей среды – 0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 остальным расходам процент исполнения состав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-18,9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экономика –15,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аналогичному периоду прошлого года общая сумма  расходов муниципального района выросл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6 260,3 тыс. руб. или на18,0% (118,0%) почти по всем расходам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на 1 043,2 тыс. руб. или на 11,7% (111,7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безопасность и правоохранительная деятельность на 276,1 тыс. руб. или на 35,9% (135,9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циональная экономика на 549,3 тыс. руб. на 9,7% (109,7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на 420,3 тыс. руб. или  в 4,0 раза (403,5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на 9 615,0 тыс. руб. или на 18,1% (118,1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, кинематография на 844,6 тыс. руб. или на 14,9% (114,9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ая политика на 1 055,8 тыс. руб. или на 22,6% (122,6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культура и спорт на 11,2 тыс. руб. или в 1,6 раза (160,5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общего характера бюджетам  субъектов РФ и муниципальных образований на 2 554,0 тыс. руб. или на 22,6% (122,6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оме рас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муниципального долга снижены  на 109,2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окружающей среды на 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Юрьянского муниципального района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муниципальный район не имеет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Юрьянский  муниципальный район Кировской области за 1 квартал  2023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№ 2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275"/>
        <w:gridCol w:w="1701"/>
        <w:gridCol w:w="1418"/>
        <w:gridCol w:w="1134"/>
        <w:gridCol w:w="850"/>
        <w:gridCol w:w="851"/>
        <w:gridCol w:w="1276"/>
        <w:gridCol w:w="850"/>
      </w:tblGrid>
      <w:tr>
        <w:trPr>
          <w:trHeight w:val="29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 2023 г.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 1 квартал 202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огичный период прошл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ич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у прошл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 исполнения к аналогичному периоду 2022г.</w:t>
            </w:r>
          </w:p>
        </w:tc>
      </w:tr>
      <w:tr>
        <w:trPr>
          <w:trHeight w:val="3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 6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 7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 7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5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,0</w:t>
            </w:r>
          </w:p>
        </w:tc>
      </w:tr>
      <w:tr>
        <w:trPr>
          <w:trHeight w:val="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</w:tr>
      <w:tr>
        <w:trPr>
          <w:trHeight w:val="2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9</w:t>
            </w:r>
          </w:p>
        </w:tc>
      </w:tr>
      <w:tr>
        <w:trPr>
          <w:trHeight w:val="1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7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5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  <w:tr>
        <w:trPr>
          <w:trHeight w:val="2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</w:tr>
      <w:tr>
        <w:trPr>
          <w:trHeight w:val="1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8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 4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</w:tr>
      <w:tr>
        <w:trPr>
          <w:trHeight w:val="2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</w:tr>
      <w:tr>
        <w:trPr>
          <w:trHeight w:val="2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</w:tr>
      <w:tr>
        <w:trPr>
          <w:trHeight w:val="2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5</w:t>
            </w:r>
          </w:p>
        </w:tc>
      </w:tr>
      <w:tr>
        <w:trPr>
          <w:trHeight w:val="1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6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9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районного  бюджета  согласно ведомственной структур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№ 3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701"/>
        <w:gridCol w:w="1843"/>
        <w:gridCol w:w="1701"/>
        <w:gridCol w:w="1559"/>
        <w:gridCol w:w="1701"/>
        <w:gridCol w:w="1560"/>
      </w:tblGrid>
      <w:tr>
        <w:trPr>
          <w:trHeight w:val="19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воначальный 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023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3 год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 плана за 1 кварт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налогичный период прошл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,  -   исполнение к аналогичному периоду прошлого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 к аналогичному периоду прошлого года</w:t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1 6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91 7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6 7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0 5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 2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8,0</w:t>
            </w:r>
          </w:p>
        </w:tc>
      </w:tr>
      <w:tr>
        <w:trPr>
          <w:trHeight w:val="5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КУ Юрьянская  районная Д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КУ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рья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4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 28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 7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 3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3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5</w:t>
            </w:r>
          </w:p>
        </w:tc>
      </w:tr>
      <w:tr>
        <w:trPr>
          <w:trHeight w:val="3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 Управлени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2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 28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8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8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 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2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 08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 4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 2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1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,6</w:t>
            </w:r>
          </w:p>
        </w:tc>
      </w:tr>
      <w:tr>
        <w:trPr>
          <w:trHeight w:val="3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финан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2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 5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 4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8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5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,4</w:t>
            </w:r>
          </w:p>
        </w:tc>
      </w:tr>
      <w:tr>
        <w:trPr>
          <w:trHeight w:val="3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Контрольно-счетная комиссия муниципального образования Юрьян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3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01.04.2023 года исполнение бюджета Юрьянского муниципального района распорядителями и получателями бюджетных средств составило 106 766,8 тыс. руб. или 21,7 % к уточненному плану, к аналогичному периоду прошлого года  увеличились расходы на  сумму 16 260,3 тыс. руб. или на 18,0 % (118,0 %)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МУ управление культуры и  молодежной политики администрации Юрьянского района   исполнение составило в сумме 12 839,0 тыс. руб. или  22,0 % к уточненному плану, к аналогичному периоду прошлого года увеличились на 2 032,3 тыс. руб. или на 18,8 % (118,8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МУ управление образования администрации Юрьянского района – исполнение составило в сумме  61 443,3 тыс. руб. или  22,3 % к уточненному плану, к аналогичному периоду прошлого года расходы увеличились  на            9 192,8 тыс. руб. или на 17,6 % (117,6 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МКУ администрация Юрьянского района Кировской области исполнение составило в сумме  16 705,9 тыс. руб. или 17,7 % к уточненному плану,  к аналогичному периоду прошлого года расходы увеличились   на                 2 369,1 тыс. руб. или на 6,5 %  (116,5 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правление финансов администрации Юрьянского района исполнение составило в сумме  15 400,3 тыс. руб. или  25,0 % к уточненному плану,  к аналогичному периоду прошлого года расходы увеличились на 2 503,9 тыс. руб. или на 19,4 %  (119,4 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МКУ Юрьянская районная Дума исполнение составило в сумме  22,5 тыс. руб. или  25,0% к уточненному плану,  к аналогичному периоду прошлого года расходы увеличились на 7,1 тыс. руб. или на 46,1% (146,1%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КУ Контрольно-счетная комиссия муниципального образования Юрьянский муниципальный район  исполнение составило в сумме 355,8 тыс. руб. или 23,7%, </w:t>
      </w:r>
      <w:r>
        <w:rPr>
          <w:rFonts w:cs="Times New Roman" w:ascii="Times New Roman" w:hAnsi="Times New Roman"/>
          <w:sz w:val="28"/>
          <w:szCs w:val="28"/>
        </w:rPr>
        <w:t xml:space="preserve">к аналогичному периоду прошлого года расходы увеличились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55,1 тыс. руб. или на 77,3% (177,3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(профицита) 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1 квартал 2023 кредитные средства кредитных организаций не привлек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ефицит бюджета за 1 квартал 2023 года составил 5 271,2 тыс. руб.,   в сравнении с аналогичным периодом предыдущего года дефицит увеличился  на 9 617,2 тыс. руб.  (2022год – профицит  4 346,0 тыс. руб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 на 2023 год  запланирован в сумме 100,0 тыс. руб., но в течение 1 квартала  2023 года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.</w:t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1701"/>
        <w:gridCol w:w="1666"/>
      </w:tblGrid>
      <w:tr>
        <w:trPr>
          <w:trHeight w:val="10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вартал 2023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50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програм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Юрьянского района «Развитие культуры, спорта и молодежной политики в Юрья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90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Юрьянского района «Развитие муниципального 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Юрьянского района «Социальная политика и профилактика правонарушений в Юрья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Юрья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4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31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Юрьянского района «Управление муниципальными финансами и регулирование межбюджет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400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Юрьянского района «Жизнеобеспечение Юрья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Юрьянского района «Управление муниципальным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Юрьянского района «Развитие  транспортной инфраструктуры и осуществление дорож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6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3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 1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 38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программные  мероприят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внепрограмм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 7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 76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квартале 2023 года действуют 8 муниципальных программ   запланированная общая сумма расходов  по ним составляет 490 100,6 тыс. руб., исполнение составило 106 388,6 тыс. руб. или  21,7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е освоение проходит по следующим программ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 программа Юрьянского района «Жизнеобеспечение Юрьянского района», процент исполнения составил  10,8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Юрьянского района «Управление муниципальным имуществом», процент исполнения 0,5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ая программа Юрьянского района «Развитие  транспортной инфраструктуры и осуществление дорожной деятельности»,  процент исполнения 16,5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ходы по данным муниципальным программам будут проведены в 3, 4 квартале 202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непрограммным мероприятиям отражаются расход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ервный фонд запланирован в сумме 100,0 тыс. руб. в 1 квартале фонд не расходовал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 деятельности представительного органа запланировано в сумме 89,9 тыс. руб., исполнение составило 22,50 тыс. руб. или  25,0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Контрольно-счетной комиссии запланировано в сумме 1 497,0 тыс. руб., исполнение составило 355,8 тыс. руб. или 23,8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ходе проверки выявлено несоответствие Приложения № 2 «Распределение бюджетных ассигнований по разделам и подразделам классификации расходов бюджетов за 1 квартал 2023 года» в сумме 13 874,1 тыс. руб., процент исполнения - 26,2%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с  постановлением администрации Юрьянского района от 17.04.2023 № 65, где  прописано: «За 1 квартал текущего года межбюджетные трансферты  муниципальным образованиям района  профинансированы   в сумме 14 093,7 тыс. руб.  или 25,3%», сумм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соответ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 составила  в сумм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19,6 тыс.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, не соответствие процента исполнение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,9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пред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муниципального района с учетом безвозмездных поступлений  запланирована на 2023 год  в сумме 476 421,4 тыс. руб. За 3 месяца 2023 года исполнение по поступлению доходов  составило  в сумме 101 495,6 тыс. руб. или 21,3% к годовым уточненным бюджетным назначениям, в том числе безвозмездные поступления составили  75 209,8 тыс. руб. или 23,2 % к уточненному план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удельный вес которых к общему объему поступлений составил 74,1% 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2 года объем поступлений доходов бюджета муниципального района увеличился на 6 643,1 тыс. руб. или на          7,0 % (107,0%),  в том числе: за счет безвозмездных поступлений увеличились  на 15 715,4 тыс. руб. или на 26,4% (126,4%), а за счет собственных доходов уменьшаются  на 9 072,3 тыс. руб. или на 25,7% (74,3%), из них: за счет налоговых доходов на 7 432,0 тыс. руб. или на 28,5% (71,5%), за счет неналоговых доходов уменьшились на 1 640,3тыс. руб. или на 17,8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дной бюджетной росписи годовые бюджетные назначения по расходам районного бюджета составляют 491 787,5 тыс. руб., что соответствует объемам, утвержденным решением районной Думы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3 месяца 2022 года проводились с учетом потребности получателей бюджетных средств. В целом расходы бюджета Юрьянского муниципального района за 3 месяца 2023 года исполн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 106 766,8 тыс. руб.  к уточненному годовом плану  или  21,7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процент исполнения за 3 месяца к уточненному плану составили следующие рас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безопасность и правоохранительная деятельность – 33,5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общего характера бюджетам  субъектов РФ и муниципальных образований – 26,2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– 27,4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культура и спорт -28,2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– 25,6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,  кинематография -22,3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-21,9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 3 месяца  текущего года отмечено низкое освоение средств, предусмотренных на реализацию следующих мероприятий, процент исполнения по которым состав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государственного и муниципального долга -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окружающей среды – 0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 остальным расходам процент исполнения состав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-18,9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экономика –15,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Юрьянского муниципального района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муниципальный район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3 кредитные средства кредитных организаций не привлекал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ефицит бюджета за 1 квартал 2023 года составил 5 271,2 тыс. руб.,   в сравнении с аналогичным периодом предыдущего года дефицит увеличился  на 9 617,2 тыс. руб.  (2021год – профицит  4 346,0 тыс. руб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о в постановлении от 17.04.2023 № 65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м администраторам доходов бюджета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правильностью  исчисления, своевременностью уплаты платежей и уточнения администрируемых доходных источников, классифицируемых как невыясненные плате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нять исчерпывающие  меры по привлечению доходов в районный бюджет и недопущению роста недоимки по администрируемым  доход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качественное исполнение расходов бюджета в соответствии с прогнозом кассовых выплат, не допуская значительных остатков денежных  средств на лицевых счетах на отчетные даты и равномерное распределение расходов бюджета, не допуская оплаты значительной части расходов в 4 квартале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ить  постоянный контроль за соблюдением условий  предоставления  субсидий, включая  своевременное обеспечение  софинансирования в установленном разме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 исполнительной  власти Кировской области и администрации Юрьян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своевременное внесение изменений в муниципальные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 управлению культуры и молодежной политики администрации Юрьянского района, МУ управлению образования администрации Юрьянского района обеспечить достижение уровня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администрацией Юрьянского 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финансов администрации Юрьянского района продолжить работу в данном направлен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контроль за исполнением бюджета Юрьянского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жеквартально проводить оценку качества организации  осуществления бюджетного процесса с предоставлением информации в Министерство финансов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Рекомендовать органам местного самоуправления городских и сельских поселений рай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анализировать  исполнение своих бюджетов за 1 квартале 2023 года. Разработать мероприятия и принять исчерпывающие меры по привлечению доходов в бюджет и снижению недоим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 жесткий контроль за недопущением кредиторской задолженности, в первую очередь по заработной плате с начислениями и социальным выплат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 исполнительной  власти Кировской области и администрации Юрьянского район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жведомственной комиссией по обеспечению поступлений налоговых и неналоговых поступлений в бюджет и по вопросам легализации неформального рынка труда  продолжить работу по сокращению недоимки в районный бюджет и бюджеты городских и сельских посе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финансов администрации Юрьянского района предлагается усилить работу по привлечению доходов в бюджет, в том числе по взиманию задолженности по платежам в бюджет и обеспечению своевременного выполнения запланированных мероприятий, а также не допускать несоответствий  между приложениями к отч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остоянный контроль за соблюдением экономии в расходовании средств и недопущением образования кредиторской задолж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финансов не допускать не соответствий установленных в ходе провер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   Контрольно   -     счетн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 муниципального  образования</w:t>
      </w:r>
      <w:r>
        <w:rPr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С. Маурина  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  <w:tab w:val="left" w:pos="76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янский  муниципальный  район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  <w:tab w:val="left" w:pos="76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ировской области      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  <w:tab w:val="left" w:pos="76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  <w:tab w:val="left" w:pos="76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,   ведущий инспект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   -     счетной              комиссии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  Юрьянский                                    Н.С.  Чулк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район Кировской  области                                                                                          </w:t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05:00Z</dcterms:created>
  <dc:creator>nadya_duma</dc:creator>
  <dc:description/>
  <dc:language>en-US</dc:language>
  <cp:lastModifiedBy>Admin</cp:lastModifiedBy>
  <cp:lastPrinted>2023-05-24T14:37:00Z</cp:lastPrinted>
  <dcterms:modified xsi:type="dcterms:W3CDTF">2023-05-24T13:05:00Z</dcterms:modified>
  <cp:revision>2</cp:revision>
  <dc:subject/>
  <dc:title/>
</cp:coreProperties>
</file>