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Юрьянского городского поселения  Юрьянского района за 3  месяца 2023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т 30.05.2023 г.                                                                                                 №  20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0  раздела 1 «Экспертно-аналитическая работа» Плана работы  муниципального казенного учреждения Контрольно-счетной комиссии  муниципального образования Юрьянский муниципальный  район Кировской области  на 2023 год, утвержденного распоряжением  муниципального казенного учреждения Контрольно-счетной комиссии муниципального образования Юрьянский муниципальный  район Кировской области от 26.12.2022 № 29, проведено </w:t>
      </w:r>
      <w:r>
        <w:rPr>
          <w:bCs/>
          <w:sz w:val="28"/>
          <w:szCs w:val="28"/>
        </w:rPr>
        <w:t>экспертно-аналитическое мероприят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 администрации  Юрьянского  город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Юрьянского городского поселения Юрьянского района за 3 месяца 2023 года.</w:t>
      </w:r>
      <w:r>
        <w:rPr>
          <w:sz w:val="28"/>
          <w:szCs w:val="28"/>
        </w:rPr>
        <w:t xml:space="preserve">  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Юрья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3 месяца 2023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Юрьянского городского  поселения  Юрьянского  района </w:t>
      </w:r>
      <w:r>
        <w:rPr>
          <w:bCs/>
          <w:sz w:val="28"/>
          <w:szCs w:val="28"/>
        </w:rPr>
        <w:t xml:space="preserve">от  29.12.2022  № 104  «О мерах по выполнению решения  Думы Юрьянского городского поселения  от 20.12.2022  № 5/2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Юрьянского город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3 год и плановый период 2024-2025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ьян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3 месяца 2023 года бюджет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ьян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3 261,8 тыс. руб., по расходам в сумме 4 256,4 тыс. руб. с  дефицитом в сумме 994,5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Юрьянского городского поселения с учетом безвозмездных поступлений за 3 месяца 2022 года исполнена в сумме 3 261,8 тыс. рублей  или  10,0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Юрьянского город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275"/>
        <w:gridCol w:w="1276"/>
        <w:gridCol w:w="1418"/>
        <w:gridCol w:w="1417"/>
        <w:gridCol w:w="1418"/>
        <w:gridCol w:w="992"/>
        <w:gridCol w:w="992"/>
      </w:tblGrid>
      <w:tr>
        <w:trPr>
          <w:trHeight w:val="87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3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 месяца 2023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3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е к уточнен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ый период прошл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аналогичному периоду прошлого года</w:t>
            </w:r>
          </w:p>
        </w:tc>
      </w:tr>
      <w:tr>
        <w:trPr>
          <w:trHeight w:val="4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 6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 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2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9 2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1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 8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 8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0 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2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2,2</w:t>
            </w:r>
          </w:p>
        </w:tc>
      </w:tr>
      <w:tr>
        <w:trPr>
          <w:trHeight w:val="2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 8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8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0</w:t>
            </w:r>
          </w:p>
        </w:tc>
      </w:tr>
      <w:tr>
        <w:trPr>
          <w:trHeight w:val="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,8</w:t>
            </w:r>
          </w:p>
        </w:tc>
      </w:tr>
      <w:tr>
        <w:trPr>
          <w:trHeight w:val="3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8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,2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0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1</w:t>
            </w:r>
          </w:p>
        </w:tc>
      </w:tr>
      <w:tr>
        <w:trPr>
          <w:trHeight w:val="2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 2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6,8</w:t>
            </w:r>
          </w:p>
        </w:tc>
      </w:tr>
      <w:tr>
        <w:trPr>
          <w:trHeight w:val="2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 0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9</w:t>
            </w:r>
          </w:p>
        </w:tc>
      </w:tr>
      <w:tr>
        <w:trPr>
          <w:trHeight w:val="2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4,6</w:t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3</w:t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,2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 9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 8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7 0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3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3 месяца 2023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1 821,3 тыс. руб. или 14,2% от уточненного и первоначального  планов 2023 года или  ниже на 10 997,9 тыс. руб., к аналогичному периоду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ступило НДФЛ 1 375,8 тыс. руб. или 15,6% к уточненному и первоначальному  планам 2023 года,  ниже аналогичному периоду прошлого года  на  13,6 тыс. руб. или 20,8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229,5 тыс. руб. или 26,9% к уточненному и первоначальному  планам 2023 года, выше аналогичному периоду прошлого года  на  18,5 тыс. руб. или  108,8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164,3 тыс. руб., что  составило 13,3% к первоначальному и уточненному   планам 2023 года, ниже аналогичному периоду прошлого года  на  118,4 тыс. руб. или  58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51,7 тыс. руб. или 2,8 % к уточненному и первоначальному планам 2023 года, ниже аналогичному периоду прошлого года  на  13,6 тыс. руб. или 79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тупление  неналоговых  доходов за 3 меся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3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591,5 тыс. руб. или 53,4% к уточненному плану 2023 года, с увеличением к аналогичному периоду прошлого года на 84,9 тыс. руб. или 16,8%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 в 2023 году  запланированы в сумме  1330,0 тыс. руб., исполнение за 3 месяца составило 291,0 тыс. руб. или 21,9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от продажи материальных и нематериальных активов исполнены в сумме 126,5 тыс. руб. (продажа земельных участков) в сравнении с аналогичным периодом прошлого года доходы увеличиваются на 78,7 тыс. руб. или в 2,6 раза (264,6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трафы, санкции, возмещение ущерба исполнены в сумме 1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самообложения граждан не запланированы в 2023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государства  запланированы в 2023 году в сумме 550,0 тыс. руб., исполнено в сумме 173,0 тыс. руб., к аналогичному периоду прошлого года увеличились на 3,8 тыс. руб. или на 2,25% (102,25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3 году запланированы в сумме 0,0 тыс. руб., в сравнении с аналогичным периодом 2023 года доходы уменьшились на 169,2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очих неналоговых доходов не запланированы на 2023 год первоначально были запланированы в сумме 220,0 тыс. руб. по уточненному плану данных доходов не числиться в бюджете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3 году  в сумме                   17 852,2 тыс. руб., исполнение составило в сумме 849,0 тыс. руб. или 4,8% в сравнении с аналогичным периодом 2023 года поступления увеличились на 295,8 тыс. руб. или на 53,5% (153,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едусмотр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12 914,2 тыс. руб.  составляет субсидия  на осуществление дорожной деятельности в отношении автомобильных дорог поселения общего пользования, а также капитальный ремонт и ремонт дворовых территорий многоквартирных домов, подъездов к дворовым территориям многоквартирных домов населенных пунк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бюджетам на софинансирование расходных обязательств субъектов  РФ связанных с реализацией федеральной целевой</w:t>
        <w:tab/>
        <w:t xml:space="preserve"> программы  «Увековечение памяти  погибших при защите Отечества за 2019 -2024 годы» в сумме 532,2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,14 тыс. руб. на повышение квалификации лиц замещающих должности муниципальной службы и муниципальных служащих по основным вопросам деятельности 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871,9 тыс. руб. субсидия местным бюджетам из областного бюджета на реализацию мероприятий по обустройству пешеходных переходов на автомобильных дорогах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8,2 тыс. руб.  субсидия по борьбе с борщев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7,3 тыс. руб. на организацию деятельности народных друж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вартале исполнения по данным поступлениям не произ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олнение передаваемых полномочий субъектов РФ (субвенции местным бюджетам из областного бюджета на выполнение государственных полномочий  по созданию и деятельности в муниципальных образованиях административных комиссий в сумме 3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вартале исполнения по данным поступлениям не произ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держку мер по обеспечению сбалансированности бюджетов поселений в сумме 1 446,0 тыс. руб.,  исполнение составило 849,0 тыс. руб. или 58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B050"/>
          <w:sz w:val="28"/>
          <w:szCs w:val="28"/>
        </w:rPr>
        <w:t>сводной бюджетной росписи годовые бюджетные назначения</w:t>
      </w:r>
      <w:r>
        <w:rPr>
          <w:rFonts w:cs="Times New Roman" w:ascii="Times New Roman" w:hAnsi="Times New Roman"/>
          <w:sz w:val="28"/>
          <w:szCs w:val="28"/>
        </w:rPr>
        <w:t xml:space="preserve"> по расходам бюджета поселения составляют на 1 апреля 2023 года в сумме        32 551,4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3 месяца 2023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3 месяца 2023 года исполнены на 10,0% к уточненному годовому  плану или в сумме  3 261,0  тыс. руб.,  так  исполнение  по общегосударственным вопросам составило 34,2% или в сумме 1 454,4 тыс. руб.,  национальная безопасность и правоохранительная деятельность 1,4% или в сумме 59,5 тыс. руб., национальная экономика 4,2% или в сумме 717,4 тыс. руб., жилищно-коммунальное хозяйство на 21,6% или в сумме 555,0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ьтура и кинематография 23,9% или в сумме  1 457,8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  25,4% или в сумме 12,4 тыс. руб., межбюджетные трансферты 0 %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 аналогичному периоду прошлого года расходы увеличились на 629,7 тыс. руб., так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на 96,7 тыс. руб. или на 7,4% (117,4%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на 59,5 тыс. руб., в аналогичном периоде 2022 года данные расходы не были запланирован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на 376,0 тыс. руб., в 2,1 раза, самый большой процент исполнения к аналогичному периоду прошлого года;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жилищно -  коммунальное  хозяйство на 92,6 тыс. руб. или на 20% (120%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данные расходы в 2022 году не были запланированы, в 2023 году запланированы на повышение квалификации специалистов поселения и в  1 квартале не расходовались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, кинематография на 1 457,8 тыс. руб. или на  100,1%;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Юрьянское городское поселение Юрьянского района  за 3 месяца 2023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418"/>
        <w:gridCol w:w="1275"/>
        <w:gridCol w:w="1701"/>
        <w:gridCol w:w="1418"/>
        <w:gridCol w:w="1276"/>
        <w:gridCol w:w="1134"/>
        <w:gridCol w:w="992"/>
        <w:gridCol w:w="1276"/>
      </w:tblGrid>
      <w:tr>
        <w:trPr>
          <w:trHeight w:val="122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2023 го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3 месяц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у 2023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му план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огичный период прошл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 аналогичному периоду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шл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,-</w:t>
            </w:r>
          </w:p>
        </w:tc>
      </w:tr>
      <w:tr>
        <w:trPr>
          <w:trHeight w:val="60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napToGrid w:val="false"/>
              <w:spacing w:lineRule="auto" w:line="240" w:before="0" w:after="0"/>
              <w:ind w:right="-1206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 0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2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9 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,4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 7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 5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 -  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3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циальная политика на 3,1 тыс. руб. или на 33,3% (133,3%);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в 2022 году не были запланированы, в 2023 году запланированы в сумме 59,7 тыс. руб., в 1 квартале не расходовались, </w:t>
      </w:r>
    </w:p>
    <w:p>
      <w:p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Юрьянского город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3 месяца 2023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4 075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 256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,5</w:t>
            </w:r>
          </w:p>
        </w:tc>
      </w:tr>
      <w:tr>
        <w:trPr>
          <w:trHeight w:val="36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 управления Юрья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ab/>
              <w:t>7 307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 466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,1</w:t>
            </w:r>
          </w:p>
        </w:tc>
      </w:tr>
      <w:tr>
        <w:trPr>
          <w:trHeight w:val="77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  <w:tab w:val="center" w:pos="7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ab/>
              <w:t>7 2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4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4</w:t>
            </w:r>
          </w:p>
        </w:tc>
      </w:tr>
      <w:tr>
        <w:trPr>
          <w:trHeight w:val="26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Юрья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 677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331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6,4</w:t>
            </w:r>
          </w:p>
        </w:tc>
      </w:tr>
      <w:tr>
        <w:trPr>
          <w:trHeight w:val="50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6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</w:t>
            </w:r>
          </w:p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культуры и спорта в Юрьянском город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6 091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 457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3,9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4.2023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изкое освоение  мероприятий по муниципальной программе «Жизнеобеспечение Юрьянского городского поселения» 6,4% обусловлено тем, что заключение  и реализация муниципальных контрактов на выполнение работ  по ремонту автомобильных дорог общего пользования поселения запланировано на 3 квартал 2023 года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а 2022 кредитные средства кредитных организаций не привлекались. Дефицит  бюджета за 3 месяца 2023 года составил 994,6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 2022 год  запланирован в сумме 10,0 тыс. руб., за 1 квартал 2023 года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установл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Юрьянского городского поселения с учетом безвозмездных поступлений на 2023 год запланирована в сумме 32 551,4 тыс. руб.,  исполнена за 3 месяца  в сумме 3 261,8 тыс. рублей  или 10,0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В сводной бюджетной росписи годовые бюджетные назначения</w:t>
      </w:r>
      <w:r>
        <w:rPr>
          <w:rFonts w:cs="Times New Roman" w:ascii="Times New Roman" w:hAnsi="Times New Roman"/>
          <w:sz w:val="28"/>
          <w:szCs w:val="28"/>
        </w:rPr>
        <w:t xml:space="preserve"> по расходам бюджета поселения составляют на 2023 год (по состоянию на 01.04.2023 г.) в сумме 34 075,7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3 месяца 2023 года проводились с учетом потребности получателей бюджетных средств. В целом расходы бюджета поселения за 3 месяца 2023 года исполнены  в сумме 4 256,4 тыс. руб. или 12,5 % к уточненному годовому  пл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3 месяцев 2023 кредитные средства кредитных организаций не привлекались. Дефицит бюджета за 3 месяца 2023 года  составляет 994,6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3 год был запланирован в сумме 10,0 тыс. руб., но  не расходова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Юрьянского город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                                   Н.С.Чул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41:00Z</dcterms:created>
  <dc:creator>nadya_duma</dc:creator>
  <dc:description/>
  <dc:language>en-US</dc:language>
  <cp:lastModifiedBy>Admin</cp:lastModifiedBy>
  <cp:lastPrinted>2023-05-29T11:41:00Z</cp:lastPrinted>
  <dcterms:modified xsi:type="dcterms:W3CDTF">2023-05-30T11:41:00Z</dcterms:modified>
  <cp:revision>2</cp:revision>
  <dc:subject/>
  <dc:title/>
</cp:coreProperties>
</file>