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Загарского сельского поселения  Юрьянского района за 9  месяцев 2022 год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         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9 месяцев 2022 года» раздела 1 «Экспертно-аналитическая работа» Плана работы Контрольно-счетной комиссии  муниципального образования Юрьянский район на 2022 год, утвержденного распоряжением Контрольно-счетной комиссии муниципального образования Юрьянский район от 28.12.2021 № 1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администрации Загар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Загарского сельского поселения Юрьянского района за 9 месяцев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Зага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отчетном периоде обеспечена реализация мероприятий, предусмотренных постановлениями администрации  Загарского сельского  поселения  Юрьянского  района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т  29.12.2021  №  93  «О мерах по выполнению решения  Думы Загарского сельского поселения  от 15.12.2021  № 58/7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юджета муниципального образова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гарского сельск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еления Юрьянского  райо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6942,1 тыс. руб., по расходам в сумме 6791,8  тыс. руб., с  профицитом в сумме 150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 Загарского сельского поселения с учетом безвозмездных поступлений на 2022 года сформирована в сумме  4675,9 тыс. руб.  исполнение за 9 месяцев составило 3136,3 тыс. руб. или 67,1 % к уточненным годов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величился на 383,7 тыс. руб. или на 12,2%, в основном  за счет   безвозмездных по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2 год в сумме           5418,8 тыс. руб., в первом полугодие их  поступление  составило в сумме  3805,8 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0,2%, в сравнении с аналогичным периодом прошлого года  их увеличение  на 306,6  тыс. руб. или на 8,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сумме 3205,5 тыс. руб. или 66,1% к уточненному плану, к аналогичному периоду прошлого года просматривается  увеличение  на 206,0 тыс. руб. или на 6,4%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 на доходы физических лиц исполнен в сумме 2469,1 тыс. руб. или 76,3% к уточненному плану, к аналогичному периоду прошлого года просматривается  увеличение  на 276,0 тыс. руб. или на 11,2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товары (работы, услуги), реализуемые на территории Российской Федерации (акцизы) исполнены в сумме 108,3 тыс. руб. или 86,7% к уточненному плану, к аналогичному периоду прошлого года просматривается  увеличение   на 19,8 тыс. руб. или на 18,3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142,9 тыс. руб. или 43,3% к уточненному плану, к аналогичному периоду прошлого года просматривается  уменьшение  на 53,2 тыс. руб. или на 27,1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исполнен в сумме 484,8  тыс. руб. или 41,8% к уточненному плану, к аналогичному периоду прошлого года просматривается  уменьшение  на 37,0 тыс. руб. или на 7,1 %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(сельскохозяйственный  налог) исполнен в сумме 0,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земельному  налогу и налогу на имущество небольшое, так как основное поступление будет приходиться на  4 квартал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Загар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  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419"/>
        <w:gridCol w:w="1560"/>
        <w:gridCol w:w="708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 прошлого год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4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7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1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90,3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0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64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6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06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6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76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9,8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 (с/х налог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3,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1,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75,2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75,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7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4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0,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3,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7,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8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87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2,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8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9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9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1,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36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5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83,7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сумме 600,3 тыс. руб. или 105,6% к уточненному плану, к аналогичному периоду прошлого года просматривается  увеличение   на 100,6 тыс. руб. или на 16,8%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, находящегося в муниципальной собственности исполнены в сумме 37,5 тыс. руб. или 75,8%  от уточненного плана 2022 года, в сравнении с аналогичным периодом предыдущего года  2021 года увеличение на 37,5 тыс. руб. или на 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доходы  от продажи материальных и нематериальных активов. Исполнены в сумме 287,1 тыс. руб.  в сравнении с аналогичным периодом предыдущего года  2021 года увеличение на 287,1 тыс. руб. или на 100%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компенсации затрат государства исполнены в сумме 92,6 тыс. руб. или 115,8 % к уточненному плану, к аналогичному периоду прошлого  года с уменьшением на 58,1 тыс. руб. или на 38,6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латных услуг   запланированы в сумме 11,9 тыс. руб., исполнены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атежи) запланированы в сумме 140,00 тыс. руб., исполнены  за первое полугодие  на 100%  или 140,0 тыс. руб., к аналогичному периоду прошлого года с уменьшением на 209,0 тыс. руб. или на 59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самообложения граждан исполнены в сумме 31,2 тыс. руб., запланированы не бы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в 2022 году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4675,9  тыс. руб. исполнение за 9 месяцев   составляет 67,1 % или 3136,3 тыс. руб., по сравнению с аналогичным периодом  прошлого года объем безвозмездных поступлений увеличился на 383,7 тыс. руб. или на 12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 по доходам поселения представлены в Таблице № 1.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Недоимка по налоговым и неналоговым платежам на 01.10.2022 г. составляет 1053885,49 руб., в том числе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524"/>
      </w:tblGrid>
      <w:tr>
        <w:trPr>
          <w:trHeight w:val="375" w:hRule="atLeast"/>
        </w:trPr>
        <w:tc>
          <w:tcPr>
            <w:tcW w:w="822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- 191939,33 руб.;</w:t>
            </w:r>
          </w:p>
          <w:tbl>
            <w:tblPr>
              <w:tblW w:w="8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1839"/>
              <w:gridCol w:w="546"/>
            </w:tblGrid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360"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УСН(доходы)- 229987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УСН (д-р)- 100354,58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Патенты-139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Налог на имущ.физ.лиц-125412,86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Налог на имущ.организ.- 6034,86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Трансп.налогс организаций-27795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Трансп.налог сфиз.лиц-266502,58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 Земельный налог с организ. 43919,5 руб.;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313" w:leader="none"/>
                    </w:tabs>
                    <w:spacing w:lineRule="auto" w:line="240" w:before="0" w:after="0"/>
                    <w:ind w:right="-958"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Земельный налог с физ.лиц-61800,78 руб.</w:t>
                  </w:r>
                </w:p>
              </w:tc>
              <w:tc>
                <w:tcPr>
                  <w:tcW w:w="18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информационного ресурса 65н на 01.10.2022 г. составила  - 2382402,89руб., в том числе:</w:t>
      </w:r>
    </w:p>
    <w:tbl>
      <w:tblPr>
        <w:tblW w:w="9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119"/>
        <w:gridCol w:w="1851"/>
      </w:tblGrid>
      <w:tr>
        <w:trPr>
          <w:trHeight w:val="8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прибыль-138,15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ДФЛ-329940,64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- 661804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- 152110,9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НВД-5488,82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тенты-148,35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-390722,67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организ.- 7336,26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.налог с орган.- 72357,56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.налог с физ.лиц-558380,94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-88534,49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-114540,11 руб.;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м.налог,109,116 код-900 руб.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на 2022 год запланированы в сумме 11942,8 исполнение  на 1 октября 2022 года составляет  в сумме 6791,8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2 года исполнены  в сумме 6791,8 тыс. руб.  или  56,9 % к уточненному годовому  плану, с увеличением к аналогичному периоду прошлого года на 234,8 тыс. руб. или на 3,6%,  в том числе по следующим расходам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исполнение составило в сумме 3330,9  тыс. руб. или  67,2% к уточненному плану, к аналогичному периоду прошлого года с увеличением на 717,4 тыс. руб. или на 21,5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национальной обороне исполнение составило в сумме 70,3 тыс. руб. или  62,2% к уточненному плану, к аналогичному периоду прошлого года с увеличением на 8,5 тыс. руб. или на 12,1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жилищно-коммунальному хозяйству исполнение составило в сумме 312,2 тыс. руб.  или 35,4% к уточненному плану, к аналогичному периоду прошлого года с увеличением на 88,8 тыс. руб. или на 28,4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культуре и кинематографии  исполнение составило в сумме 2144,2 тыс. руб. или 55,4 % к уточненному плану, к аналогичному периоду прошлого года с увеличением на 294,4 тыс. руб. или на 13,7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бразованию расходы запланированы  в сумме 35,0 тыс. руб., за 9 месяцев не исполне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исполнение составило в сумме 163,3 тыс. руб. или   74,8% к уточненному плану, к аналогичному периоду прошлого года с увеличением на 17,9 тыс. руб. или на 11,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налогичному  уровню прошлого года расходы уменьшились на  892,2 тыс. руб. или в 2,2 раза по национальной экономике, исполнение составило в сумме 770,9 тыс. руб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Загарское сельское поселение Юрьянского района  за 9 месяцев 2022 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1418"/>
        <w:gridCol w:w="1417"/>
        <w:gridCol w:w="1559"/>
        <w:gridCol w:w="1701"/>
        <w:gridCol w:w="1985"/>
        <w:gridCol w:w="1843"/>
        <w:gridCol w:w="1701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34,8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17,4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5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2,2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8,8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4,4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9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гар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Зага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94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79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9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31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Загарский СД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4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10.2022  года исполнение по программам представлено в Таблице № 3.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изкое освоение по муниципальной програ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Жизнеобеспечение и благоустройство территории Загарского сельского поселения» 3,0 % по причине того, что контракты будут исполнены и оплачены в 4 квартале 2022 г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кредитные средства кредитных организаций не привлекались.     Профицит бюджета за 9 месяцев составляет 150,3 тыс. руб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 Загарского сельского поселения с учетом безвозмездных поступлений на 2022 года сформирована в сумме  4675,9 тыс. руб.  исполнение за 9 месяцев составило 3136,3 тыс. руб. или 67,1 % к уточненным годов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величился на 383,7 тыс. руб. или на 12,2%, в основном  за счет   безвозмездных по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2 год в сумме           5418,8 тыс. руб., в первом полугодие их  поступление  составило в сумме  3805,8 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0,2%, в сравнении с аналогичным периодом прошлого года  их увеличение  на 306,6  тыс. руб. или на 8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4675,9  тыс. руб. исполнение за 9 месяцев   составляет 67,1 % или 3136,3 тыс. руб., по сравнению с аналогичным периодом  прошлого года объем безвозмездных поступлений увеличился на 383,7 тыс. руб. или на 12,2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на 2022 год запланированы в сумме 11942,8 исполнение  на 1 октября 2022 года составляет  в сумме 6791,8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9 месяцев 2022 года исполнены  в сумме 6791,8 тыс. руб.  или  56,9 % к уточненному годовому  плану, с увеличением к аналогичному периоду прошлого года на 234,8 тыс. руб. или на 3,6%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9месяцев 2022 кредитные средства кредитных организаций не привлекались.     Профицит бюджета за 9 месяцев составляет 150,3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зервный фонд  на 2022 год не был запланир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Загар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3.10.2022  № 4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Загарского сельского поселения за 9 месяев 2022 года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администрации Загарского 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Загар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Загарского сельского поселения с  предоставлением информации в администрацию Загар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Загарского 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5:00Z</dcterms:created>
  <dc:creator>nadya_duma</dc:creator>
  <dc:description/>
  <cp:keywords/>
  <dc:language>en-US</dc:language>
  <cp:lastModifiedBy>nadya_duma</cp:lastModifiedBy>
  <cp:lastPrinted>2022-12-28T10:56:00Z</cp:lastPrinted>
  <dcterms:modified xsi:type="dcterms:W3CDTF">2023-01-09T10:29:00Z</dcterms:modified>
  <cp:revision>100</cp:revision>
  <dc:subject/>
  <dc:title> </dc:title>
</cp:coreProperties>
</file>