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едянского сельского поселения  Юрьянского района за 9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2.2022 г.                                                                                                 № 58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Медян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Медянского  сельского поселения Юрьянского района за 9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я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Медян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66-р  «О мерах по выполнению решения  Думы Медянского сельского поселения  от 17.12.2021  № 60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Медянского 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3718,8 тыс. руб., по расходам в сумме 3871,8 тыс. руб. с  дефицитом в сумме 153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9 месяцев 2022 года исполнена в сумме            3718,8 тыс. руб.  66,3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аналогичному периоду 2021 года объем поступлений доходов бюджета поселения увеличился на 49,6 тыс. руб. или  на 1,4% в основном  за счет  налоговых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бственные доходы поселения запланированы на 2022 год в сумме      2335,2  тыс. руб., за 9 месяцев их  поступление  составило в сумме  1430,1 тыс. руб. или  61,2%. Просматривается увеличение поступления  налоговых доходов на 456,3 тыс. руб. или на 61,3% в сравнении с аналогичным периодом прошлого года. Неналоговые доходы увеличились на 63,9 тыс. руб. или на 38,5% в сравнении с аналогичным периодом прошлого год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 2022  года  поступило НДФЛ  648,0 тыс. руб. или 101,1% к уточненному плану 2022 года, что на 191,9 тыс. руб. выше  аналогичного периода прошлого года или на 42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73,2 тыс. руб. или 85,3% к уточненному  плану, что на 31,6 тыс. руб.  выше  аналогичного периода  прошлого года или на 9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15,4 тыс. руб. к уточненному плану 19,3%,  по отношению к аналогичному периоду прошлого года увеличился  на 13,1 тыс. руб. или в 6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363,8 тыс. руб., что  составило 32,5% к уточненному плану, к аналогичному периоду прошлого года увеличение просматривается на 219,7 тыс. руб. или в 2,5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налогу  на имущество физических лиц 19,3%, земельному налогу 32,5%  низкое, так как основное поступление будет приходиться на  4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 запланированы на 2022 год в сумме 178,6  тыс. руб., за 9 месяцев  исполнение составило 151,7 тыс. руб. или  84,9% к уточненному плану 2022 года, к аналогичному периоду прошлого года увеличились  на 11,9 тыс. руб. или на 8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от продажи материальных и нематериальных активов  на 2022 год  не запланирова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запланированы на 2022 год в сумме 5,0 тыс. руб., за 9 месяцев  исполнение составило 2,1 тыс. руб. или 42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доходы  компенсации затрат государства  в 2022 году  запланированы в сумме106,7 ты. руб., исполнение составило за 9 месяцев 75,9 тыс. руб. или 71,1% от уточненного плана 2022 года, с увеличением к аналогичному периоду прошлого года на 49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 на 2022 год 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не запланированы на 2022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от самообложения на 2022 год  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исполнены  за 9 месяцев в сумме 2288,7 тыс. руб. или 69,9 % к годовым уточненным бюджетным назначениям. К аналогичному периоду 2021 года объем безвозмездных поступлений уменьшился на 470,6 тыс. руб. или  на 17,1%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 xml:space="preserve">       </w:t>
      </w:r>
      <w:r>
        <w:rPr>
          <w:rFonts w:cs="Arial CYR" w:ascii="Arial CYR" w:hAnsi="Arial CYR"/>
          <w:sz w:val="20"/>
          <w:szCs w:val="20"/>
          <w:lang w:eastAsia="ru-RU"/>
        </w:rPr>
        <w:t>Недоимка по налоговым и неналоговым платежам на 01.10.2022 составляет 191185,87 руб., в том числе:</w:t>
      </w:r>
    </w:p>
    <w:tbl>
      <w:tblPr>
        <w:tblW w:w="7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842"/>
      </w:tblGrid>
      <w:tr>
        <w:trPr>
          <w:trHeight w:val="37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193,87 руб.;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30379,98 руб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 физ.лиц-121671,88 руб.;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-1609,0 руб.;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-37331,14 руб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  <w:lang w:eastAsia="ru-RU"/>
        </w:rPr>
      </w:pPr>
      <w:r>
        <w:rPr>
          <w:rFonts w:cs="Arial CYR" w:ascii="Arial CYR" w:hAnsi="Arial CYR"/>
          <w:sz w:val="28"/>
          <w:szCs w:val="28"/>
          <w:lang w:eastAsia="ru-RU"/>
        </w:rPr>
        <w:t xml:space="preserve">     </w:t>
      </w:r>
      <w:r>
        <w:rPr>
          <w:rFonts w:cs="Arial CYR" w:ascii="Arial CYR" w:hAnsi="Arial CYR"/>
          <w:sz w:val="28"/>
          <w:szCs w:val="28"/>
          <w:lang w:eastAsia="ru-RU"/>
        </w:rPr>
        <w:t>Задолженность по данным информационного ресурса 65н  на  01.10.2022 г. составляет 332418,56 руб., в том числе:</w:t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86"/>
        <w:gridCol w:w="380"/>
        <w:gridCol w:w="2832"/>
        <w:gridCol w:w="286"/>
      </w:tblGrid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94,28 руб.;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9,33 руб.;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8 руб.;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  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,94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412,81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организ.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6,74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с организаций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1,84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физ.лиц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901,28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91,46 руб.;</w:t>
            </w:r>
          </w:p>
        </w:tc>
      </w:tr>
      <w:tr>
        <w:trPr>
          <w:trHeight w:val="375" w:hRule="atLeast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526"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506,8 руб.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Медянского сельского поселения представлены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Мед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1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05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9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 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0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56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8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91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. на террит.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16,2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56,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19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3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5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9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8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43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70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   6127,1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 В целом расходы бюджета поселения за 9 месяцев 2022 года исполнены  в сумме 3871,8 или  63,2% к уточненному годовому  плану, так  исполнени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составило 2476,3 тыс. руб. или  67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национальной обороне составило 67,0 тыс. руб. или  59,3%;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безопасности и правоохранительной деятельности  расходы не исполнены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 экономике  составило 94,4 тыс. руб. или  44,3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жилищно-коммунальному хозяйству составило  262,0 тыс. руб.  или 82,1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разованию составило 10,9 тыс. руб. или 100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культуре и кинематографии   составило 913,2 тыс. руб. или 54,2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социальной  политике   составило 48,0 тыс. руб. или 66,7%. 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 прошлого года расходы уменьшились  на 32,7 тыс. руб. или на 0,8% ,  в том числе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циональной обороне на 5,6 тыс. руб. или на 7,7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циональной экономике на 1111,1 тыс. руб. или в 12,7 раз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в сравнении с аналогичным периодом  прошлого года просматривается по следующим  расходам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 вопросам на 852,1 тыс. руб. или на 52,5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жилищно-коммунальному хозяйству на 89,8 тыс. руб. или на 52,2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разованию на 10,9 тыс. рб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ультуре и кинематографии на 131,2 тыс. руб. или на 16,8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 Медя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едянское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559"/>
        <w:gridCol w:w="1418"/>
        <w:gridCol w:w="1701"/>
        <w:gridCol w:w="1275"/>
        <w:gridCol w:w="1843"/>
        <w:gridCol w:w="1843"/>
        <w:gridCol w:w="1843"/>
      </w:tblGrid>
      <w:tr>
        <w:trPr>
          <w:trHeight w:val="1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ьный 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2,7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52,1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6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.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1,1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9,8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9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1,2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Медян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12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7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,2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Совершенствование организации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безопасной и комфортной жизнедеятель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</w:tc>
      </w:tr>
      <w:tr>
        <w:trPr>
          <w:trHeight w:val="4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3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Комплексное развитие систем транспортной инфраструктуры и дорожного хозяйства на территории муниципального образования «Медянское сельское поселение на 2016-202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2 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Дефицит бюджета за 9 месяцев  составляет 153,0 тыс. руб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на 2022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9 месяцев 2022 года исполнена в сумме            3718,8 тыс. руб.  66,3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аналогичному периоду 2021 года объем поступлений доходов бюджета поселения увеличился на 49,6 тыс. руб. или  на 1,4% в основном  за счет  налоговых дох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бственные доходы поселения запланированы на 2022 год в сумме      2335,2  тыс. руб., за 9 месяцев их  поступление  составило в сумме  1430,1 тыс. руб. или  61,2%. Просматривается увеличение поступления  налоговых доходов на 456,3 тыс. руб. или на 61,3% в сравнении с аналогичным периодом прошлого года. Неналоговые доходы увеличились на 63,9 тыс. руб. или на 38,5% в сравнении с аналогичным периодом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сполнены  за 9 месяцев в сумме 2288,7 тыс. руб. или 69,9 % к годовым уточненным бюджетным назначениям. К аналогичному периоду 2021 года объем безвозмездных поступлений уменьшился на 470,6 тыс. руб. или  на 17,1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   6127,1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 В целом расходы бюджета поселения за 9 месяцев 202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 в сумме 3871,8 или  63,2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Дефицит бюджета за 9 месяцев  составляет 153,0 тыс. руб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на 2022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едя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2.10.2022  № 7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муниципального образования  Медянское сельское поселение за 9 месяцев 2022 год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Медян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едянского сельского поселения с  предоставлением информации в администрацию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едян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nadya_duma</dc:creator>
  <dc:description/>
  <cp:keywords/>
  <dc:language>en-US</dc:language>
  <cp:lastModifiedBy>nadya_duma</cp:lastModifiedBy>
  <cp:lastPrinted>2022-12-28T09:29:00Z</cp:lastPrinted>
  <dcterms:modified xsi:type="dcterms:W3CDTF">2023-01-09T10:06:00Z</dcterms:modified>
  <cp:revision>138</cp:revision>
  <dc:subject/>
  <dc:title> </dc:title>
</cp:coreProperties>
</file>