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88900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pt" to="479.95pt,7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: 8(83366) 2-00-37,     эл.  почта  </w:t>
      </w:r>
      <w:hyperlink r:id="rId3">
        <w:r>
          <w:rPr>
            <w:rStyle w:val="InternetLink"/>
            <w:sz w:val="16"/>
            <w:szCs w:val="16"/>
            <w:lang w:val="en-US"/>
          </w:rPr>
          <w:t>yurija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rd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rambler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Верховинского сельского поселения  Юрьянского района за 9  месяцев 2022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2                                                                                                   № 59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«Анализ исполнения бюджета района за 9 месяцев 2022 года»   раздела                «Экспертно-аналитическая работа» Плана работы  Контрольно-счетной комиссии  муниципального образования Юрьянский район, утвержденного распоряжением  контрольно-счетной  комиссии муниципального образования Юрьянский район на 2022 год от 28.12.2021 № 1, проведено </w:t>
      </w:r>
      <w:r>
        <w:rPr>
          <w:bCs/>
          <w:sz w:val="28"/>
          <w:szCs w:val="28"/>
        </w:rPr>
        <w:t xml:space="preserve">экспертно-аналитическое  мероприятие   в </w:t>
      </w:r>
      <w:r>
        <w:rPr>
          <w:b/>
          <w:bCs/>
          <w:sz w:val="28"/>
          <w:szCs w:val="28"/>
        </w:rPr>
        <w:t xml:space="preserve"> администрации Верховинского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Верховинского сельского поселения Юрьянского района за 9 месяцев 2022 год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анализ проводился 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Верхов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9 месяцев 2022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В отчетном периоде обеспечена реализация мероприятий, предусмотренных постановлениями администрации  Верховинского сельского  поселения  Юрьянского  района </w:t>
      </w:r>
      <w:r>
        <w:rPr>
          <w:bCs/>
          <w:sz w:val="28"/>
          <w:szCs w:val="28"/>
        </w:rPr>
        <w:t xml:space="preserve">от  24.12.2021  №  96 «О мерах по выполнению решения  Думы Верховинского сельского поселения  от 15.12.2021 № 54/1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Верховинского сель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2 год и плановый период 2023-2024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ховин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9 месяцев 2022 года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хови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района по доходам исполнен в сумме  7264,0 тыс. руб., по расходам в сумме 7329,1  тыс. руб. с  дефицитом в сумме  65,1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Верховинского сельского поселения с учетом безвозмездных поступлений за 9 месяцев 2022 года исполнена в сумме              7264,0 тыс. рублей  или  77,0 % к годовым уточненным бюджетным назнач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налогичному периоду 2022 года объем поступлений доход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поселения увеличился на  1565,5 тыс. руб. или на 21,6%, в основном  за счет  безвозмездных поступлений на 1395,9 тыс. руб. или на 22,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логовые доходы поступили в сумме 794,7 тыс. руб. к уточненному плану исполнены 67,6%, к аналогичному периоду прошлого года  увеличились на 131,3 тыс. руб. или на 16,5%, 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  в сумме 250,2 тыс. руб., к уточненному плану исполнены 73,9 %, к аналогичному периоду  прошлого года  увеличился на  35,1  тыс. руб. или на 14,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 на товары (работы, услуги), реализуемые на территории Российской Федерации) акцизы в сумме 461,9 тыс. руб.  к уточненному плану исполнены 86,0 %,  к  аналогичному периоду прошлого года  увеличение на  9,5 тыс. руб. или на 18,3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имущество  физических лиц в сумме 9,2 тыс. руб.  к уточненному плану исполнен  13,1%,  к  аналогичному  периоду прошлого года  увеличился на  5,3 тыс. руб. или на 57,6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налог в сумме 73,4 тыс. руб.  к уточненному плану исполнены в сумме  31,9%  или   с  аналогичным периодом прошлого года  увеличился  на  6,5 тыс. руб. или на 8,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земельному и налогу на имущество  небольшое, так как основное поступление будет приходиться на  4 квартал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 бюджета Верхов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аблица №1</w:t>
      </w:r>
    </w:p>
    <w:p>
      <w:pPr>
        <w:pStyle w:val="Style17"/>
        <w:spacing w:before="0" w:after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16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420"/>
        <w:gridCol w:w="1559"/>
        <w:gridCol w:w="1418"/>
        <w:gridCol w:w="1414"/>
        <w:gridCol w:w="1418"/>
        <w:gridCol w:w="1560"/>
        <w:gridCol w:w="1561"/>
        <w:gridCol w:w="1418"/>
        <w:gridCol w:w="567"/>
        <w:gridCol w:w="239"/>
      </w:tblGrid>
      <w:tr>
        <w:trPr>
          <w:trHeight w:val="450" w:hRule="atLeast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кущего года (2022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ый план (2022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 2022 год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цент исполн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 к уточненному план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 2021 года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тклонения +,-   исполнение    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ому плану 2022 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ому плану 2022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аналогич. периоду 2021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9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4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264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69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65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1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565,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1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94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8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31,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88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35,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1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4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9,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5,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,9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56,6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56,6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6,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16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7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0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38,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8,7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31,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тежи при польз-ии природ.  ресурс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матер-х и немат-х активов  (земельные участк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,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1,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компенсация  затрат государ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0,2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0,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0,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1,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 (инициативные платеж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0,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39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39,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65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0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252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8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80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7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395,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налоговые доходы поступил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в сумме 216,6 тыс. руб. к уточненному плану исполнены 85,4%, к аналогичному  периоду прошлого года  увеличились на 38,3 тыс. руб. или на 17,7 %, 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использования имущества  запланированы на 2022 год в сумме 90,0 тыс. руб., исполнены  в сумме 61,3 тыс. руб.  к уточненному плану  или  68,1%,    к аналогичному периоду прошлого года  увеличились  на  31,7 тыс. руб. или на 51,7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от продажи материальных и нематериальных активов  не запланированы на 2022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штрафы, санкции, возмещение ущерба  не запланированы на 202 год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компенсации затрат государства запланированы на 2022 год в сумме  25,7 тыс. руб.,  исполнены  в сумме 15,5 тыс. руб.  к уточненному плану  или  60,3%,    к аналогичному периоду прошлого года  увеличились  на  0,4 тыс. руб. или на 2,6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 от платных услуг запланированы в сумме 18,0 тыс. руб., исполнены в сумме 20,0 тыс. руб.  к уточненному плану или 111,1%,  к  аналогичному периоду прошлого года  увеличились  на  11,7 тыс. руб. или в 2,4 раз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неналоговые доходы (инициативные платежи) запланированы  на 2022 год в сумме 80,0 тыс. руб., исполнены  в сумме 80,0 тыс. руб. или 100% к уточненному плану,     к аналогичному периоду прошлого года  уменьшились  на  30,0 тыс. руб. или на 27,3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а самообложения граждан  в 2022 году были запланированы в сумме 39,9 тыс. руб., поступление  в сумме 39,8 тыс. руб. или 100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2 году  в сумме  8005,5  тыс. руб. исполнение составляет 6252,7 тыс. руб. или  78,1% к уточненному плану, по сравнению с аналогичным периодом  прошлого года безвозмездные поступления увеличились на 1395,9 тыс. руб. или на 22,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о доходам представлены в Таблице № 1.</w:t>
      </w:r>
    </w:p>
    <w:p>
      <w:p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доимка по налоговым и неналоговым платежам на 01.10.2022 г. составляет 275562,43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ДФЛ – 5294,73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Н (доходы) – 27402,0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НВД – 833,2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лог на имущество физ. лиц- 21328,75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анспортный налог с физ. лиц-164829,97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емельный налог с физ. лиц- 55873,78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данным информационного ресурса 65н на 01.10.2022 г. составила  - </w:t>
      </w:r>
      <w:r>
        <w:rPr>
          <w:rFonts w:cs="Times New Roman" w:ascii="Times New Roman" w:hAnsi="Times New Roman"/>
          <w:sz w:val="28"/>
          <w:szCs w:val="28"/>
          <w:lang w:eastAsia="ru-RU"/>
        </w:rPr>
        <w:t>807 340,87 руб., в том числе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8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286"/>
        <w:gridCol w:w="848"/>
      </w:tblGrid>
      <w:tr>
        <w:trPr>
          <w:trHeight w:val="375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06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НДФЛ- 34355,19 руб.;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УСН(доходы)-27902,о руб.;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УСН (д-р)- 77827,35 руб.;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ЕНВД- 10403,08 руб.;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Патенты – 6649,97 руб.;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налог на имущ.физ.лиц-35487,79 руб.;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трансп.налогорганизаций-161,05 руб.;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трансп.налог сфиз.лиц-534255,92 руб.;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емельный налог с организаций-147,82 руб.;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емельный налог с физических лиц – 73450,7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ин. Налог,108,109,116 – 6700,0 руб.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7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2022 год (по состоянию на 01.10.2022 г.) в сумме 9860,0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Кассовые расходы за 9 месяцев 2022 года проводились с учетом потребности получателей бюджетных средст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целом расходы бюджета поселения за 9 месяцев 2022 года исполнены  в сумме 7329,1 тыс. руб. или 74,3 % к уточненному годовому  плану, к аналогичному периоду прошлого года расходы увеличились на 1811,9 тыс. руб. или на 24,7%, так  исполнение составило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по общегосударственным вопросам  в сумме 3519,3 тыс. руб. или 55,0%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 по национальной обороне  в сумме 66,6 тыс. руб. или 58,9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ой безопасности и правоохранительной деятельности запланированы в сумме 25,0 тыс. руб., не исполнены за 9 месяцев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национальной экономике в сумме 396,2 тыс. руб. или 73,8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жилищно-коммунальному хозяйству  в сумме 850,8 тыс. руб. или 76,5%; </w:t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о образованию  -   расходов не запланировано в уточненном плане.</w:t>
      </w:r>
      <w:r>
        <w:rPr>
          <w:color w:val="FF0000"/>
          <w:sz w:val="28"/>
          <w:szCs w:val="28"/>
        </w:rPr>
        <w:t>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культура и кинематография  в сумме 2293,8 тыс. руб. или 76,7%;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социальная политика  в сумме 202,4 тыс. руб. или 75,0%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ровню прошлого года расходы уменьшились на  72,9 тыс. руб., в том числе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ой безопасности и правоохранительной деятельности на 4,4 тыс. руб.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ой экономике на 68,5 тыс. руб. или на 14,7%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Увеличились по следующим расходам к аналогичному уровню прошлого года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вопросы на 580,5 тыс. руб. или на 16,5%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на национальную оборону на 4,5 тыс. руб. или на 6,8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жилищно-коммунальное хозяйство на  320,3 тыс. руб. или на 37,6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льтура и кинематография на 979,2  тыс. руб. или на 42,7%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редставлены в Таблице № 2.</w:t>
      </w:r>
    </w:p>
    <w:p>
      <w:p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Верховинское сельское поселение Юрьянского района  за 9 месяцев 2022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1418"/>
        <w:gridCol w:w="1417"/>
        <w:gridCol w:w="1559"/>
        <w:gridCol w:w="1560"/>
        <w:gridCol w:w="1701"/>
        <w:gridCol w:w="1559"/>
        <w:gridCol w:w="1843"/>
      </w:tblGrid>
      <w:tr>
        <w:trPr>
          <w:trHeight w:val="1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-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2022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9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уточненному плану 2022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з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месяцев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я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,- к аналог.  период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а</w:t>
            </w:r>
          </w:p>
        </w:tc>
      </w:tr>
      <w:tr>
        <w:trPr>
          <w:trHeight w:val="5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811,9</w:t>
            </w:r>
          </w:p>
        </w:tc>
      </w:tr>
      <w:tr>
        <w:trPr>
          <w:trHeight w:val="5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80,8</w:t>
            </w:r>
          </w:p>
        </w:tc>
      </w:tr>
      <w:tr>
        <w:trPr>
          <w:trHeight w:val="3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5</w:t>
            </w:r>
          </w:p>
        </w:tc>
      </w:tr>
      <w:tr>
        <w:trPr>
          <w:trHeight w:val="3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4</w:t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,5</w:t>
            </w:r>
          </w:p>
        </w:tc>
      </w:tr>
      <w:tr>
        <w:trPr>
          <w:trHeight w:val="3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20,3</w:t>
            </w:r>
          </w:p>
        </w:tc>
      </w:tr>
      <w:tr>
        <w:trPr>
          <w:trHeight w:val="3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79,2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Верховинского сель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1847"/>
      </w:tblGrid>
      <w:tr>
        <w:trPr>
          <w:trHeight w:val="8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 9 месяцев 2022 го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7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8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329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4,3</w:t>
            </w:r>
          </w:p>
        </w:tc>
      </w:tr>
      <w:tr>
        <w:trPr>
          <w:trHeight w:val="5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Развитие муниципального управления в  муниципальном образовании Верховинское сельское посе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88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беспечение жизнедеятельности населения в муниципальном образовании Верховинское сельское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7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рганизация культурного досуга на базе МКУК «Верховинский С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93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,7</w:t>
            </w:r>
          </w:p>
        </w:tc>
      </w:tr>
    </w:tbl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01.10.2022  года исполнение по программам представлено в Таблице № 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 9 месяцев 2022 кредитные средства кредитных организаций не привлекались. Дефицит бюджета за 9 месяцев составляет 65,1 тыс. руб.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ый фонд на 2022 год не был запланирован и  не расходо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овая часть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кстовой части нарушений не выявл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Верховинского сельского поселения с учетом безвозмездных поступлений за 9 месяцев 2022 года исполнена в сумме              7264,0 тыс. рублей  или  77,0 % к годовым уточненным бюджетным назначе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налогичному периоду 2022 года объем поступлений доход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поселения увеличился на  1565,5 тыс. руб. или на 21,6%, в основном  за счет  безвозмездных поступлений на 1395,9 тыс. руб. или на 22,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2 году  в сумме  8005,5  тыс. руб. исполнение составляет 6252,7 тыс. руб. или  78,1% к уточненному плану, по сравнению с аналогичным периодом  прошлого года безвозмездные поступления увеличились на 1395,9 тыс. руб. или на 22,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2022 год (по состоянию на 01.10.2022 г.) в сумме 9860,0 тыс. руб., что соответствует объемам, утвержденным решением  Думы поселения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Кассовые расходы за 9 месяцев 2022 года проводились с учетом потребности получателей бюджетных сред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ом расходы бюджета поселения за 9 месяцев 2022 года исполнены  в сумме 7329,1 тыс. руб. или 74,3 % к уточненному годовому  плану, к аналогичному периоду прошлого года расходы увеличились на 1811,9 тыс. руб. или на 24,7%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9 месяцев 2022 кредитные средства кредитных организаций не привлекались. Дефицит бюджета за 9 месяцев составляет 65,1 тыс. руб.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Резервный фонд на 2022 год не был запланирован и  не расходо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о постановлением администрации Верховинского  сельского поселения Юрья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от 19.10.2022  № 53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 бюджета  Верховинского сельского поселения за 9 месяцев 2022 года»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 в к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администрации  Верховинского сельского 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исполнением бюджета Верхови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Верховинского сельского поселения с  предоставлением информации в администрацию Верхови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лаве администрации Верховиснкого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   Контрольно   -   счетно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98955" cy="2044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3"/>
                            </w:tblGrid>
                            <w:tr>
                              <w:trPr/>
                              <w:tc>
                                <w:tcPr>
                                  <w:tcW w:w="2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6.1pt;mso-wrap-distance-left:9pt;mso-wrap-distance-right:0pt;mso-wrap-distance-top:0pt;mso-wrap-distance-bottom:0pt;margin-top:0.05pt;mso-position-vertical-relative:text;margin-left:326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3"/>
                      </w:tblGrid>
                      <w:tr>
                        <w:trPr/>
                        <w:tc>
                          <w:tcPr>
                            <w:tcW w:w="283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ровской области                                                                          С.С. Мау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, ведущ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о – счетной  комиссии  му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льного     образования        Юрьянский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   район          Киров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ти                                                                                       Н.С.Чулкова                     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8:13:00Z</dcterms:created>
  <dc:creator>nadya_duma</dc:creator>
  <dc:description/>
  <cp:keywords/>
  <dc:language>en-US</dc:language>
  <cp:lastModifiedBy>nadya_duma</cp:lastModifiedBy>
  <cp:lastPrinted>2023-01-09T13:24:00Z</cp:lastPrinted>
  <dcterms:modified xsi:type="dcterms:W3CDTF">2023-01-09T10:26:00Z</dcterms:modified>
  <cp:revision>148</cp:revision>
  <dc:subject/>
  <dc:title> </dc:title>
</cp:coreProperties>
</file>