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Подгорцевского сельского поселения  Юрьянского района за 9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22 г.                                                                                               №  56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Подгорц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Подгорцевского  сельского поселения Юрьянского района за 9 месяцев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горце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6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Подгорце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7.12.2021  № 82  «О мерах по выполнению решения  Думы Подгорцевского сельского поселения  от 15.12.2021  № 42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Подгорце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це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цев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8609,4 тыс. руб., по расходам в сумме 8371,5 тыс. руб. с  профицитом в сумме 237,9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Подгорцевского сельского поселения с учетом безвозмездных поступлений за 9  месяцев 2022 года исполнена в сумме 8609,4  тыс. рублей  или  70,3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Подгорце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701"/>
        <w:gridCol w:w="1417"/>
        <w:gridCol w:w="1276"/>
        <w:gridCol w:w="1559"/>
        <w:gridCol w:w="1276"/>
      </w:tblGrid>
      <w:tr>
        <w:trPr>
          <w:trHeight w:val="10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  9 месяцев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первонач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уточнен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аналог. периоду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</w:tr>
      <w:tr>
        <w:trPr>
          <w:trHeight w:val="5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3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2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7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6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706,2</w:t>
            </w:r>
          </w:p>
        </w:tc>
      </w:tr>
      <w:tr>
        <w:trPr>
          <w:trHeight w:val="1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93,8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1,1</w:t>
            </w:r>
          </w:p>
        </w:tc>
      </w:tr>
      <w:tr>
        <w:trPr>
          <w:trHeight w:val="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0,3</w:t>
            </w:r>
          </w:p>
        </w:tc>
      </w:tr>
      <w:tr>
        <w:trPr>
          <w:trHeight w:val="3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3,7</w:t>
            </w:r>
          </w:p>
        </w:tc>
      </w:tr>
      <w:tr>
        <w:trPr>
          <w:trHeight w:val="2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8,7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0,0</w:t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51,0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1,0</w:t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8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561,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9 месяца 2022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1095,1 тыс. руб., что на 93,8  тыс. руб. или на 9,4% выше уровня прошлого года,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упило НДФЛ 718,6 тыс. руб. или 69,2% к уточненному плану 2022 года, выше    уровня прошлого года на 31,1 тыс. руб. на 4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166,0 тыс. руб. или 86,8% к уточненному и первоначальному  планам 2022 года, выше уровня прошлого года на 30,3тыс. руб. или на 22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упление сельскохозяйственного налога составило 13,7 тыс. руб. или 114,2% к уточненному плану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171,4 тыс. руб., что  составило 41,8% к уточненному   плану 2022 года, выше уровня прошлого года на 10,0 тыс. руб. или на 6,2%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25,4 тыс. руб. или 18,1 % к уточненному и первоначальному планам 2022 года, выше уровня прошлого года на 8,7 тыс. руб. на 52,1%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налогу на имущество физических лиц небольшое, так как основное поступление будет приходиться на  4 квартал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тупление  неналоговых  доходов за 6 месяце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2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216,0 тыс. руб. или с увеличением  на 51,0 тыс. руб. или на 30,9% к  уровню прошлого года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ходы от продажи материальных и нематериальных активов запланированы на 2022 год в сумме 120,0 тыс. руб. (запланирована продажа двух нежилых помещений во 3 квартале 2022 года), за 9 месяцев не исполнен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очих неналоговых доходов запланированы  в сумме  216,0 тыс. руб., исполнение за 9 месяцев 2022 г. составило 100%, выше уровня прошлого года на 51,0 тыс. руб. или на 30,9% данные доходы являются инициативными платежами в рамках реализации  ПП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    10111,6 тыс. руб. исполнение  за 9 месяцев 2022 года составило  7298,3 тыс. руб. или  72,2%  к  уточненному  плану 2022 года, выше уровня прошлого года на 1561,4 тыс. руб.  или на 27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10.2022 составляет 198834,04руб</w:t>
      </w:r>
      <w:r>
        <w:rPr/>
        <w:t>., в том числе:</w:t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</w:tblGrid>
      <w:tr>
        <w:trPr>
          <w:trHeight w:val="375" w:hRule="atLeast"/>
        </w:trPr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ДФЛ-213 руб.;</w:t>
            </w:r>
          </w:p>
        </w:tc>
      </w:tr>
      <w:tr>
        <w:trPr>
          <w:trHeight w:val="2197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(доходы)- 1043,56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 (д-р)- 41273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физ.лиц-21002,38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 с физ.лиц-109775,81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организ.-92,0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физ.лиц-25434,29 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долженность по данным информационного ресурса 65н на 01.10.2022 год 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89693,07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tbl>
      <w:tblPr>
        <w:tblW w:w="69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</w:tblGrid>
      <w:tr>
        <w:trPr>
          <w:trHeight w:val="4447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ДФЛ-374711,06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(доходы)- 106066,78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СН (д-р) -153418,25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ЕНВД-539,25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ЕСХН-3007,01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атенты-71,4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ог на имущ.физ.лиц-51358,31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ранспортный налог с физических лиц-     257357,09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рансп.налогс организаций-653,53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организ.- 288,36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емельный налог с физ.лиц-37222,04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ин.налог,108,109,116-4999,99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2 года в сумме         12453,8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9 месяцев 2022 года исполнены на 67,2 % к уточненному годовому  плану или в сумме  8371,5 тыс. руб., выше уровня прошлого года на 1855,3 тыс. руб. или на 28,5%,   так  исполнение  по общегосударственным вопросам составило 70,2% или 2888,5 тыс. руб., национальная оборона  69,0% или 78,0 тыс. руб., национальная безопасность и правоохранительная деятельность 32,6% или 32,2 тыс. руб., национальная экономика 41,1% или 465,2 тыс. руб., жилищно-коммунальное хозяйство на 79,3 % или 697,1 тыс. руб., культура и кинематография 69,1% или 3968,1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66,7% или 242,4 тыс.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Подгорцевское сельское поселение Юрьянского района  за 9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559"/>
        <w:gridCol w:w="1701"/>
        <w:gridCol w:w="1418"/>
        <w:gridCol w:w="1984"/>
        <w:gridCol w:w="1701"/>
        <w:gridCol w:w="1843"/>
      </w:tblGrid>
      <w:tr>
        <w:trPr>
          <w:trHeight w:val="1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аналог.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1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1855,3</w:t>
            </w:r>
          </w:p>
        </w:tc>
      </w:tr>
      <w:tr>
        <w:trPr>
          <w:trHeight w:val="5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9,5</w:t>
            </w:r>
          </w:p>
        </w:tc>
      </w:tr>
      <w:tr>
        <w:trPr>
          <w:trHeight w:val="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,0</w:t>
            </w:r>
          </w:p>
        </w:tc>
      </w:tr>
      <w:tr>
        <w:trPr>
          <w:trHeight w:val="3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5</w:t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51,8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25,0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0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13,5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,0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Подгорце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453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37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7,2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8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Подгорц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4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Подгорцевский СДК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750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68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10.2022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месяцев 2022 кредитные средства кредитных организаций не привлекались. Профицит  бюджета за 9 месяцев 2022 года составил 237,9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течение 9месяцев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Подгорцевского сельского поселения с учетом безвозмездных поступлений за 9 месяцев 2022 года исполнена в сумме              8609,4  тыс. рублей  или  70,3 % с увеличением к аналогичному периоду прошлого года на 1706,2 тыс. руб. или на 24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102022 г.) в сумме 112453,8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расходы бюджета поселения за 9 месяцев 2022 года исполнены на 67,2 % к уточненному годовому  плану или в сумме  8371,5 тыс. руб., выше уровня прошлого года на 1855,3 тыс. руб. или на 28,5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9 месяцев 2022 кредитные средства кредитных организаций не привлекались.  Профицит  бюджета за 9месяцев 2022 года составил 237,9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Подгорцев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4.10.2022  № 614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Подгорцевского сельского поселения за 9 месяцев 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Подгорцев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Подгорц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Подгорцевского сельского поселения с  предоставлением информации в администрацию Подгорц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Подгорце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12-28T10:01:00Z</cp:lastPrinted>
  <dcterms:modified xsi:type="dcterms:W3CDTF">2023-01-09T09:46:00Z</dcterms:modified>
  <cp:revision>222</cp:revision>
  <dc:subject/>
  <dc:title> </dc:title>
</cp:coreProperties>
</file>