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4605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5pt" to="479.95pt,11.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урыгинского городского поселения  Юрьянского района за 9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2                                                                                                   № 62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в </w:t>
      </w:r>
      <w:r>
        <w:rPr>
          <w:b/>
          <w:bCs/>
          <w:sz w:val="28"/>
          <w:szCs w:val="28"/>
        </w:rPr>
        <w:t xml:space="preserve"> администрации Мурыгинского город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Мурыгинского городского поселения Юрьянского района за 9 месяцев 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рыг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Мурыгинского город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 173  «О мерах по выполнению решения  Думы </w:t>
      </w:r>
      <w:r>
        <w:rPr>
          <w:sz w:val="28"/>
          <w:szCs w:val="28"/>
        </w:rPr>
        <w:t>Мурыгинского городского</w:t>
      </w:r>
      <w:r>
        <w:rPr>
          <w:bCs/>
          <w:sz w:val="28"/>
          <w:szCs w:val="28"/>
        </w:rPr>
        <w:t xml:space="preserve"> поселения  от 21.12.2021  № 49/1 «Об утверждении </w:t>
      </w:r>
      <w:r>
        <w:rPr>
          <w:sz w:val="28"/>
          <w:szCs w:val="28"/>
        </w:rPr>
        <w:t xml:space="preserve">бюджета муниципального образования Мурыгинского городского 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Мурыги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рыгинского  город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30566,2 тыс. рублей, по расходам в сумме 28242,0 тыс. рублей с  профицитом в сумме 2342,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урыгинского городского поселения с учетом безвозмездных поступлений за 9 месяцев 2022 года исполнена в сумме 30566,2  тыс. рублей  или  64,3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2021 года объем поступлений доходов бюджета поселения увеличились на 8335,2 тыс. руб., в основном  за  безвозмездных поступлений на 6710,3 тыс. руб. или на 35,9%, за счет   налоговых  поступлений увеличились на 1887,8 тыс. руб. или на 22,0%, Неналоговые доходы уменьшились  на 253,9 тыс. руб. или на 7,2%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9 месяцев 2022 года  поступило НДФЛ в сумме 6919,0 тыс. руб. или 89,5 % к уточненному плану 2022 года (является основным источником дохода), что на 1184,1 тыс. руб. или на 17,1% выше 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516,0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,1% к уточненному  плану, что на 94,3 тыс. руб.  выше аналогичного периода  прошлого года или на 18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87,3 тыс. руб. или 11,6% к уточненному плану,  по отношению к аналогичному периоду прошлого года выше на 29,7 руб. или  на 34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068,2 тыс. руб., что  составило 80,7% к уточненному плану, к аналогичному периоду прошлого года увеличение на 579,7 тыс. руб.  или  на 5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земельному и  имущественному налогам небольшое, так как основное поступление будет приходиться на  4 ква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имущества запланированы на год в сумме             1388,5 тыс. руб., исполнение составляет 993,1 тыс. руб. или 71,5, выше уровня прошлого года на 157,2 тыс. руб. или на 15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 исполнены в сумме 540,2 тыс. руб. или 108,0% к уточненному плану, выше уровня прошлого года на 224,0 тыс. руб. или  на 41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   компенсации  затрат  государства  за 9 месяцев 2022 года исполнены в сумме 362,6 тыс. руб. или 100,7% к уточненному плану, ниже  уровня аналогичного периода  прошлого года на 164,7 тыс. руб. или на 31,2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исполнены в сумме 1377,5 тыс. руб. или 111,5%, к уровню прошлого года уменьшились  на 206,9 тыс. руб. или на 13,1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штрафов исполнены  в сумме 75 тыс. руб. или с увеличением к уточненному плану в 2,5 раза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звозмездные  поступления с учетом изменений  запланированы в 2022  году  в сумме            33614,9  тыс. руб., исполнение  составило в сумме 18700,8 или 55,6%, по сравнению с уровнем прошлого года безвозмездные поступления увеличились  на 6710,3 тыс. руб. или на 35,9%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ходы бюджета Мурыгинского город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87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1 полугодие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8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75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56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2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1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69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8335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9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7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50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8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87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1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84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, реализ-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+94,3                  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6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9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8,5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3,2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55,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79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7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98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53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.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3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95,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7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овании природными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земел.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0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6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,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.  доходы компенсац.  затрат госуд-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4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0,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24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5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6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70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9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9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49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710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Недоимка по налоговым и неналоговым платежам на 01.10.2022 составляет 2719089,25 тыс. руб., в том числе:</w:t>
      </w:r>
    </w:p>
    <w:tbl>
      <w:tblPr>
        <w:tblW w:w="6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977"/>
      </w:tblGrid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прибы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7997,0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485,0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33,0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547,18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НВД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9,5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тенты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171,0руб.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3393,38руб.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 орган.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81,67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 физ.лиц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292,13руб.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.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90,12руб.;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.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559,27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олженность  по данным информационного ресурса 65н а 01.10.2022 год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172458,87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tbl>
      <w:tblPr>
        <w:tblW w:w="6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117"/>
      </w:tblGrid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прибыль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74292,14руб.;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53131,54руб.;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7609,92руб.;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71,08руб.;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НВД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186,38руб.;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тенты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654,12руб.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0588,09руб.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 имущ.организ.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45,9руб.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с организаций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04,81руб.;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физ.лиц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88146,14руб.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.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136,27руб.;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741,48руб.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ин.налог,108,109,11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51,0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49375,7 тыс. руб., что соответствует объемам, утвержденным решением  Думы поселения. По состоянию  на 01.10.2022 года доходы бюджета поселения составляют          28242,0 тыс. руб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 В целом расходы бюджета поселения за 9 месяцев 2022 года исполнены на 57,2 % к годовому  плану или в сумме  28242,0  тыс. 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ак  исполнение  по общегосударственным вопросам составило6275,9 тыс. руб. или 70,6%, национальная оборона – 177,1 тыс. руб. или 62,7  %, национальная безопасность и правоохранительная деятельность – 603,3 тыс. руб. или  75,0% национальная экономика -  7780,9 тыс. руб. или 42,6%, жилищно-коммунальное хозяйство – 2931,2 тыс. руб. или  45,8%,  культура и кинематография – 6055,2 тыс. руб. или 69,6%, социальная политика  - 48,0 тыс. руб. или  66,6%, физическая культура и спорт – 4370,0 тыс. руб. или 73,5 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ровню прошлого года расходы увеличились на  6322,9 тыс. руб. или на 22,4 %,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на 643,6 тыс. руб. или 10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- 31,2 тыс. руб. или на 5,2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циональная экономика – на 4444,7 тыс. руб. или в 2,3 раз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и кинематография – на 928,3 тыс. руб. или на 15,3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на 364,2 тыс. руб. или на 8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жилищно-коммунальному хозяйству     уменьшились по сравнению с аналогичным периодом прошлого года на 88,6 тыс. руб. или на 2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урыгинского городского поселения Юрьянского района  за 9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"/>
        <w:gridCol w:w="1560"/>
        <w:gridCol w:w="1842"/>
        <w:gridCol w:w="1560"/>
        <w:gridCol w:w="1842"/>
        <w:gridCol w:w="1843"/>
        <w:gridCol w:w="1701"/>
        <w:gridCol w:w="1559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овначальный план на 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месяце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лану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ичному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6322,9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3,6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,2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44,7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6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28,3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4,2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Мурыгинского город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843"/>
        <w:gridCol w:w="1705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 9 месяцев 2022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всего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3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242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5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муниципального управления  муниципальн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77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Жизнеобеспечение и благоустройство терри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1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</w:tr>
      <w:tr>
        <w:trPr>
          <w:trHeight w:val="7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Организация спортивно-оздоровительной деятельности на базе МКУС «Мурыгинский спортивный комп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0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муниципального образования «Мурыгинское городское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01.10.2021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цент исполнения   по муниципальной программы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рыгинского городского поселения 35,7% «Жизнеобеспечение и благоустройство территории», по причине того, оплата по контрактам будет выполнена  в  4 квартале 202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кредитные средства кредитных организаций не привлекались. Профицит бюджета поселения  за 9 месяцев 2022 года составляет 2324,2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 не был запланирован на 2022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ушений не выявл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рыгинского  город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30566,2 тыс. рублей, по расходам в сумме 28242,0 тыс. рублей с  профицитом в сумме 2342,2 тыс. рубле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урыгинского городского поселения с учетом безвозмездных поступлений за 9 месяцев 2022 года исполнена в сумме 30566,2  тыс. рублей  или  64,3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2021 года объем поступлений доходов бюджета поселения увеличились на 8335,2 тыс. руб., в основном  за  безвозмездных поступлений на 6710,3 тыс. руб. или на 35,9%, за счет   налоговых  поступлений увеличились на 1887,8 тыс. руб. или на 22,0%, Неналоговые доходы уменьшились  на 253,9 тыс. руб. или на 7,2%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звозмездные  поступления с учетом изменений  запланированы в 2022  году  в сумме            33614,9  тыс. руб., исполнение  составило в сумме 18700,8 или 55,6%, по сравнению с уровнем прошлого года безвозмездные поступления увеличились  на 6710,3 тыс. руб. или на 35,9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49375,7 тыс. руб., что соответствует объемам, утвержденным решением  Думы поселения. По состоянию  на 01.10.2022 года доходы бюджета поселения составляют          28242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 В целом расходы бюджета поселения за 9 месяцев 2022 года исполнены на 57,2 % к годовому  плану или в сумме  28242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кредитные средства кредитных организаций не привлекались. Профицит бюджета поселения  за 9 месяцев 2022 года составляет 2324,2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е был запланирован на 202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Мурыгинского  городского 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7.10.2022  № 15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Мурыгинского городского поселения за 9 месяцев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Мурыгинского город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урыгинского 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урыгинского городского поселения с  предоставлением информации в администрацию  Мурыгинского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Мурыги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муниципальный  район  Кировской области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      специалист,         ведущ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спектор         Контрольно     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ьянский  муниципальны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30:00Z</dcterms:created>
  <dc:creator>nadya_duma</dc:creator>
  <dc:description/>
  <cp:keywords/>
  <dc:language>en-US</dc:language>
  <cp:lastModifiedBy>nadya_duma</cp:lastModifiedBy>
  <cp:lastPrinted>2023-01-09T13:41:00Z</cp:lastPrinted>
  <dcterms:modified xsi:type="dcterms:W3CDTF">2023-01-09T10:43:00Z</dcterms:modified>
  <cp:revision>78</cp:revision>
  <dc:subject/>
  <dc:title/>
</cp:coreProperties>
</file>