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05pt" to="479.95pt,0.0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0-37,     эл.  почта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yurija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Великорецкого сельского поселения  Юрьянского района за 9  месяцев 2022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22 г.                                                                                                  № 55</w:t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раздела 1 «Экспертно-аналитическая работа»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 образования  Юрьянский район  на  2022 год от 28.12.2021 № 1, проведено </w:t>
      </w:r>
      <w:r>
        <w:rPr>
          <w:bCs/>
          <w:sz w:val="28"/>
          <w:szCs w:val="28"/>
        </w:rPr>
        <w:t xml:space="preserve">экспертно-аналитическое  мероприятие   в </w:t>
      </w:r>
      <w:r>
        <w:rPr>
          <w:b/>
          <w:bCs/>
          <w:sz w:val="28"/>
          <w:szCs w:val="28"/>
        </w:rPr>
        <w:t xml:space="preserve"> администрации  Великорецкого 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 Великорецкого  сельского поселения Юрьянского района за 9 месяцев 2022 года.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 проводился анализ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Великорец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9 месяца 2022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отчетном периоде обеспечена реализация мероприятий, предусмотренных постановлениями администрации  Великорецкого сельского  поселения  Юрьянского  района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30.12.2021  № 49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«О мерах по выполнению решения  Думы Великорецкого сельского поселения  от 15.12.2021  № 49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Великорецкого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2 год и плановый период 2023-2024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ликорецкого 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а 2022 года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ликорецкого  сель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района по доходам исполнен в сумме  4201,2 тыс. руб., по расходам в сумме 3938,2 тыс. руб. с  профицитом в сумме 263,0 тыс.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Доходная часть бюджета Великорецкого сельского поселения с учетом безвозмездных поступлений за 9 месяцев 2022 года исполнена в сумме 4201,2 тыс. рублей  или  801,1 % к годовым уточненным бюджетным назначениям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налогичному периоду 2021 года объем поступлений доходов бюджета  Великорецкого сельского поселения Юрьян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лся  на 15,0%  или на 548,1  тыс. рублей, как за сч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а безвозмездных поступлений на 280,4 тыс. руб. на 9,4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ые доходы на 206,2 тыс. руб. или на 49,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налоговые доходы на 61,5 тыс. руб. или 24,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22  года поступило НДФЛ в сумме 306,0 тыс. руб. или 88,8 % к уточненному плану, выше  уровня прошлого года   на    40,2 тыс. руб. или 15,1%, как и прежде является основным поступлением налоговых до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уплаты акцизов поступили  в сумме 205,7 тыс. руб. или 85,7% от утвержденного годового плана, что на 37,6 тыс. руб.  выше  уровня прошлого года   или на 22,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 на имущество  исполнен в 5,9 тыс. руб.или 19,7%, что ниже уровня аналогичного прошлого года на 31,4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налога поступило 101,8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 составило  42,4 % к уточненному плану 2022 года,  выше    аналогичного уровня  прошлого года  на 85,2 тыс. руб. или в 6,1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использования имущества не запланированы в 2022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платных услуг на 2022 год не запланиров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от продажи материальных и нематериальных активов не запланированы на 2022 год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штрафов, санкций, возмещения ущерба не запланированы на 2022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компенсация затрат государства не запланированы на 2022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е неналоговые поступления  запланированы на 2022 год в  сумме 301,4 тыс. руб., за 9 месяцев исполнены 100%, данные  доходы являются поступлениями от  аренды  в период Великорецкого крестного х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самообложения граждан не запланированы на  2022 год исполнение составило 12,6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2 году на сумму 4089,1 тыс. руб. исполнение составляет 79,9 % или 3267,8 тыс. руб., что на 280,4 тыс. руб.  или на 9,4% выше   аналогичного периода  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зкое исполнение платежей наблюдается  по следующим дох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налог на имущество – 5,9 тыс. руб. или 19,7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земельный налог 101,8 тыс. руб. или 42,4 %, причина в том, что по данным  налогам поступления планируются в  4 квартале 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о доходам представлены в Таблице №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оходы бюджета Великорецкого сельского поселения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984"/>
        <w:gridCol w:w="1701"/>
        <w:gridCol w:w="1418"/>
        <w:gridCol w:w="1134"/>
        <w:gridCol w:w="1559"/>
        <w:gridCol w:w="1559"/>
      </w:tblGrid>
      <w:tr>
        <w:trPr>
          <w:trHeight w:val="249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его года (2022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2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2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 к уточненному плану 2022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1 год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тклонение  +,- исполнения к </w:t>
            </w:r>
          </w:p>
        </w:tc>
      </w:tr>
      <w:tr>
        <w:trPr>
          <w:trHeight w:val="501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первоначальному план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аналогичному периоду прошлого года плану </w:t>
            </w:r>
          </w:p>
        </w:tc>
      </w:tr>
      <w:tr>
        <w:trPr>
          <w:trHeight w:val="47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87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2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6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6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548,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ab/>
              <w:t>8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206,2</w:t>
            </w:r>
          </w:p>
        </w:tc>
      </w:tr>
      <w:tr>
        <w:trPr>
          <w:trHeight w:val="4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40,2</w:t>
            </w:r>
          </w:p>
        </w:tc>
      </w:tr>
      <w:tr>
        <w:trPr>
          <w:trHeight w:val="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7,6</w:t>
            </w:r>
          </w:p>
        </w:tc>
      </w:tr>
      <w:tr>
        <w:trPr>
          <w:trHeight w:val="3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совокупный доход (единый с/х нало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1,4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ab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85,2</w:t>
            </w:r>
          </w:p>
        </w:tc>
      </w:tr>
      <w:tr>
        <w:trPr>
          <w:trHeight w:val="26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3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61,5</w:t>
            </w:r>
          </w:p>
        </w:tc>
      </w:tr>
      <w:tr>
        <w:trPr>
          <w:trHeight w:val="2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родажи матер-х и немат-х актив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чие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48,9</w:t>
            </w:r>
          </w:p>
        </w:tc>
      </w:tr>
      <w:tr>
        <w:trPr>
          <w:trHeight w:val="3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2,6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02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0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9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7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280,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имка по налоговым и неналоговым платежам на 01.10.2022 года составила 392141,5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логу на доходы  физических лиц – 8982,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логу на имущество физических лиц – 4511,45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ому налогу с физических лиц  – 61972,55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земельному налогу  с физических лиц– 278850,48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долженность по данным информационного ресурса 65н на 01.10.2022 года составила 407245,94 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 НДФЛ – 8982,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СН (доходы) – 37825,02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алог на имущ.физ.лиц – 4674,45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трансп.налог с физ.лиц- 74771,99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емельный налог с физ.лиц – 280992,48 руб.</w:t>
      </w:r>
    </w:p>
    <w:p>
      <w:pPr>
        <w:pStyle w:val="Normal"/>
        <w:spacing w:lineRule="auto" w:line="240" w:before="0" w:after="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октября 2022 года в сумме         5550,6 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е расходы за 9 месяцев 2022 года проводились с учетом потребности получателей бюджетных средст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ом расходы бюджета поселения за 9 месяцев 2022 года исполнены на 71,0 % к уточненному годовому  плану или в сумме  3938,2  тыс. руб.,  так  исполнение  по общегосударственным вопросам составило 68,3% или 1398,7 тыс. руб., национальная оборона  63,5% или 71,8 тыс. руб.,    национальная экономика 69,2% или 292,3 тыс. руб., жилищно-коммунальное хозяйство на 81,3% или 1301,8 тыс. руб., культура и кинематография 64,3% или 792,6 тыс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циальная политика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66,0% или 81,0 тыс. руб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К первоначальному плану расходы исполнены на 80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К аналогичному периоду  прошлого года расходы увеличились на  </w:t>
      </w:r>
      <w:r>
        <w:rPr>
          <w:rFonts w:eastAsia="Calibri" w:cs="Times New Roman" w:ascii="Times New Roman" w:hAnsi="Times New Roman"/>
          <w:sz w:val="28"/>
          <w:szCs w:val="28"/>
        </w:rPr>
        <w:t>542,1</w:t>
      </w:r>
      <w:r>
        <w:rPr>
          <w:rFonts w:eastAsia="Calibri" w:cs="Cambria" w:ascii="Cambria" w:hAnsi="Cambria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тыс. руб. или  на 16,0%, в том числе: общегосударственные вопросы на 281,3 тыс. руб. или на  25,2%, национальная оборона на 17,8 тыс. руб. или на 33,0%,  национальная экономика  на 144,4 тыс. руб. или на 97,6%,   культура и кинематография на 156,8  тыс. руб. или на 24,7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сравнении с аналогичным периодом прошлого года расходы уменьшились на  жилищно-коммунальное хозяйство на 57,4  тыс. руб. на 4,2%, по социальной политике на 0,8 тыс. руб. или на 1,0%.</w:t>
      </w:r>
    </w:p>
    <w:p>
      <w:pPr>
        <w:pStyle w:val="Normal"/>
        <w:tabs>
          <w:tab w:val="clear" w:pos="709"/>
          <w:tab w:val="left" w:pos="117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Данные представлены в Таблице №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Великорецкое сельское поселение Юрьянского района  за 9 месяцев 2022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тыс. руб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710"/>
        <w:gridCol w:w="1417"/>
        <w:gridCol w:w="1701"/>
        <w:gridCol w:w="1418"/>
        <w:gridCol w:w="1559"/>
        <w:gridCol w:w="1418"/>
        <w:gridCol w:w="1557"/>
        <w:gridCol w:w="1843"/>
      </w:tblGrid>
      <w:tr>
        <w:trPr>
          <w:trHeight w:val="1292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</w:rPr>
              <w:t>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о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точненный пл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22 г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ен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 9 мес.202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цент исполнения к уточненному план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 9 мес.2021 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ельный вес в общем объеме  расходов исполн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.            к аналог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у прошл.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,-</w:t>
            </w:r>
          </w:p>
        </w:tc>
      </w:tr>
      <w:tr>
        <w:trPr>
          <w:trHeight w:val="514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96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542,1</w:t>
            </w:r>
          </w:p>
        </w:tc>
      </w:tr>
      <w:tr>
        <w:trPr>
          <w:trHeight w:val="505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81,3</w:t>
            </w:r>
          </w:p>
        </w:tc>
      </w:tr>
      <w:tr>
        <w:trPr>
          <w:trHeight w:val="1084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7,8</w:t>
            </w:r>
          </w:p>
        </w:tc>
      </w:tr>
      <w:tr>
        <w:trPr>
          <w:trHeight w:val="378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44,4</w:t>
            </w:r>
          </w:p>
        </w:tc>
      </w:tr>
      <w:tr>
        <w:trPr>
          <w:trHeight w:val="32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7,4</w:t>
            </w:r>
          </w:p>
        </w:tc>
      </w:tr>
      <w:tr>
        <w:trPr>
          <w:trHeight w:val="494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6,8</w:t>
            </w:r>
          </w:p>
        </w:tc>
      </w:tr>
      <w:tr>
        <w:trPr>
          <w:trHeight w:val="53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Великорецкого сель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0"/>
        <w:gridCol w:w="1983"/>
        <w:gridCol w:w="1846"/>
      </w:tblGrid>
      <w:tr>
        <w:trPr>
          <w:trHeight w:val="8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9месяцев 2022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550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938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1,0</w:t>
            </w:r>
          </w:p>
        </w:tc>
      </w:tr>
      <w:tr>
        <w:trPr>
          <w:trHeight w:val="5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Развитие муниципального управ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703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5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Жизнеобеспечение и благоустройство территории 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4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0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рганизация культурного досуга на базе МКУК «Великорецкий СДК»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33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2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,3</w:t>
            </w:r>
          </w:p>
        </w:tc>
      </w:tr>
    </w:tbl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01.10.2022  года исполнение по программам представлено в Таблице № 3. 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9 месяцев 2022 кредитные средства кредитных организаций не привлекались. Профицит  бюджета за 9 месяцев 2022 года составил 263,0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в  2022 год  был запланирован в  сумме 1,0 тыс. руб., но в течение 9 месяцев  не расходовалс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ая часть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кстовой части нарушений не выявл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ходная часть бюджета Великорецкого сельского поселения с учетом безвозмездных поступлений за 9 месяцев 2022 года исполнена в сумме              4201,2 тыс. рублей  или  80,1% к годовым уточненным бюджетным назнач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октября 2022 года в сумме         5550,6 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ые расходы за 9 месяцев 2022 года проводились с учетом потребности получателей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расходы бюджета поселения за 9 месяцев 2022 года исполнены на 71,0 % к уточненному годовому  плану или в сумме  3938,2 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9 месяцев 2022 кредитные средства кредитных организаций не привлекались. Профицит бюджета за 69месяцев 2022 года  составляет 263,0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на 2022 год  был запланирован  в сумме 1,0 тыс. руб. и 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о постановлением администрации Великорецкого сельского поселения Юрья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от 13.10.2022  № 46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 бюджета  Великорецкого сельского поселения за 9 месяцев 2022 года»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к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 Великорецкого сельского 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Великорец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 Великорецкого  сельского поселения с  предоставлением информации в администрацию Великорец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Великорец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   Контрольно   -   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, ведущ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 – счетной  комиссии  му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льного     образования        Юрьянский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   район          Кировск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и                                                                                         Н.С.Чулкова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4:59:00Z</dcterms:created>
  <dc:creator>nadya_duma</dc:creator>
  <dc:description/>
  <cp:keywords/>
  <dc:language>en-US</dc:language>
  <cp:lastModifiedBy>nadya_duma</cp:lastModifiedBy>
  <cp:lastPrinted>2022-12-28T10:49:00Z</cp:lastPrinted>
  <dcterms:modified xsi:type="dcterms:W3CDTF">2023-01-09T09:30:00Z</dcterms:modified>
  <cp:revision>239</cp:revision>
  <dc:subject/>
  <dc:title> </dc:title>
</cp:coreProperties>
</file>