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pt" to="479.95pt,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: 8(83366) 2-00-37,  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Гирсовского  сельского поселения  Юрьянского района за 9  месяцев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                                                                                                  № 61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на 2022 год от 28.12.2022 № 1, проведено </w:t>
      </w:r>
      <w:r>
        <w:rPr>
          <w:bCs/>
          <w:sz w:val="28"/>
          <w:szCs w:val="28"/>
        </w:rPr>
        <w:t xml:space="preserve">экспертно-аналитическое  мероприятие  в </w:t>
      </w:r>
      <w:r>
        <w:rPr>
          <w:b/>
          <w:bCs/>
          <w:sz w:val="28"/>
          <w:szCs w:val="28"/>
        </w:rPr>
        <w:t xml:space="preserve"> администрации Гирсов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Гирсовского сельского поселения Юрьянского района за 9 месяцев 2022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Гирсовского сельского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отчетном периоде обеспечена реализация мероприятий, предусмотренных постановлениями администрации  Гирсов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30.12.2021  № 52  «О мерах по выполнению решения  Думы Гирсовского сельского поселения  от 20.12.2021  № 48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Гирс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Гирсовского сельского 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2 года бюджет Гирсовского сельского поселения Юрьянского района по доходам исполнен в сумме  10801,1 тыс. руб., по расходам в сумме 10831,7 тыс. руб. с дефицитом в сумме 30,6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Гирсовского сельского поселения с учетом безвозмездных поступлений за 9 месяцев 2022 года исполнена в сумме           10801,1 тыс. руб., или  88,9 % к годовым уточненным бюджетным назнач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 бюджета поселения  увеличился  на 7390,5 тыс. руб. или в 3,1 раза, в том числе объем   налоговых поступлений увеличился  на 194,7 тыс. руб. или на 24,5%,  объем неналоговых поступлений увеличился   на 139,5 тыс. руб. или в 5,5 раза,  объем  безвозмездных поступлений увеличился на 7056,3 тыс. руб. или в 3,7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обственных средств увеличился в сравнении с аналогичным периодом прошлого года  на 28,8 %  или на 334,2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логовые доходы</w:t>
      </w:r>
      <w:r>
        <w:rPr>
          <w:rFonts w:cs="Times New Roman" w:ascii="Times New Roman" w:hAnsi="Times New Roman"/>
          <w:sz w:val="28"/>
          <w:szCs w:val="28"/>
        </w:rPr>
        <w:t xml:space="preserve"> за 9 месяцев составили в сумме 990,9  тыс. руб., исполнение составило 72,3% к уровню прошлого года налоговые доходы увеличились на 194,7 тыс. руб. или на 24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оступлений просматривается по всем налоговым дох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ДФЛ на сумму 17,6 тыс. руб. или на 3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оходы от уплаты акцизов на сумму 30,3 тыс. руб. или на 22,3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  налогу  на имущество физических лиц на сумму 37,2 тыс. руб. или  в 6 раз, исполнение по данному налогу планируется на 4 квартал 2022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емельному налогу   на сумму 109,6 тыс. руб.  или на 59,7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налоговые доходы</w:t>
      </w:r>
      <w:r>
        <w:rPr>
          <w:rFonts w:cs="Times New Roman" w:ascii="Times New Roman" w:hAnsi="Times New Roman"/>
          <w:sz w:val="28"/>
          <w:szCs w:val="28"/>
        </w:rPr>
        <w:t xml:space="preserve"> за 9 месяцев исполнены в сумме 170,8  тыс. руб., или 73,3%к уточненному плану, к уровню прошлого года неналоговые доходы увеличились на 139,5 тыс. руб. или в 5,5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еналоговых поступлений происходит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ам от использования имущества -  запланированы на год в сумме 158,0 тыс. руб., исполнение составляет 60,4 % или 95,4 тыс. руб., к уровню прошлого года доходы увеличение на 64,1 тыс. руб.  или в 3,0 р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(инициативные платежи) запланированы на 2022 год в сумме 60,0 тыс. руб., исполнение составило 100 %, к уровню прошлого года увеличение на 60,0 тыс. руб. или 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 в 2022 году  запланированы в сумме 15,0 тыс. руб., исполнение за  полугодие 15,4 тыс. руб. или 102,7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трафы в 2022 году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в сумме 10548,4 тыс. руб. исполнение составляет 91,4 %, к аналогичному уровню прошлого года поступления увеличились на 7056,3 тыс. руб. или в 3,7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по доходам поселения представлены в Таблице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имка по налоговым и неналоговым платежам на 01.10.2022 г.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7618,92 </w:t>
      </w:r>
      <w:r>
        <w:rPr/>
        <w:t>руб., в том числе:</w:t>
      </w:r>
    </w:p>
    <w:tbl>
      <w:tblPr>
        <w:tblW w:w="809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983"/>
        <w:gridCol w:w="269"/>
        <w:gridCol w:w="1309"/>
        <w:gridCol w:w="269"/>
      </w:tblGrid>
      <w:tr>
        <w:trPr>
          <w:trHeight w:val="375" w:hRule="atLeast"/>
        </w:trPr>
        <w:tc>
          <w:tcPr>
            <w:tcW w:w="26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ДФЛ- 10204,99 руб.;</w:t>
            </w:r>
          </w:p>
        </w:tc>
        <w:tc>
          <w:tcPr>
            <w:tcW w:w="15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(доходы)- 126,0руб.</w:t>
            </w:r>
          </w:p>
        </w:tc>
        <w:tc>
          <w:tcPr>
            <w:tcW w:w="15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ЕНВД – 23,35 руб.;</w:t>
            </w:r>
          </w:p>
        </w:tc>
        <w:tc>
          <w:tcPr>
            <w:tcW w:w="15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атенты – 5041,0 руб.;</w:t>
            </w:r>
          </w:p>
        </w:tc>
        <w:tc>
          <w:tcPr>
            <w:tcW w:w="15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лог на имущ.физ.лиц – 6866,89 руб.</w:t>
            </w:r>
          </w:p>
        </w:tc>
        <w:tc>
          <w:tcPr>
            <w:tcW w:w="15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5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рансп.налог с орган.- 636,0 руб.</w:t>
            </w:r>
          </w:p>
        </w:tc>
        <w:tc>
          <w:tcPr>
            <w:tcW w:w="157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Трансп.налог с физ.лиц-151944,78 руб.</w:t>
            </w:r>
          </w:p>
        </w:tc>
        <w:tc>
          <w:tcPr>
            <w:tcW w:w="15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емельный налог с физ.лиц – 22775,91 руб.</w:t>
            </w:r>
          </w:p>
        </w:tc>
        <w:tc>
          <w:tcPr>
            <w:tcW w:w="15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5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олженнос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анным информационного ресурса 65н на 01.10.2022 г. составила  - </w:t>
      </w:r>
      <w:r>
        <w:rPr>
          <w:rFonts w:cs="Times New Roman" w:ascii="Times New Roman" w:hAnsi="Times New Roman"/>
          <w:sz w:val="28"/>
          <w:szCs w:val="28"/>
          <w:lang w:eastAsia="ru-RU"/>
        </w:rPr>
        <w:t>2494744,57</w:t>
      </w:r>
      <w:r>
        <w:rPr>
          <w:rFonts w:cs="Arial CYR" w:ascii="Arial CYR" w:hAnsi="Arial CYR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1073"/>
        <w:gridCol w:w="1294"/>
        <w:gridCol w:w="557"/>
      </w:tblGrid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34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лог на прибыль-150,19 руб.;</w:t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ДФЛ-2086469,27 руб.;</w:t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СН(доходы)- 18891,9 руб.;</w:t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 (д-р)- 2276,39 руб.;</w:t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ЕНВД-191,23 руб.;</w:t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атенты-5042,26 руб.;</w:t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имущ.физ.лиц-9601,91 руб.;</w:t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лог на имущ.организ.- 177,44 руб.;</w:t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33" w:hanging="33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рансп.налог с организаций – 1051,47 руб.;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рансп.налог с физических лиц-324480,15 руб.;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емельный налог с организ.- 1008,93 руб.;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физ.лиц-45103,43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280"/>
        <w:gridCol w:w="1276"/>
        <w:gridCol w:w="1275"/>
        <w:gridCol w:w="1276"/>
        <w:gridCol w:w="1418"/>
        <w:gridCol w:w="1417"/>
        <w:gridCol w:w="1418"/>
        <w:gridCol w:w="1559"/>
      </w:tblGrid>
      <w:tr>
        <w:trPr>
          <w:trHeight w:val="495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екущего года (2022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(202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2 года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я +,-   исполнение   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-му плану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ному периоду прошлого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1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8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4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58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3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7390,5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94,7</w:t>
            </w:r>
          </w:p>
        </w:tc>
      </w:tr>
      <w:tr>
        <w:trPr>
          <w:trHeight w:val="3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7,6</w:t>
            </w:r>
          </w:p>
        </w:tc>
      </w:tr>
      <w:tr>
        <w:trPr>
          <w:trHeight w:val="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0,3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7,2</w:t>
            </w:r>
          </w:p>
        </w:tc>
      </w:tr>
      <w:tr>
        <w:trPr>
          <w:trHeight w:val="45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09,6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й  на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долженность  и перерасчеты  по отмененным  налогам, сборам  и иным  обязательным платеж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39,5</w:t>
            </w:r>
          </w:p>
        </w:tc>
      </w:tr>
      <w:tr>
        <w:trPr>
          <w:trHeight w:val="27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альной  собствен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4,1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  (металлолом от списания теплотрассы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латных усл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,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5,4</w:t>
            </w:r>
          </w:p>
        </w:tc>
      </w:tr>
      <w:tr>
        <w:trPr>
          <w:trHeight w:val="3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0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0,0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5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6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6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9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7056,3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октября 2022 года в сумме            12485,2 тыс. руб., что соответствует объемам, утвержденным решением Думы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9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расходы бюджета поселения  за  9 месяцев 2022 года  исполнены на 86,8 % к годовом плану или в сумме  10831,7 тыс. руб., к аналогичному периоду прошлого года с увеличением на 7419,8 тыс. руб. или в 3,1 раза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ак  испол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общегосударственным вопросам составило 1963,9 тыс. руб. или 73,8%,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прошлого года с увеличением на 293,7 тыс. руб. или на 17,6%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 национальной обороне  составило 65,8 тыс. руб. или 58,2%,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прошлого года с увеличением на 0,7 тыс. руб. или на 1,1%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расходов на национальную безопасность и правоохранительная деятельность в 2022 году не запланирова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по  национальной экономике составило 796,0 тыс. руб. или 84,4 %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по  жилищно-коммунальному хозяйству составило 6743,2 тыс. руб. или 97,0%, 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прошлого года с увеличением на 6423,6 тыс. руб. или в 21,1 р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образованию расходов в 2022 году не запланирова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 культуре и кинематографии составило 1147,9 тыс. руб. или  69,0%,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прошлого года с увеличением на 130,0 тыс. руб. или на 12,8%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социальной политике  составило 114,8 тыс. руб. или 74,6%,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прошлого года с увеличением на 12,7 тыс. руб. или на 12,4%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Данные представлены в Таблице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Гирсовского  сельское поселение Юрьянского района  за 9 месяцев 2022 года в разрезе источников представлена в таблице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275"/>
        <w:gridCol w:w="1418"/>
        <w:gridCol w:w="1417"/>
        <w:gridCol w:w="1418"/>
        <w:gridCol w:w="1559"/>
        <w:gridCol w:w="1559"/>
        <w:gridCol w:w="1560"/>
      </w:tblGrid>
      <w:tr>
        <w:trPr>
          <w:trHeight w:val="12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2 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9 мес.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.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уточнен.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.к аналог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у прошл.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  -</w:t>
            </w:r>
          </w:p>
        </w:tc>
      </w:tr>
      <w:tr>
        <w:trPr>
          <w:trHeight w:val="4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7419,8</w:t>
            </w:r>
          </w:p>
        </w:tc>
      </w:tr>
      <w:tr>
        <w:trPr>
          <w:trHeight w:val="5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3,7</w:t>
            </w:r>
          </w:p>
        </w:tc>
      </w:tr>
      <w:tr>
        <w:trPr>
          <w:trHeight w:val="5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7</w:t>
            </w:r>
          </w:p>
        </w:tc>
      </w:tr>
      <w:tr>
        <w:trPr>
          <w:trHeight w:val="3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. безопасность и правоохранит. деят-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59,0</w:t>
            </w:r>
          </w:p>
        </w:tc>
      </w:tr>
      <w:tr>
        <w:trPr>
          <w:trHeight w:val="3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423,6</w:t>
            </w:r>
          </w:p>
        </w:tc>
      </w:tr>
      <w:tr>
        <w:trPr>
          <w:trHeight w:val="3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0,0</w:t>
            </w:r>
          </w:p>
        </w:tc>
      </w:tr>
      <w:tr>
        <w:trPr>
          <w:trHeight w:val="5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 xml:space="preserve">   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847"/>
      </w:tblGrid>
      <w:tr>
        <w:trPr>
          <w:trHeight w:val="10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 2022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 за 9 есяцев2022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48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831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6,8</w:t>
            </w:r>
          </w:p>
        </w:tc>
      </w:tr>
      <w:tr>
        <w:trPr>
          <w:trHeight w:val="1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нального управления в муниципальном образовании  Гирсовское сельское посел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8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Гирс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3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75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Организация досуга на базе МКУК «Гирсовский СДК»  в муниципальном образовании Гирс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66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0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01.10.2022 года исполнение по программам представлено в Таблице № 3.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9 месяцев 2022 кредитные средства кредитных организаций не привлекались. Дефицит бюджета поселения  за 9 месяцев  составляет 30,6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2 год  был запланирован в сумме 1,0 тыс. руб., но  в течение 9 месяцев не расходовал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Гирсовского сельского поселения с учетом безвозмездных поступлений за 9 месяцев 2022 года исполнена в сумме           10801,1 тыс. руб., или  88,9 % к годовым уточненным бюджетным назначе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 бюджета поселения  увеличился  на 7390,5 тыс. руб. или в 3,1 раза, в том числе объем   налоговых поступлений увеличился  на 194,7 тыс. руб. или на 24,5%,  объем неналоговых поступлений увеличился   на 139,5 тыс. руб. или в 5,5 раза,  объем  безвозмездных поступлений увеличился на 7056,3 тыс. руб. или в 3,7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обственных средств увеличился в сравнении с аналогичным периодом прошлого года  на 28,8 %  или на 334,2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октября 2022 года в сумме            12485,2 тыс. руб., что соответствует объемам, утвержденным решением Думы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9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 за  9 месяцев 2022 года  исполнены на 86,8 % к годовом плану или в сумме  10831,7 тыс. руб., к аналогичному периоду прошлого года с увеличением на 7419,8 тыс. руб. или в 3,1 р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6 месяцев 2022 кредитные средства кредитных организаций не привлекались. Дефицит бюджета поселения  за 9 месяцев составляет 30,6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2 год  был запланирован в сумме 1,0 тыс. руб., но  в течение 9 месяцев  не расходовал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Гирсов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4.10.2022  № 4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Гирсовского сельского поселения за 9 месяцев 2022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Гирсов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Гирсовского 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Гирсовского сельского поселения с  предоставлением информации в администрацию  Гирс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Гирс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31" w:color="7BA0CD"/>
      </w:pBdr>
      <w:spacing w:lineRule="auto" w:line="240" w:before="0" w:after="12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31" w:color="7BA0CD"/>
      </w:pBdr>
      <w:spacing w:lineRule="auto" w:line="240" w:before="0" w:after="12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  <w:p>
    <w:pPr>
      <w:pStyle w:val="Normal"/>
      <w:pBdr>
        <w:left w:val="single" w:sz="12" w:space="31" w:color="7BA0CD"/>
      </w:pBdr>
      <w:spacing w:lineRule="auto" w:line="240" w:before="0" w:after="120"/>
      <w:jc w:val="center"/>
      <w:rPr>
        <w:rFonts w:ascii="Times New Roman" w:hAnsi="Times New Roman" w:cs="Times New Roman"/>
        <w:i/>
        <w:i/>
        <w:iCs/>
        <w:sz w:val="28"/>
        <w:szCs w:val="28"/>
      </w:rPr>
    </w:pPr>
    <w:r>
      <w:rPr>
        <w:rFonts w:cs="Times New Roman" w:ascii="Times New Roman" w:hAnsi="Times New Roman"/>
        <w:i/>
        <w:iCs/>
        <w:sz w:val="28"/>
        <w:szCs w:val="28"/>
      </w:rPr>
      <w:t>Доходы Гирсовского сельского поселения</w:t>
    </w:r>
  </w:p>
  <w:p>
    <w:pPr>
      <w:pStyle w:val="Normal"/>
      <w:pBdr>
        <w:left w:val="single" w:sz="12" w:space="31" w:color="7BA0CD"/>
      </w:pBdr>
      <w:spacing w:lineRule="auto" w:line="240" w:before="0" w:after="120"/>
      <w:jc w:val="center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Cs/>
        <w:sz w:val="24"/>
        <w:szCs w:val="24"/>
      </w:rPr>
      <w:t>Таблица № 1</w:t>
    </w:r>
  </w:p>
  <w:p>
    <w:pPr>
      <w:pStyle w:val="Normal"/>
      <w:pBdr>
        <w:left w:val="single" w:sz="12" w:space="31" w:color="7BA0CD"/>
      </w:pBdr>
      <w:spacing w:lineRule="auto" w:line="240" w:before="0" w:after="120"/>
      <w:jc w:val="center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Cs/>
        <w:sz w:val="24"/>
        <w:szCs w:val="24"/>
      </w:rPr>
      <w:t xml:space="preserve">тыс.руб.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31" w:color="7BA0CD"/>
      </w:pBdr>
      <w:spacing w:lineRule="auto" w:line="240" w:before="0" w:after="12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31" w:color="7BA0CD"/>
      </w:pBdr>
      <w:spacing w:lineRule="auto" w:line="240" w:before="0" w:after="12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09:00Z</dcterms:created>
  <dc:creator>nadya_duma</dc:creator>
  <dc:description/>
  <cp:keywords/>
  <dc:language>en-US</dc:language>
  <cp:lastModifiedBy>nadya_duma</cp:lastModifiedBy>
  <cp:lastPrinted>2022-12-28T09:47:00Z</cp:lastPrinted>
  <dcterms:modified xsi:type="dcterms:W3CDTF">2023-01-09T10:34:00Z</dcterms:modified>
  <cp:revision>106</cp:revision>
  <dc:subject/>
  <dc:title> </dc:title>
</cp:coreProperties>
</file>