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7pt" to="485.2pt,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0-37,  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Ивановского сельского поселения  Юрьянского района за 9  месяцев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22                                                                                                   № 57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«Анализ исполнения бюджета района за 9 месяцев»   раздела             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на 2022 год от 28.12.21 № 1, проведено </w:t>
      </w:r>
      <w:r>
        <w:rPr>
          <w:bCs/>
          <w:sz w:val="28"/>
          <w:szCs w:val="28"/>
        </w:rPr>
        <w:t xml:space="preserve">экспертно-аналитическое мероприятие  в </w:t>
      </w:r>
      <w:r>
        <w:rPr>
          <w:b/>
          <w:bCs/>
          <w:sz w:val="28"/>
          <w:szCs w:val="28"/>
        </w:rPr>
        <w:t xml:space="preserve">  администрации Иванов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Ивановского сельского поселения Юрьянского района за 9 месяцев 2022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Иван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 Ивановского сельского  поселения  Юрьянского  района </w:t>
      </w:r>
      <w:r>
        <w:rPr>
          <w:bCs/>
          <w:sz w:val="28"/>
          <w:szCs w:val="28"/>
        </w:rPr>
        <w:t xml:space="preserve">от  30.12.2020  № 59-П  «О мерах по выполнению решения  Думы Ивановского сельского поселения  от 17.12.2021  № 41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Иван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вано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2 года бюджет Ива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 района по доходам исполнен в сумме  4144,1 тыс. руб., по расходам в сумме  4131,3  тыс. руб. с  профицитом в сумме 12,8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Ивановского сельского поселения с учетом безвозмездных поступлений за 9 месяцев 2022 года исполнена в сумме 4144,1 тыс. руб.  или  71,9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 года объем поступлений доходов бюджета поселения увеличился  на  40,6 тыс. руб. или на 1,0%  в основном  за счет  объема безвозмездных поступлений на 219,6 тыс. руб. или на 10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бственные доходы поселения запланированы на 2022 год в сумме           859,4 тыс. руб., за 9 месяцев 2022 года  их  поступление  составило в сумме  449,8  или  52,3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атривается снижение  налоговых доходов на 2,1 тыс. руб. в сравнении с аналогичным периодом прошлого года. Неналоговые доходы уменьшились на 15,3 тыс. руб. в сравнении с аналогичным периодом прошл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овые до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 2022  года  поступило НДФЛ 145,6 тыс. руб. или 63,7% к уточненному плану 2022 года, что на 43,1 тыс. руб. или на 22,8%  ниже аналогичного периода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уплаты акцизов поступили  в сумме  209,3 тыс. руб. или 85,8% к уточненному  плану, что на 38,2 тыс. руб.  или на 22,3% выше аналогичного периода 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 исполнен в сумме 8,2 тыс. руб. или 13,7% к уточненному плану,  по отношению к аналогичному периоду прошлого года уменьшились  на 1,8 тыс. руб. или на 10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налога поступило 7,2 тыс. руб., что  составило 8,2% к уточненному плану, к аналогичному периоду прошлого года уменьшение просматривается на 14,3 тыс. руб. или на 45,4%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налогам: налог на имущество физических лиц 13,7%, земельный налог 82%  небольшое, так как основное поступление будет приходиться на   4 кварт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Иван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тыс. руб.</w:t>
      </w:r>
    </w:p>
    <w:tbl>
      <w:tblPr>
        <w:tblW w:w="162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276"/>
        <w:gridCol w:w="1275"/>
        <w:gridCol w:w="1418"/>
        <w:gridCol w:w="1134"/>
        <w:gridCol w:w="1273"/>
        <w:gridCol w:w="1560"/>
        <w:gridCol w:w="1561"/>
        <w:gridCol w:w="1418"/>
        <w:gridCol w:w="567"/>
        <w:gridCol w:w="239"/>
      </w:tblGrid>
      <w:tr>
        <w:trPr>
          <w:trHeight w:val="191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(2022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% исполнен.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2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2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1г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 5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7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40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6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40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6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3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3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4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8,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логи на имуществ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1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,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2,8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2,8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7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5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5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8,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1,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6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9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99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76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Неналоговые до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налоговые доходы запланированы  на 2022 год в сумме 116,7 тыс. руб., исполнение составило 69,5 тыс. руб. или 59,6% к уточненному плану, к аналогичному периоду 2021 года  уменьшение на 15,3 тыс. руб. или на 18,0%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оходы от платных услуг запланированы в сумме 5,0 тыс. руб. исполнение составляет 0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прочие доходы компенсация государства запланированы в сумме 111,7 тыс. руб.,  исполнены в сумме 63,6 тыс. руб. или 56,9%, к аналогичному периоду прошлого года  уменьшение на 21,2 тыс. руб. или на 25,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  4903,5  тыс. руб. исполнение составляет  3694,3 тыс. руб. или 75,3 %, по сравнению с аналогичным периодом  прошлого года безвозмездные поступления  увеличились  на  76,9 тыс. руб. или на 2,1%.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1.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10.2022 года составила 303 782,66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логу на доходы  физических лиц – 42540,52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– 19543,54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логу на имущество организаций – 203,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ранспортному налогу с организаций – 6995,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ому налогу с физических лиц  – 205511,82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емельному налогу  с организаций– 72,4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емельному налогу  с физических лиц– 28916,38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олженность по данным информационного ресурса 65н на 01.10.2022 года составила 49921,77 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 НДФЛ – 48842,74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СН (доходы) – 1079,03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одной бюджетной росписи годовые бюджетные назначения по расходам бюджета поселения составляют в сумме 5954,1 руб., что соответствует объемам, утвержденным решением Думы поселения. Исполнение за 9 месяцев 2022 года  составляет в сумме 4131,3 тыс. руб. или 69,4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ассовые расходы за 9 месяцев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расходы бюджета поселения за 9 месяцев 2022 года исполнены в сумме 4131,1 тыс. руб. или  69,4 % к уточненному годовому  плану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уменьшением к аналогичному периоду прошлого года на 230,9 тыс. руб. или на 5,3%, так  исполнение составило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общегосударственным вопросам  в сумме 2488,6 тыс. руб. или 69,8 %, уменьшение к уровню прошлого года на 115,1 тыс. руб. или на 4,4%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 национальной обороне  в сумме 78,9 тыс. руб. или  69,8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уровню прошлого года увеличение на 1,5 тыс. руб. или на 1,9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 национальную безопасность и правоохранительную деятельность расходы в 2022 году не запланирован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национальной экономике  в сумме 295,0 тыс. руб.  или 97,0%, уменьшение к уровню прошлого года на 8,3 тыс. руб. или на 2,7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жилищно-коммунальному хозяйству  в сумме 26,6 тыс. руб. или 44,3%, уменьшение к уровню прошлого года на 285,7 тыс. руб. или в 11,7 р.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разованию расходы в 2022 году не запланированы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по культуре и кинематографии  в сумме 1215,2 тыс. руб. или 42,2%, к уровню прошлого года увеличились на 185,7 тыс. руб. или на  18,0%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 по социальной политике в сумме 27,0 тыс. руб. или   75,0%, к уровню прошлого года расходы уменьшились  на  9,0 тыс. руб. или на 25,0%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Ивановское сельское поселение Юрьянского района  за 9 месяцев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418"/>
        <w:gridCol w:w="1701"/>
        <w:gridCol w:w="1559"/>
        <w:gridCol w:w="1701"/>
        <w:gridCol w:w="1559"/>
        <w:gridCol w:w="1701"/>
        <w:gridCol w:w="1560"/>
      </w:tblGrid>
      <w:tr>
        <w:trPr>
          <w:trHeight w:val="12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й план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лану 2021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месяцев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</w:tr>
      <w:tr>
        <w:trPr>
          <w:trHeight w:val="5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30,9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5,1</w:t>
            </w:r>
          </w:p>
        </w:tc>
      </w:tr>
      <w:tr>
        <w:trPr>
          <w:trHeight w:val="3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5</w:t>
            </w:r>
          </w:p>
        </w:tc>
      </w:tr>
      <w:tr>
        <w:trPr>
          <w:trHeight w:val="3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. безопасность и правоохранит.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3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5,7</w:t>
            </w:r>
          </w:p>
        </w:tc>
      </w:tr>
      <w:tr>
        <w:trPr>
          <w:trHeight w:val="5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5,7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0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 Ива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847"/>
      </w:tblGrid>
      <w:tr>
        <w:trPr>
          <w:trHeight w:val="8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9 месяцев 2022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95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131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9,4</w:t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 управления муниципального образования Ива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1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Ива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Развитие культуры муниципального образования Ива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5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10.2022  года исполнение по программам представлено в Таблице № 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2022 кредитные средства кредитных организаций не привлекались. Профицит бюджета за 9 месяцев составляет 12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Ивановского сельского поселения с учетом безвозмездных поступлений за 9 месяцев 2022 года исполнена в сумме 4144,1 тыс. руб.  или  71,9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 года объем поступлений доходов бюджета поселения увеличился  на  40,6 тыс. руб. или на 1,0%  в основном  за счет  объема безвозмездных поступлений на 219,6 тыс. руб. или на 10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доходы поселения запланированы на 2022 год в сумме           859,4 тыс. руб., за 9 месяцев 2022 года  их  поступление  составило в сумме  449,8  или  52,3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атривается снижение  налоговых доходов на 2,1 тыс. руб. в сравнении с аналогичным периодом прошлого года. Неналоговые доходы уменьшились на 15,3 тыс. руб. в сравнении с аналогичным периодом прошл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  4903,5  тыс. руб. исполнение составляет  3694,3 тыс. руб. или 75,3 %, по сравнению с аналогичным периодом  прошлого года безвозмездные поступления  увеличились  на  76,9 тыс. руб. или на 2,1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одной бюджетной росписи годовые бюджетные назначения по расходам бюджета поселения составляют в сумме 5954,1 руб., что соответствует объемам, утвержденным решением Думы поселения. Исполнение за 9 месяцев 2022 года  составляет в сумме 4131,3 тыс. руб. или 69,4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ссовые расходы за 9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расходы бюджета поселения за 9 месяцев 2022 года исполнены в сумме 4131,1 тыс. руб. или  69,4 % к уточненному годовому  плану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меньшением к аналогичному периоду прошлого года на 230,9 тыс. руб. или на 5,3%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Иван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- осуществлять контроль за исполнением бюджета Иван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Ивановского сельского поселения с  предоставлением информации в администрацию Иван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администрации Ивановского сельского  поселения  предлагается усилить работу по привлечению доходов в бюджет, в том числе по взиманию задолженности по платежам в бюджет и обеспечению своевременного выполнения запланирован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39:00Z</dcterms:created>
  <dc:creator>nadya_duma</dc:creator>
  <dc:description/>
  <cp:keywords/>
  <dc:language>en-US</dc:language>
  <cp:lastModifiedBy>nadya_duma</cp:lastModifiedBy>
  <cp:lastPrinted>2022-12-28T09:23:00Z</cp:lastPrinted>
  <dcterms:modified xsi:type="dcterms:W3CDTF">2023-01-09T09:55:00Z</dcterms:modified>
  <cp:revision>71</cp:revision>
  <dc:subject/>
  <dc:title> </dc:title>
</cp:coreProperties>
</file>