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Ивановского сельского поселения  Юрьянского района за 9 месяцев 2024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3.12.2024  г.                                                                                      №  57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муниципальный район Кировской области, утвержденного распоряжением  Контрольно-счетной  комиссии муниципального образования Юрьянский муниципальный район Кировской области  на  2024 год от 25.12.2023 № 27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Ивано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Ивановского  сельского поселения Юрьянского района за 9 месяцев 2024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Иван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 2024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ем администрации  Ивановского сельского  поселения  Юрьянского  района </w:t>
      </w:r>
      <w:r>
        <w:rPr>
          <w:bCs/>
          <w:color w:val="000000"/>
          <w:sz w:val="28"/>
          <w:szCs w:val="28"/>
        </w:rPr>
        <w:t>от 13.12.2023  № 92-П</w:t>
      </w:r>
      <w:r>
        <w:rPr>
          <w:bCs/>
          <w:sz w:val="28"/>
          <w:szCs w:val="28"/>
        </w:rPr>
        <w:t xml:space="preserve">  «О мерах по выполнению решения  Думы Ивановского сельского поселения  от 13.12.2023  № 15/2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Иван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4 год и плановый период 2025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9 месяцев 2024 года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вановского 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Юрьянского района по доходам исполнен в сумме  14 622,0 тыс. руб., по расходам в сумме  15 262,54 тыс. руб. с дефицитом в сумме 640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Ивановского сельского поселения с учетом безвозмездных поступлений за 9 месяцев 2024 года исполнена в сумме               14 622,0 тыс. рублей  или  87,8 % к годовым уточненным бюджетным назначениям, выше аналогичного периода прошлого года на  8 277,1 тыс. руб. или на 97,7 %  (2,3%).</w:t>
      </w:r>
    </w:p>
    <w:p>
      <w:pPr>
        <w:pStyle w:val="Style17"/>
        <w:tabs>
          <w:tab w:val="clear" w:pos="709"/>
          <w:tab w:val="left" w:pos="7620" w:leader="none"/>
        </w:tabs>
        <w:spacing w:before="0" w:after="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о доходам представлены в Таблице № 1.</w:t>
      </w:r>
      <w:r>
        <w:rPr>
          <w:i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гласно представленной информации по информресурсу  задолженность  по налогам по состоянию на  01.10.2024  составила  в сумме        1 035 265,12 руб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(в том числе: НДФЛ в сумме 8 741,95 руб.,  УСН (доходы) в сумме 136 381,97  тыс. руб., УСН (доходы - расходы) в сумме 0  руб., ЕНВД  в сумме 0 руб., патенты в сумме 0 руб., налог на имущество физических лиц в сумме 63 398,67 руб., транспортный налог с организаций в сумме  18 151,0 руб., транспортный налог с физических лиц в сумме 249 183,7  руб., земельный налог с организаций в сумме 64,0 тыс. руб., земельный налог  с физических лиц в сумме 626 782,4 руб., мин. налог,108,109,116 в сумме 532 561,43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доимка по налоговым платежам  на 01.10.2024 по данным информационного ресурса 65н составляет 431 643,74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доходы  физических лиц –74,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упрощенной системе налогообложения (доходы) 73 989,97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тенты – 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имущество физических лиц – 63 398,67 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портному налогу  с организаций  - 18 151,0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анспортный налог с физических лиц – 249 183,70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налог с организаций  - 64,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налог с физических лиц – 26 782,4 руб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10.2024 г. по  аренде земельных участ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долженность составила по Ивановскому сельскому поселению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64,66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О Первая Башенная Компания в сумме -112,10руб., ООО «Башенная инфраструктурная компания» в сумме -0,54 руб., ООО «ЮКС» в сумме -218,60 руб., ПАО «Мобильные Теле Системы» в сумме -0,12руб.,  ПАО «Ростелеком» в сумме – 33,30 руб.)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ня в сумме 7,17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О Первая Башенная Компания в сумме 3,19 руб., ООО «Башенная инфраструкрная компания» в сумме 0,15 руб.., ООО «ЮКС» в сумме  3,84 руб., Юрьянское РАЙПО  в сумме -0,01 руб.);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i/>
          <w:color w:val="000000"/>
          <w:sz w:val="28"/>
          <w:szCs w:val="28"/>
        </w:rPr>
        <w:t xml:space="preserve">        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Доходы бюджета Ивано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тыс. руб.</w:t>
      </w:r>
    </w:p>
    <w:tbl>
      <w:tblPr>
        <w:tblW w:w="1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559"/>
        <w:gridCol w:w="992"/>
        <w:gridCol w:w="1418"/>
        <w:gridCol w:w="1275"/>
        <w:gridCol w:w="1134"/>
        <w:gridCol w:w="1418"/>
        <w:gridCol w:w="1134"/>
        <w:gridCol w:w="1559"/>
        <w:gridCol w:w="239"/>
      </w:tblGrid>
      <w:tr>
        <w:trPr>
          <w:trHeight w:val="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екущего года (202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точненный план (202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за 9 месяцев 2023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  исполне.к уточненному плану 2024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  месяцев месяца 2024 го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тклонения   исполнению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ому плану 2024 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аналогич. периоду 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 1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 6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 3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 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4,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7,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     </w:t>
            </w:r>
          </w:p>
        </w:tc>
      </w:tr>
      <w:tr>
        <w:trPr>
          <w:trHeight w:val="2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. 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05,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5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 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 5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 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0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 1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8,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9  месяца 2024 года поступление налоговых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322,3 тыс. руб., что на 525,0  тыс. руб.   меньше первоначального и уточненного планов 2024 года,  ниже аналогичного периода прошлого года на 20,2 тыс. руб. или на  5,9% (994,10,1%)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ило НДФЛ в сумме 81,3 тыс. руб. или 26,3% к уточненному и первоначальному  планам 2024 года, ниже аналогичного периода прошлого года на 23,4 тыс. руб. или на 22,3% (77,7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 уплаты акцизов поступили  в 210,4 тыс. руб. или 71,5 % к уточненному и первоначальному  планам 2024 года, выше аналогичного периода прошлого года на 3,4 тыс. руб. или на 1,6% (98,4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физических лиц поступил в сумме 15,5 тыс. руб. или 19,4% к уточненному и первоначальному  планам 2024 года, выше аналогичного периода прошлого года на11,7 4,4 тыс. руб. или  в 4,1 раза (407,9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налог с организаций запланирован в сумме 3,0 тыс. руб., но за 9 месяцев 2024 года не был исполне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емельного налог с физических лиц  поступило в сумме 15,1 тыс. руб., что составляет  9,2% к  уточненному   плану 2024  года, по отношению к  аналогичному периоду прошлого года исполнение составляет 15,1 тыс. рублей или 100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по земельному налогу небольшое, так как основное поступление будет приходиться на  4 квартал 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тупление  неналоговых  доходов за 9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205,7 тыс. руб. или 87,3 к уточненному плану 2024 года, с увеличением к аналогичному периоду прошлого года на 105,4 тыс. руб. или в 2,1 раза (205,1%) 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родажи материальных и нематериальных активов  в 2024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использования имущества  запланированы на 2024 год в сумме 60,6 тыс. руб., но поступление  за 9 месяцев 2024 составило в сумме 35,3 тыс. руб. или 58,3%, выше аналогичного периода прошлого года на 33,3 тыс. руб. или в 17,7 раза (1765,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штрафы, санкции, возмещение ущерба не запланированы на 2024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редства самообложения граждан не запланированы в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чие доходы от компенсации затрат государства  запланированы в 2024 году в сумме 50,0 тыс. руб., исполнены в сумме 45,4 тыс. руб., или на 90,8%,  к первоначальному и уточненному планам, с уменьшением  к аналогичному периоду прошлого года на 52,7 тыс. руб. или на 53,7% (46,3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латных услуг в 2024 году 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рочих неналоговых доходов запланированы на 2024 год в сумме 125,0 тыс. руб., исполнение составило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доходы поселения поступили в сумме 528,0 тыс. руб. или 48,8% к уточненному плану, доля доходов к общему объему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а  3,6 %, т.е. бюджет поселения дотационный и имеет зависимость от регионального и районного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запланированы в 2024 году  в сумме                   15 567,0  тыс. руб. исполнение  за 9 месяцев 2024 года составило  14 094,0 тыс. руб. или  81,0%  к  уточненному  плану 2024 года, с увеличением к аналогичному периоду прошлого года на 8 191,9 тыс. руб. или на 2,4% (238,8%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год в сумме  17 589,5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ссовые расходы за 9 месяцев 2024 года проводились с учетом потребности получателей бюджетных средств. В целом расходы бюджета поселения за 9 месяцев 2024 года исполнены на 86,8% к уточненному годовому  плану или в сумме  15 262,5 тыс. руб., с увеличением к аналогичному периоду прошлого года на  9 663,1 тыс. руб. или в 2,7 раза (272,6%),  так,  исполнение к уточненному плану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о общегосударственным вопросам составило в сумме  10 823,1 тыс. руб.  или 88,2%  к уточненному плану, с увеличением  к аналогичному периоду прошлого года на 8 312,7  тыс. руб. или в 4,3 раза  (431,1%),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ациональная оборона -   в сумме 103,0 тыс. руб. (к уточненному плану  65,9 %),  с увеличением   к аналогичному периоду прошлого года на 18,9 тыс. руб. или на 22,5% (122,5%),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циональная экономика -  2 919,2 тыс. руб. или 92,6% к уточненному плану, с увеличением к аналогичному периоду прошлого года на  959,9 тыс. руб. или в 1,5 раза (149,0%); 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-коммунальное хозяйство исполнены  в сумме  65,9 тыс. руб. или на 58,7 %  к уточненному плану, с уменьшением к аналогичному периоду прошлого года на 53,7 тыс. руб. или 55,1%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ультура и кинематография  в сумме  1 260,9 тыс. руб. или 72,1% к уточненному плану, с уменьшением  к аналогичному периоду прошлого года на 489,0 тыс. руб. или на 27,9% (72,1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литика – в сумме 82,4 тыс. руб. или 100% к уточненному плану,  к аналогичному периоду прошлого года исполнение составило 100,0%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 общего характера  запланированы на 2024 год в сумме 8,0 тыс. руб. на обеспечение полномочий в сфере градостроительной  деятельности, за 9 месяцев 2024 г.  исполнение составило 100%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редставлены в Таблице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траслевая структура расходов бюджета муниципального образования Ивановское сельское поселение Юрьянского района  за 6 месяцев 2024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559"/>
        <w:gridCol w:w="1417"/>
        <w:gridCol w:w="1276"/>
        <w:gridCol w:w="1418"/>
        <w:gridCol w:w="1559"/>
        <w:gridCol w:w="1417"/>
        <w:gridCol w:w="1276"/>
        <w:gridCol w:w="992"/>
      </w:tblGrid>
      <w:tr>
        <w:trPr>
          <w:trHeight w:val="105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воначальный план  на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 2024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у 2024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а</w:t>
            </w:r>
          </w:p>
        </w:tc>
      </w:tr>
      <w:tr>
        <w:trPr>
          <w:trHeight w:val="35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2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 5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5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 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 6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2,6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1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0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1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расходной части бюджета Иванов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 9 месяцев 2024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7 589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5 262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6,8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Ивановского сельского поселения   «Совершенствование организации  муниципального управ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840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34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Ивановского сельского поселения «Обеспечение безопасной  жизнедеятельности на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999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66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«Развитие  культуры муниципального образова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749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0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1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01.10.2024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ое освоение средств по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ниципальной программе «Обеспечение безопасной  жизнедеятельности населения» 93,8%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изкое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е средств  по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ниципальной программе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вановского сельского поселения   «Совершенствование организации  муниципального управления» 69,0%, освоение  планируется в 4 квартале 2024 года).</w:t>
      </w:r>
    </w:p>
    <w:p>
      <w:pPr>
        <w:pStyle w:val="Normal"/>
        <w:tabs>
          <w:tab w:val="clear" w:pos="709"/>
          <w:tab w:val="left" w:pos="37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9 месяцев 2024 кредитные средства кредитных организаций не привлекались. Профицит  бюджета за 9 месяцев 2024 года  составил 640,5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не запланирован в 2024 год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текстовой части  нарушений не установлено.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о постановлением администрации Ивановского  сельского поселения Юрьянского района Кировской области от 11.10.2024 №37-П «Об утверждении отчета об исполнении  бюджета   муниципального образования  Ивановское сельское поселение за 9 месяцев 2024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 установить постоянный контроль за освоением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становить постоянный контроль за соблюдением экономии в расходовании средств и недопущением кредиторской задолженности подведомственными учрежд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ть своевременное размещение заказов на поставки товаров, выполнение работ и оказание услуг для муниципальных нужд в соответствии с лимитом бюджет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ть и равномерное исполнение мероприятий в рамках реализации муниципальных 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Ивановского сельского поселения с учетом безвозмездных поступлений за 9 месяцев 2024 года исполнена в сумме               14 622,0 тыс. рублей  или  87,8 % к годовым уточненным бюджетным назначениям, выше аналогичного периода прошлого года на  8 277,1 тыс. руб. или на 97,7 %  (2,3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доходы поселения поступили в сумме 528,0 тыс. руб. или 48,8% к уточненному плану, доля доходов к общему объему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а  3,6 %, т.е. бюджет поселения дотационный и имеет зависимость от регионального и районного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запланированы в 2024 году  в сумме                   15 567,0  тыс. руб. исполнение  за 9 месяцев 2024 года составило  14 094,0 тыс. руб. или  81,0%  к  уточненному  плану 2024 года, с увеличением к аналогичному периоду прошлого года на 8 191,9 тыс. руб. или на 2,4% (238,8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год в сумме  17 589,5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совые расходы за 9 месяцев 2024 года проводились с учетом потребности получателей бюджетных средств. В целом расходы бюджета поселения за 9 месяцев 2024 года исполнены на 86,8% к уточненному годовому  плану или в сумме  15 262,5 тыс. руб., с увеличением к аналогичному периоду прошлого года на  9 663,1 тыс. руб. или в 2,7 раза (272,6%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не запланирован в 202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9 месяцев 2024 кредитные средства кредитных организаций не привлекались. Профицит  бюджета за 9 месяцев 2024 года  составил 640,5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Главе администрации Иван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 постоянный контроль за соблюдением  условий предоставления субсидий из областного бюджета, включая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екомендовать к  утверждению  «Отчет об исполнении бюджета Ивановского сельского поселения за 9 месяцев 2024 го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ировской области                                                                         С.С. Маурина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специалист, главны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но- счетной комиссии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 Юрьянский                             О.Ю. Сит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ый район Кировской области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47:00Z</dcterms:created>
  <dc:creator>nadya_duma</dc:creator>
  <dc:description/>
  <cp:keywords/>
  <dc:language>en-US</dc:language>
  <cp:lastModifiedBy>nadya_duma</cp:lastModifiedBy>
  <cp:lastPrinted>2024-12-28T11:41:00Z</cp:lastPrinted>
  <dcterms:modified xsi:type="dcterms:W3CDTF">2025-01-15T13:06:00Z</dcterms:modified>
  <cp:revision>39</cp:revision>
  <dc:subject/>
  <dc:title> </dc:title>
</cp:coreProperties>
</file>