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ункт 5.9 Станд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Е КАЗЕННОЕ УЧРЕЖДЕНИЕ КОНТРОЛЬНО-СЧЕТНАЯ КОМИССИЯ МУНИЦИПАЛЬНОГО ОБРАЗОВАНИЯ ЮРЬЯНСКИЙ МУНИЦИПАЛЬНЫЙ 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05pt" to="479.95pt,0.05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sz w:val="16"/>
          <w:szCs w:val="16"/>
        </w:rPr>
        <w:t xml:space="preserve">613600, Кировская обл., птг. Юрья, ул. Ленина, д.46, тел.,факс: 8(83366) 2-03-48,  Факс 8(83366) 2-03-48   эл.  почта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yurija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d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 исполнения бюджета Ивановского сельского поселения  Юрьянского района за 3  месяца 2024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25.06.2024   г.                                                                                            №  25</w:t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ст. 157 Бюджетного кодекса Российской Федерации (далее БК РФ), Федерального закона от 07.02.2011 № 6 - ФЗ «Об общих принципах организации деятельности контрольно-счетных органов субъектов Российской Федерации и муниципальных образований» и   пункта 1.10 раздела 1 «Экспертно-аналитическая работа» Плана работы  Контрольно-счетной комиссии  муниципального образования Юрьянский район, утвержденного распоряжением  контрольно-счетной  комиссии муниципального образования Юрьянский район  на  2024 год от 25.12.2023 № 27, проведено </w:t>
      </w:r>
      <w:r>
        <w:rPr>
          <w:bCs/>
          <w:sz w:val="28"/>
          <w:szCs w:val="28"/>
        </w:rPr>
        <w:t xml:space="preserve">экспертно-аналитическое  мероприятие   в </w:t>
      </w:r>
      <w:r>
        <w:rPr>
          <w:b/>
          <w:bCs/>
          <w:sz w:val="28"/>
          <w:szCs w:val="28"/>
        </w:rPr>
        <w:t xml:space="preserve"> администрации  Ивановского  сельского поселения </w:t>
      </w:r>
      <w:r>
        <w:rPr>
          <w:bCs/>
          <w:sz w:val="28"/>
          <w:szCs w:val="28"/>
        </w:rPr>
        <w:t xml:space="preserve">по вопросу: </w:t>
      </w:r>
      <w:r>
        <w:rPr>
          <w:b/>
          <w:sz w:val="28"/>
          <w:szCs w:val="28"/>
        </w:rPr>
        <w:t>«Анализ исполнения бюджета  Ивановского  сельского поселения Юрьянского района за 3 месяца 2024 года.</w:t>
      </w:r>
    </w:p>
    <w:p>
      <w:pPr>
        <w:pStyle w:val="Style17"/>
        <w:tabs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ей муниципального образования Юрьянский  район  проводился анализ по представленным результатам отчета об исполнении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Иванов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Юрьянского  района за 3 месяца 2024 года (далее - Отчет об исполнении бюджета),  данным информационного ресурса 65н, а также представленных данных управления финансов администрации Юрьянского района.</w:t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В отчетном периоде обеспечена реализация мероприятий. В отчетном периоде обеспечена реализация мероприятий, предусмотренных постановлением администрации  Ивановского сельского  поселения  Юрьянского  района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т 13.12.2023  № 92-П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«О мерах по выполнению решения  Думы Ивановского сельского поселения  от 13.12.2023  № 15/1 «Об утверждении </w:t>
      </w:r>
      <w:r>
        <w:rPr>
          <w:sz w:val="28"/>
          <w:szCs w:val="28"/>
        </w:rPr>
        <w:t xml:space="preserve">бюджета муниципального образования </w:t>
      </w:r>
      <w:r>
        <w:rPr>
          <w:bCs/>
          <w:sz w:val="28"/>
          <w:szCs w:val="28"/>
        </w:rPr>
        <w:t xml:space="preserve">Ивановского сельского </w:t>
      </w:r>
      <w:r>
        <w:rPr>
          <w:sz w:val="28"/>
          <w:szCs w:val="28"/>
        </w:rPr>
        <w:t xml:space="preserve">поселения Юрьянского  района </w:t>
      </w:r>
      <w:r>
        <w:rPr>
          <w:bCs/>
          <w:sz w:val="28"/>
          <w:szCs w:val="28"/>
        </w:rPr>
        <w:t xml:space="preserve"> на 2024 год и плановый период 2025-2026 го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Ивановского 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Юрьянского района  осуществлялось в соответствии со сводной бюджетной росписью и кассовым пл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3 месяца 2024 года бюдж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Ивановского  сельского </w:t>
      </w:r>
      <w:r>
        <w:rPr>
          <w:rFonts w:cs="Times New Roman" w:ascii="Times New Roman" w:hAnsi="Times New Roman"/>
          <w:sz w:val="28"/>
          <w:szCs w:val="28"/>
        </w:rPr>
        <w:t>поселения Юрьянского района по доходам исполнен в сумме  1 505,9 тыс. руб., по расходам в сумме 1 425,6 тыс. руб. с профицитом в сумме 80,3 тыс. руб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оходной части бюджета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Ивановского сельского поселения с учетом безвозмездных поступлений за 3 месяца 2024  года исполнена в сумме 1 505,9 тыс. рублей  или  9,1 % к годовым уточненным бюджетным назначениям, выше аналогичного периода прошлого года на 117,7 тыс. руб. или на 9,0% (109,0%)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по доходам представлены в Таблице № 1.</w:t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>
          <w:rFonts w:eastAsia="Times New Roman"/>
          <w:i/>
          <w:sz w:val="28"/>
          <w:szCs w:val="28"/>
        </w:rPr>
        <w:t xml:space="preserve">                                    </w:t>
      </w:r>
      <w:r>
        <w:rPr>
          <w:i/>
          <w:color w:val="000000"/>
          <w:sz w:val="28"/>
          <w:szCs w:val="28"/>
        </w:rPr>
        <w:t xml:space="preserve">Доходы бюджета Ивановского сельского поселения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аблица № 1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before="0" w:after="0"/>
        <w:jc w:val="right"/>
        <w:rPr/>
      </w:pPr>
      <w:r>
        <w:rPr>
          <w:rFonts w:eastAsia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           </w:t>
      </w:r>
      <w:r>
        <w:rPr/>
        <w:t>тыс. руб.</w:t>
      </w:r>
    </w:p>
    <w:tbl>
      <w:tblPr>
        <w:tblW w:w="16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417"/>
        <w:gridCol w:w="1418"/>
        <w:gridCol w:w="1414"/>
        <w:gridCol w:w="1418"/>
        <w:gridCol w:w="1137"/>
        <w:gridCol w:w="1045"/>
        <w:gridCol w:w="1275"/>
        <w:gridCol w:w="993"/>
        <w:gridCol w:w="939"/>
        <w:gridCol w:w="239"/>
      </w:tblGrid>
      <w:tr>
        <w:trPr>
          <w:trHeight w:val="7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текущего года (2024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Уточненный план (2024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за 3 месяца 2023 год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  исполне.к уточненному плану 2024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 месяца 2024 года</w:t>
            </w:r>
          </w:p>
        </w:tc>
        <w:tc>
          <w:tcPr>
            <w:tcW w:w="4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Отклонения   исполнению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ервоначальному плану 2024 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аналогич. периоду 2023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+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+,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сего  до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 1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6 5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427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505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-6 683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5,5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алоговые доходы  всего: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8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0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-784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-2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69,4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19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328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,8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219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9,7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и на имущество   физ.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75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8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Транспортный  налог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        </w:t>
            </w:r>
          </w:p>
        </w:tc>
      </w:tr>
      <w:tr>
        <w:trPr>
          <w:trHeight w:val="25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сударственная  пошлина, с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60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,0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еналоговые доходы всего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2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5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1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614,5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использования имущества находящегося  в муницип 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49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продажи матер-х и немат-х активов  (земельные участ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 доходы компенсация 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оходы от платных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неналоговые доходы (инициативные платеж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самообложе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Безвозмездные 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 2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5 4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315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30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-5 924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-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9,4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а 3 месяца 2024 года поступление налоговых до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ило в сумме 62,7 тыс. руб., что на 784,6  тыс. руб. или 7,4%  меньше первоначального и уточненного плана  2024 года руб.  меньше аналогичного периода прошлого года на 27,7 тыс. руб. или на 30,6 % (69,4%)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НДФЛ  имеется задолженность в сумме 19,8 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ходы от  уплаты акцизов поступили  в сумме 74,8 тыс. руб. или 25,4 % к уточненному и первоначальному  планам 2024 года, выше аналогичного периода прошлого года на 6,6 тыс. руб. или на 9,7% (109,7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налогу на имущество физических лиц исполнение составило в сумме 4,1 тыс. руб.  или 5,1% от уточненного и первоначального плана 2024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емельного налога поступило в сумме 3,6 тыс. руб., что  составило 2,2% к первоначальному и уточненному   планам 2024 года, выше аналогичного периода прошлого года на 1,6 тыс. руб. или на 80,0% (180,0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ение по вышеперечисленным налогам небольшое, так как основное поступление будет приходиться на 3, 4 кварталы 2024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ступление  неналоговых  доходов за 3 месяц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024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ило в сумме 135,8 тыс. руб. или 57,6% к уточненному планам 2024 года, с увеличением к аналогичному периоду прошлого года на 113,7 тыс. руб. или в 6,1 раза  (614,5%)   в том числ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доходы от продажи материальных и нематериальных активов  в 2024 году не запланирова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доходы от использования имущества  поступили в сумме 10,8 тыс. руб. или 17,8 % к первоначальному и уточненному планам 2024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штрафы, санкции, возмещение ущерба не запланированы на 2024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редства самообложения граждан не запланированы в 2024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очие доходы от компенсации затрат государства  запланированы в 2024 году в сумме 50,0 тыс. руб., но не исполне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доходы от платных услуг в 2024 году  не запланирова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доходы от прочих неналоговых доходов  запланированы в сумме 125,0 тыс. руб., исполнение  за 3 месяца  2024 года составило 100%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возмездные поступления запланированы в 2024 году  в сумме                   15 446,4   тыс. руб., исполнение  за 3 месяца 2024 года составило  1 307,4 тыс. руб. или  8,5 %  к  уточненному  плану 2024 года, с уменьшением  к аналогичному периоду прошлого года на  7,7 тыс. руб. или на 0,6% (99,4%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ализ расходной части бюджета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1 апреля 20247 года в сумме         17 468,9  тыс. руб., что соответствует объемам, утвержденным решением  Думы поселения.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ассовые расходы за 3 месяца 2024 года проводились с учетом потребности получателей бюджетных средств. В целом расходы бюджета поселения за 3 месяца 2024  года исполнены на 8,2 % к уточненному годовому  плану или в сумме  1 425,6  тыс. руб., с увеличением к аналогичному периоду прошлого года на 86,2 тыс. руб. или на 6,4% (106,4%),  так,  исполнение к уточненному плану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 по общегосударственным вопросам составило 88,2% или 946,5 тыс. руб.  с увеличением  к аналогичному периоду прошлого года на 133,9 тыс. руб. или на 16,5% (116,5%)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национальная оборона -   17,2% или  26,9 тыс. руб. с увеличением  к аналогичному периоду прошлого года на 7,1 тыс. руб. или на 35,9% (135,9%),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циональная экономика -   запланировано на 2024 в сумме 3 153,6 тыс. руб., но без исполнения; 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илищно-коммунальное хозяйство - запланировано на 2024 в сумме 170,2 тыс. руб., но без исполнения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культура и кинематография  - 27,9% или 452,2 тыс. руб. с увеличением  к аналогичному периоду прошлого года на 189,3 тыс. руб. или на 72,0% (172,0%)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разование – в 2024 году не запланировано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циальная политика – запланированы на 2024 год запланировано в сумме 82,4 тыс. руб.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жбюджетные трансферты общего характера  запланированы на 2024 год в сумме 8,0 тыс. руб. на обеспечение полномочий в сфере градостроительной  деятельности, в  1 квартале  не расходовались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анные представлены в Таблице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траслевая структура расходов бюджета муниципального образования Ивановское сельское поселение Юрьянского района  за 3 месяца 2024 года в разрезе источников представлена в таблице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аблица №2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</w:t>
      </w:r>
      <w:r>
        <w:rPr/>
        <w:t>тыс. руб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1417"/>
        <w:gridCol w:w="1276"/>
        <w:gridCol w:w="1134"/>
        <w:gridCol w:w="1276"/>
        <w:gridCol w:w="1276"/>
        <w:gridCol w:w="1701"/>
        <w:gridCol w:w="1276"/>
        <w:gridCol w:w="1558"/>
      </w:tblGrid>
      <w:tr>
        <w:trPr>
          <w:trHeight w:val="1050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center" w:pos="1045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ервоначальный план  на 2024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точнен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 2024 год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 3 месяц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3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полнение з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 месяц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4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оцент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полнения к уточненном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ану 2024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дельный вес в общем объеме  расходов исполнено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клон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 аналог.  период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3 года</w:t>
            </w:r>
          </w:p>
        </w:tc>
      </w:tr>
      <w:tr>
        <w:trPr>
          <w:trHeight w:val="31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,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6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 239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 4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4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6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6,4</w:t>
            </w:r>
          </w:p>
        </w:tc>
      </w:tr>
      <w:tr>
        <w:trPr>
          <w:trHeight w:val="5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2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,5</w:t>
            </w:r>
          </w:p>
        </w:tc>
      </w:tr>
      <w:tr>
        <w:trPr>
          <w:trHeight w:val="3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,9</w:t>
            </w:r>
          </w:p>
        </w:tc>
      </w:tr>
      <w:tr>
        <w:trPr>
          <w:trHeight w:val="3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 -  коммунальное 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5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,0</w:t>
            </w:r>
          </w:p>
        </w:tc>
      </w:tr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8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общего характера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ие расходной части бюджета Ивановского сельского поселения характеризуется отсутствием  кредиторской задолженности по выплат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работной платы работникам муниципальных учрежден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воевременным и в полном объеме обеспечением социальных выплат. Просроченной  кредиторской задолженности по расходным обязательствам  поселение  не име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полнение  расходов    бюджета поселения  по муниципальным программа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№3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0"/>
        <w:gridCol w:w="1983"/>
        <w:gridCol w:w="1846"/>
      </w:tblGrid>
      <w:tr>
        <w:trPr>
          <w:trHeight w:val="8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лан 2024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 3 месяца 2024 го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7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Расходы всего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7 468,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 425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,2</w:t>
            </w:r>
          </w:p>
        </w:tc>
      </w:tr>
      <w:tr>
        <w:trPr>
          <w:trHeight w:val="5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ниципальная программа  «Развитие управления  муниципального образования Ивановского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 849,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73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ниципальная программа «Обеспечение жизнедеятельности населения Ивановского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 999,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" w:leader="none"/>
                <w:tab w:val="center" w:pos="8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ниципальная программа «Развитие  культуры муниципального образования Ивановского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619,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2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,9</w:t>
            </w:r>
          </w:p>
        </w:tc>
      </w:tr>
    </w:tbl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01.04.2024  года исполнение по программам представлено в Таблице № 3.</w:t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ализ источников финансирования дефицита бюдж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 3 месяца 2024 кредитные средства кредитных организаций не привлекались. Профицит  бюджета за 3 месяца 2024 года составил 80,3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зервный фон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ервный фонд не запланирован в 2024 году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кстовая часть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текстовой части нарушений не выявле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роведенного анализа можно сделать выводы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1 апреля 2024 года в сумме         17 468,9  тыс. руб., что соответствует объемам, утвержденным решением  Думы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Кассовые расходы за 3 месяца 2024 года проводились с учетом потребности получателей бюджетных средств. В целом расходы бюджета поселения за 3 месяца 2024  года исполнены на 8,2 % к уточненному годовому  плану или в сумме  1 425,6  тыс. руб., с увеличением к аналогичному периоду прошлого года на 86,2 тыс. руб. или на 6,4% (106,4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 3 месяцев 2024 кредитные средства кредитных организаций не привлекались. Профицит  бюджета за 3 месяца 2024 года составил 80,3 тыс. руб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ервный фонд не запланирован в 2023 году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ому  администратору доходов бюджета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 установить постоянный контроль за освоением бюджет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установить постоянный контроль за соблюдением экономии в расходовании средств и недопущением кредиторской задолженности подведомственными учрежд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обеспечить своевременное размещение заказов на поставки товаров, выполнение работ и оказание услуг для муниципальных нужд в соответствии с лимитами бюджетных обязатель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обеспечить жесткий контроль за недопущение кредиторской задолженности, в первую очередь  по заработной плате с начислени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обеспечить качественное исполнение и равномерное распределение расходов бюджета в к квартале  текущего финансового г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обеспечить качественное  исполнение расходов в соответствии с прогнозом кассовых выплат, не допуская остаток денежных  средств на лицевых счетах на отчетные да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обеспечить равномерное исполнение мероприятий в рамках реализации муниципальных програм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Главе администрации Ивановского сельского  поселения  предлаг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усилить работу по привлечению доходов в бюджет, в том числе по взиманию задолженности по платежам в бюдж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своевременного выполнения запланирован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мере возможности устранить недоимку по налогам и сбор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илить контроль за соблюдением условий  предоставления  субсидий из бюджетов всех уровней, включая  своевременное обеспечение  софинансирования в установленном разм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2. Установить постоянный контроль за соблюдением экономии в расходовании средств и недопущением образования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седатель    Контрольно   -   счет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миссии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Юрьянский    муниципальный       район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ировской области                                                                          С.С. Мау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ный специалист,  главный 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трольно – счетной  комиссии  муни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ального     образования        Юрьянский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ниципальный    район          Кировск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ласти                                                                                        О.Ю. Ситникова                      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rija-rd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4:59:00Z</dcterms:created>
  <dc:creator>nadya_duma</dc:creator>
  <dc:description/>
  <cp:keywords/>
  <dc:language>en-US</dc:language>
  <cp:lastModifiedBy>nadya_duma</cp:lastModifiedBy>
  <cp:lastPrinted>2025-01-15T16:07:00Z</cp:lastPrinted>
  <dcterms:modified xsi:type="dcterms:W3CDTF">2025-01-15T13:16:00Z</dcterms:modified>
  <cp:revision>306</cp:revision>
  <dc:subject/>
  <dc:title> </dc:title>
</cp:coreProperties>
</file>