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Юрьянского городского поселения  Юрьянского района за 9 месяцев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12.2024 г.                                                                                       №  59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0  раздела 1 «Экспертно-аналитическая работа» Плана работы  муниципального казенного учреждения Контрольно-счетной комиссии  муниципального образования Юрьянский муниципальный  район Кировской области  на 2024 год, утвержденного распоряжением  муниципального казенного учреждения Контрольно - счетной комиссии муниципального образования Юрьянский муниципальный  район Кировской области от 25.12.2023 № 27, проведено </w:t>
      </w:r>
      <w:r>
        <w:rPr>
          <w:bCs/>
          <w:sz w:val="28"/>
          <w:szCs w:val="28"/>
        </w:rPr>
        <w:t>экспертно-аналитическое мероприят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 администрации  Юрьянского  город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Юрьянского городского поселения Юрьянского района за 9 месяцев  2024 года.</w:t>
      </w:r>
      <w:r>
        <w:rPr>
          <w:sz w:val="28"/>
          <w:szCs w:val="28"/>
        </w:rPr>
        <w:t xml:space="preserve">  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Юрья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</w:t>
      </w:r>
      <w:r>
        <w:rPr>
          <w:rFonts w:cs="Times New Roman" w:ascii="Times New Roman" w:hAnsi="Times New Roman"/>
          <w:b/>
          <w:sz w:val="28"/>
          <w:szCs w:val="28"/>
        </w:rPr>
        <w:t>за  9  месяцев  2024 года</w:t>
      </w:r>
      <w:r>
        <w:rPr>
          <w:rFonts w:cs="Times New Roman" w:ascii="Times New Roman" w:hAnsi="Times New Roman"/>
          <w:sz w:val="28"/>
          <w:szCs w:val="28"/>
        </w:rPr>
        <w:t xml:space="preserve">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Юрьянского городского  поселения  Юрьянского  района </w:t>
      </w:r>
      <w:r>
        <w:rPr>
          <w:bCs/>
          <w:sz w:val="28"/>
          <w:szCs w:val="28"/>
        </w:rPr>
        <w:t xml:space="preserve">от  29.12.2022  № 104  «О мерах по выполнению решения  Думы Юрьянского городского поселения  от 20.12.2022  № 5/2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Юрьянского город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4 год и плановый период 2025-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ьян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9 месяцев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Юрьян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Юрьянского района по доходам исполнен в сумме  17 153,3 тыс. руб., по расходам в сумме 16 824,3 тыс. руб. с  профицитом в сумме 329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ная часть бюджета Юрьянского городского поселения с учетом безвозмездных поступлений за </w:t>
      </w:r>
      <w:r>
        <w:rPr>
          <w:b/>
          <w:color w:val="000000"/>
          <w:sz w:val="28"/>
          <w:szCs w:val="28"/>
        </w:rPr>
        <w:t>9 месяцев 2024</w:t>
      </w:r>
      <w:r>
        <w:rPr>
          <w:color w:val="000000"/>
          <w:sz w:val="28"/>
          <w:szCs w:val="28"/>
        </w:rPr>
        <w:t xml:space="preserve"> исполнена в сумме 17 153,3 тыс. рублей  или  52,4 % к годовым уточненным бюджетным назначения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01.10.2024 задолженность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ренде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а по муниципальному образова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Юрьян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Юрьянского района согласно оборотно – сальдовой ведомости по арендаторам 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1 474,84 руб., в том числе 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П Дымов Н.А в сумме -1 792,59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Кривошеина Н.Г в сумме 10 504,32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Сакаль И.М в сумме 8 765,33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Суровцева С.М в сумме 412,60 руб.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Пеня в сумме 14 447,61 руб., в том числ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ИП Дымов Н.А в сумме 178,96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Кривошеина Н.Г в сумме 1 575,40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Марушевский Е.Т. в сумме 24,14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Сакаль И.М  в сумме 12 378,05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Суровцева С.М в сумме 127,09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Топорков С.В. в сумме 127,26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Третьяков Н.А   в сумме 36,71 руб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ереплата по арендной плате  земельных участков в сумме 48 313,06 рубля: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П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небных Е.В в сумме 288,81 руб</w:t>
      </w:r>
      <w:r>
        <w:rPr>
          <w:b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П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ыдова М.А в сумме 0,02 руб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ИП Колотов А.В в сумме 1362,48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Кузнецова В.В в сумме 1676,91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Недовесов С.А. в сумме 11 855,0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Пищева С.И в сумме  1 554,96 руб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ИП Потапова Л.В. в сумме 464,56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Теплова Н.А в сумме 5 471,35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Топорков С.В. в сумме 495,62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Устюжанинов А.Г в сумме 15 322,96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П Федотовских Е.М  в сумме 4 520,77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Чернега М.Г в сумме 5 099,62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Щеткин В.Н в сумме 200,00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аренде земельных участков юридических лиц</w:t>
      </w:r>
      <w:r>
        <w:rPr>
          <w:color w:val="000000"/>
          <w:sz w:val="28"/>
          <w:szCs w:val="28"/>
        </w:rPr>
        <w:t xml:space="preserve"> составила в сумме 135 669,77  руб., в том числе: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ПОО «Юрьянская автошкола регионального отделения ДОСААФ  </w:t>
        <w:br/>
        <w:t>России Кировской области» в сумме 111 384,87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ОАО «Коммунэнерго» в сумме 24 052,52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Коммунальщик» в сумме 222,92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Нефть» в сумме 5,36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ПАО «Россети Центр и Приволжье» - «Кировэнерго» в сумме 4,10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Пеня в сумме 130 159,69 в том числе: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АНПОО «Юрьянская автошкола регионального отделения ДОСААФ  </w:t>
        <w:br/>
        <w:t>России Кировской области» в сумме 79 987,76 руб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Местное отделение Юрьянского «ВОА» в сумме -29,27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ОАО «Коммунэнерго» в сумме 12 036,5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ООО «Башенная инфраструктурная компания» в сумме 2,97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Движение – Нефтепродукт» в сумме 3,90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Коммунальщик» в сумме 7 489,67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Переработчик» в сумме 14,88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Профиль- Д» в сумме 281,09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ООО «Строительное управление -43» в сумме 6 381,65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ООО «ЮКС» в сумме 36,37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ООО «Юрьянский ЛПХ»  в сумме 31 230,15 руб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Движение – Терминал в сумме 207,32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ООО Мясокомбинат «Звениговский» в сумме -0,01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ПАО «Мобильный Теле Системы» в сумме 3.64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К «Юрья- Агролес в сумме -1,71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ПАО «Россети Центр и Приволжье» - «Кировэнерго» в сумме 1,26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ереплата по арендной плате в сумме 59 200,46 руб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ая религиозная организация православный Приход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того великомученика Георгия Победоносца в сумме 1 653,46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ое отделение Юрьянского «ВОА» в сумме 2 253,69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Башенная инфраструктурная компания» в сумме 16,67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Газпром сжиженный газ» в сумме 11,43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Движение – Нефтепродукт» в сумме 0,02 руб.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Строительное управление -43» в сумме  27 661,97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ООО «ЮКС» в сумме 20 738,67 руб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ООО «Юрьянский ЛПХ»  в сумме  2 489,99руб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Движение – Терминал в сумме 2 922,72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Мясокомбинат «Звениговский» в сумме 418,69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О «Ростелеком» в сумме -964,51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К «Юрья- Агролес в сумме -68,64 руб.</w:t>
      </w:r>
    </w:p>
    <w:p>
      <w:pPr>
        <w:pStyle w:val="Style17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состоянию на 01.10.2024 по аренде земельных участков физическим лицам составила в сумме 855 596,06 руб., в том числе пеня в сумме  2 076 040,15  руб. </w:t>
      </w:r>
    </w:p>
    <w:p>
      <w:pPr>
        <w:pStyle w:val="Style17"/>
        <w:spacing w:before="0" w:after="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сно предоставленной информации по информресурсу задолженность по налогам по состоянию на 01.10.2024 составила в сумме 3 974 466,28 руб. (в том числе: налог на прибыль в сумме  0 руб., НДФЛ в сумме 218 069,15 руб., УСН (доходы)  в сумме 264 798,0 руб., УСН (доходы-расходы) в сумме 176 015,66 руб., ЕНВД в сумме 500,0 руб., Патенты в сумме 26 669,08 руб., налог на имущество физических лиц в сумме 326 894,54 руб., налог на имущество организаций в сумме 288 091,0 руб., транспортный налог с организаций 5 500,00 руб., транспортный налог с физических лиц  в сумме 976 188,53 руб., земельный налог с организаций 0 руб., земельный налог с физических лиц в сумме 133 850,32 руб., мин. налог, 108,109,116 в сумме  1 557 890,0 руб.</w:t>
      </w:r>
    </w:p>
    <w:p>
      <w:pPr>
        <w:pStyle w:val="Style17"/>
        <w:spacing w:before="0" w:after="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доимка по налоговым платежам на 01.10.2024 по данным информационного ресурса 65 – н составляет 2 124 567,87  в том числе: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ог на прибыль  в сумме 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НДФЛ в сумме 172 189,11 руб.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Н (доходы) в сумме 1 685,78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 УСН (доходы-расходы) в сумме 172 092,16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ЕНВД в сумме 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Патенты в сумме 26 669,08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Налог на имущество физических лиц в сумме 294 933.58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Налог на имущество организации в сумме 217 693,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Транспортный налог с организаций в сумме 5 500,0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Транспортный налог с физических лиц в сумме 953 653,11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Земельный налог с организаций в сумме 0 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Земельный налог с физических лиц в сумме  100 492,97 руб.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. налог, 108,109,116 в сумме  179659,08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Данные по доходам представлены в Таблице № 1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ходы бюджета Юрьянского город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75"/>
        <w:gridCol w:w="1276"/>
        <w:gridCol w:w="1418"/>
        <w:gridCol w:w="1417"/>
        <w:gridCol w:w="1418"/>
        <w:gridCol w:w="992"/>
        <w:gridCol w:w="992"/>
      </w:tblGrid>
      <w:tr>
        <w:trPr>
          <w:trHeight w:val="8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 месяцев   2023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цент исполнения к уточненному плану 2024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Отклонение к уточнен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 за 9 месяцев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 исполнению за 9 месяцев 2023 года</w:t>
            </w:r>
          </w:p>
        </w:tc>
      </w:tr>
      <w:tr>
        <w:trPr>
          <w:trHeight w:val="4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 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2 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 6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15 5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6 5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2,4</w:t>
            </w:r>
          </w:p>
        </w:tc>
      </w:tr>
      <w:tr>
        <w:trPr>
          <w:trHeight w:val="1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 6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 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5 0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 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8,2</w:t>
            </w:r>
          </w:p>
        </w:tc>
      </w:tr>
      <w:tr>
        <w:trPr>
          <w:trHeight w:val="2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 5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 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9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 6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,9</w:t>
            </w:r>
          </w:p>
        </w:tc>
      </w:tr>
      <w:tr>
        <w:trPr>
          <w:trHeight w:val="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3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 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,4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,6</w:t>
            </w:r>
          </w:p>
        </w:tc>
      </w:tr>
      <w:tr>
        <w:trPr>
          <w:trHeight w:val="2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 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 2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4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7,8</w:t>
            </w:r>
          </w:p>
        </w:tc>
      </w:tr>
      <w:tr>
        <w:trPr>
          <w:trHeight w:val="2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.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2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2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5</w:t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,7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6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 7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10 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 8 0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5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9 месяцев  2024 года поступление 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8 668,7 тыс. руб. или 63,3 % от уточненного и первоначального  планов 2024 года к аналогичному периоду прошлого года выше на 1 332,7 тыс. руб.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ступило НДФЛ 6 841,3 тыс. руб. или 71,7% к уточненному и первоначальному  планам 2024 года,  выше аналогичного периода прошлого года   на 941,0641,9 тыс. руб. или 115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ы от  уплаты акцизов поступили  в сумме 703,8 тыс. руб. или 71,5% к уточненному и первоначальному  планам 2024 года, ниже аналогичного периода прошлого года  на  14,9 тыс. руб. или  97,9 %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физических лиц исполнен в сумме 503,6 тыс. руб. или 26,5 % к уточненному и первоначальному планам 2024 года, выше к аналогичному периоду прошлого года  на  280,2 тыс. руб. или в 2,3 раза (225,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налога поступило в сумме 620,0 тыс. руб., что  составило 48,7% к первоначальному и уточненному   планам 2024 года, выше аналогичному периоду прошлого года  на  126,4 тыс. руб. 125,6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 4 кварталы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 за 9 месяцев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1 864,6 тыс. руб. или 82,1% к уточненному плану 2024 года, с увеличением к аналогичному периоду прошлого года на 135,5 тыс. руб. или 107,8 %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использования имущества в 2024 году  запланированы в сумме  1 272,5 тыс. руб., исполнение за 9 месяцев 2024 года, составило 948,8 тыс. руб. или 74,6%, к аналогичному периоду прошлого года увеличены на 30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ы от продажи материальных и нематериальных активов исполнены в сумме 90,4 тыс. руб. (продажа земельных участков) в сравнении с аналогичным периодом прошлого года доходы ниже на 36,1 тыс. руб. или  на 28,5% (71,5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трафы, санкции, возмещение ущерба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самообложения граждан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доходы от компенсации затрат государства  запланированы в 2024 году в сумме 700,0 тыс. руб., исполнено в сумме 530,7 тыс. руб., к аналогичному периоду прошлого года уменьшились на 135,2 тыс. руб. или на 20,3% (79,7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латных услуг в 2024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ходы от прочих неналоговых доходов  (инициативные платежи) запланированы на 2024 год в сумме 300,0 тыс. руб., исполнение составило 294,7 тыс. руб., или 98,2% к уточненному пла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16 764,1 тыс. руб., исполнение составило в сумме 6 620,0  тыс. руб. или 39,5% к уточненному плану,  в сравнении с аналогичным периодом 2023 года поступления уменьшились на 8 009,3 тыс. руб. или  45,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расходной части бюджета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 в сумме 33 749,3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е расходы за 2024 года проводились с учетом потребности получателей бюджетных средств. В целом расходы бюджета поселения за 9 месяцев 2024 года исполнены на 49,9 % к уточненному годовому  плану или в сумме  16 824,3 тыс. руб.,  так  исполнение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 общегосударственным вопросам составило 42,6 % или в сумме 7 171,7 тыс. руб.,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ая безопасность и правоохранительная деятельность 29,3% или в сумме 330,2 тыс. руб.,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ая экономика 18,1% или в сумме 1 470,9 тыс. руб.,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о-коммунальное хозяйство на 48,1% или в сумме 4 755,6 тыс. руб.,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ультура и кинематография 57,7% или в сумме  3 046,5 тыс. руб.,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циальная политика  100,0% или в сумме 49,4 тыс. руб.,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К аналогичному периоду прошлого года расходы увеличились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 113,3 тыс. руб., такие как 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государственные вопросы на 2 349,7 тыс. руб. или 48,7% (148,7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 -  коммунальное  хозяйство  на 2 751,4 тыс. руб. или в  2,4 раза (237,3%) 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циальная политика на 12,2 тыс. руб., на 32,8% (132,8%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к аналогичному периоду прошлого года произошло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ьная безопасность и правоохранительная деятельность на 205,1 тыс. руб., на 51,7% (61,7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ая экономика на 12 265,2 тыс. руб., в 89,3 % (10,7%),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на 467,4 тыс. руб. или на 86,7%;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траслевая структура расходов бюджета муниципального образования Юрьянское городское поселение Юрьянского района  з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 месяцев 202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134"/>
        <w:gridCol w:w="1134"/>
        <w:gridCol w:w="1276"/>
        <w:gridCol w:w="1134"/>
        <w:gridCol w:w="1711"/>
        <w:gridCol w:w="1276"/>
        <w:gridCol w:w="1124"/>
        <w:gridCol w:w="1002"/>
        <w:gridCol w:w="1276"/>
      </w:tblGrid>
      <w:tr>
        <w:trPr>
          <w:trHeight w:val="12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воначальный план текущего года (202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 2024 го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 месяцев  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у 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 месяцев  2024 год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исполнению за 9 месяцев 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</w:tr>
      <w:tr>
        <w:trPr>
          <w:trHeight w:val="60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napToGrid w:val="false"/>
              <w:spacing w:lineRule="auto" w:line="240" w:before="0" w:after="0"/>
              <w:ind w:right="-1206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napToGrid w:val="false"/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 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 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 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6 9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 82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7 8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00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7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7</w:t>
            </w:r>
          </w:p>
        </w:tc>
      </w:tr>
      <w:tr>
        <w:trPr>
          <w:trHeight w:val="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6 66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2 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 -  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 136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5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3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5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 22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8</w:t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17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анные представлены в Таблице № 2. 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Юрьянского город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 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месяцев 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3749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 82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9,9</w:t>
            </w:r>
          </w:p>
        </w:tc>
      </w:tr>
      <w:tr>
        <w:trPr>
          <w:trHeight w:val="11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 «Развитие  управления Юрья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9256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7 22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78,0</w:t>
            </w:r>
          </w:p>
        </w:tc>
      </w:tr>
      <w:tr>
        <w:trPr>
          <w:trHeight w:val="7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Жизнеобеспечение Юрья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19 218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6 556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3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Развитие культуры и спорта в Юрьянском город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5 27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3 04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57,7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01.06.2024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9 месяцев 2024 кредитные средства кредитных организаций не привлекались. Профицит  бюджета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 месяцев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 329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а  2024 год  запланирован в сумме 10,0 тыс. руб., за 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есяцев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ая часть.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екстовой части нарушений не установл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ная часть бюджета Юрьянского городского поселения с учетом безвозмездных поступлений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 месяцев 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а в сумме 17 153,3 тыс. рублей  или  52,4 % к годовым уточненным бюджетным назначения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В сводной бюджетной росписи годовые бюджетные назначения по расходам бюджета поселения составляют  в сумме 33 749,3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ассовые расходы за 2024 года проводились с учетом потребности получателей бюджетных средств. В целом расходы бюджета поселения за 9 месяцев 2024 года исполнены на 49,9 % к уточненному годовому  плану или в сумме  16 824,3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9 месяцев 2024 кредитные средства кредитных организаций не привлекались. Профицит  бюджета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 месяцев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 329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а  2024 год  запланирован в сумме 10,0 тыс. руб., за 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есяцев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асходовал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Главе администрации Юрья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 Контрольно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 счетной комиссии муниципального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ния Юрьянский    муниципальный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йон Кировской области                                                        С.С.    Маурина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главны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 – счетной  комиссии  муници                                О.Ю. Ситникова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ласти                                                                 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41:00Z</dcterms:created>
  <dc:creator>nadya_duma</dc:creator>
  <dc:description/>
  <cp:keywords/>
  <dc:language>en-US</dc:language>
  <cp:lastModifiedBy>nadya_duma</cp:lastModifiedBy>
  <cp:lastPrinted>2025-01-14T13:24:00Z</cp:lastPrinted>
  <dcterms:modified xsi:type="dcterms:W3CDTF">2025-01-14T10:32:00Z</dcterms:modified>
  <cp:revision>57</cp:revision>
  <dc:subject/>
  <dc:title> </dc:title>
</cp:coreProperties>
</file>