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Гирсовского сельского поселения  Юрьянского района за 9 месяцев  2024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4.12.2024 г.                                                                                                №63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муниципальный район Кировской области, утвержденного распоряжением  Контрольно-счетной  комиссии муниципального образования Юрьянский муниципальный район  на  2024 год от 25.12.2023 № 27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Гирсов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Гирсовского  сельского  поселения  Юрьянского района за 9 месяцев 2024 года»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Гирс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 2024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отчетном периоде обеспечена реализация мероприятий,  предусмотренных постановлением администрации  Гирсовс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6.12.2022  № 68  «О мерах по выполнению решения  Думы Гирсовского сельского поселения  от 20.12.2022  № 5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Гирсо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4 год и плановый период 2025-2026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рсовского 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9 месяцев 2024 года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рсовского 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Юрьянского района по доходам исполнен в сумме 10 307,8 тыс. руб., по расходам в сумме 10 432,8 тыс. руб. с дефицитом в сумме 125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Гирсовского сельского поселения с учетом безвозмездных поступлений за 9 месяцев 2024 года исполнена в сумме                       9 041,1 тыс. рублей  или  90,2 % к годовым уточненным бюджетным назначениям, ниже  аналогичного периода прошлого года на 1 760,0 тыс. руб. или 83,7% .</w:t>
      </w:r>
    </w:p>
    <w:p>
      <w:pPr>
        <w:pStyle w:val="Style17"/>
        <w:tabs>
          <w:tab w:val="clear" w:pos="709"/>
          <w:tab w:val="left" w:pos="1155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Согласно представленной информации по информресурсу  задолженность  по налогам по состоянию на  01.10.2024  составила  в сумме        2 344 587,67 руб. (в том числе: налог на прибыль 0 руб., НДФЛ в сумме 1 432 110,59  руб.,  УСН (доходы) в сумме  0 руб., УСН (доходы - расходы) в сумме 0 руб., ЕНВД  в сумме 23,35 руб., патенты в сумме 0 руб., налог на имущество физических лиц в сумме 14 569,24 руб., налог на имущество организаций в сумме 217 980,0 руб., транспортный налог с физических лиц в сумме  313 293,56 руб., транспортный налог с организаций в сумме  0 руб., земельный  налог  с физических лиц в сумме 6 094,36  руб., земельный  налог  с организаций в сумме 54 635,40 руб., мин. налог,108,109,116 в сумме 505 881,17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доимка по налоговым платежам  на 01.10.2024 по данным информационного ресурса 65н составляет 1 771 206, 22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у на прибыль в сумме 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доходы  физических лиц в сумме  1 368 161,21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упрощенной системе налогообложения (доходы) в сумме 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упрощенной системе налогообложения (доходы - расходы)                      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единому налогу на вмененный доход в сумме  23,35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атенты в сумме  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трафы -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имущество физических лиц  в сумме 14 566,96 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имущество организаций в сумме 17 980,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ранспортному налогу с организаций в сумме  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ранспортному налогу с физических лиц в сумме 313 293,56 руб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налог с организаций в сумме 6 094,36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 налог с физических лиц в 51 066,78 руб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7"/>
        <w:tabs>
          <w:tab w:val="clear" w:pos="709"/>
          <w:tab w:val="left" w:pos="1155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Calibri" w:cs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10.2024г. по  аренде земельных участк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по Гирсовскому сельскому поселению задолженность составила  в сумме 13 725,38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О «Газпром газораспределение Киров»  в сумме  -0,01 руб., АО Корпорация развития Кировской области в сумме -755,39 руб., АО Тендер в сумме -1 311,77руб., ООО «Башенная инфраструктурная компания в сумме -47,90 руб. ООО предприятие «Добро пожаловать»  в сумме 17 234,73 руб., ПАО «Мобильные Теле Системы» в сумме -11,23 руб., Филиал ПАО «Россети Центр и Приволжье» - «Кировэнерго» в сумме -1 383,05  руб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), пеня в сумме 9 928,31 руб. </w:t>
      </w:r>
      <w:r>
        <w:rPr>
          <w:rFonts w:cs="Times New Roman" w:ascii="Times New Roman" w:hAnsi="Times New Roman"/>
          <w:color w:val="000000"/>
          <w:sz w:val="28"/>
          <w:szCs w:val="28"/>
        </w:rPr>
        <w:t>(АО «Газпром газораспределение Киров»  в сумме  28,85 руб., АО Корпорация  развития Кировской области в сумме -0,01 руб., АО Первая Башенная Компания в сумме 6,90 руб., АО Тандер  -2,24 руб., ООО предприятие «Добро пожаловать»  в сумме 9 893,52  руб., ПАО «Мобильные Теле Системы» в сумме 1,28  руб.).</w:t>
      </w:r>
      <w:r>
        <w:rPr>
          <w:rFonts w:eastAsia="Calibri"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                                    </w:t>
      </w:r>
      <w:r>
        <w:rPr>
          <w:i/>
          <w:color w:val="000000"/>
          <w:sz w:val="28"/>
          <w:szCs w:val="28"/>
        </w:rPr>
        <w:t xml:space="preserve">Доходы бюджета Гирсов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417"/>
        <w:gridCol w:w="1418"/>
        <w:gridCol w:w="1414"/>
        <w:gridCol w:w="1418"/>
        <w:gridCol w:w="1137"/>
        <w:gridCol w:w="1045"/>
        <w:gridCol w:w="1275"/>
        <w:gridCol w:w="993"/>
        <w:gridCol w:w="939"/>
        <w:gridCol w:w="239"/>
      </w:tblGrid>
      <w:tr>
        <w:trPr>
          <w:trHeight w:val="7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екущего года (2024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Уточненный план (2024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за 9 месяцев 2023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  исполне.к уточненному плану 2024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 месяцев 2024 года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тклонения   исполнению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ому плану 2024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аналогич. периоду 202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,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 7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 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 04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 307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548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 2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 9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 9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9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22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727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2,4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0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9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6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5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42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6,5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       </w:t>
            </w:r>
          </w:p>
        </w:tc>
      </w:tr>
      <w:tr>
        <w:trPr>
          <w:trHeight w:val="2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9,7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88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8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2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3,6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,3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0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 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 8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 853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795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15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2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 9 месяцев 2024 года поступление налоговых 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1 222,7 тыс. руб. или 62,7% к  уточненному плану 2024 года,  выше аналогичного периода прошлого года на 223,68,2 тыс. руб. или 122,4%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упило НДФЛ 750,5 тыс. руб. или 71,8 % к уточненному и первоначальному  планам 2024 года, выше аналогичного периода прошлого года на 98,0 тыс. руб. или на 15,0% (115,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 уплаты акцизов поступили  в сумме 166,9 тыс. руб. или 71,5% к уточненному и первоначальному  планам 2024 года, ниже аналогичного периода прошлого года на 2,6 тыс. руб. или на 1,5% (98,5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имущество физических лиц исполнен в сумме 52,4 тыс. руб. или 26,9 % к уточненному и первоначальному планам 2024 года, ниже аналогичного периода прошлого года на 24,3 тыс. руб. или на 86,5% (186,5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ого налога поступило в сумме  252,9 тыс. руб., что  составило 53,0% к первоначальному и уточненному   планам 2024 года, выше аналогичного периода прошлого года на 103,9 тыс. руб. или на 69,7% (169,7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по вышеперечисленным налогам (земельному налогу и налогу на имущество)  налогу небольшое, так как основное поступление будет в 4 квартале 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ступление  неналоговых  доходов за 9 месяц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289,4 тыс. руб. или 74,8 %  к уточненному  плану 2024 года, с увеличением к аналогичному периоду прошлого года на 101,0 тыс. руб. или на 53,6% (153,6%) 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продажи материальных и нематериальных активов  в 2024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оходы от использования имущества запланированы на 2024 год в сумме 152,0 тыс. руб., исполнены в сумме 56,7 тыс. руб. или 37,3%, с уменьшением к аналогичному периоду прошлого года на 21,7 тыс. руб. или на 27,7% (72,3%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штрафы, санкции, возмещение ущерба не запланированы на 2024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редства самообложения граждан не запланированы в 2024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чие доходы от компенсации затрат государства не запланированы в 2024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платных услуг в 2024 году  запланированы в сумме 15,0 тыс. руб., исполнены за 9 месяцев в сумме 12,7 тыс. руб. или 84,7% к первоначальному и уточненному планам 2024 года, выше аналогичного периода прошлого года на 2,7 тыс. руб. или на 27,0% (127,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оходы от прочих неналоговых доходов (инициативные платежи) запланированы на 2024 год в сумме 220,0 тыс. руб., исполнены в сумме 220,0 тыс. руб. или 100%, к аналогичному периоду прошлого года доходы увеличились на 120,0 тыс. руб. или в 2,2 раза (220,0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ые доходы поселения составили за  9 месяцев   в сумме 1 512,1  тыс. руб., доля доходов к общему объему доходов составила 14,7%, т.е. бюджет поселения дотационный и имеет зависимость от регионального и районного бюджетов, так как доля безвозмездных поступлений составляет 85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 запланированы в 2024 году  в сумме                   9 837,5  тыс. руб. исполнение  за 9 месяца 2024 года составило в сумме 8 795,7 тыс. руб. или  89,4%  к  уточненному  плану, с увеличением к аналогичному периоду прошлого года на 942,1 тыс. руб. или 112,0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 2024 год в сумме 12 642,0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ссовые расходы за 9 месяцев 2024 года проводились с учетом потребности получателей бюджетных средств. В целом расходы бюджета поселения за 9 месяцев 2024 года исполнены на 82,5% к уточненному годовому  плану, что составило  в сумме  10 432,8. руб., с уменьшением к аналогичному периоду прошлого года на 2 209,2 тыс. руб. или 82,5% так,  исполнение к уточненному плану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 по общегосударственным вопросам составило в сумме 2 338,2тыс. руб. или 77,2%,  с увеличением  к аналогичному периоду прошлого года на 692,3 тыс. руб. или на 22,8% (77,2%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о национальной обороне -  95,3 тыс. руб. или 61,0%. руб. с уменьшением  к аналогичному периоду прошлого года на 60,9 тыс. руб. или на 39,0% (61,0%),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национальной безопасности и правоохранительной деятельности исполнение составило в сумме 252,5 тыс. руб., или 71,6% к уточненному плану 2024 год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национальной экономике - расходы запланировано на 2024 год в сумме 6 435,3тыс. руб., за 9 месяцев 2024 год исполнение к уточненному плану составило в сумме 5 722,2  тыс. руб. или 88,9%, к аналогичному периоду прошлого года расходы уменьшились на 713,1 тыс. руб. или на 11,1% (88,9%); 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 жилищно-коммунальному хозяйству расходы исполнены в сумме 253,4 тыс. руб. или 60,1% к уточненному плану, с уменьшением  к аналогичному периоду прошлого года на 168,3 тыс. руб. или на 39,9% (60,1%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культура и кинематография  исполнение к уточненному плану составила в сумме 1 599,9 тыс. руб. или 77,2%, с уменьшением  к аналогичному периоду прошлого года  471,6 тыс. руб. или на 22,8% (77,2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ая политика  исполнение к уточненному плану составило в сумме 159,3 тыс. руб. или 100,0%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межбюджетные трансферты общего характера  запланированы на 2024 год в сумме 12,0 тыс. руб. на обеспечение полномочий в сфере градостроительной деятельности,  за 9 месяцев 2024 исполнение составило в сумме 12,0 тыс. руб. или 100%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раслевая структура расходов бюджета муниципального образования Гирсовское сельское поселение Юрьянского района  за 9 месяцев 2024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418"/>
        <w:gridCol w:w="1276"/>
        <w:gridCol w:w="1275"/>
        <w:gridCol w:w="1276"/>
        <w:gridCol w:w="1134"/>
        <w:gridCol w:w="1701"/>
        <w:gridCol w:w="992"/>
        <w:gridCol w:w="1270"/>
      </w:tblGrid>
      <w:tr>
        <w:trPr>
          <w:trHeight w:val="105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воначальный план 2024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 2024 год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у 2024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ода</w:t>
            </w:r>
          </w:p>
        </w:tc>
      </w:tr>
      <w:tr>
        <w:trPr>
          <w:trHeight w:val="3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 8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 6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 0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 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2209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,5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9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8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13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9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68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1</w:t>
            </w:r>
          </w:p>
        </w:tc>
      </w:tr>
      <w:tr>
        <w:trPr>
          <w:trHeight w:val="2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71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расходной части бюджета Гирсов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9 месяцев 2024 кредитные средства кредитных организаций не привлекались. Дефицит  бюджета за 9 месяцев 2024 года составил 125,0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запланирован в сумме 1,0 тыс. руб., в течение 9 месяцев 2024 год  не расходовалс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 вышеизложенного делаем 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ая часть бюджета Гирсовского сельского поселения с учетом безвозмездных поступлений за 9 месяцев 2023 года исполнена в сумме                       9 041,1 тыс. рублей  или  90,2 % к годовым уточненным бюджетным назначениям, ниже  аналогичного периода прошлого года на 1 760,0 тыс. руб. или 83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ые доходы поселения составили за  9 месяцев   в сумме 1 512,1  тыс. руб., доля доходов к общему объему доходов составила 14,7%, т.е. бюджет поселения дотационный и имеет зависимость от регионального и районного бюджетов, так как доля безвозмездных поступлений составляет 85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 запланированы в 2024 году  в сумме                   9 837,5  тыс. руб. исполнение  за 9 месяца 2024 года составило в сумме 8 795,7 тыс. руб. или  89,4%  к  уточненному  плану, с увеличением к аналогичному периоду прошлого года на 942,1 тыс. руб. или 112,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 2024 год в сумме 12 642,0 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ссовые расходы за 9 месяцев 2024 года проводились с учетом потребности получателей бюджетных средств. В целом расходы бюджета поселения за 9 месяцев 2024 года исполнены на 82,5% к уточненному годовому  плану, что составило  в сумме  10 432,8. руб., с уменьшением к аналогичному периоду прошлого года на 2 209,2 тыс. руб. или 82,5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запланирован в сумме 1,0 тыс. руб., в течение 9 месяцев 2024 год  не расходовалс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9 месяцев 2024 кредитные средства кредитных организаций не привлекались. Дефицит  бюджета за 9 месяцев 2024 года составил 125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об исполнении бюджета за 9 месяцев 2024 года сформирован в соответствии с формой 0503117 «Отчет об исполнении бюджета» на 01.10.2024года. Постановление «Об утверждении отчета об исполнении  бюджета муниципального образования Гирсовского сельского поселения за 1 полугодие  2024 года», вместе с приложениями не было предоставл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Главе администрации Гирсо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е допускать нарушений при составлении постанов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й специалист, главны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но - счетной комиссии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 Юрьянский                             О.Ю. Сит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ый район Кировской области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#Таблица названия столбцо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7:00Z</dcterms:created>
  <dc:creator>nadya_duma</dc:creator>
  <dc:description/>
  <cp:keywords/>
  <dc:language>en-US</dc:language>
  <cp:lastModifiedBy>nadya_duma</cp:lastModifiedBy>
  <cp:lastPrinted>2025-01-17T13:33:00Z</cp:lastPrinted>
  <dcterms:modified xsi:type="dcterms:W3CDTF">2025-01-17T11:17:00Z</dcterms:modified>
  <cp:revision>14</cp:revision>
  <dc:subject/>
  <dc:title> </dc:title>
</cp:coreProperties>
</file>