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сельского поселения  Юрьянского района за 1  полугодие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10.10.2024 г.                                                                                         №  39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муниципальный район Кировской области, утвержденного распоряжением  Контрольно-счетной  комиссии муниципального образования Юрьянский муниципальный район  на  2024 год от 25.12.2023 № 27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Гирс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Гирсовского  сельского  поселения  Юрьянского района за 1 полугодие   2024 года»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Гирс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1 полугодие 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 предусмотренных постановлением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6.12.2022  № 68  «О мерах по выполнению решения  Думы Гирсовского сельского поселения  от 20.12.2022  № 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6 месяцев 2024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3 597,9 тыс. руб., по расходам в сумме 3 726,1 тыс. руб. с профицитом в сумме 128,2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ирсовского сельского поселения с учетом безвозмездных поступлений за 6 месяцев 2024 года исполнена в сумме                       3 597,9 тыс. рублей  или  60,0 % к годовым уточненным бюджетным назначениям, выше  аналогичного периода прошлого года на 772,8 тыс. руб. или на 27,4% (127,4%).</w:t>
      </w:r>
    </w:p>
    <w:p>
      <w:pPr>
        <w:pStyle w:val="Style17"/>
        <w:tabs>
          <w:tab w:val="clear" w:pos="709"/>
          <w:tab w:val="left" w:pos="1155" w:leader="none"/>
        </w:tabs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гласно представленной информации по информресурсу  задолженность  по налогам по состоянию на  01.07.2024  составила  в сумме        2 468 517,66 руб. (в том числе: налог на прибыль 0 руб., НДФЛ в сумме 1 380 223,05 руб.,  УСН (доходы) в сумме  0 руб., УСН (доходы - расходы) в сумме 175 585,38 руб., ЕНВД  в сумме 23,35 руб., патенты в сумме 0 руб., налог на имущество физических лиц в сумме 16 337,12 руб., налог на имущество организаций в сумме 2 122,68 руб., транспортный налог с физических лиц в сумме  330 932,14 руб., транспортный налог с организаций в сумме  0 руб., земельный  налог  с физических лиц в сумме  62 023,01руб., земельный  налог  с организаций в сумме 1 452,36 руб., мин. налог,108,109,116 в сумме 499 818,57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имка по налоговым платежам  на 01.07.2024 по данным информационного ресурса 65н составляет 1 897 389,8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у на прибыль в сумме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в сумме  1 316 273,67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в сумме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 - расходы)                      171 842,39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единому налогу на вмененный доход в сумме  23,35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в сумме  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 -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 в сумме 16 334,84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организаций в сумме 2 122,68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с организаций в сумме 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му налогу с физических лиц в сумме 330 932,14 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в сумме 1 452,36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 налог с физических лиц в сумме 58 408,37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7.2024г. по  аренде земельных участк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Гирсовскому сельскому поселению задолженность в сумме 12464,8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«Газпром газораспределение Киров»  в сумме  -0,01 руб., АО Корпорация развития Кировской области в сумме  -755,39 руб., АО Тандер в сумме  -1 311,77 руб., ООО «Башенная инфраструктурная компания» в сумме -42,28 руб., ООО  предприятие «Добро пожаловать» в сумме 15 962,91 руб., ПАО «Мобильные Теле Системы» в сумме -5,61 тыс. руб., Филиал ПАО «Россети Центр и Приволжье» - «Кировэнерго» в сумме  -1 383,05  руб.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8 413,51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АО «Газпром газораспределение Киров»  в сумме  28,85 руб., АО Корпорация развития Кировской области в сумме  -0,01 руб.,   АО Первая Башенная Компания в сумме 6,90 руб., АО Тандер  -2,24 руб., ООО предприятие «Добро пожаловать»  в сумме 8 378,72 руб., ПАО «Мобильные Теле Системы» в сумме 1,28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115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/>
          <w:i/>
          <w:color w:val="FF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i/>
          <w:color w:val="FF0000"/>
          <w:sz w:val="28"/>
          <w:szCs w:val="28"/>
        </w:rPr>
        <w:t xml:space="preserve">                                    </w:t>
      </w:r>
      <w:r>
        <w:rPr>
          <w:i/>
          <w:color w:val="000000"/>
          <w:sz w:val="28"/>
          <w:szCs w:val="28"/>
        </w:rPr>
        <w:t xml:space="preserve">Доходы бюджета Гирс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6 месяцев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.к уточненному плану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 месяцев 2024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 9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 82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5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 6 161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7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9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8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 127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5,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0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60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,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2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8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 072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4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4 99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7,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6 месяцев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680,3 тыс. руб. или 34,9% к  уточненному плану 2024 года,  выше аналогичного периода прошлого года на 92,9 тыс. руб. или на 15,8% (115,8%)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437,3 тыс. руб. или 41,8% к уточненному и первоначальному  планам 2024 года, выше аналогичного периода прошлого года на 54,4 тыс. руб. или на 14,2% (114,2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сумме 112,3тыс. руб. или 48,1% к уточненному и первоначальному  планам 2024 года, выше аналогичного периода прошлого года на 2,6 тыс. руб. или на 2,4% (102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исполнен в сумме 11,1 тыс. руб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или 1,7 % к уточненному и первоначальному планам 2024 года, выше аналогичного периода прошлого года на 1,7 тыс. руб. или на 18,1% (118,1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поступило в сумме 119,6 тыс. руб., что  составило 25,1% к первоначальному и уточненному   планам 2024 года, выше аналогичного периода прошлого года на 34,2 тыс. руб. или на 40,0% (14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(земельному налогу и налогу на имущество)  налогу небольшое, так как основное поступление будет приходиться на  4 квартал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6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269,5 тыс. руб. или 69,6% %  к  уточненному  плану 2024 года, с увеличением к аналогичному периоду прошлого года на 104,2 тыс. руб. или на 63,0% (163,0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материальных и нематериальных активов 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использования имущества запланированы на 2024 год в сумме 152,0 тыс. руб., исполнены в сумме 36,8 тыс. руб. или 24,2%, с уменьшением к аналогичному периоду прошлого года на 18,5 тыс. руб. или на 33,5% (66,5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доходы от компенсации затрат государства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 запланированы в сумме 12,7 тыс. руб., исполнены за 6 месяцев в сумме 12,7 тыс. руб. или 84,7% к первоначальному и уточненному планам 2024 года, выше аналогичного периода прошлого года на 2,7 тыс. руб. или на 27,0% (127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рочих неналоговых доходов  запланированы на 2024 год в сумме 220,0 тыс. руб., но исполнены в сумме 220,0 тыс. руб., к аналогичному периоду прошлого года доходы увеличились на 120,0 тыс. руб. или в 2,2 раза (220,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составили за 1 полугодие  в сумме 949,8 тыс. руб. или 40,6 % к уточненному плану, доля доходов к общему объему доходов составила 26,4%, т.е. бюджет поселения дотационный и имеет зависимость от регионального и районного бюджетов, так как доля безвозмездных поступлений составляет 73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9 644,9  тыс. руб. исполнение  за 6 месяца 2024 года составило в сумме 2 648,1 тыс. руб. или  25,0%  к  уточненному  плану 2024 года, с увеличением к аналогичному периоду прошлого года на 575,7 тыс. руб. или на 27,8% (127,8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 2024 год в сумме 12 449,4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за 6 месяцев 2024 года исполнены на 29,9 % к уточненному годовому  плану, что составило  в сумме  3 726,1  тыс. руб., с увеличением к аналогичному периоду прошлого года на 991,5 тыс. руб. или на 36,3% (136,3%):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 по общегосударственным вопросам составило в сумме 1 903,0 тыс. руб. или 62,8%,  с увеличением  к аналогичному периоду прошлого года на 523,8 тыс. руб. или на 38,0% (138,0,0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 национальной обороне -  61,2 тыс. руб. или 39,2% , с увеличением  к аналогичному периоду прошлого года на 8,3 тыс. руб. или на 15,7% (115,7%)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национальной экономике - расходы запланирована на 2024 год в сумме 6 472,7  тыс. руб., за 6 месяцев 2024 год исполнение к уточненному плану составило в сумме 266,5 тыс. руб. или 4,1% (низкое освоение в связи реализацией муниципальных контрактов в 3 квартале), к аналогичному периоду прошлого года расходы увеличились на 27,8 тыс. руб. или на 11,6% (111,6%); 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  жилищно-коммунальному хозяйству расходы исполнены, в сумме 241,1 тыс. руб. или 57,2%, с увеличением  к аналогичному периоду прошлого года на 10,7 тыс. руб. или на 4,6% (104,6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 исполнение к уточненному плану составила в сумме 1 142,2 тыс. руб. или 58,8%, с увеличением  к аналогичному периоду прошлого года на 400,0 тыс. руб. или на 53,9% (153,9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 исполнение к уточненному плану составило в сумме 100,1 тыс. руб. или 62,8 %, с увеличением  к аналогичному периоду прошлого года на 20,5 тыс. руб. или на 25,6% (125,6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12,0 тыс. руб. на обеспечение полномочий в сфере градостроительной деятельности,  за 1 полугодие исполнение составило в сумме 12,0 тыс. руб. или 100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слевая структура расходов бюджета муниципального образования Гирсовское сельское поселение Юрьянского района  за 6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418"/>
        <w:gridCol w:w="1276"/>
        <w:gridCol w:w="1275"/>
        <w:gridCol w:w="1276"/>
        <w:gridCol w:w="1134"/>
        <w:gridCol w:w="1701"/>
        <w:gridCol w:w="992"/>
        <w:gridCol w:w="1270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 4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7</w:t>
            </w:r>
          </w:p>
        </w:tc>
      </w:tr>
      <w:tr>
        <w:trPr>
          <w:trHeight w:val="8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6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6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Гирс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бюджета за 6 месяцев 2024 года составил 128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запланирован в сумме 1,0 тыс. руб., в течение 6 месяцев 2024 год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 вышеизложенного делаем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бюджета Гирсовского сельского поселения с учетом безвозмездных поступлений за 6 месяцев 2024 года исполнена в сумме                       3 597,9 тыс. рублей  или  60,0 % к годовым уточненным бюджетным назначениям, выше  аналогичного периода прошлого года на 772,8 тыс. руб. или на 27,4% (127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за 1 полугодие составили  в сумме 949,8 тыс. руб. или 40,6 % к уточненному плану. Доля  собственных к общему объему доходов составляет  26,4%, т.е. бюджет поселения дотационный и зависит от регионального и районного бюджетов, (безвозмездные поступления составляют 73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9 644,9  тыс. руб. исполнение  за 6 месяца 2024 года составило в сумме 2 648,1 тыс. руб. или  25,0%  к  уточненному  плану 2024 года, с увеличением к аналогичному периоду прошлого года на 575,7 тыс. руб. или на 27,8% (127,8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 2024 год в сумме 12 449,4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за 6 месяцев 2024 года исполнены на 29,9 % к уточненному годовому  плану, что составило  в сумме  3 726,1  тыс. руб., с увеличением к аналогичному периоду прошлого года на 991,5 тыс. руб. или на 36,3% (136,3%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запланирован в сумме 1,0 тыс. руб., в течение 6 месяцев 2024 год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бюджета за 6 месяцев 2024 года составил 128,2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об исполнении бюджета за 6 месяцев 2024 года сформирован в соответствии с формой 0503117 «Отчет об исполнении бюджета» на 01.07.2024года. Постановление «Об утверждении отчета об исполнении  бюджета муниципального образования Гирсовского сельского поселения за 1 полугодие  2024 года», вместе с приложениями не было предоста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- счетной комиссии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#Таблица названия столбцо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0:00Z</dcterms:created>
  <dc:creator>nadya_duma</dc:creator>
  <dc:description/>
  <cp:keywords/>
  <dc:language>en-US</dc:language>
  <cp:lastModifiedBy>nadya_duma</cp:lastModifiedBy>
  <cp:lastPrinted>2025-01-16T15:33:00Z</cp:lastPrinted>
  <dcterms:modified xsi:type="dcterms:W3CDTF">2025-01-16T12:35:00Z</dcterms:modified>
  <cp:revision>18</cp:revision>
  <dc:subject/>
  <dc:title> </dc:title>
</cp:coreProperties>
</file>