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 исполнения бюджета Мурыгинского городского поселения  Юрьянского района за 9 месяцев 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т 23.12.2024 г.                                                                                     № 58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0  раздела 1 «Экспертно-аналитическая работа» Плана работы  муниципального казенного учреждения Контрольно-счетной комиссии  муниципального образования Юрьянский муниципальный  район Кировской области  на 2023 год, утвержденного распоряжением  муниципального казенного учреждения Контрольно-счетной комиссии муниципального образования Юрьянский муниципальный  район Кировской области от 25.12.2023 № 27, проведено </w:t>
      </w:r>
      <w:r>
        <w:rPr>
          <w:bCs/>
          <w:color w:val="000000"/>
          <w:sz w:val="28"/>
          <w:szCs w:val="28"/>
        </w:rPr>
        <w:t>экспертно-аналитическое мероприяти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в </w:t>
      </w:r>
      <w:r>
        <w:rPr>
          <w:b/>
          <w:bCs/>
          <w:color w:val="000000"/>
          <w:sz w:val="28"/>
          <w:szCs w:val="28"/>
        </w:rPr>
        <w:t xml:space="preserve"> администрации  </w:t>
      </w:r>
      <w:r>
        <w:rPr>
          <w:b/>
          <w:color w:val="000000"/>
          <w:sz w:val="28"/>
          <w:szCs w:val="28"/>
        </w:rPr>
        <w:t xml:space="preserve">Мурыгинского городского </w:t>
      </w:r>
      <w:r>
        <w:rPr>
          <w:b/>
          <w:bCs/>
          <w:color w:val="000000"/>
          <w:sz w:val="28"/>
          <w:szCs w:val="28"/>
        </w:rPr>
        <w:t xml:space="preserve">поселения </w:t>
      </w:r>
      <w:r>
        <w:rPr>
          <w:bCs/>
          <w:color w:val="000000"/>
          <w:sz w:val="28"/>
          <w:szCs w:val="28"/>
        </w:rPr>
        <w:t xml:space="preserve">по вопросу: </w:t>
      </w:r>
      <w:r>
        <w:rPr>
          <w:b/>
          <w:color w:val="000000"/>
          <w:sz w:val="28"/>
          <w:szCs w:val="28"/>
        </w:rPr>
        <w:t>«Анализ исполнения бюджета Мурыгинского городского поселения Юрьянского района за 9 месяцев  2024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рыгин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Юрьянского  района за 9 месяцев 2024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Мурыгинского городского  поселения  Юрьянского  района </w:t>
      </w:r>
      <w:r>
        <w:rPr>
          <w:bCs/>
          <w:color w:val="000000"/>
          <w:sz w:val="28"/>
          <w:szCs w:val="28"/>
        </w:rPr>
        <w:t xml:space="preserve">от  26.12.2022  №  240  «О мерах по выполнению решения  Думы </w:t>
      </w:r>
      <w:r>
        <w:rPr>
          <w:color w:val="000000"/>
          <w:sz w:val="28"/>
          <w:szCs w:val="28"/>
        </w:rPr>
        <w:t>Мурыгинского городского</w:t>
      </w:r>
      <w:r>
        <w:rPr>
          <w:bCs/>
          <w:color w:val="000000"/>
          <w:sz w:val="28"/>
          <w:szCs w:val="28"/>
        </w:rPr>
        <w:t xml:space="preserve"> поселения  от 19.12.2022  № 6/2 «Об утверждении </w:t>
      </w:r>
      <w:r>
        <w:rPr>
          <w:color w:val="000000"/>
          <w:sz w:val="28"/>
          <w:szCs w:val="28"/>
        </w:rPr>
        <w:t xml:space="preserve">бюджета муниципального образования Мурыгинского городского поселения Юрьянского  района </w:t>
      </w:r>
      <w:r>
        <w:rPr>
          <w:bCs/>
          <w:color w:val="000000"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бюджета Мурыгинского город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23 года бюджет Мурыгинского городского поселения Юрьянского района по доходам исполнен в сумме  32 200,7 тыс. руб., по расходам в 31 713,9 тыс. руб. с  профицит в сумме 486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Мурыгинского городского поселения с учетом безвозмездных поступлений за 9 месяцев 2023  года исполнена в сумме 32 200,7 тыс. рублей  или  66,6  %  к годовым уточненным бюджетным назначениям,  к  аналогичному периоду  с увеличением на  4 742,2  тыс. руб. или  на 17,3% (117,3%).</w:t>
      </w:r>
    </w:p>
    <w:p>
      <w:pPr>
        <w:pStyle w:val="Style17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о доходам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огласно представленной информации по информресурсу  задолженность  по налогам по состоянию на  01.10.2024  составила  в сумме        8 327 267,61  руб. (в том числе: налог на прибыль 19 190,0 руб., НДФЛ в сумме 500 529,83  руб.,  УСН (доходы) в сумме  77 501,22  руб., УСН (доходы - расходы) в сумме 13 103,53  руб., ЕНВД  в сумме 4 988,60 руб., патенты в сумме 28 890,57 руб., налог на имущество физических лиц в сумме 97 753,06 руб., налог на имущество организаций в сумме 956 373 руб., транспортный налог с физических лиц в сумме  1 245 467,72 руб., транспортный налог с организаций в сумме  40 218,67  руб., земельный  налог   с организаций в сумме 77 704,11 руб., земельный  налог  с физических лиц в сумме 56 079,02 руб., мин. налог,108,109,116 в сумме 5 209 468,28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имка по налоговым платежам  на 01.10.2024 по данным информационного ресурса 65н составляет 2 096 653,77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у на прибыль в сумме 19 190,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доходы  физических лиц в сумме  500 048,38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)  76 002,22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 - расходы)                      1 417,53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единому налогу на вмененный доход –0 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тенты в сумме 20 416,17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ы -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физических лиц  в сумме 96 974,06 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организаций в сумме 39 706,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ому налогу с организаций в сумме 28 896,67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ому налогу с физических лиц в сумме  1 225186,72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в сумме 26 602,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 налог физических лиц в сумме 55 814,02 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. налог, 109,116, код в сумме 6 400,00 руб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/>
          <w:color w:val="FF0000"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01.10.2024г. по  аренде  имущества по  составила в сумме 93000,55 руб.  (в том числе: ИП Лямин С.А. в сумме 5 747,00 руб.,  Шаповалов Сергей Александрович (с 01.04.200 по 31.07.23 сумма 1091,76 руб. далее с 01,08,23,г 7091,76 руб.) в сумме 7 154,00 руб. , Попова Татьяна Федоровна в сумме 3 698,82 руб., Томилова Светлана Геннадьевна (с 10.03.13 -30дн.) в сумме 186,22  руб.,   ООО «Газпром теплоэнерго Киров»( теплов. Сети) Договор с 15.10.2016 г. в сумме 703,98 руб., ООО «Газпром теплоэнерго Киров» (нежил. помещен.) договор от 01.10.14г. в сумме 2 562,0 руб., Маркова Надежда Дмитриевна (договор каждый месяц) в сумме 9 162,49 руб., Маркова Надежда Дмитриевна (договор каждый месяц) э/э в сумме 402,8 руб.  Поскребышева Мария Александровна в сумме 13 218,77 руб., Поскребышева Мария Александровна в сумме 3 949,4 руб. (электроэнергия), Мамедов Парвиз Бахман Оглы (испол. лист) в сумме 11 470,98 руб., ООО Лика в сумме 34 748,0 руб.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ммерческому найму задолженность по платежам за аренду имущества по состоянию на 01.07.2024 года составила в сумме  49 184,63 руб. (в том числе: Мясникова Зоя Николаевна в сумме -458,00 руб., Бочихина Наталья Александровна в сумме 8 757,00 руб., Метелева Елена Юрьевна в сумме  133,00 руб.,  Бочихин Александр Александрович в сумме 11 602,50 руб.,  Шуракова Елена Владимировна в сумме 8 704,00 руб., Казакова Галина Михайловна в сумме 1 128,65 руб.,  Бакина Валентина Петровна в сумме 7 534,00 руб.,  Некрасова Светлана Валерьевна в сумме -1,00 руб., Казакова Лидия Григорьевна в сумме 272,0 руб., Душкин Алекксандр Леонидович в сумме 1 220,00руб., Силаева Ольга Эдуардовна в сумме 297,00 руб., Мартьянов С.Ю ул. Летняя д8 кв. 3 в сумме 274,0 руб., Марьин В.Л ул. Летняя д.8 кв. 5 в сумме 14,00 руб., Казаков К.С Коммунальная д11 кв. 1 в сумме 3 758,00 руб., Мельчаков Виктор Игоревич в сумме 5 481,00 руб., Метвеев владимир Иванович (договор № 50 от 29.08.2024) в сумме 782,48 руб., Данилевский Андрей Николаевич в сумме -283,00 руб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10.2024г. по  аренде земельных участков юридических лиц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а в сумме 23 381,75 руб., в том числе пеня в сумме                      400,08 руб. (в том числе  наиболее крупн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олженность по арендато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АО «Газпром газораспределение Киров» в сумме 9 399,31 руб.,  ООО «Вайма плюс» в сумме 13 982,44 руб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еня по арендаторам: </w:t>
      </w:r>
      <w:r>
        <w:rPr>
          <w:color w:val="000000"/>
          <w:sz w:val="28"/>
          <w:szCs w:val="28"/>
        </w:rPr>
        <w:t xml:space="preserve"> АО «Газпром газораспределение Киров» в сумме 126,12 руб., АО «Газпром Теплоэнерго» в сумме 103,10 руб., АО «национальная башенная компания» в сумме 5,11 руб., АО первая башенная Компания в сумме 0,40 руб., ЗАО «Юрьянскагропромэнерго» в сумме 13,38 руб., ООО «Газпром теплоэнерго Киров» в сумме 146,25 руб., ООО «Промстрой» в сумме 5,16 руб., ООО «Клайстер» в сумме 1,45 руб.,  ООО Племенной завод «Новомедянский» в сумме -1,06 руб., ПАО «Мобильные Теле Системы» в сумме 0,14 руб., Филиал ПАО «Россети Центр и Приволжье» - «Кировэнерго» в сумме -0,01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10.2024г. по  аренде земельных участков физическим лица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ила в сумме 129 440,7руб., в том числе пеня в сумме  554360,13руб.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ходы бюджета Мурыгинского город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ыс. руб.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5"/>
        <w:gridCol w:w="1276"/>
        <w:gridCol w:w="1276"/>
        <w:gridCol w:w="1134"/>
        <w:gridCol w:w="1276"/>
        <w:gridCol w:w="1134"/>
        <w:gridCol w:w="1417"/>
      </w:tblGrid>
      <w:tr>
        <w:trPr>
          <w:trHeight w:val="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 9 месяцев 2023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 исполнения к  уточненн му плану 2024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 месяцев 2024 го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   исполнению</w:t>
            </w:r>
          </w:p>
        </w:tc>
      </w:tr>
      <w:tr>
        <w:trPr>
          <w:trHeight w:val="4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ому плану 2024 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. периоду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8 3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7 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13 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 7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7,3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 7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 7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 9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 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3 0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 6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3,6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 0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 0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 4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 9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 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 4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,4</w:t>
            </w:r>
          </w:p>
        </w:tc>
      </w:tr>
      <w:tr>
        <w:trPr>
          <w:trHeight w:val="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2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 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3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2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 1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 3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 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 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 2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 9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83,6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5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1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,3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9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,3</w:t>
            </w:r>
          </w:p>
        </w:tc>
      </w:tr>
      <w:tr>
        <w:trPr>
          <w:trHeight w:val="2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,3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 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1 3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7 0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12 9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,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right"/>
        <w:rPr>
          <w:rFonts w:eastAsia="Times New Roman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налогичному периоду 2023 года объем поступлений доходов бюджета поселения увеличился   на 17,3% (117,3%) или  на 4 742,2 тыс. руб., в основном  за счет  налоговых доходов на 2 681,7 тыс. руб. или на 33,6% (133,6%), за счет неналоговых доходов  на  1 983,3  тыс. руб. или на 83,6% (183,6%), за счет безвозмездных поступлений на 77,2 тыс. руб. или на 0,5% (100,5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9 месяцев 2024  года налоговые до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или в сумме 10 670,4 тыс. руб. или 77,8% к уточненному  плану, к уровню прошлого года  налоговые доходы увеличились  на 2 681,7 тыс. руб. исполнение составило  133,6 %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ло НДФ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сумме 8 913,7 тыс. руб. или 88,9% к первоначальному и  уточненному планам  2024 года, что на 2 426,9 тыс. руб. или на 37,4 % (137,4%) выше  аналогичного периода прошло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оходы от  уплаты акциз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или  в сумме 511,6 тыс. руб. или 71,5% к первоначальному и уточненному  планам 2024 года, что на 15,4 тыс. руб.  ниже аналогичного периода  прошлого года или 2,9%  (97,1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налог на имущ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сполнен в сумме 471,8 тыс. руб. или 29,5% к первоначальному и уточненному планам 2024 года,  по отношению к аналогичному периоду прошлого года просматривается  увеличение на 292,0 тыс. руб. или в 2,6 раза (262,4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земельного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упило в сумме 773,3 тыс. руб., что  составило 56,2% к первоначальному и уточненному  планам 2024 года, к аналогичному периоду прошлого года просматривается уменьшение  на 21,8 тыс. руб. или на 194,4% (97,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вышеперечисленным налогам небольшое (земельный и налог на имущество физических лиц), так как основное поступление будет приходиться на  4 кварталы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9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   4 354,3  к  аналогичному периоду прошлого года доходы увеличились  на 1 983,3  тыс. руб. или на 83,6% (183,6%)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доходы от использования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ы в сумме 1 933,0 тыс. руб. или 121,7 % к уточненному плану 2024 года, к аналогичному периоду прошлого года  увеличились на 1 160,7 тыс. руб. или в  2,5 раза (250,3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доходы от продажи материальных и нематериальных акти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ы в сумме 1 491,3 тыс. руб. (продажа земельных участков)  или 166,4% к уточненному плану 2024 года, к аналогичному периоду прошлого года  увеличились  на 764,8 тыс. руб. или в 2,1раза (205,3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штрафы, санкции, возмещение 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планированы на 2024 год в сумме 3,0 тыс. руб., за 9 месяцев исполнение составило 2,1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средства самообложения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прочие доходы от компенсации затрат государ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планированы на 2024 год в сумме 819,5 тыс. руб., исполнение составило 953,3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116,3% к уточненному плану, с увеличением  к аналогичному периоду прошлого года на 1737,3 тыс. руб. или в 4,4 раза (441,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оходы от  плат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е запланированы на 2024 год </w:t>
      </w:r>
    </w:p>
    <w:p>
      <w:pPr>
        <w:pStyle w:val="Normal"/>
        <w:tabs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 исполнены в сумме 15 024,7 тыс. руб., доля собственных доходов бюджета поселения за 9 месяцев 2024 года составила 46,7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ланированы в 2024 году  в сумме                   31 345,4 тыс. руб. исполнение составило 17 176,0 тыс. руб. или 54,8% к уточненному плану,  по сравнению с аналогичным периодом  прошлого года безвозмездные поступления увеличились на 77,2 тыс. руб. или на 0,5% (100,5%)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4 год в сумме  52 645,0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9 месяцев 2024 года проводились с учетом потребности получателей бюджетных средств. В целом расходы бюджета поселения за 9 месяцев 2023 года исполнены в сумме 31 713,9 тыс. руб. или 66,6 % к уточненному годовому  плану, так  исполнение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егосударственным вопросам составило в сумме 8 974,7 тыс. руб. или 76,8%; </w:t>
      </w:r>
    </w:p>
    <w:p>
      <w:pPr>
        <w:pStyle w:val="Style17"/>
        <w:tabs>
          <w:tab w:val="clear" w:pos="709"/>
          <w:tab w:val="left" w:pos="7655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ациональной обороне составило  в сумме 247,2 тыс. руб. или 63,3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ой безопасности и правоохранительной деятельности исполнение составило в сумме 956,7 тыс. руб. или 70,0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ациональной  экономике   расходы за 9 месяцев 2024  исполнены в сумме 2 383,6 тыс. руб. или 36,6%,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о-коммунальному хозяйству исполнение составило в сумме   6 423,8 тыс. руб. или 45,9% (исполнение муниципальных контрактов планируется 4квартал 2024 года)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ованию расходы на 2024 год запланированы в сумме 60,3 тыс. руб., исполнено 17,1 тыс. руб. или 28,3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ультуре и кинематографии исполнение составило в сумме                        7 089,5 руб. или 65,1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альной политике   исполнение составило в сумме 74,2 тыс. руб. или 75,0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физической культуре и спорту исполнение составило в сумме                       5 466,1 тыс. руб. или 72,3%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межбюджетные трансферты общего характера  запланированы на 2024 год в сумме 81,0 тыс. руб. исполнены на 100%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уровню прошлого года расходы увеличились  на  2 189,2 тыс. руб. или на 7,4% (107,4%)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щегосударственные вопросы - на 622,9 тыс. руб. или на  7,5% (107,5%)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ая оборона  - на 44,9 тыс. руб. или на 22,2% (122,2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ая безопасность и правоохранительная деятельность – на 384,0 тыс. руб. или на 67,1% (167,1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о-коммунальное хозяйство  на 4 279,1 тыс. руб. или в 3 раза (299,5%)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 на 3,1 тыс. руб., или на 22,1% (122,1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ультура и кинематография – на 1 607,9 тыс. руб. или на 29,3% (129,3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циальная политика  - исполнены на 100,0% 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ая культура и спорт – на 449,3 тыс. руб. или на 8,9% (108,9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жбюджетные трансферты общего характера бюджетной системы Р.Ф – 1,2 тыс. руб., или 1,5%  (101,5 %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ились к аналогичному периоду 2023 года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 национальной экономике на 5203,2 тыс. руб. или на 68,6% (31,4%);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раслевая структура расходов бюджета муниципального образования Мурыгинское сельское  поселение Юрьянского района  за 9 месяцев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276"/>
        <w:gridCol w:w="1134"/>
        <w:gridCol w:w="1417"/>
        <w:gridCol w:w="1559"/>
        <w:gridCol w:w="1418"/>
        <w:gridCol w:w="1559"/>
        <w:gridCol w:w="1418"/>
        <w:gridCol w:w="1128"/>
      </w:tblGrid>
      <w:tr>
        <w:trPr>
          <w:trHeight w:val="105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оначальный план текущего года (202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оч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 2024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4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%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дельный вес в общем объеме  расходов исполнено,%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а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,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 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 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 5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 7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18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5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2</w:t>
            </w:r>
          </w:p>
        </w:tc>
      </w:tr>
      <w:tr>
        <w:trPr>
          <w:trHeight w:val="3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1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 20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3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5</w:t>
            </w:r>
          </w:p>
        </w:tc>
      </w:tr>
      <w:tr>
        <w:trPr>
          <w:trHeight w:val="3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1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3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9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а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Мурыгинского город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/>
        <w:t xml:space="preserve">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852"/>
      </w:tblGrid>
      <w:tr>
        <w:trPr>
          <w:trHeight w:val="145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9 месяца 2024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 6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171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0,2</w:t>
            </w:r>
          </w:p>
        </w:tc>
      </w:tr>
      <w:tr>
        <w:trPr>
          <w:trHeight w:val="4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Развитие муниципального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 5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52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,1</w:t>
            </w:r>
          </w:p>
        </w:tc>
      </w:tr>
      <w:tr>
        <w:trPr>
          <w:trHeight w:val="4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Жизнеобеспечение и благоустройство терри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 8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80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1</w:t>
            </w:r>
          </w:p>
        </w:tc>
      </w:tr>
      <w:tr>
        <w:trPr>
          <w:trHeight w:val="41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8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0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Организация спортивно-оздоровительной деятельности на базе МКУС «Мурыгинский спортивный комп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5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46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Формирование современной городской среды на территории муниципального образования «Мурыгинское город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8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83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01.10.2024  года исполнение по программам представлено в Таблице № 3. 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е освоение средств по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ниципальной программе «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Развитие муниципального управления» -75,8%.  Освоение муниципальной программы ««Формирование современной городской среды на территории муниципального образования «Мурыгинское городское поселение»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низкое исполнение по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Жизнеобеспечение и благоустройство территории» , по причине того, что контракты будут исполнены и оплачены в 4 квартале 2024 г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9 месяцев 2024 кредитные средства кредитных организаций не привлекались. Дефицит   бюджета за 9 месяцев 2024 года составил 486,8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явлено нарушение общих требований к бухгалтерской отчетности (ст.13,402-ФЗ).   В форме 0503117,   раздел 3 «Источники финансирования дефицита бюджета» неверно отражены остатки средств по графе « Исполнен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о строке «Увеличение остатков средств, всего». отражена сумма 32 674 383,3 руб., верное 32 200 732,67 руб., несоответствие 473 650,63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по строке «Увеличение прочих остатков денежных средств бюджетов», отражена сумма 32 674 383,3 руб., верное  32 200 732,67 руб., несоответствие 473 650,6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по строке «уменьшение остатков средств, всего», отражена сумма 32 187 552,87 руб., верное 31 713 902,24руб., несоответствие 473 650,63 руб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по строке «уменьшение прочих остатков денежных средств бюджетов», отражена сумма 32 187 552,87 руб., верное 31 713 902,24руб., несоответствие 473 650,63 руб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не  запланирован на 2023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постановлением администрации Мурыгинского  городского  поселения Юрьянского района Киров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21.10.2024  № 1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отчета об исполнении  бюджета Мурыгинского городского поселения за 3 квартал 2024 года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ить качественное  исполнение расходов бюджета в соответствии с прогнозом кассовых выпла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взаимодействие с налоговыми органами по вопросам организации работы с налогоплательщиками, обеспечению поступлений в бюджет поселения и взысканию  неуплаченных до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роведенного анализа делаем выводы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Мурыгинского городского поселения с учетом безвозмездных поступлений за 9 месяцев 2023  года исполнена в сумме 32 200,7 тыс. рублей  или  66,6  %  к годовым уточненным бюджетным назначениям,  к  аналогичному периоду  с увеличением на  4 742,2  тыс. руб. или  на 17,3% (117,3%)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 исполнены в сумме 15 024,7 тыс. руб., доля собственных доходов бюджета поселения за 9 месяцев 2024 года составила 46,7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ланированы в 2024 году  в сумме                   31 345,4 тыс. руб. исполнение составило 17 176,0 тыс. руб. или 54,8% к уточненному плану,  по сравнению с аналогичным периодом  прошлого года безвозмездные поступления увеличились на 77,2 тыс. руб. или на 0,5% (100,5%). 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сполнение бюджета Мурыгинского город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4 год в сумме  52 645,0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ссовые расходы за 9 месяцев 2024 года проводились с учетом потребности получателей бюджетных средств. В целом расходы бюджета поселения за 9 месяцев 2023 года исполнены в сумме 31 713,9 тыс. руб. или 66,6 % к уточненному годовому  плану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а 2024 год не был запланирован и  не расходовался.                 За 9 месяцев 2024 кредитные средства кредитных организаций не привлекались. Дефицит   бюджета за 9 месяцев 2024 года составил 486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Мурыги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контроль 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</w:t>
        <w:tab/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допускать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Мурыгинского городского 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контроль за исполнением бюджета Мурыгинского 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квартально проводить оценку качества организации  осуществления бюджетного процесса Мурыгинского городского поселения с  предоставлением информации в администрацию  Мурыгинского городского поселения.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 Не допускать нарушений установленных в анализе, устранить несоответствие в документах.                                           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   Контрольно   -   счетной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ировской области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         С.С. Маурина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 - счетной комиссии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 Юрьянский                             О.Ю. Си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район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50:00Z</dcterms:created>
  <dc:creator>nadya_duma</dc:creator>
  <dc:description/>
  <cp:keywords/>
  <dc:language>en-US</dc:language>
  <cp:lastModifiedBy>nadya_duma</cp:lastModifiedBy>
  <cp:lastPrinted>2025-01-10T15:12:00Z</cp:lastPrinted>
  <dcterms:modified xsi:type="dcterms:W3CDTF">2025-01-13T11:28:00Z</dcterms:modified>
  <cp:revision>45</cp:revision>
  <dc:subject/>
  <dc:title/>
</cp:coreProperties>
</file>