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lang w:val="en-US" w:eastAsia="en-US"/>
        </w:rPr>
        <w:t>,</w:t>
      </w:r>
      <w:r>
        <w:rPr>
          <w:lang w:val="en-US" w:eastAsia="en-US"/>
        </w:rPr>
        <w:drawing>
          <wp:inline distT="0" distB="0" distL="0" distR="0">
            <wp:extent cx="443865" cy="5473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65" r="-80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" cy="547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пункт 5.9 Стандар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МУНИЦИПАЛЬНОЕ КАЗЕННОЕ УЧРЕЖДЕНИЕ КОНТРОЛЬНО-СЧЕТНАЯ КОМИССИЯ МУНИЦИПАЛЬНОГО ОБРАЗОВАНИЯ ЮРЬЯНСКИЙ МУНИЦИПАЛЬНЫЙ  РАЙОН КИР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6200</wp:posOffset>
                </wp:positionH>
                <wp:positionV relativeFrom="paragraph">
                  <wp:posOffset>635</wp:posOffset>
                </wp:positionV>
                <wp:extent cx="6172200" cy="0"/>
                <wp:effectExtent l="0" t="28575" r="0" b="28575"/>
                <wp:wrapNone/>
                <wp:docPr id="2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0.05pt" to="479.95pt,0.05pt" ID="Прямая соединительная линия 1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sz w:val="16"/>
          <w:szCs w:val="16"/>
        </w:rPr>
        <w:t xml:space="preserve">613600, Кировская обл., птг. Юрья, ул. Ленина, д.46, тел.,факс: 8(83366) 2-00-37,     эл.  почта 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16"/>
            <w:szCs w:val="16"/>
            <w:u w:val="single"/>
            <w:lang w:val="en-US"/>
          </w:rPr>
          <w:t>yurija</w:t>
        </w:r>
        <w:r>
          <w:rPr>
            <w:rStyle w:val="InternetLink"/>
            <w:rFonts w:cs="Times New Roman" w:ascii="Times New Roman" w:hAnsi="Times New Roman"/>
            <w:color w:val="0000FF"/>
            <w:sz w:val="16"/>
            <w:szCs w:val="16"/>
            <w:u w:val="single"/>
          </w:rPr>
          <w:t>-</w:t>
        </w:r>
        <w:r>
          <w:rPr>
            <w:rStyle w:val="InternetLink"/>
            <w:rFonts w:cs="Times New Roman" w:ascii="Times New Roman" w:hAnsi="Times New Roman"/>
            <w:color w:val="0000FF"/>
            <w:sz w:val="16"/>
            <w:szCs w:val="16"/>
            <w:u w:val="single"/>
            <w:lang w:val="en-US"/>
          </w:rPr>
          <w:t>rd</w:t>
        </w:r>
        <w:r>
          <w:rPr>
            <w:rStyle w:val="InternetLink"/>
            <w:rFonts w:cs="Times New Roman" w:ascii="Times New Roman" w:hAnsi="Times New Roman"/>
            <w:color w:val="0000FF"/>
            <w:sz w:val="16"/>
            <w:szCs w:val="16"/>
            <w:u w:val="single"/>
          </w:rPr>
          <w:t>@</w:t>
        </w:r>
        <w:r>
          <w:rPr>
            <w:rStyle w:val="InternetLink"/>
            <w:rFonts w:cs="Times New Roman" w:ascii="Times New Roman" w:hAnsi="Times New Roman"/>
            <w:color w:val="0000FF"/>
            <w:sz w:val="16"/>
            <w:szCs w:val="16"/>
            <w:u w:val="single"/>
            <w:lang w:val="en-US"/>
          </w:rPr>
          <w:t>rambler</w:t>
        </w:r>
        <w:r>
          <w:rPr>
            <w:rStyle w:val="InternetLink"/>
            <w:rFonts w:cs="Times New Roman" w:ascii="Times New Roman" w:hAnsi="Times New Roman"/>
            <w:color w:val="0000FF"/>
            <w:sz w:val="16"/>
            <w:szCs w:val="16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sz w:val="16"/>
            <w:szCs w:val="16"/>
            <w:u w:val="single"/>
            <w:lang w:val="en-US"/>
          </w:rPr>
          <w:t>ru</w:t>
        </w:r>
      </w:hyperlink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Анализ  исполнения бюджета Великорецкого сельского поселения  Юрьянского района за 6  месяцев 2022 года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93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7.11.2022 г.                                                                                                  № 34</w:t>
      </w:r>
    </w:p>
    <w:p>
      <w:pPr>
        <w:pStyle w:val="Normal"/>
        <w:tabs>
          <w:tab w:val="clear" w:pos="709"/>
          <w:tab w:val="left" w:pos="93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left" w:pos="709" w:leader="none"/>
        </w:tabs>
        <w:spacing w:before="0" w:after="0"/>
        <w:jc w:val="both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На основании ст. 157 Бюджетного кодекса Российской Федерации (далее БК РФ), Федерального закона от 07.02.2011 № 6 - ФЗ «Об общих принципах организации деятельности контрольно-счетных органов субъектов Российской Федерации и муниципальных образований» и   пункта 1.10 раздела 1 «Экспертно-аналитическая работа» Плана работы  Контрольно-счетной комиссии  муниципального образования Юрьянский район, утвержденного распоряжением  контрольно-счетной  комиссии муниципального  образования  Юрьянский район  на  2022 год от 28.12.2021 № 1, проведено </w:t>
      </w:r>
      <w:r>
        <w:rPr>
          <w:bCs/>
          <w:sz w:val="28"/>
          <w:szCs w:val="28"/>
        </w:rPr>
        <w:t xml:space="preserve">экспертно-аналитическое  мероприятие   в </w:t>
      </w:r>
      <w:r>
        <w:rPr>
          <w:b/>
          <w:bCs/>
          <w:sz w:val="28"/>
          <w:szCs w:val="28"/>
        </w:rPr>
        <w:t xml:space="preserve"> администрации  Великорецкого  сельского поселения </w:t>
      </w:r>
      <w:r>
        <w:rPr>
          <w:bCs/>
          <w:sz w:val="28"/>
          <w:szCs w:val="28"/>
        </w:rPr>
        <w:t xml:space="preserve">по вопросу: </w:t>
      </w:r>
      <w:r>
        <w:rPr>
          <w:b/>
          <w:sz w:val="28"/>
          <w:szCs w:val="28"/>
        </w:rPr>
        <w:t>«Анализ исполнения бюджета  Великорецкого  сельского поселения Юрьянского района за 6 месяцев 2022 года.</w:t>
      </w:r>
    </w:p>
    <w:p>
      <w:pPr>
        <w:pStyle w:val="Style17"/>
        <w:tabs>
          <w:tab w:val="left" w:pos="709" w:leader="none"/>
        </w:tabs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но-счетной комиссией муниципального образования Юрьянский  район  проводился анализ по представленным результатам отчета об исполнении бюджета</w:t>
      </w:r>
      <w:r>
        <w:rPr>
          <w:rFonts w:cs="Times New Roman" w:ascii="Times New Roman" w:hAnsi="Times New Roman"/>
          <w:b/>
          <w:sz w:val="28"/>
          <w:szCs w:val="28"/>
        </w:rPr>
        <w:t xml:space="preserve"> Великорецкого сель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селения</w:t>
      </w:r>
      <w:r>
        <w:rPr>
          <w:rFonts w:cs="Times New Roman" w:ascii="Times New Roman" w:hAnsi="Times New Roman"/>
          <w:sz w:val="28"/>
          <w:szCs w:val="28"/>
        </w:rPr>
        <w:t xml:space="preserve">  Юрьянского  района за 6 месяца 2022 года (далее - Отчет об исполнении бюджета),  данным информационного ресурса 65н, а также представленных данных управления финансов администрации Юрьянского района.</w:t>
      </w:r>
    </w:p>
    <w:p>
      <w:pPr>
        <w:pStyle w:val="Style17"/>
        <w:tabs>
          <w:tab w:val="left" w:pos="709" w:leader="none"/>
        </w:tabs>
        <w:spacing w:before="0" w:after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  <w:t>В отчетном периоде обеспечена реализация мероприятий, предусмотренных постановлениями администрации  Великорецкого сельского  поселения  Юрьянского  района</w:t>
      </w:r>
      <w:r>
        <w:rPr>
          <w:color w:val="FF0000"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от </w:t>
      </w:r>
      <w:r>
        <w:rPr>
          <w:bCs/>
          <w:color w:val="FF0000"/>
          <w:sz w:val="28"/>
          <w:szCs w:val="28"/>
        </w:rPr>
        <w:t xml:space="preserve"> </w:t>
      </w:r>
      <w:r>
        <w:rPr>
          <w:bCs/>
          <w:sz w:val="28"/>
          <w:szCs w:val="28"/>
        </w:rPr>
        <w:t>30.12.2021  № 49</w:t>
      </w:r>
      <w:r>
        <w:rPr>
          <w:bCs/>
          <w:color w:val="FF0000"/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«О мерах по выполнению решения  Думы Великорецкого сельского поселения  от 15.12.2021  № 49/1 «Об утверждении </w:t>
      </w:r>
      <w:r>
        <w:rPr>
          <w:sz w:val="28"/>
          <w:szCs w:val="28"/>
        </w:rPr>
        <w:t xml:space="preserve">бюджета муниципального образования </w:t>
      </w:r>
      <w:r>
        <w:rPr>
          <w:bCs/>
          <w:sz w:val="28"/>
          <w:szCs w:val="28"/>
        </w:rPr>
        <w:t xml:space="preserve">Великорецкого сельского </w:t>
      </w:r>
      <w:r>
        <w:rPr>
          <w:sz w:val="28"/>
          <w:szCs w:val="28"/>
        </w:rPr>
        <w:t xml:space="preserve">поселения Юрьянского  района </w:t>
      </w:r>
      <w:r>
        <w:rPr>
          <w:bCs/>
          <w:sz w:val="28"/>
          <w:szCs w:val="28"/>
        </w:rPr>
        <w:t xml:space="preserve"> на 2022 год и плановый период 2023-2024 годов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полнение бюджета </w:t>
      </w:r>
      <w:r>
        <w:rPr>
          <w:rFonts w:cs="Times New Roman" w:ascii="Times New Roman" w:hAnsi="Times New Roman"/>
          <w:bCs/>
          <w:sz w:val="28"/>
          <w:szCs w:val="28"/>
        </w:rPr>
        <w:t xml:space="preserve">Великорецкого  сельского </w:t>
      </w:r>
      <w:r>
        <w:rPr>
          <w:rFonts w:cs="Times New Roman" w:ascii="Times New Roman" w:hAnsi="Times New Roman"/>
          <w:sz w:val="28"/>
          <w:szCs w:val="28"/>
        </w:rPr>
        <w:t xml:space="preserve">поселения Юрьянского района  осуществлялось в соответствии со сводной бюджетной росписью и кассовым планом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6 месяца 2022 года бюджет </w:t>
      </w:r>
      <w:r>
        <w:rPr>
          <w:rFonts w:cs="Times New Roman" w:ascii="Times New Roman" w:hAnsi="Times New Roman"/>
          <w:bCs/>
          <w:sz w:val="28"/>
          <w:szCs w:val="28"/>
        </w:rPr>
        <w:t xml:space="preserve">Великорецкого  сельского </w:t>
      </w:r>
      <w:r>
        <w:rPr>
          <w:rFonts w:cs="Times New Roman" w:ascii="Times New Roman" w:hAnsi="Times New Roman"/>
          <w:sz w:val="28"/>
          <w:szCs w:val="28"/>
        </w:rPr>
        <w:t>поселения Юрьянского района по доходам исполнен в сумме  2929,6 тыс. руб., по расходам в сумме 2588,2 тыс. руб. с  профицитом в сумме 341,4 тыс. руб.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ализ доходной части бюджета поселения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8"/>
          <w:szCs w:val="28"/>
        </w:rPr>
        <w:t>Доходная часть бюджета Великорецкого сельского поселения с учетом безвозмездных поступлений за 6 месяцев 2022 года исполнена в сумме 2929,6 тыс. рублей  или  59,8 % к годовым уточненным бюджетным назначениям.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аналогичному периоду 2021 года объем поступлений доходов бюджета  Великорецкого сельского поселения Юрьянского района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величился  на 4,7%  или на 138,9  тыс. рублей, как за счет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ъема безвозмездных поступлений на 29,3 тыс. руб. на 1,3%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логовые доходы на 60,7 тыс. руб. или на 18,9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налоговые доходы на 48,9 тыс. руб. или 16,2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1 полугодие 2022  года поступило НДФЛ в сумме 172,5  тыс. руб. или 50,1% к уточненному плану, выше  уровня прошлого года   на    9,3 тыс. руб. или 5,4%, как и прежде является основным поступлением налоговых доход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ходы от уплаты акцизов поступили  в сумме 129,5 тыс. руб. или 54,0% от утвержденного годового плана, что на 22,9 тыс. руб.  выше  уровня прошлого года   или на 17,7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лог на имущество  исполнен в 4,3 тыс. руб., что ниже уровня аналогичного прошлого года на 35,0 тыс. руб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емельного налога поступило 14,6 тыс. руб.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то  составило  6,1% к уточненному плану 2022 года,  ниже    аналогичного уровня  прошлого года  на 15,1 тыс. руб. или на 50,8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ходы от использования имущества не запланированы в 2022 год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ходы от платных услуг на 2022 год не запланирован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ходы от продажи материальных и нематериальных активов не запланированы на 2022 год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ходы от штрафов, санкций, возмещения ущерба не запланированы на 2022 год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ходы компенсация затрат государства не запланированы на 2022 го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чие неналоговые поступления не запланированы на 2022 год, исполнены за 1 полугодие 2022 года в  сумме 301,4 тыс. руб., данные  доходы являются поступлениями от  аренды  в период Великорецкого крестного ход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а самообложения граждан не запланированы на  2022 го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возмездные поступления запланированы в 2022 году на сумму 4043,8  тыс. руб. исполнение составляет 57,1 % или 2307,3 тыс. руб., что на 29,3 тыс. руб.  или на 1,3 % выше   аналогичного периода   2021 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изкое исполнение платежей наблюдается  по следующим доходам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 налог на имущество – 4,3 тыс. руб. или 14,3%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земельный налог 14,6 тыс. руб. или 6,1 %, причина в том, что по данным  налогам поступления планируются в  3,4 кварталах 2022 г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7"/>
        <w:spacing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анные по доходам представлены в Таблице № 1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 xml:space="preserve">Доходы бюджета Великорецкого сельского поселения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7"/>
        <w:spacing w:before="0" w:after="0"/>
        <w:jc w:val="right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                                                                                           </w:t>
      </w:r>
      <w:r>
        <w:rPr>
          <w:sz w:val="20"/>
          <w:szCs w:val="20"/>
        </w:rPr>
        <w:t>тыс. руб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701"/>
        <w:gridCol w:w="1984"/>
        <w:gridCol w:w="1701"/>
        <w:gridCol w:w="1418"/>
        <w:gridCol w:w="1134"/>
        <w:gridCol w:w="1559"/>
        <w:gridCol w:w="1559"/>
      </w:tblGrid>
      <w:tr>
        <w:trPr>
          <w:trHeight w:val="249" w:hRule="atLeast"/>
        </w:trPr>
        <w:tc>
          <w:tcPr>
            <w:tcW w:w="3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показателе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Первоначальный пла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текущего года (2022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Уточненный план (2022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Исполнени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6 месяцев 2022 год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Процент исполнения к уточненному плану 2022 г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Исполнение з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6 месяцев 2021 года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Отклонение  +,- исполнения к </w:t>
            </w:r>
          </w:p>
        </w:tc>
      </w:tr>
      <w:tr>
        <w:trPr>
          <w:trHeight w:val="501" w:hRule="atLeast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первоначальному плану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аналогичному периоду прошлого года плану </w:t>
            </w:r>
          </w:p>
        </w:tc>
      </w:tr>
      <w:tr>
        <w:trPr>
          <w:trHeight w:val="479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Всего  доход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4874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489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92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5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279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-194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+138,9</w:t>
            </w:r>
          </w:p>
        </w:tc>
      </w:tr>
      <w:tr>
        <w:trPr>
          <w:trHeight w:val="1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Налоговые доходы  всего: в т.ч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854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854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2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3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26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-53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+60,7</w:t>
            </w:r>
          </w:p>
        </w:tc>
      </w:tr>
      <w:tr>
        <w:trPr>
          <w:trHeight w:val="439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лог на доходы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44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44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6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17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+9,3</w:t>
            </w:r>
          </w:p>
        </w:tc>
      </w:tr>
      <w:tr>
        <w:trPr>
          <w:trHeight w:val="5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логи на товары (работы, услуги), реализуемые на территории Российской Федерации (акциз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11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+22,9</w:t>
            </w:r>
          </w:p>
        </w:tc>
      </w:tr>
      <w:tr>
        <w:trPr>
          <w:trHeight w:val="371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лог на совокупный доход (единый с/х налог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18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логи на имущество   физ.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7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Транспортный  налог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5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Государственная  пошлина, сбо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Земель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22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15,1</w:t>
            </w:r>
          </w:p>
        </w:tc>
      </w:tr>
      <w:tr>
        <w:trPr>
          <w:trHeight w:val="262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Неналоговые доходы всего 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0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38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25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38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+30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38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+48,9</w:t>
            </w:r>
          </w:p>
        </w:tc>
      </w:tr>
      <w:tr>
        <w:trPr>
          <w:trHeight w:val="278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оходы от использования имущества находящегося  в муницип 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Доходы от продажи матер-х и немат-х активов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        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-</w:t>
            </w:r>
          </w:p>
        </w:tc>
      </w:tr>
      <w:tr>
        <w:trPr>
          <w:trHeight w:val="199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Штрафы, санкции, возмещение ущерб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99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чие  доходы компенсация  затрат государ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342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Доходы от платных услуг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Прочие неналоговые доход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5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+48,9</w:t>
            </w:r>
          </w:p>
        </w:tc>
      </w:tr>
      <w:tr>
        <w:trPr>
          <w:trHeight w:val="36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редства самообложения гражд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416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Безвозмездные 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4020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404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30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5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227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-171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+29,3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567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оимка по налоговым и неналоговым платежам на 01.07.2022 по данным информационного ресурса 65н составляет 174 943,64 руб., в том числ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налогу на прибыль - 27,94 руб.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налогу на доходы  физических лиц – 8 253,08 руб.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 упрощенной системе налогообложения 68 384,20 руб.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единому налогу на вмененный доход – 54,38 руб.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налогу на имущество организаций – 1 669,90 руб.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налогу на имущество физических лиц – 5311,39 руб.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земельному налогу – 7 767,68 руб.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транспортному налогу – 83 475,07 руб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ализ расходной части бюджета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В сводной бюджетной росписи годовые бюджетные назначения по расходам бюджета поселения составляют на 1 июля 2022 года в сумме         5203,9  тыс. руб., что соответствует объемам, утвержденным решением  Думы поселения. 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ссовые расходы за 6 месяцев 2022 года проводились с учетом потребности получателей бюджетных средств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 целом расходы бюджета поселения за 6 месяцев 2022 года исполнены на 49,7 % к уточненному годовому  плану или в сумме  2588,2  тыс. руб.,  так  исполнение  по общегосударственным вопросам составило 46,3% или 908,5 тыс. руб., национальная оборона  40,6% или 43,3 тыс. руб.,    национальная экономика 59,7% или 251,9 тыс. руб., жилищно-коммунальное хозяйство на 57,5% или 810,7 тыс. руб., культура и кинематография 44,3% или 523,1 тыс. руб.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оциальная политика</w:t>
      </w:r>
      <w:r>
        <w:rPr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>41,2% или 50,6 тыс. руб.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первоначальному плану расходы исполнены на 51,9%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К аналогичному периоду  прошлого года расходы увеличились на  </w:t>
      </w:r>
      <w:r>
        <w:rPr>
          <w:rFonts w:eastAsia="Calibri" w:cs="Times New Roman" w:ascii="Times New Roman" w:hAnsi="Times New Roman"/>
          <w:sz w:val="28"/>
          <w:szCs w:val="28"/>
        </w:rPr>
        <w:t>1295,1</w:t>
      </w:r>
      <w:r>
        <w:rPr>
          <w:rFonts w:eastAsia="Calibri" w:cs="Cambria" w:ascii="Cambria" w:hAnsi="Cambria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>тыс. руб. или  в 2 раза, в том числе: общегосударственные вопросы на 282,3 тыс. руб. или на  45,1%, национальная оборона на 12,2 тыс. руб. или на 39,2%,  национальная экономика  на 104,0 тыс. руб. или на 70,3%,  жилищно-коммунальное хозяйство на 795,4  тыс. руб. или в 53 раза, культура и кинематография на 101,7  тыс. руб. или на 24,1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В сравнении с аналогичным периодом прошлого года расходы уменьшились   по социальной политике на 0,5 тыс. руб. или на 1,0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color w:val="FF000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color w:val="FF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i/>
          <w:i/>
          <w:color w:val="FF000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i/>
          <w:color w:val="FF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Calibri" w:cs="Times New Roman"/>
          <w:i/>
          <w:i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i/>
          <w:sz w:val="28"/>
          <w:szCs w:val="28"/>
          <w:lang w:eastAsia="ru-RU"/>
        </w:rPr>
        <w:t>Данные представлены в Таблице № 2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i/>
          <w:i/>
          <w:color w:val="FF000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i/>
          <w:color w:val="FF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траслевая структура расходов бюджета муниципального образования Великорецкое сельское поселение Юрьянского района  за 6 месяцев 2022 года в разрезе источников представлена в таблице: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№2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тыс. руб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6"/>
        <w:gridCol w:w="710"/>
        <w:gridCol w:w="1417"/>
        <w:gridCol w:w="1701"/>
        <w:gridCol w:w="1418"/>
        <w:gridCol w:w="1559"/>
        <w:gridCol w:w="1418"/>
        <w:gridCol w:w="1557"/>
        <w:gridCol w:w="1843"/>
      </w:tblGrid>
      <w:tr>
        <w:trPr>
          <w:trHeight w:val="1292" w:hRule="atLeast"/>
        </w:trPr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0" w:leader="none"/>
                <w:tab w:val="center" w:pos="1045" w:leader="none"/>
                <w:tab w:val="center" w:pos="1899" w:leader="none"/>
              </w:tabs>
              <w:spacing w:lineRule="auto" w:line="240" w:before="0" w:after="0"/>
              <w:ind w:right="-1206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</w:rPr>
              <w:t>Наименование</w:t>
            </w:r>
          </w:p>
          <w:p>
            <w:pPr>
              <w:pStyle w:val="Normal"/>
              <w:tabs>
                <w:tab w:val="clear" w:pos="709"/>
                <w:tab w:val="center" w:pos="1045" w:leader="none"/>
              </w:tabs>
              <w:spacing w:lineRule="auto" w:line="240" w:before="0" w:after="0"/>
              <w:ind w:right="-1206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              </w:t>
            </w:r>
            <w:r>
              <w:rPr>
                <w:rFonts w:cs="Times New Roman" w:ascii="Times New Roman" w:hAnsi="Times New Roman"/>
                <w:b/>
              </w:rPr>
              <w:t>расходов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де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разде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во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а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 2022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Уточненный план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2022 год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полнение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 6 мес.2022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оцент исполнения к уточненному плану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полнение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 6 мес.2021 г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дельный вес в общем объеме  расходов исполне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клон.            к аналог.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иоду прошл. года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+,-</w:t>
            </w:r>
          </w:p>
        </w:tc>
      </w:tr>
      <w:tr>
        <w:trPr>
          <w:trHeight w:val="514" w:hRule="atLeast"/>
        </w:trPr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66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РАСХОДОВ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8994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20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8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93,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1295,1</w:t>
            </w:r>
          </w:p>
        </w:tc>
      </w:tr>
      <w:tr>
        <w:trPr>
          <w:trHeight w:val="505" w:hRule="atLeast"/>
        </w:trPr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9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6,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282,3</w:t>
            </w:r>
          </w:p>
        </w:tc>
      </w:tr>
      <w:tr>
        <w:trPr>
          <w:trHeight w:val="319" w:hRule="atLeast"/>
        </w:trPr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обор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12,2</w:t>
            </w:r>
          </w:p>
        </w:tc>
      </w:tr>
      <w:tr>
        <w:trPr>
          <w:trHeight w:val="378" w:hRule="atLeast"/>
        </w:trPr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15" w:hRule="atLeast"/>
        </w:trPr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экономик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,9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104,0</w:t>
            </w:r>
          </w:p>
        </w:tc>
      </w:tr>
      <w:tr>
        <w:trPr>
          <w:trHeight w:val="327" w:hRule="atLeast"/>
        </w:trPr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 -  коммунальное  хозяйство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795,4</w:t>
            </w:r>
          </w:p>
        </w:tc>
      </w:tr>
      <w:tr>
        <w:trPr>
          <w:trHeight w:val="494" w:hRule="atLeast"/>
        </w:trPr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39" w:hRule="atLeast"/>
        </w:trPr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1,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101,7</w:t>
            </w:r>
          </w:p>
        </w:tc>
      </w:tr>
      <w:tr>
        <w:trPr>
          <w:trHeight w:val="539" w:hRule="atLeast"/>
        </w:trPr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литик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,5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18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Исполнение расходной части бюджета Великорецкого сельского поселения характеризуется отсутствием  кредиторской задолженности по выплат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работной платы работникам муниципальных учреждений</w:t>
      </w:r>
      <w:r>
        <w:rPr>
          <w:rFonts w:cs="Times New Roman" w:ascii="Times New Roman" w:hAnsi="Times New Roman"/>
          <w:b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своевременным и в полном объеме обеспечением социальных выплат. Просроченной  кредиторской задолженности по расходным обязательствам  поселение  не име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сполнение  расходов    бюджета поселения  по муниципальным программам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№3</w:t>
      </w:r>
    </w:p>
    <w:p>
      <w:pPr>
        <w:pStyle w:val="Normal"/>
        <w:spacing w:lineRule="auto" w:line="240" w:before="0" w:after="0"/>
        <w:jc w:val="center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  <w:t>тыс. руб.</w:t>
      </w:r>
    </w:p>
    <w:tbl>
      <w:tblPr>
        <w:tblW w:w="94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700"/>
        <w:gridCol w:w="1983"/>
        <w:gridCol w:w="1846"/>
      </w:tblGrid>
      <w:tr>
        <w:trPr>
          <w:trHeight w:val="86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оказател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Уточненны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лан 2022 г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Исполнени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за 6 месяцев 2022 года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роцент исполн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%</w:t>
            </w:r>
          </w:p>
        </w:tc>
      </w:tr>
      <w:tr>
        <w:trPr>
          <w:trHeight w:val="723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Расходы всего в том числе: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5 203,9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2588,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49,7</w:t>
            </w:r>
          </w:p>
        </w:tc>
      </w:tr>
      <w:tr>
        <w:trPr>
          <w:trHeight w:val="503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Муниципальная программа  «Развитие муниципального управления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 601,7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50,7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4,2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Муниципальная программа «Жизнеобеспечение и благоустройство территории  поселения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22,4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4,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45" w:leader="none"/>
                <w:tab w:val="center" w:pos="8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7,1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Муниципальная программа «Организация культурного досуга на базе МКУК «Великорецкий СДК»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 179,8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23,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4,3</w:t>
            </w:r>
          </w:p>
        </w:tc>
      </w:tr>
    </w:tbl>
    <w:p>
      <w:pPr>
        <w:pStyle w:val="Normal"/>
        <w:tabs>
          <w:tab w:val="clear" w:pos="709"/>
          <w:tab w:val="left" w:pos="1065" w:leader="none"/>
          <w:tab w:val="left" w:pos="121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tabs>
          <w:tab w:val="clear" w:pos="709"/>
          <w:tab w:val="left" w:pos="1065" w:leader="none"/>
          <w:tab w:val="left" w:pos="121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На 01.07.2022  года исполнение по программам представлено в Таблице № 3. По муниципальной программе «Жизнеобеспечение и благоустройство территории поселения»   исполнение составило 27,1 % по причине того, что  мероприятия по зимнему содержанию дорог, а также по уличному освещению  запланированы на 3, 4 кварталы.</w:t>
      </w:r>
    </w:p>
    <w:p>
      <w:pPr>
        <w:pStyle w:val="Normal"/>
        <w:tabs>
          <w:tab w:val="clear" w:pos="709"/>
          <w:tab w:val="left" w:pos="1065" w:leader="none"/>
          <w:tab w:val="left" w:pos="121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ализ источников финансирования дефицита бюджет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За 6 месяцев 2022 кредитные средства кредитных организаций не привлекались. Профицит  бюджета за 6 месяцев 2022 года составил 341,4 тыс. руб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зервный фон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ервный фонд в  2022 год  был запланирован в  сумме 1,0 тыс. руб., но в течении 6 месяцев  не расходовался.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кстовая часть.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18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 текстовой части нарушений не выявлено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вод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проведенного анализа можно сделать выводы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Доходная часть бюджета Великорецкого сельского поселения с учетом безвозмездных поступлений за 6 месяцев 2022 года исполнена в сумме              2307,3 тыс. рублей  или  57,1% к годовым уточненным бюджетным назначения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В сводной бюджетной росписи годовые бюджетные назначения по расходам бюджета поселения составляют на 2022 год (по состоянию на 01.07.2022 г.) в сумме 5 203,9 тыс. руб., что соответствует объемам, утвержденным решением  Думы поселения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ссовые расходы за 6 месяцев 2022 года проводились с учетом потребности получателей бюджетных средств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целом расходы бюджета поселения за 6 месяцев 2022 года исполнены  в сумме 5 203,9 тыс. руб. или 49,7 % к уточненному годовому  план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За 6 месяцев 2022 кредитные средства кредитных организаций не привлекались. Профицит бюджета за 6 месяцев 2022 года  составляет 341,4 тыс. руб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ервный фонд на 2022 год  был запланирован  в сумме 1,0 тыс. руб. и  не расходовалс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усмотрено постановлением администрации Великорецкого сельского поселения Юрьянского района Кировской области </w:t>
      </w:r>
      <w:r>
        <w:rPr>
          <w:rFonts w:cs="Times New Roman" w:ascii="Times New Roman" w:hAnsi="Times New Roman"/>
          <w:b/>
          <w:sz w:val="28"/>
          <w:szCs w:val="28"/>
        </w:rPr>
        <w:t>от 14.07.2022  № 34</w:t>
      </w:r>
      <w:r>
        <w:rPr>
          <w:rFonts w:cs="Times New Roman" w:ascii="Times New Roman" w:hAnsi="Times New Roman"/>
          <w:sz w:val="28"/>
          <w:szCs w:val="28"/>
        </w:rPr>
        <w:t xml:space="preserve"> «Об утверждении отчета об исполнении  бюджета  Великорецкого сельского поселения за 1 полугодие 2022 года»: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ому  администратору доходов бюджета поселени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принять меры по выполнению установленных показателей по поступлению доходов, недопущению роста  по администрируемым доходам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осуществлять постоянных контроль за правильностью  поступлений платежей и уточнения  администрируемых доходных источников, классифицируемых как невыясненные платеж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Главным распределителям и получателям бюджетных средств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качественное исполнение и равномерное распределение расходов бюджета в к квартале  текущего финансового года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качественное  исполнение расходов в соответствии с прогнозом кассовых выплат, не допуская остаток денежных  средств на лицевых счетах на отчетные дат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ть своевременное внесение изменений в муниципальные программы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е администрации  Великорецкого сельского  поселения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уществлять контроль за исполнением бюджета Великорецкого сельского поселения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ежеквартально проводить оценку качества организации  осуществления бюджетного процесса  Великорецкого  сельского поселения с  предоставлением информации в администрацию Великорецкого сельского поселения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жесткий контроль за недопущением кредиторской задолженности, в первую очередь по заработной плате с начислением и социальным выплатам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лож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Главе администрации Великорецкого сельского  поселения  предлагается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усилить работу по привлечению доходов в бюджет, в том числе по взиманию задолженности по платежам в бюджет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своевременного выполнения запланированных мероприятий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мере возможности устранить недоимку по налогам и сборам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илить контроль за соблюдением условий  предоставления  субсидий из бюджетов всех уровней, включая  своевременное обеспечение  софинансирования в установленном размер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ab/>
        <w:t>2. Установить постоянный контроль за соблюдением экономии в расходовании средств и недопущением образования кредиторской задолженности, в первую очередь по заработной плате с начислениями и социальным выплата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751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едседатель    Контрольно   -   счетно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омиссии муниципального образован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Юрьянский    муниципальный       район</w:t>
      </w:r>
    </w:p>
    <w:p>
      <w:pPr>
        <w:pStyle w:val="Normal"/>
        <w:tabs>
          <w:tab w:val="clear" w:pos="709"/>
          <w:tab w:val="left" w:pos="751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ировской области                                                                          С.С. Маур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едущий специалист, ведущий инспекто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нтрольно – счетной  комиссии  муниц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ального     образования        Юрьянский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униципальный    район          Кировско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бласти                                                                                         Н.С.Чулкова                      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character" w:styleId="Style16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yurija-rd@rambler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1T14:59:00Z</dcterms:created>
  <dc:creator>nadya_duma</dc:creator>
  <dc:description/>
  <cp:keywords/>
  <dc:language>en-US</dc:language>
  <cp:lastModifiedBy>nadya_duma</cp:lastModifiedBy>
  <cp:lastPrinted>2023-01-09T10:58:00Z</cp:lastPrinted>
  <dcterms:modified xsi:type="dcterms:W3CDTF">2023-01-09T07:59:00Z</dcterms:modified>
  <cp:revision>228</cp:revision>
  <dc:subject/>
  <dc:title> </dc:title>
</cp:coreProperties>
</file>