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pt" to="479.95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: 8(83366) 2-00-37,  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рховинского сельского поселения  Юрьянского района за 6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22                                                                                                   № 38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1 полугодие»   раздела               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Верховин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Верховинского сельского поселения Юрьянского района за 1 полугодие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ов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Верховинского сельского  поселения  Юрьянского  района </w:t>
      </w:r>
      <w:r>
        <w:rPr>
          <w:bCs/>
          <w:sz w:val="28"/>
          <w:szCs w:val="28"/>
        </w:rPr>
        <w:t xml:space="preserve">от  24.12.2021  №  96 «О мерах по выполнению решения  Думы Верховинского сельского поселения  от 15.12.2021 № 54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рховин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6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4 683,8 тыс. руб., по расходам в сумме 4 994,6  тыс. руб. с  дефицитом в сумме  310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6 месяцев 2022 года исполнена в сумме              4683,8 тыс. рублей  или  50,3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2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величился на  1067,7 тыс. руб. или на 29,5%, в основном  за счет  безвозмездных поступлений на 959,9 тыс. руб. или на 31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поступили в сумме 494,4 тыс. руб. к уточненному плану исполнены 42,1%, к аналогичному периоду прошлого года  увеличились на 65,1 тыс. руб. или на 15,2%, 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в сумме 155,2 тыс. руб., к уточненному плану исполнены 45,9%, к аналогичному периоду  прошлого года  увеличился на  14,9  тыс. руб. или на 10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товары (работы, услуги), реализуемые на территории Российской Федерации) акцизы в сумме 290,8 тыс. руб.  к уточненному плану исполнены 54,2%,  к  аналогичному периоду прошлого года  увеличение на  51,3 тыс. руб. или на 21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 физических лиц в сумме 2,2 тыс. руб.  к уточненному плану исполнен  на 3,1%,  к  аналогичному  периоду прошлого года  уменьшился на  3,5тыс. руб. или на 61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в сумме 46,2 тыс. руб.  к уточненному плану исполнены в сумме  20,1%  или   с  аналогичным периодом прошлого года  увеличился  на  2,4 тыс. руб. или на 5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 и 4 квартал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Верхов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2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83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1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23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6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67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4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8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8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5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5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3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4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0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46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1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7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3,8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3,8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8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4,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0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2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7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5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00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4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53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9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956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поступил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 сумме 148,8  тыс. руб. к уточненному плану исполнены 128,6%, к аналогичному  периоду прошлого года  увеличились на 5,6тыс. руб. или на 3,9 %, 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  запланированы на 2022 год в сумме 90,0 тыс. руб., исполнены  в сумме 40,1 тыс. руб.  к уточненному плану  или  44,6%,    к аналогичному периоду прошлого года  увеличились  на  40,1 тыс. руб. или на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материальных и нематериальных активов 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штрафы, санкции, возмещение ущерба  не запланированы на 202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компенсации затрат государства запланированы на 2022 год в сумме  25,7 тыс. руб.,  исполнены  в сумме 15,5 тыс. руб.  к уточненному плану  или  60,3%,    к аналогичному периоду прошлого года  увеличились  на  0,4 тыс. руб. или на 2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 от платных услуг запланированы в сумме 10,0 тыс. руб., исполнены в сумме 15,8 тыс. руб.  к уточненному плану или 158,0%,  к  аналогичному периоду прошлого года  увеличились  на  13,0 тыс. руб. или в 5,6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птежи) запланированы  на 2022 год в сумме 80,0 тыс. руб., исполнены  в сумме 80,0 тыс. руб. или 100% к уточненному плану,     к аналогичному периоду прошлого года  уменьшились  на  30,0 тыс. руб. или на 27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ства самообложения граждан  в 2022 году не были запланированы, поступление  в сумме 37,5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7929,3  тыс. руб. исполнение составляет 4000,5 тыс. руб. или  50,5% к уточненному плану, по сравнению с аналогичным периодом  прошлого года безвозмездные поступления увеличились на 956,9 тыс. руб. или на 31,4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585 304,49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581,93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упрощенной системе налогообложения 6 649,97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диному налогу на вмененный доход – 3 325,87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21 079,43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– 23 429,42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анспортному налогу – 530 237,8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7.2022 г.) в сумме 9735,9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6 месяцев 2022 года исполнены  в сумме 4994,6 тыс. руб. или 51,3 % к уточненному годовому  плану, к аналогичному периоду прошлого года расходы увеличились на 1107,4 тыс. руб. или на 28,5%, так  исполнение составило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общегосударственным вопросам  в сумме 2641,7 тыс. руб. или 55,0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 по национальной обороне  в сумме 43,7 тыс. руб. или 41,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безопасности и правоохранительной деятельности   не исполне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циональной экономике в сумме 367,3 тыс. руб. или 68,4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жилищно-коммунальному хозяйству  в сумме 85,8 тыс. руб. или 8,0%;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по образованию  -   в первоначальном плане  2022 года запланированы на сумму 10,0 тыс. руб., в 1 полугодии  исполнение 0 руб., </w:t>
      </w:r>
      <w:r>
        <w:rPr>
          <w:color w:val="FF0000"/>
          <w:sz w:val="28"/>
          <w:szCs w:val="28"/>
        </w:rPr>
        <w:t>так как обучение сотрудника запланированы на 3 квартал 2022 год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ультура и кинематография  в сумме 1721,2 тыс. руб. или 58,8%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оциальная политика  в сумме 134,9 тыс. руб. или 50,0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рошлого года расходы уменьшились на  134,2 тыс. руб.,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 на 97,4 тыс. руб. или на 21,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на 36,8 тыс. руб. или на 30,0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величились по следующим расходам к аналогичному уровню прошлого год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на 513,6 тыс. руб. или на 24,1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циональную оборону на 2,7 тыс. руб. или на 6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а и кинематография на 729,7  тыс. руб. или на 73,6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циальную политику на 11,1 тыс. руб. или на 8,2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рховинское сельское поселение Юрьянского района  за 6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1417"/>
        <w:gridCol w:w="1559"/>
        <w:gridCol w:w="1560"/>
        <w:gridCol w:w="1701"/>
        <w:gridCol w:w="1559"/>
        <w:gridCol w:w="1843"/>
      </w:tblGrid>
      <w:tr>
        <w:trPr>
          <w:trHeight w:val="1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8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107,4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13,6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7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4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7,4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,8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29,7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рхови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847"/>
      </w:tblGrid>
      <w:tr>
        <w:trPr>
          <w:trHeight w:val="8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6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4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8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,9</w:t>
            </w:r>
          </w:p>
        </w:tc>
      </w:tr>
      <w:tr>
        <w:trPr>
          <w:trHeight w:val="5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 в  муниципальном образовании Верховинское сель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в муниципальном образовании Верховинское сельское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,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рховинский СД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1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8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7.2022  года исполнение по программам представлено в Таблице № 3.</w:t>
      </w:r>
      <w:r>
        <w:rPr>
          <w:rFonts w:cs="Times New Roman" w:ascii="Times New Roman" w:hAnsi="Times New Roman"/>
          <w:b/>
          <w:sz w:val="28"/>
          <w:szCs w:val="28"/>
        </w:rPr>
        <w:t xml:space="preserve"> Низкое освоение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е </w:t>
      </w:r>
      <w:r>
        <w:rPr>
          <w:rFonts w:cs="Times New Roman" w:ascii="Times New Roman" w:hAnsi="Times New Roman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еспечение жизнедеятельности населения в муниципальном образовании Верховинское сельское поселения» </w:t>
      </w:r>
      <w:r>
        <w:rPr>
          <w:rFonts w:cs="Times New Roman" w:ascii="Times New Roman" w:hAnsi="Times New Roman"/>
          <w:b/>
          <w:sz w:val="28"/>
          <w:szCs w:val="28"/>
        </w:rPr>
        <w:t>27,7% в связи с тем,  что  реализация мероприятий и оплата  будет произведена в 3,4 кварталах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Дефицит бюджета за 1 полугодие составляет 310,8 тыс. руб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предыдущего года дефицит уменьшился   на  39,7  тыс. руб.  (2021 год – профицит  271,1 тыс. руб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6 месяцев 2022 года исполнена в сумме              4683,8 тыс. рублей  или  50,3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2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величился на  1067,7 тыс. руб. или на 29,5%, в основном  за счет  безвозмездных поступлений на 959,9 тыс. руб. или на 31,4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1 год (по состоянию на 01.07.2021 г.) в сумме 8 469,1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6 месяцев 2022 года исполнены  в сумме 4994,6 тыс. руб. или 51,3 % к уточненному годовому  плану, к аналогичному периоду прошлого года расходы увеличились на 1107,4 тыс. руб. или на 28,5%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Дефицит бюджета за 1 полугодие составляет 310,8 тыс. руб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предыдущего года дефицит уменьшился   на  39,7  тыс. руб.  (2021 год – профицит  271,1 тыс. руб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рхови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01.08.2022  № 3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рховинского сельского поселения за 1 полугодие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Верховин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Верховинского сельского поселения с  предоставлением информации в администрацию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рховисн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13:00Z</dcterms:created>
  <dc:creator>nadya_duma</dc:creator>
  <dc:description/>
  <cp:keywords/>
  <dc:language>en-US</dc:language>
  <cp:lastModifiedBy>nadya_duma</cp:lastModifiedBy>
  <cp:lastPrinted>2022-11-11T09:04:00Z</cp:lastPrinted>
  <dcterms:modified xsi:type="dcterms:W3CDTF">2023-01-09T08:12:00Z</dcterms:modified>
  <cp:revision>135</cp:revision>
  <dc:subject/>
  <dc:title> </dc:title>
</cp:coreProperties>
</file>