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Е КАЗЕННОЕ УЧРЕЖДЕНИЕ КОНТРОЛЬНО-СЧЕТНАЯ КОМИССИЯ МУНИЦИПАЛЬНОГО ОБРАЗОВАНИЯ ЮРЬЯНСКИЙ МУНИЦИПАЛЬНЫ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7pt" to="485.2pt,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0-37,  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Ивановского сельского поселения  Юрьянского района за 6  месяцев 2022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1.2022                                                                                                   № 36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«Анализ исполнения бюджета района за 1 полугодие»   раздела             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на 2022 год от 28.12.21 № 1, проведено </w:t>
      </w:r>
      <w:r>
        <w:rPr>
          <w:bCs/>
          <w:sz w:val="28"/>
          <w:szCs w:val="28"/>
        </w:rPr>
        <w:t xml:space="preserve">экспертно-аналитическое мероприятие  в </w:t>
      </w:r>
      <w:r>
        <w:rPr>
          <w:b/>
          <w:bCs/>
          <w:sz w:val="28"/>
          <w:szCs w:val="28"/>
        </w:rPr>
        <w:t xml:space="preserve">  администрации Иванов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Ивановского сельского поселения Юрьянского района за 1 полугодие 2022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Иван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6 месяцев 2022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 Ивановского сельского  поселения  Юрьянского  района </w:t>
      </w:r>
      <w:r>
        <w:rPr>
          <w:bCs/>
          <w:sz w:val="28"/>
          <w:szCs w:val="28"/>
        </w:rPr>
        <w:t xml:space="preserve">от  30.12.2020  № 59-П  «О мерах по выполнению решения  Думы Ивановского сельского поселения  от 17.12.2021  № 41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Иван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2 год и плановый период 2023-2024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вано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6 месяцев 2022 года бюджет Ива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 района по доходам исполнен в сумме  2 717,7 тыс. руб., по расходам в сумме  2 786,5  тыс. руб. с  дефицитом в сумме 68,8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Ивановского сельского поселения с учетом безвозмездных поступлений за 6 месяцев 2022 года исполнена в сумме 2717,7 тыс. руб.  или  48,1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 года объем поступлений доходов бюджета поселения увеличился  на  184,7 тыс. руб. или на 7,3%. (107,3%),  в основном  за счет  объема безвозмездных поступлений на 219,6 тыс. руб. или на 10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бственные доходы поселения запланированы на 2022 год в сумме           859,4 тыс. руб., за 6 месяцев 2022 года  их  поступление  составило в сумме  298,0  или  34,7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атривается снижение  налоговых доходов на 14,3 тыс. руб. в сравнении с аналогичным периодом прошлого года. Неналоговые доходы уменьшились на 20,6 тыс. руб. в сравнении с аналогичным периодом прошл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овые до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6 месяцев  2022  года  поступило НДФЛ 97,3 тыс. руб. или 42,5% к уточненному плану 2022 года, что на 22,1 тыс. руб. или на 18,5%  ниже аналогичного периода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уплаты акцизов поступили  в сумме  131,8 тыс. руб. или 54,0% к уточненному  плану, что на 23,3 тыс. руб.  или на 21,5% выше аналогичного периода 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 исполнен в сумме 3,6 тыс. руб. или 6,0% к уточненному плану,  по отношению к аналогичному периоду прошлого года уменьшились  на 4,6 тыс. руб. или на 56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налога поступило 12,4 тыс. руб., что  составило 5,9% к уточненному плану, к аналогичному периоду прошлого года уменьшение просматривается на 10,9 тыс. руб. или на 46,8%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налогам: налог на имущество физических лиц 6,0%, земельный налог 5,9%  небольшое, так как основное поступление будет приходиться на  3 и 4 кварт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Иван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тыс. руб.</w:t>
      </w:r>
    </w:p>
    <w:tbl>
      <w:tblPr>
        <w:tblW w:w="162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276"/>
        <w:gridCol w:w="1275"/>
        <w:gridCol w:w="1418"/>
        <w:gridCol w:w="1134"/>
        <w:gridCol w:w="1273"/>
        <w:gridCol w:w="1560"/>
        <w:gridCol w:w="1561"/>
        <w:gridCol w:w="1418"/>
        <w:gridCol w:w="567"/>
        <w:gridCol w:w="239"/>
      </w:tblGrid>
      <w:tr>
        <w:trPr>
          <w:trHeight w:val="191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(2022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полугодие 2022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полугодие 2021 года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2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2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1г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 5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 65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7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5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82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9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84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97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4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1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2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2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3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Налоги на имуществ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6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7,6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7,6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5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3,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8,8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,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68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7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265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3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219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Неналоговые до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еналоговые доходы запланированы  на 2022 год в сумме 116,7 тыс. руб., исполнение составило 52,9 тыс. руб. или 45,3% к уточненному плану, к аналогичному периоду 2021 года  уменьшение на 20,6 тыс. руб. или на 28,0%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оходы от платных услуг запланированы в сумме 5,0 тыс. руб. исполнение составляет 0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прочие доходы компенсация государства запланированы в сумме 111,7 тыс. руб.,  исполнены в сумме 52,9 тыс. руб. или 647,45,8%, к аналогичному периоду прошлого года  уменьшение на 20,6 тыс. руб. или на 28,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2 году  в сумме               2419,7  тыс. руб. исполнение составляет 50,5 %, по сравнению с аналогичным периодом  прошлого года безвозмездные поступления  увеличились  на  219,6 тыс. руб. или на 10,0%.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1.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07.2022 по данным информационного ресурса 65н составляет 1 410 557,78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доходы  физических лиц – 79 157,96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упрощенной системе налогообложения 401 550,43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организаций – 234,12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– 51 978,76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емельному налогу – 29 057,80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транспортному налогу – 848 578,71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одной бюджетной росписи годовые бюджетные назначения по расходам бюджета поселения составляют в сумме 5 841,6 руб., что соответствует объемам, утвержденным решением Думы поселения. Исполнение в 1 полугодии 2022 года  составляет в сумме 2 786,5 тыс. руб. или 48,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ассовые расходы за 6 месяцев 2022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расходы бюджета поселения за 6 месяцев 2022 года исполнены в сумме 2 786,5 тыс. руб. или  48,0 % к уточненному годовому  плану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увеличением к аналогичному периоду прошлого года на 164,1 тыс. руб. или на 6,3%, так  исполнение составило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общегосударственным вопросам  в сумме 1641,9 тыс. руб. или 46,9 %, увеличение к уровню прошлого года на 10,8 тыс. руб. или на 0,7%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 национальной обороне  в сумме 45,5 тыс. руб. или  42,6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уровню прошлого года увеличение на 0,5 тыс. руб. или на 1,1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 национальную безопасность и правоохранительную деятельность расходы в 2022 году не запланирован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национальной экономике  в сумме 235,0 тыс. руб.  или 96,3%, увеличение к уровню прошлого года на 64,7 тыс. руб. или на 38,0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жилищно-коммунальному хозяйству  в сумме 26,6 тыс. руб. или 42,2%, уменьшение к уровню прошлого года на 64,2 тыс. руб. или на 70,7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разованию расходы в 2022 году не запланированы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по культуре и кинематографии  в сумме 796,5 тыс. руб. или 43,2%, к уровню прошлого года увеличились на 152,5 тыс. руб. или на  23,7%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 по социальной политике в сумме 18,0 тыс. руб. или   50,0%, к уровню прошлого года расходы уменьшились  на  0,2 тыс. руб. или на 1,1%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Ивановское сельское поселение Юрьянского района  за 6 месяцев 2022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418"/>
        <w:gridCol w:w="1701"/>
        <w:gridCol w:w="1559"/>
        <w:gridCol w:w="1701"/>
        <w:gridCol w:w="1559"/>
        <w:gridCol w:w="1701"/>
        <w:gridCol w:w="1560"/>
      </w:tblGrid>
      <w:tr>
        <w:trPr>
          <w:trHeight w:val="12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й план 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6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лану 2021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полугодие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</w:tc>
      </w:tr>
      <w:tr>
        <w:trPr>
          <w:trHeight w:val="5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8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6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64,1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,8</w:t>
            </w:r>
          </w:p>
        </w:tc>
      </w:tr>
      <w:tr>
        <w:trPr>
          <w:trHeight w:val="3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5</w:t>
            </w:r>
          </w:p>
        </w:tc>
      </w:tr>
      <w:tr>
        <w:trPr>
          <w:trHeight w:val="3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. безопасность и правоохранит.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4,7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4,2</w:t>
            </w:r>
          </w:p>
        </w:tc>
      </w:tr>
      <w:tr>
        <w:trPr>
          <w:trHeight w:val="5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52,5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 Ива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847"/>
      </w:tblGrid>
      <w:tr>
        <w:trPr>
          <w:trHeight w:val="8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2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6 месяцев 2022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84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786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,0</w:t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 управления муниципального образования Ива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9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28,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Ива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1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Развитие культуры муниципального образования Ива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6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,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07.2022  года исполнение по программам представлено в Таблице № 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6 месяцев 2022 кредитные средства кредитных организаций не привлекались. Дефицит бюджета за 1 полугодие составляет 68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 и  не расходовался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Ивановского сельского поселения с учетом безвозмездных поступлений за 6 месяцев 2022 года исполнена в сумме 2717,7 тыс. руб.  или  48,1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 года объем поступлений доходов бюджета поселения увеличился  на  184,7 тыс. руб. или на 7,3%. (107,3%),  в основном  за счет  объема безвозмездных поступлений на 219,6 тыс. руб. или на 10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бственные доходы поселения запланированы на 2022 год в сумме           859,4 тыс. руб., за 6 месяцев 2022 года  их  поступление  составило в сумме  298,0  или  34,7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атривается снижение  налоговых доходов на 14,3 тыс. руб. в сравнении с аналогичным периодом прошлого года. Неналоговые доходы уменьшились на 20,6 тыс. руб. в сравнении с аналогичным периодом прошло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одной бюджетной росписи годовые бюджетные назначения по расходам бюджета поселения составляют в сумме 5 841,6 руб., что соответствует объемам, утвержденным решением Думы поселения. Исполнение в 1 полугодии 2022 года  составляет в сумме 2 786,5 тыс. руб. или 48,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ссовые расходы за 6 месяцев 2022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расходы бюджета поселения за 6 месяцев 2022 года исполнены в сумме 2 786,5 тыс. руб. или  48,0 % к уточненному годовому  плану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величением к аналогичному периоду прошлого года на 164,1 тыс. руб. или на 6,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2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Иванов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02.08.2022  № 22-П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Ивановского сельского поселения за 1 полугодие 2022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исчерпывающие 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повышению качества прогнозирования и исполнения кассового пл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4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воевременное внесение изменений в муниципальные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Иван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- осуществлять контроль за исполнением бюджета Иван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Ивановского сельского поселения с  предоставлением информации в администрацию Иван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е администрации Ивановского сельского  поселения  предлагается усилить работу по привлечению доходов в бюджет, в том числе по взиманию задолженности по платежам в бюджет и обеспечению своевременного выполнения запланирован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   Контрольно   -   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овской области                                                                          С.С. Мау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, ведущий инсп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о – счетной  комиссии  му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льного     образования        Юрьянский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   район          Киров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39:00Z</dcterms:created>
  <dc:creator>nadya_duma</dc:creator>
  <dc:description/>
  <cp:keywords/>
  <dc:language>en-US</dc:language>
  <cp:lastModifiedBy>nadya_duma</cp:lastModifiedBy>
  <cp:lastPrinted>2022-11-10T10:24:00Z</cp:lastPrinted>
  <dcterms:modified xsi:type="dcterms:W3CDTF">2022-11-15T06:15:00Z</dcterms:modified>
  <cp:revision>51</cp:revision>
  <dc:subject/>
  <dc:title> </dc:title>
</cp:coreProperties>
</file>