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Медянского сельского поселения  Юрьянского района за 6  месяца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1.2022 г.                                                                                                 №  37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Медян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Медянского  сельского поселения Юрьянского района за 6 месяцев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едя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6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Медян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7.12.2021  № 66-р  «О мерах по выполнению решения  Думы Медянского сельского поселения  от 17.12.2021  № 60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Медянского 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ян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6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ян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2453,3 тыс. руб., по расходам в сумме 2919,5 тыс. руб. с  дефицитом в сумме 466,2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едянского сельского поселения с учетом безвозмездных поступлений за 6 месяцев 2022 года исполнена в сумме            2453,3 тыс. руб.  29,0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 аналогичному периоду 2021 года объем поступлений доходов бюджета поселения увеличился на 683,3 тыс. руб. или  на 38,6% в основном  за счет  налоговых дох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бственные доходы поселения запланированы на 2022 год в сумме      2 195,2  тыс. руб., в первом полугодии их  поступление  составило в сумме  848,9 тыс. руб. или  38,7%. Просматривается увеличение поступления  налоговых доходов на 159,3 тыс. руб. или на 31,5% в сравнении с аналогичным периодом прошлого года. Неналоговые доходы увеличились на 107,9 тыс. руб. или в 2,3 раза в сравнении с аналогичным периодом прошлого год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1 полугодии  2022  года  поступило НДФЛ  366,6 тыс. руб. или 34,9% к уточненному плану 2022 года, что на 46,6 тыс. руб. выше  аналогичного периода прошлого года или на 14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 109,1 тыс. руб. или 53,7% к уточненному  плану, что на 19,3 тыс. руб.  выше  аналогичного периода  прошлого года или на 21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исполнен в сумме 4,1 тыс. руб. к уточненному плану 5,1%,  по отношению к аналогичному периоду прошлого года уменьшился  на 14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185,8 тыс. руб., что  составило 19,0% к уточненному плану, к аналогичному периоду прошлого года увеличение просматривается на 107,9 тыс. руб. или в 2,3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налогу  на имущество физических лиц 5,1%, земельному налогу 19,0%  низкое, так как основное поступление будет приходиться на 3 и 4 квар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  запланированы на 2022 год в сумме 178,6  тыс. руб., за первое полугодие  исполнение составило 109,6 тыс. руб. или  61,4% к уточненному плану 2022 года, к аналогичному периоду прошлого года увеличились  на 35,8 тыс. руб. или на 48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от продажи материальных и нематериальных активов  на 2022 год  не запланирова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оказания платных услуг запланированы на 2022 год в сумме 5,0 тыс. руб., за первое полугодие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 компенсации затрат государства  в 2022 году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штрафов  на 2022 год  запланированы в сумме 106,7 тыс. руб. исполнение составило 73,7 тыс. руб. или 69,1 % к уточненному пла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не запланированы на 2022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самообложения на 2022 год  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Безвозмездные поступления исполнены  за 1 полугодие в сумме 1604,4 тыс. руб. или 25,6 % к годовым уточненным бюджетным назначениям. К аналогичному периоду 2021 года объем безвозмездных поступлений увеличился на 439,9 тыс. руб. или  на 37,8%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07.2022 по данным информационного ресурса 65н составляет 268 928,27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доходы  физических лиц – 1 699,84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упрощенной системе налогообложения 126,41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организаций – 994,76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– 34 249,06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емельному налогу – 19 833,85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ранспортному налогу – 212 024,27 руб.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Медянского сельского поселения представлены в таблице № 1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Медя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 1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2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1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2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2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1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7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4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453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7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32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0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683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 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89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5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29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59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6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6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6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. на террит.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,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94,2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94,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07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25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84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3,4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5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3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3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5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7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2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0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11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6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39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июля 2022 года в сумме            8985,9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6 месяцев 2022 года проводились с учетом потребности получателей бюджетных средств. В целом расходы бюджета поселения за 6 месяцев 2022 года исполнены  в сумме 2919,5 или  32,5% к уточненному годовому  плану, так  исполнение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вопросам составило 1919,0 тыс. руб. или  29,4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национальной обороне составило 40,5 тыс. руб. или  38,0%;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циональной безопасности и правоохранительной деятельности  расходы не исполнены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циональной  экономике  составило 94,4 тыс. руб. или  44,3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 жилищно-коммунальному хозяйству составило  201,2 тыс. руб.  или 63,0%;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культуре и кинематографии   составило 634,4 тыс. руб. или 37,6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социальной  политике   составило 30,0 тыс. руб. или 41,7%. 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ое освоение просматривается по следующим расходам: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общегосударственные вопросы 19,7%, причина в  связи с тем, что  имеются вакансии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 прошлого года расходы увеличились  на 898,6 тыс. руб. или на 44,5% ,  в том числе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 вопросам на 758,4 тыс. руб. или на 65,3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жилищно-коммунальному хозяйству на 119,6 тыс. руб. или в 2,5 раз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ультуре и кинематографии на 118,3 тыс. руб. или на 22,9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 в сравнении с аналогичным периодом  прошлого года просматривается по следующим  расходам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й обороне на 0,3 тыс. руб. или на 0,7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циональной экономике на 97,5 тыс. руб. или на 50,8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 Медян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Медянское сельское поселение Юрьянского района  за 6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1559"/>
        <w:gridCol w:w="1418"/>
        <w:gridCol w:w="1701"/>
        <w:gridCol w:w="1275"/>
        <w:gridCol w:w="1843"/>
        <w:gridCol w:w="1843"/>
        <w:gridCol w:w="1843"/>
      </w:tblGrid>
      <w:tr>
        <w:trPr>
          <w:trHeight w:val="1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льный 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полуг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е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 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8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898,6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58,4</w:t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3</w:t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.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,5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9,6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8,3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Медянского сель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6 месяцев 2022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98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91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,5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Совершенствование организации муниципального 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1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8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безопасной и комфортной жизнедеятель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0</w:t>
            </w:r>
          </w:p>
        </w:tc>
      </w:tr>
      <w:tr>
        <w:trPr>
          <w:trHeight w:val="4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7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6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Комплексное развитие систем транспортной инфраструктуры и дорожного хозяйства на территории муниципального образования «Медянское сельское поселение на 2016-202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3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01.07.2022  года исполнение по программам представлено в Таблице № 3. </w:t>
      </w:r>
      <w:r>
        <w:rPr>
          <w:rFonts w:cs="Times New Roman" w:ascii="Times New Roman" w:hAnsi="Times New Roman"/>
          <w:b/>
          <w:sz w:val="28"/>
          <w:szCs w:val="28"/>
        </w:rPr>
        <w:t xml:space="preserve">Низкое освоение 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е «Совершенствование организации муниципального управления» </w:t>
      </w:r>
      <w:r>
        <w:rPr>
          <w:rFonts w:cs="Times New Roman" w:ascii="Times New Roman" w:hAnsi="Times New Roman"/>
          <w:b/>
          <w:sz w:val="28"/>
          <w:szCs w:val="28"/>
        </w:rPr>
        <w:t xml:space="preserve">  30,6% в связи с тем,  что  реализация мероприятий и оплата  будет произведена в 3,4 кварталах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6 месяцев 2022 кредитные средства кредитных организаций не привлекались. Дефицит бюджета за 1 полугодие (исполнен)  составляет 466,2тыс. руб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авнении с аналогичным периодом предыдущего года дефицит увеличился  на  215,2  тыс. руб.  (2021 год – дефицит  251,0 тыс. руб.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 на 2022 год был запланирован в сумме 1,0 тыс. руб., но  не расходова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кстовая часть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Медянского сельского поселения с учетом безвозмездных поступлений за 6 месяцев 2022 года исполнена в сумме            2453,3 тыс. руб.  29,0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 аналогичному периоду 2021 года объем поступлений доходов бюджета поселения увеличился на 683,3 тыс. руб. или  на 38,6% в основном  за счет  налоговых дохо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обственные доходы поселения запланированы на 2022 год в сумме      2 195,2  тыс. руб., в первом полугодии их  поступление  составило в сумме  848,9 тыс. руб. или  38,7%. Просматривается увеличение поступления  налоговых доходов на 159,3 тыс. руб. или на 31,5% в сравнении с аналогичным периодом прошлого года. Неналоговые доходы увеличились на 107,9 тыс. руб. или в 2,3 раза в сравнении с аналогичным периодом прошлого года. 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исполнены  за 1 полугодие в сумме 1604,4 тыс. руб. или 25,6 % к годовым уточненным бюджетным назначениям. К аналогичному периоду 2021 года объем безвозмездных поступлений увеличился на 439,9 тыс. руб. или  на 37,8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июля 2022 года в сумме            8985,9 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6 месяцев 2022 года проводились с учетом потребности получателей бюджетных средств. В целом расходы бюджета поселения за 6 месяцев 2022 года исполнены  в сумме 2919,5 или  32,5% к уточненному годов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6 месяцев 2022 кредитные средства кредитных организаций не привлекались. Дефицит бюджета за 1 полугодие (исполнен)  составляет 466,2тыс. руб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авнении с аналогичным периодом предыдущего года дефицит увеличился  на  215,2  тыс. руб.  (2021 год – дефицит  251,0 тыс. руб.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 на 2022 год был запланирован в сумме 1,0 тыс. руб., но  не расходов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Медян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02.09.2022  № 66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муниципального образования  Медянское сельское поселение за 1 полугодие 2022 года»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 администрации Медянского 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Медя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Медянского сельского поселения с  предоставлением информации в администрацию Медя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Медян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0:00Z</dcterms:created>
  <dc:creator>nadya_duma</dc:creator>
  <dc:description/>
  <cp:keywords/>
  <dc:language>en-US</dc:language>
  <cp:lastModifiedBy>nadya_duma</cp:lastModifiedBy>
  <cp:lastPrinted>2022-11-09T15:48:00Z</cp:lastPrinted>
  <dcterms:modified xsi:type="dcterms:W3CDTF">2022-11-16T10:50:00Z</dcterms:modified>
  <cp:revision>123</cp:revision>
  <dc:subject/>
  <dc:title> </dc:title>
</cp:coreProperties>
</file>