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Загарского сельского поселения  Юрьянского района за 6  месяцев 2022 год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1.2022                                                                                                   № 39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1 полугодие 2022 года» раздела 1 «Экспертно-аналитическая работа» Плана работы Контрольно-счетной комиссии  муниципального образования Юрьянский район на 2022 год, утвержденного распоряжением Контрольно-счетной комиссии муниципального образования Юрьянский район от 28.12.2021 № 1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администрации Загар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Загарского сельского поселения Юрьянского района за 1 полугодие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Зага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отчетном периоде обеспечена реализация мероприятий, предусмотренных постановлениями администрации  Загарского сельского  поселения  Юрьянского  района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от  29.12.2021  №  93  «О мерах по выполнению решения  Думы Загарского сельского поселения  от 15.12.2021  № 58/7 «Об утверждени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бюджета муниципального образования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гарского сельског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еления Юрьянского  райо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6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4000,9 тыс. руб., по расходам в сумме 4210,2  тыс. руб., с  дефицитом в сумме 209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 Загарского сельского поселения с учетом безвозмездных поступлений на 2022 года сформирована в сумме  9859,6 тыс. руб.  исполнение за 1 полугодие составило 4000,9 тыс. руб. или 40,6 % к уточненным годов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величился на 390,3 тыс. руб. или на 10,8%, в основном  за счет   безвозмездных по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2 год в сумме           5398,8 тыс. руб., в первом полугодие их  поступление  составило в сумме  2326,8 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3,01%, в сравнении с аналогичным периодом прошлого года  их уменьшение  на 100,9  тыс. руб. или на 4,3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сумме 1777,5 тыс. руб. или 36,6% к уточненному плану, к аналогичному периоду прошлого года просматривается  уменьшение  на 173,7 тыс. руб. или на 8,9%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исполнен в сумме 257,8  тыс. руб. или 22,2% к уточненному плану, к аналогичному периоду прошлого года просматривается  уменьшение  на 95,3 тыс. руб. или на 27,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 на доходы физических лиц исполнен в сумме 1359,6 тыс. руб. или 42,0% к уточненному плану, к аналогичному периоду прошлого года просматривается  уменьшение  на 21,3 тыс. руб. или на 1,5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товары (работы, услуги), реализуемые на территории Российской Федерации (акцизы) исполнены в сумме 68,2 тыс. руб. или 54,6% к уточненному плану, к аналогичному периоду прошлого года просматривается  увеличение   на 12,1 тыс. руб. или на 21,6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91,5 тыс. руб. или 27,7% к уточненному плану, к аналогичному периоду прошлого года просматривается  уменьшение  на 69,6 тыс. руб. или на 43,2 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совокупный доход (сельскохозяйственный  налог) исполнен в сумме 0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 и 4 квартал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Загар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  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419"/>
        <w:gridCol w:w="1560"/>
        <w:gridCol w:w="708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 прошлого год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8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00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219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85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90,9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8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7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07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07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3,7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75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7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,3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2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 (с/х налог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38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9,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7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3,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02,2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02,2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5,3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49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9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72,8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1,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5,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7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8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87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74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3,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9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9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2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7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53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7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91,9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ы в сумме 549,3 тыс. руб. или 100,1% к уточненному плану, к аналогичному периоду прошлого года просматривается  увеличение   на 72,8 тыс. руб. или на 15,3%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, находящегося в муниципальной собственности исполнены в сумме 35,5 тыс. руб. или 71,7%  от уточненного плана 2022 года, в сравнении с аналогичным периодом предыдущего года  2021 года увеличение на 35,5 тыс. руб. или на 10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 доходы  от продажи материальных и нематериальных активов. Исполнены в сумме 287,1 тыс. руб.  в сравнении с аналогичным периодом предыдущего года  2021 года увеличение на 287,1 тыс. руб. или на 100%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компенсации затрат государства исполнены в сумме 74,3 тыс. руб. или 123,8% к уточненному плану, к аналогичному периоду прошлого  года с уменьшением на 53,2 тыс. руб. или на 41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латных услуг   запланированы в сумме 11,9 тыс. руб., за 1 полугодие  исполнены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атежи) запланированы в сумме 140,00 тыс. руб., исполнены  за первое полугодие  на 100%  или 140,0 тыс. руб., к аналогичному периоду прошлого года с уменьшением на 209,0 тыс. руб. или на 59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самообложения граждан исполнены в сумме 0,5 тыс. руб., запланированы не были, к аналогичному периоду прошлого года с увеличением на 0,5 тыс. руб. или на 100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в 2022 году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4460,8 тыс. руб. исполнение в 1 полугодии  составляет 37,5% или 1674,1 тыс. руб., по сравнению с аналогичным периодом  прошлого года объем безвозмездных поступлений увеличился на 491,9 тыс. руб. или на 4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 по доходам поселения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1 368 478,02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прибыль – 4 884,51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129 150,45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упрощенной системе налогообложения 642 757,79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диному налогу на вмененный доход – 84,78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организаций – 5 349,24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200 525,84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емельному налогу – 50 170,41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– 335 555,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на 2022 год запланированы в сумме 11707,8 исполнение  на 1 июля 2022 года составляет  в сумме 4210,2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6 месяцев 2022 года исполнены  в сумме 4210,2 тыс. руб.  или  36,0% к уточненному годовому  плану, с увеличением к аналогичному периоду прошлого года на 592,0 тыс. руб. или на 16,4%,  в том числе по следующим расходам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исполнение составило в сумме 2042,0 тыс. руб. или  41,3% к уточненному плану, к аналогичному периоду прошлого года с увеличением на 280,9 тыс. руб. или на 16,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жилищно-коммунальному хозяйству исполнение составило в сумме 237,5 тыс. руб.  или 27,6% к уточненному плану, к аналогичному периоду прошлого года с увеличением на 125,4 тыс. руб. или в 2 раз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культуре и кинематографии  исполнение составило в сумме 1615,1 тыс. руб. или 42,3% к уточненному плану, к аналогичному периоду прошлого года с увеличением на 255,9 тыс. руб. или на 18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ой политике исполнение составило в сумме 106,1 тыс. руб. или   48,6% к уточненному плану, к аналогичному периоду прошлого года с увеличением на 15,9 тыс. руб. или на 17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 уровню прошлого года расходы уменьшились на  85,4 тыс. руб. по следующим расходам: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национальной обороне исполнение составило в сумме 39,1 тыс. руб. или  36,6% к уточненному плану, к аналогичному периоду прошлого года с уменьшением на 0,7 тыс. руб. или на 1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циональной экономике исполнение составило в сумме 170,4 тыс. руб. или  9,9% к уточненному плану, к аналогичному периоду прошлого года с уменьшением на 84,7 тыс. руб. или на 33,2%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Загарское сельское поселение Юрьянского района  за 6 месяцев 2022 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1418"/>
        <w:gridCol w:w="1417"/>
        <w:gridCol w:w="1559"/>
        <w:gridCol w:w="1701"/>
        <w:gridCol w:w="1985"/>
        <w:gridCol w:w="1843"/>
        <w:gridCol w:w="1701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1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592,0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0,9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4,7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5,4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55,9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,9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гар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Зага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59"/>
        <w:gridCol w:w="1280"/>
      </w:tblGrid>
      <w:tr>
        <w:trPr>
          <w:trHeight w:val="64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 6 месяцев 2022 год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7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21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0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3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,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1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Загарский СД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5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3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07.2022  года исполнение по программам представлено в Таблице № 3.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изкое освоение по муниципальной програ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Жизнеобеспечение и благоустройство территории Загарского сельского поселения» 13,6 % по причине того, что контракты будут исполнены и оплачены в 3,4 кварталах 2022 г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    Дефицит бюджета за 1 полугодие составляет 209,3 тыс. руб. с увеличением к аналогичному периоду прошлого года на 201,1 тыс. руб. (Дефицит за 1 полугодие 2021 года составлял 8,2 тыс. руб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 Загарского сельского поселения с учетом безвозмездных поступлений на 2022 года сформирована в сумме  9859,6 тыс. руб.  исполнение за 1 полугодие составило 4000,9 тыс. руб. или 40,6 % к уточненным годовым назначе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величился на 390,3 тыс. руб. или на 10,8%, в основном  за счет   безвозмездных поступ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2 год в сумме           5398,8 тыс. руб., в первом полугодие их  поступление  составило в сумме  2326,8 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3,01%, в сравнении с аналогичным периодом прошлого года  их уменьшение  на 100,9  тыс. руб. или на 4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4460,8 тыс. руб. исполнение в 1 полугодии  составляет 37,5% или 1674,1 тыс. руб., по сравнению с аналогичным периодом  прошлого года объем безвозмездных поступлений увеличился на 491,9 тыс. руб. или на 41,6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на 2022 год запланированы в сумме 11707,8 исполнение  на 1 июля 2022 года составляет  в сумме 4210,2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6 месяцев 2022 года исполнены  в сумме 4210,2 тыс. руб.  или  36,0% к уточненному годовому  плану, с увеличением к аналогичному периоду прошлого года на 592,0 тыс. руб. или на 16,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1 кредитные средства кредитных организаций не привлекались. Дефицит бюджета за 1 полугодие составляет 209,3 тыс. руб. с увеличением к аналогичному периоду прошлого года на 201,1 тыс. руб. (Дефицит за 1 полугодие 2021 года составлял 8,2 тыс. руб.).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 на 2022 год не был запланиров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Загар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3.07.2022  № 3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Загарского сельского поселения за 1 полугодие 2022 года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администрации Загарского 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Загар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Загарского сельского поселения с  предоставлением информации в администрацию Загар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Загарского 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5:00Z</dcterms:created>
  <dc:creator>nadya_duma</dc:creator>
  <dc:description/>
  <cp:keywords/>
  <dc:language>en-US</dc:language>
  <cp:lastModifiedBy>nadya_duma</cp:lastModifiedBy>
  <cp:lastPrinted>2022-11-14T09:32:00Z</cp:lastPrinted>
  <dcterms:modified xsi:type="dcterms:W3CDTF">2023-01-09T08:17:00Z</dcterms:modified>
  <cp:revision>85</cp:revision>
  <dc:subject/>
  <dc:title> </dc:title>
</cp:coreProperties>
</file>