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0-37,  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Подгорцевского сельского поселения  Юрьянского района за 6  месяцев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22 г.                                                                                               №  35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Подгорцвс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Подгорцевского  сельского поселения Юрьянского района за 6 месяцев 2022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горце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6 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Подгорцевс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 27.12.2021  № 82  «О мерах по выполнению решения  Думы Подгорцевского сельского поселения  от 15.12.2021  № 42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Подгорце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рцевс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6 месяцев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рцевс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5388,1 тыс. руб., по расходам в сумме 5228,7 тыс. руб. с  профицитом в сумме 159,4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Подгорцевского сельского поселения с учетом безвозмездных поступлений за 6  месяцев 2022 года исполнена в сумме 5 388,1 тыс. рублей  или  46,0 % к годовым уточненным бюджетным назначения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Подгорцев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701"/>
        <w:gridCol w:w="1417"/>
        <w:gridCol w:w="1276"/>
        <w:gridCol w:w="1559"/>
        <w:gridCol w:w="1276"/>
      </w:tblGrid>
      <w:tr>
        <w:trPr>
          <w:trHeight w:val="105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 месяцев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 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  полугодие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к первонач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к уточненному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е к аналог. периоду 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/-</w:t>
            </w:r>
          </w:p>
        </w:tc>
      </w:tr>
      <w:tr>
        <w:trPr>
          <w:trHeight w:val="5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39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7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38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5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00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3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813,4</w:t>
            </w:r>
          </w:p>
        </w:tc>
      </w:tr>
      <w:tr>
        <w:trPr>
          <w:trHeight w:val="18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8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9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9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4,6</w:t>
            </w:r>
          </w:p>
        </w:tc>
      </w:tr>
      <w:tr>
        <w:trPr>
          <w:trHeight w:val="23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8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,5</w:t>
            </w:r>
          </w:p>
        </w:tc>
      </w:tr>
      <w:tr>
        <w:trPr>
          <w:trHeight w:val="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8,4</w:t>
            </w:r>
          </w:p>
        </w:tc>
      </w:tr>
      <w:tr>
        <w:trPr>
          <w:trHeight w:val="3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,0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1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8,7</w:t>
            </w:r>
          </w:p>
        </w:tc>
      </w:tr>
      <w:tr>
        <w:trPr>
          <w:trHeight w:val="26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51,0</w:t>
            </w:r>
          </w:p>
        </w:tc>
      </w:tr>
      <w:tr>
        <w:trPr>
          <w:trHeight w:val="27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1,0</w:t>
            </w:r>
          </w:p>
        </w:tc>
      </w:tr>
      <w:tr>
        <w:trPr>
          <w:trHeight w:val="3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5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8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9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7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0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3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757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 6 месяца 2022 года поступление 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673,4 тыс. руб., что на 910,8  тыс. руб. или на 57,5% меньше уточненного плана 2022 года, выше уровня прошлого года на 4,6 тыс. руб. или на 0,7% ,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ило НДФЛ 441,3 тыс. руб. или 47,8% к уточненному и первоначальному  планам 2022 года ниже   на 481,6 тыс. руб., ниже уровня прошлого года на 19,5 тыс. руб. на 4,2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 уплаты акцизов поступили  в сумме 104,5 тыс. руб. или 54,6% к уточненному и первоначальному  планам 2022 года, выше уровня прошлого года на 18,4 тыс. руб. или на 21,4%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ого налога поступило в сумме 117,7 тыс. руб., что  составило 35,7% к первоначальному и уточненному   планам 2022 года, выше уровня прошлого года на 8,7 тыс. руб. или на 7,8% 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исполнен в сумме 9,9 тыс. руб. или 7,1 % к уточненному и первоначальному планам 2022 года, ниже уровня прошлого года на 3,0 тыс. руб. на 23,3%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 небольшое, так как основное поступление будет приходиться на 3, 4 кварталы 2022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ступление  неналоговых  доходов за 6 месяцев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22 года</w:t>
      </w:r>
      <w:r>
        <w:rPr>
          <w:rFonts w:cs="Times New Roman" w:ascii="Times New Roman" w:hAnsi="Times New Roman"/>
          <w:sz w:val="28"/>
          <w:szCs w:val="28"/>
        </w:rPr>
        <w:t xml:space="preserve"> составило в сумме 216,0 тыс. руб. или с уменьшением  на 120,0 тыс. руб. или на 35,7% к уточненному плану 2022 года, выше уровня прошлого года на 51,0 тыс. руб. или на 30,9%, 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использования имущества в 2022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доходы от продажи материальных и нематериальных активов запланированы на 2022 год в сумме 120,0 тыс. руб. (запланирована продажа двух нежилых помещений во втором квартале 2022 года), за 6 месяцев не исполнен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штрафы, санкции, возмещение ущерба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самообложения граждан не запланированы в 2022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чие доходы от компенсации затрат государства не запланированы в 2022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в 2022 году не запланиров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ходы от прочих неналоговых доходов запланированы  в сумме  216,0 тыс. руб., исполнение за 6 месяцев 2022 г. составило 100%, выше уровня прошлого года на 51,0 тыс. руб. или на 30,9% данные доходы являются инициативными платежами в рамках реализации  ПП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      9800,3 тыс. руб. исполнение  за 6 месяцев 2022 года составило  4498,7 тыс. руб. или  45,9%  к  уточненному  плану 2022 года, выше уровня прошлого года на 757,8 тыс. руб.  или на 20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07.2022 по данным информационного ресурса 65н составляет 220 094,68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доходы  физических лиц – 35,76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упрощенной системе налогообложения 1 157,61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– 26 114,35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емельному налогу – 17 858,35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ому налогу – 174 928,07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июля 2022 года в сумме         11 934,5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ассовые расходы за 6 месяцев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6 месяцев 2022 года исполнены на 43,8 % к уточненному годовому  плану или в сумме  5228,7  тыс. руб., выше уровня прошлого года на 642,8 тыс. руб. или на 14,1%,   так  исполнение  по общегосударственным вопросам составило 47,3% или 1898,6 тыс. руб., национальная оборона  43,1% или 46,0 тыс. руб., национальная безопасность и правоохранительная деятельность 32,6% или 32,2 тыс. руб., национальная экономика 49,4% или 465,2 тыс. руб., жилищно-коммунальное хозяйство на 22,5% или 177,9 тыс. руб., культура и кинематография 43,8% или 2457,3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41,7% или 151,5 тыс. руб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Подгорцевское сельское поселение Юрьянского района  за 6 месяцев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559"/>
        <w:gridCol w:w="1701"/>
        <w:gridCol w:w="1418"/>
        <w:gridCol w:w="1984"/>
        <w:gridCol w:w="1701"/>
        <w:gridCol w:w="1843"/>
      </w:tblGrid>
      <w:tr>
        <w:trPr>
          <w:trHeight w:val="166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6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6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ном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 2022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аналог.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</w:t>
            </w:r>
          </w:p>
        </w:tc>
      </w:tr>
      <w:tr>
        <w:trPr>
          <w:trHeight w:val="39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3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8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642,8</w:t>
            </w:r>
          </w:p>
        </w:tc>
      </w:tr>
      <w:tr>
        <w:trPr>
          <w:trHeight w:val="5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3,4</w:t>
            </w:r>
          </w:p>
        </w:tc>
      </w:tr>
      <w:tr>
        <w:trPr>
          <w:trHeight w:val="3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,0</w:t>
            </w:r>
          </w:p>
        </w:tc>
      </w:tr>
      <w:tr>
        <w:trPr>
          <w:trHeight w:val="3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0,1</w:t>
            </w:r>
          </w:p>
        </w:tc>
      </w:tr>
      <w:tr>
        <w:trPr>
          <w:trHeight w:val="4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8,4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11,2</w:t>
            </w:r>
          </w:p>
        </w:tc>
      </w:tr>
      <w:tr>
        <w:trPr>
          <w:trHeight w:val="3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0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15,5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  <w:tr>
        <w:trPr>
          <w:trHeight w:val="5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Подгорцев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6 месяцев 2022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 934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228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3,8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793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94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Жизнеобеспечение и благоустройство территории Подгорцевского сельского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25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6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Подгорцевский СДК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615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57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8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7.2022  года исполнение по программам представлено в Таблице № 3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6 месяцев 2022 кредитные средства кредитных организаций не привлекались. Профицит  бюджета за 6 месяцев 2022 года составил 159,4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течение 6 месяцев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Подгорцевского сельского поселения с учетом безвозмездных поступлений за 6 месяцев 2022 года исполнена в сумме              5388,1  тыс. рублей  или  46,0 % к годовым уточненным бюджетным назначениям, к аналогичному периоду прошлого года на 813,4 тыс. руб. или на 17,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2 год (по состоянию на 01.07.2022 г.) в сумме 11 934,5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расходы за 6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расходы бюджета поселения за 6 месяцев 2022 года исполнены  в сумме 5228,7 тыс. руб. или 43,8 % к уточненному годовому  плану, с увеличением к аналогичному периоду на 642,8 тыс. руб. или на 14,0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6 месяцев 2022 кредитные средства кредитных организаций не привлекались.  Профицит  бюджета за 6 месяцев 2022 года составил 159,4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Подгорцев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4.07.2022  № 4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Подгорцевского сельского поселения за 1 полугодие 2022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Подгорцев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Подгорц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Подгорцевского сельского поселения с  предоставлением информации в администрацию Подгорц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Подгорце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2-11-09T09:52:00Z</cp:lastPrinted>
  <dcterms:modified xsi:type="dcterms:W3CDTF">2022-11-15T06:14:00Z</dcterms:modified>
  <cp:revision>213</cp:revision>
  <dc:subject/>
  <dc:title> </dc:title>
</cp:coreProperties>
</file>