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ункт 5.9 Стандар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Е КАЗЕННОЕ УЧРЕЖДЕНИЕ КОНТРОЛЬНО-СЧЕТНАЯ КОМИССИЯ МУНИЦИПАЛЬНОГО ОБРАЗОВАНИЯ ЮРЬЯНСКИЙ МУНИЦИПАЛЬНЫЙ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88900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7pt" to="479.95pt,7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тел.,: 8(83366) 2-00-37,     эл.  почта  </w:t>
      </w:r>
      <w:hyperlink r:id="rId3">
        <w:r>
          <w:rPr>
            <w:rStyle w:val="InternetLink"/>
            <w:sz w:val="16"/>
            <w:szCs w:val="16"/>
            <w:lang w:val="en-US"/>
          </w:rPr>
          <w:t>yurija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rd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rambler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Гирсовского  сельского поселения  Юрьянского района за 6  месяцев 2022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1.2022                                                                                                   № 40</w:t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- ФЗ «Об общих принципах организации деятельности контрольно-счетных органов субъектов Российской Федерации и муниципальных образований» и   пункта 1.10 раздела 1 Плана работы  Контрольно-счетной комиссии  муниципального образования Юрьянский район, утвержденного распоряжением  контрольно-счетной  комиссии муниципального образования Юрьянский район на 2022 год от 28.12.2022 № 1, проведено </w:t>
      </w:r>
      <w:r>
        <w:rPr>
          <w:bCs/>
          <w:sz w:val="28"/>
          <w:szCs w:val="28"/>
        </w:rPr>
        <w:t xml:space="preserve">экспертно-аналитическое  мероприятие  в </w:t>
      </w:r>
      <w:r>
        <w:rPr>
          <w:b/>
          <w:bCs/>
          <w:sz w:val="28"/>
          <w:szCs w:val="28"/>
        </w:rPr>
        <w:t xml:space="preserve"> администрации Гирсовского сельского поселения </w:t>
      </w:r>
      <w:r>
        <w:rPr>
          <w:bCs/>
          <w:sz w:val="28"/>
          <w:szCs w:val="28"/>
        </w:rPr>
        <w:t xml:space="preserve">по вопросу: </w:t>
      </w:r>
      <w:r>
        <w:rPr>
          <w:b/>
          <w:sz w:val="28"/>
          <w:szCs w:val="28"/>
        </w:rPr>
        <w:t>«Анализ исполнения бюджета Гирсовского сельского поселения Юрьянского района за 1 полугодие 2022 года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муниципального образования Юрьянский  район анализ проводился  по представленным результатам отчета об исполнении 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Гирсовского сельского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Юрьянского  района за 6 месяцев 2022 года (далее - Отчет об исполнении бюджета),  данным информационного ресурса 65н, а также представленных данных управления финансов администрации Юрьянского района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отчетном периоде обеспечена реализация мероприятий, предусмотренных постановлениями администрации  Гирсовского сельского  поселения  Юрьянского  района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 30.12.2021  № 52  «О мерах по выполнению решения  Думы Гирсовского сельского поселения  от 20.12.2021  № 48/1 «Об утверждении </w:t>
      </w:r>
      <w:r>
        <w:rPr>
          <w:sz w:val="28"/>
          <w:szCs w:val="28"/>
        </w:rPr>
        <w:t xml:space="preserve">бюджета муниципального образования </w:t>
      </w:r>
      <w:r>
        <w:rPr>
          <w:bCs/>
          <w:sz w:val="28"/>
          <w:szCs w:val="28"/>
        </w:rPr>
        <w:t xml:space="preserve">Гирсовского сельского </w:t>
      </w:r>
      <w:r>
        <w:rPr>
          <w:sz w:val="28"/>
          <w:szCs w:val="28"/>
        </w:rPr>
        <w:t xml:space="preserve">поселения Юрьянского  района </w:t>
      </w:r>
      <w:r>
        <w:rPr>
          <w:bCs/>
          <w:sz w:val="28"/>
          <w:szCs w:val="28"/>
        </w:rPr>
        <w:t xml:space="preserve"> на 2022 год и плановый период 2023-2024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Гирсовского сельского 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6 месяцев 2022 года бюджет Гирсовского сельского поселения Юрьянского района по доходам исполнен в сумме  2545,3 тыс. руб., по расходам в сумме 2482,6 тыс. руб. с дефицитом в сумме 62,7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оходной части бюджета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оходная часть бюджета Гирсовского сельского поселения с учетом безвозмездных поступлений за 6 месяцев 2022 года исполнена в сумме           2545,3  тыс. руб., или  41,7 % к годовым уточненным бюджетным назначени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налогичному периоду 2021 года объем поступлений доходов бюджета поселения  увеличился  на 396,7 тыс. руб. или на 18,5%, в том числе объем   налоговых поступлений увеличился  на 104,0 тыс. руб. или на 20,0%,  объем неналоговых поступлений увеличился   на 118,0 тыс. руб. или на 6,6%,  объем  безвозмездных поступлений увеличился на 174,6 тыс. руб. или на 10,8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собственных средств увеличился в сравнении с аналогичным периодом прошлого года  на 41,2 %  или на 222,0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логовые доходы</w:t>
      </w:r>
      <w:r>
        <w:rPr>
          <w:rFonts w:cs="Times New Roman" w:ascii="Times New Roman" w:hAnsi="Times New Roman"/>
          <w:sz w:val="28"/>
          <w:szCs w:val="28"/>
        </w:rPr>
        <w:t xml:space="preserve"> в 1 полугодии составили в сумме 622,1  тыс. руб., исполнение составило 45,4%, к уровню прошлого года налоговые доходы увеличились на 104,0 тыс. руб. или на 20,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поступлений просматривается по следующим налог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доходы от уплаты акцизов на сумму 18,4 тыс. руб. или на 21,4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  налогу  на имущество физических лиц на сумму 12,6 тыс. руб. или 8,4%., исполнение по данному налогу планируется на 3,4 квартал 2022 го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земельному налогу   на сумму 9,8 тыс. руб.  или на 85,6%, исполнение по данному налогу также  планируется на 3,4 квартал 2022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налоговых поступлений  в сравнении с аналогичным периодом  прошлого года просматри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НДФЛ на сумму 25,4 тыс. руб. или на 8,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еналоговые доходы</w:t>
      </w:r>
      <w:r>
        <w:rPr>
          <w:rFonts w:cs="Times New Roman" w:ascii="Times New Roman" w:hAnsi="Times New Roman"/>
          <w:sz w:val="28"/>
          <w:szCs w:val="28"/>
        </w:rPr>
        <w:t xml:space="preserve"> в 1 полугодии исполнены в сумме 138,9  тыс. руб., или 59,6% к уточненному плану, к уровню прошлого года неналоговые доходы увеличились на 118,0 тыс. руб. или на 6,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неналоговых поступлений происходит п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ам от использования имущества -  запланированы на год в сумме 158,0 тыс. руб., исполнение составляет 41,0 % или 64,8 тыс. руб., к уровню прошлого года доходы увеличение на 43,9 тыс. руб.  или в 3,1 раз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неналоговые доходы (инициативные платежи) запланированы на 2022 год в сумме 60,0 тыс. руб., исполнение составило 100 %, к уровню прошлого года увеличение на 60,0 тыс. руб. или 100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платных услуг  в 2022 году  запланированы в сумме 15,0 тыс. руб., исполнение за  полугодие 14,1 тыс. руб. или 94,0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Штрафы в 2022 году не запланиров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запланированы в 2022 году в сумме 4494,1 тыс. руб. исполнение составляет 39,7%, к аналогичному уровню прошлого года поступления увеличились на 174,6 тыс. руб. или на 10,8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нные по доходам поселения представлены в Таблице №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имка по налоговым и неналоговым платежам на 01.07.2022 по данным информационного ресурса 65н составляет 324 255,71 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налогу на доходы  физических лиц – 12,02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упрощенной системе налогообложения 3052,60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единому налогу на вмененный доход – 36,66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налогу на имущество физических лиц – 3 835,15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земельному налогу – 4 011,49 руб.;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/>
      </w:pPr>
      <w:r>
        <w:rPr/>
        <w:t xml:space="preserve">- по транспортному налогу – 313 307,79 руб.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280"/>
        <w:gridCol w:w="1276"/>
        <w:gridCol w:w="1275"/>
        <w:gridCol w:w="1276"/>
        <w:gridCol w:w="1418"/>
        <w:gridCol w:w="1417"/>
        <w:gridCol w:w="1418"/>
        <w:gridCol w:w="1559"/>
      </w:tblGrid>
      <w:tr>
        <w:trPr>
          <w:trHeight w:val="495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казателей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текущего года (2022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Уточненный пла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(2022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 полугодие 2022 года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оцент исполнения к уточненному план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 полугодие 2021 г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тклонения +,-   исполнение    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-му периоду прошлого года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ому плану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Аналогичному периоду прошлого г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ыс. руб.</w:t>
            </w:r>
          </w:p>
        </w:tc>
      </w:tr>
      <w:tr>
        <w:trPr>
          <w:trHeight w:val="323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  до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9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609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5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1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23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35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396,7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логовые доходы  всег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3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37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7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7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104,0</w:t>
            </w:r>
          </w:p>
        </w:tc>
      </w:tr>
      <w:tr>
        <w:trPr>
          <w:trHeight w:val="3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5,4</w:t>
            </w:r>
          </w:p>
        </w:tc>
      </w:tr>
      <w:tr>
        <w:trPr>
          <w:trHeight w:val="5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6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8,4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имущество   физ. ли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2,6</w:t>
            </w:r>
          </w:p>
        </w:tc>
      </w:tr>
      <w:tr>
        <w:trPr>
          <w:trHeight w:val="453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98,4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й  нало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долженность  и перерасчеты  по отмененным  налогам, сборам  и иным  обязательным платежа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118,0</w:t>
            </w:r>
          </w:p>
        </w:tc>
      </w:tr>
      <w:tr>
        <w:trPr>
          <w:trHeight w:val="278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использования имущества находящегося  в муниципальной  собственн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2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43,9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продажи материальных и нематериальных активов  (металлолом от списания теплотрассы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6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 доходы компенсация  затрат государст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платных усл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4,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0,9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4,1</w:t>
            </w:r>
          </w:p>
        </w:tc>
      </w:tr>
      <w:tr>
        <w:trPr>
          <w:trHeight w:val="31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неналоговые доходы (инициативные платеж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60,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60,0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езвозмездные  поступл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5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4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7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6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7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27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174,6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сходной части бюджета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1 июля 2022 года в сумме            6430,9  тыс. руб., что соответствует объемам, утвержденным решением Думы по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ые расходы за 6 месяцев 2022 года проводились с учетом потребности получателей бюджетных средст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ом расходы бюджета поселения  за  6  месяцев 2022 года  исполнены на 38,6 % к годовом плану или в сумме  2482,6 тыс. руб., к аналогичному периоду прошлого года с увеличением на 168,0 тыс. руб. или на 7,3%,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так  исполн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по общегосударственным вопросам составило 1264,9 тыс. руб. или 48,4%,</w:t>
      </w:r>
      <w:r>
        <w:rPr>
          <w:rFonts w:cs="Times New Roman" w:ascii="Times New Roman" w:hAnsi="Times New Roman"/>
          <w:sz w:val="28"/>
          <w:szCs w:val="28"/>
        </w:rPr>
        <w:t xml:space="preserve"> к аналогичному периоду прошлого года с увеличением на 140,7 тыс. руб. или на 12,5%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по  национальной обороне  составило 44,1 тыс. руб. или 41,3%,</w:t>
      </w:r>
      <w:r>
        <w:rPr>
          <w:rFonts w:cs="Times New Roman" w:ascii="Times New Roman" w:hAnsi="Times New Roman"/>
          <w:sz w:val="28"/>
          <w:szCs w:val="28"/>
        </w:rPr>
        <w:t xml:space="preserve"> к аналогичному периоду прошлого года с увеличением на 3,3 тыс. руб. или на 6,8%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расходов на национальную безопасность и правоохранительная деятельность в 2022 году не запланирова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по  национальной экономике составило 46,0 тыс. руб. или 4,9%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по  жилищно-коммунальному хозяйству составило 301,6 тыс. руб. или 30,4%, </w:t>
      </w:r>
      <w:r>
        <w:rPr>
          <w:rFonts w:cs="Times New Roman" w:ascii="Times New Roman" w:hAnsi="Times New Roman"/>
          <w:sz w:val="28"/>
          <w:szCs w:val="28"/>
        </w:rPr>
        <w:t xml:space="preserve"> к аналогичному периоду прошлого года с увеличением на 149,6 тыс. руб. или на 98,4%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по образованию расходов в 2022 году не запланирова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по  культуре и кинематографии составило 749,4 тыс. руб. или  46,2%,</w:t>
      </w:r>
      <w:r>
        <w:rPr>
          <w:rFonts w:cs="Times New Roman" w:ascii="Times New Roman" w:hAnsi="Times New Roman"/>
          <w:sz w:val="28"/>
          <w:szCs w:val="28"/>
        </w:rPr>
        <w:t xml:space="preserve"> к аналогичному периоду прошлого года с увеличением на 52,6 тыс. руб. или на 7,5%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по социальной политике  составило 76,6 тыс. руб. или 49,7%,</w:t>
      </w:r>
      <w:r>
        <w:rPr>
          <w:rFonts w:cs="Times New Roman" w:ascii="Times New Roman" w:hAnsi="Times New Roman"/>
          <w:sz w:val="28"/>
          <w:szCs w:val="28"/>
        </w:rPr>
        <w:t xml:space="preserve"> к аналогичному периоду прошлого года с увеличением на 12,8 тыс. руб. или на 20,1%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 аналогичному  уровню прошлого года расходы  уменьшились на  191,0 тыс. руб. или в 5,2 раза  по культуре и кинематографии,</w:t>
      </w:r>
      <w:r>
        <w:rPr>
          <w:rFonts w:cs="Times New Roman" w:ascii="Times New Roman" w:hAnsi="Times New Roman"/>
          <w:sz w:val="28"/>
          <w:szCs w:val="28"/>
        </w:rPr>
        <w:t xml:space="preserve"> причина состоит в то, что  выполнение мероприятий и оплата  запланированы на 3,4 кварт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Данные представлены в Таблице №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Отраслевая структура расходов бюджета муниципального образования Гирсовского  сельское поселение Юрьянского района  за 6 месяцев 2021 года в разрезе источников представлена в таблице: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2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1275"/>
        <w:gridCol w:w="1418"/>
        <w:gridCol w:w="1417"/>
        <w:gridCol w:w="1418"/>
        <w:gridCol w:w="1559"/>
        <w:gridCol w:w="1559"/>
        <w:gridCol w:w="1560"/>
      </w:tblGrid>
      <w:tr>
        <w:trPr>
          <w:trHeight w:val="129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под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2  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нен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 6 мес.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6 мес. 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% 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 к уточнен.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ельный вес в общем объеме  расходов исполнено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.к аналог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у прошл.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,  -</w:t>
            </w:r>
          </w:p>
        </w:tc>
      </w:tr>
      <w:tr>
        <w:trPr>
          <w:trHeight w:val="47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5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8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68,0</w:t>
            </w:r>
          </w:p>
        </w:tc>
      </w:tr>
      <w:tr>
        <w:trPr>
          <w:trHeight w:val="50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40,7</w:t>
            </w:r>
          </w:p>
        </w:tc>
      </w:tr>
      <w:tr>
        <w:trPr>
          <w:trHeight w:val="57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,3</w:t>
            </w:r>
          </w:p>
        </w:tc>
      </w:tr>
      <w:tr>
        <w:trPr>
          <w:trHeight w:val="3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. безопасность и правоохранит. деят-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1,0</w:t>
            </w:r>
          </w:p>
        </w:tc>
      </w:tr>
      <w:tr>
        <w:trPr>
          <w:trHeight w:val="3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-  коммунальное 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49,6</w:t>
            </w:r>
          </w:p>
        </w:tc>
      </w:tr>
      <w:tr>
        <w:trPr>
          <w:trHeight w:val="3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2,6</w:t>
            </w:r>
          </w:p>
        </w:tc>
      </w:tr>
      <w:tr>
        <w:trPr>
          <w:trHeight w:val="53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,8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ение  расходов    бюджета поселения  по муниципальным программа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3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 xml:space="preserve">    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993"/>
        <w:gridCol w:w="1134"/>
        <w:gridCol w:w="996"/>
      </w:tblGrid>
      <w:tr>
        <w:trPr>
          <w:trHeight w:val="109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план 2022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 1 полугодие 2022 го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35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ходы всего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4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48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8,6</w:t>
            </w:r>
          </w:p>
        </w:tc>
      </w:tr>
      <w:tr>
        <w:trPr>
          <w:trHeight w:val="7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 «Развитие муницинального управления в муниципальном образовании  Гирсовское сельское поселе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,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Обеспечение жизнедеятельности населения Гирсовского сельского по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 «Организация досуга на базе МКУК «Гирсовский СДК»  в муниципальном образовании Гирсовское 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,2</w:t>
            </w:r>
          </w:p>
        </w:tc>
      </w:tr>
    </w:tbl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01.07.2022 года исполнение по программам представлено в Таблице № 3.</w:t>
      </w:r>
    </w:p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изкое освоение по муниципальной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Обеспечение жизнедеятельности населения Гирсовского сельского поселения»15,2 % по причине того, что контракты будут исполнены и оплачены в 3,4 кварталах 202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финансирования дефицита бюдж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а 6 месяцев 2022 кредитные средства кредитных организаций не привлекались. Профицит бюджета поселения  за 1 полугодие составляет 62,7 тыс. руб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зервный фон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на 2022 год  был запланирован в сумме 1,0 тыс. руб., но  в течение 1 полугодия  не расходовал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овая часть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текстовой части нарушений не выявле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ого анализа можно сделать выводы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оходная часть бюджета Гирсовского сельского поселения с учетом безвозмездных поступлений за 6 месяцев 2022 года исполнена в сумме           2545,3  тыс. руб., или  41,7 % к годовым уточненным бюджетным назначени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налогичному периоду 2021 года объем поступлений доходов бюджета поселения  увеличился  на 396,7 тыс. руб. или на 18,5%, в том числе объем   налоговых поступлений увеличился  на 104,0 тыс. руб. или на 20,0%,  объем неналоговых поступлений увеличился   на 118,0 тыс. руб. или на 6,6%,  объем  безвозмездных поступлений увеличился на 174,6 тыс. руб. или на 10,8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собственных средств увеличился в сравнении с аналогичным периодом прошлого года  на 41,2 %  или на 222,0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1 июля 2022 года в сумме            6430,9  тыс. руб., что соответствует объемам, утвержденным решением Думы посел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ые расходы за 6 месяцев 2022 года проводились с учетом потребности получателей бюджетных средст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ом расходы бюджета поселения  за  6  месяцев 2022 года  исполнены на 38,6 % к годовом плану или в сумме  2482,6 тыс. руб., к аналогичному периоду прошлого года с увеличением на 168,0 тыс. руб. или на 7,3%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 6 месяцев 2022 кредитные средства кредитных организаций не привлекались. Профицит бюджета поселения  за 1 полугодие составляет 62,7 тыс. 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на 2022 год  был запланирован в сумме 1,0 тыс. руб., но  в течение 1 полугодия  не расходовал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отрено постановлением администрации Гирсовского  сельского поселения Юрьянского района Кир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от 15.07.2022  № 29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отчета об исполнении  бюджета  Гирсовского сельского поселения за 1 полугодие 2022 года»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му  администратору доходов бюджета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ь меры по выполнению установленных показателей по поступлению доходов, недопущению роста  по администрируемым доход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постоянных контроль за правильностью  поступлений платежей и уточнения  администрируемых доходных источников, классифицируемых как невыясненные плате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ределителям и получателям бюджетных средст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исполнение и равномерное распределение расходов бюджета в  квартале  текущего финансового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 исполнение расходов в соответствии с прогнозом кассовых выплат, не допуская остаток денежных  средств на лицевых счетах на отчетные да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воевременное внесение изменений в муниципальные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администрации Гирсовского сельского 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исполнением бюджета Гирсовского 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квартально проводить оценку качества организации  осуществления бюджетного процесса Гирсовского сельского поселения с  предоставлением информации в администрацию  Гирсов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жесткий контроль за недопущением кредиторской задолженности, в первую очередь по заработной плате с начислением и социальным выплат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Главе администрации Гирсовского сельского  поселения  предлаг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илить работу по привлечению доходов в бюджет, в том числе по взиманию задолженности по платежам в бюдж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воевременного выполнения запланирован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е возможности устранить недоимку по налогам и сбор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контроль за соблюдением условий  предоставления  субсидий из бюджетов всех уровней, включая  своевременное обеспечение  софинансирования в установленном разм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 Установить постоянный контроль за соблюдением экономии в расходовании средств и недопущением образования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798955" cy="204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3"/>
                            </w:tblGrid>
                            <w:tr>
                              <w:trPr/>
                              <w:tc>
                                <w:tcPr>
                                  <w:tcW w:w="28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6.1pt;mso-wrap-distance-left:9pt;mso-wrap-distance-right:0pt;mso-wrap-distance-top:0pt;mso-wrap-distance-bottom:0pt;margin-top:0.05pt;mso-position-vertical-relative:text;margin-left:326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8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3"/>
                      </w:tblGrid>
                      <w:tr>
                        <w:trPr/>
                        <w:tc>
                          <w:tcPr>
                            <w:tcW w:w="28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   Контрольно   -   счет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и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ьянский    муниципальный       район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ровской области                                                                          С.С. Мау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, ведущ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о – счетной  комиссии  муни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льного     образования        Юрьянский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   район          Киров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ласти                                                                                       Н.С.Чулкова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left w:val="single" w:sz="12" w:space="31" w:color="7BA0CD"/>
      </w:pBdr>
      <w:spacing w:lineRule="auto" w:line="240" w:before="0" w:after="120"/>
      <w:rPr>
        <w:rFonts w:ascii="Times New Roman" w:hAnsi="Times New Roman" w:cs="Times New Roman"/>
        <w:iCs/>
        <w:sz w:val="24"/>
        <w:szCs w:val="24"/>
      </w:rPr>
    </w:pPr>
    <w:r>
      <w:rPr>
        <w:rFonts w:cs="Times New Roman" w:ascii="Times New Roman" w:hAnsi="Times New Roman"/>
        <w:i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left w:val="single" w:sz="12" w:space="31" w:color="7BA0CD"/>
      </w:pBdr>
      <w:spacing w:lineRule="auto" w:line="240" w:before="0" w:after="120"/>
      <w:rPr>
        <w:rFonts w:ascii="Times New Roman" w:hAnsi="Times New Roman" w:cs="Times New Roman"/>
        <w:iCs/>
        <w:sz w:val="24"/>
        <w:szCs w:val="24"/>
      </w:rPr>
    </w:pPr>
    <w:r>
      <w:rPr>
        <w:rFonts w:cs="Times New Roman" w:ascii="Times New Roman" w:hAnsi="Times New Roman"/>
        <w:iCs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4</w:t>
    </w:r>
    <w:r>
      <w:rPr>
        <w:i/>
      </w:rPr>
      <w:fldChar w:fldCharType="end"/>
    </w:r>
  </w:p>
  <w:p>
    <w:pPr>
      <w:pStyle w:val="Normal"/>
      <w:pBdr>
        <w:left w:val="single" w:sz="12" w:space="31" w:color="7BA0CD"/>
      </w:pBdr>
      <w:spacing w:lineRule="auto" w:line="240" w:before="0" w:after="120"/>
      <w:jc w:val="center"/>
      <w:rPr>
        <w:rFonts w:ascii="Times New Roman" w:hAnsi="Times New Roman" w:cs="Times New Roman"/>
        <w:i/>
        <w:i/>
        <w:iCs/>
        <w:sz w:val="28"/>
        <w:szCs w:val="28"/>
      </w:rPr>
    </w:pPr>
    <w:r>
      <w:rPr>
        <w:rFonts w:cs="Times New Roman" w:ascii="Times New Roman" w:hAnsi="Times New Roman"/>
        <w:i/>
        <w:iCs/>
        <w:sz w:val="28"/>
        <w:szCs w:val="28"/>
      </w:rPr>
      <w:t>Доходы Гирсовского сельского поселения</w:t>
    </w:r>
  </w:p>
  <w:p>
    <w:pPr>
      <w:pStyle w:val="Normal"/>
      <w:pBdr>
        <w:left w:val="single" w:sz="12" w:space="31" w:color="7BA0CD"/>
      </w:pBdr>
      <w:spacing w:lineRule="auto" w:line="240" w:before="0" w:after="120"/>
      <w:jc w:val="center"/>
      <w:rPr>
        <w:rFonts w:ascii="Times New Roman" w:hAnsi="Times New Roman" w:cs="Times New Roman"/>
        <w:iCs/>
        <w:sz w:val="24"/>
        <w:szCs w:val="24"/>
      </w:rPr>
    </w:pPr>
    <w:r>
      <w:rPr>
        <w:rFonts w:cs="Times New Roman" w:ascii="Times New Roman" w:hAnsi="Times New Roman"/>
        <w:i/>
        <w:iCs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Cs/>
        <w:sz w:val="24"/>
        <w:szCs w:val="24"/>
      </w:rPr>
      <w:t>Таблица № 1</w:t>
    </w:r>
  </w:p>
  <w:p>
    <w:pPr>
      <w:pStyle w:val="Normal"/>
      <w:pBdr>
        <w:left w:val="single" w:sz="12" w:space="31" w:color="7BA0CD"/>
      </w:pBdr>
      <w:spacing w:lineRule="auto" w:line="240" w:before="0" w:after="120"/>
      <w:jc w:val="center"/>
      <w:rPr>
        <w:rFonts w:ascii="Times New Roman" w:hAnsi="Times New Roman" w:cs="Times New Roman"/>
        <w:iCs/>
        <w:sz w:val="24"/>
        <w:szCs w:val="24"/>
      </w:rPr>
    </w:pPr>
    <w:r>
      <w:rPr>
        <w:rFonts w:cs="Times New Roman" w:ascii="Times New Roman" w:hAnsi="Times New Roman"/>
        <w:iCs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Cs/>
        <w:sz w:val="24"/>
        <w:szCs w:val="24"/>
      </w:rPr>
      <w:t xml:space="preserve">тыс.руб.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left w:val="single" w:sz="12" w:space="31" w:color="7BA0CD"/>
      </w:pBdr>
      <w:spacing w:lineRule="auto" w:line="240" w:before="0" w:after="120"/>
      <w:rPr>
        <w:rFonts w:ascii="Times New Roman" w:hAnsi="Times New Roman" w:cs="Times New Roman"/>
        <w:iCs/>
        <w:sz w:val="24"/>
        <w:szCs w:val="24"/>
      </w:rPr>
    </w:pPr>
    <w:r>
      <w:rPr>
        <w:rFonts w:cs="Times New Roman" w:ascii="Times New Roman" w:hAnsi="Times New Roman"/>
        <w:iCs/>
        <w:sz w:val="24"/>
        <w:szCs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left w:val="single" w:sz="12" w:space="31" w:color="7BA0CD"/>
      </w:pBdr>
      <w:spacing w:lineRule="auto" w:line="240" w:before="0" w:after="120"/>
      <w:rPr>
        <w:rFonts w:ascii="Times New Roman" w:hAnsi="Times New Roman" w:cs="Times New Roman"/>
        <w:iCs/>
        <w:sz w:val="24"/>
        <w:szCs w:val="24"/>
      </w:rPr>
    </w:pPr>
    <w:r>
      <w:rPr>
        <w:rFonts w:cs="Times New Roman" w:ascii="Times New Roman" w:hAnsi="Times New Roman"/>
        <w:iCs/>
        <w:sz w:val="24"/>
        <w:szCs w:val="24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09:00Z</dcterms:created>
  <dc:creator>nadya_duma</dc:creator>
  <dc:description/>
  <cp:keywords/>
  <dc:language>en-US</dc:language>
  <cp:lastModifiedBy>nadya_duma</cp:lastModifiedBy>
  <cp:lastPrinted>2023-01-09T11:24:00Z</cp:lastPrinted>
  <dcterms:modified xsi:type="dcterms:W3CDTF">2023-01-09T08:25:00Z</dcterms:modified>
  <cp:revision>91</cp:revision>
  <dc:subject/>
  <dc:title> </dc:title>
</cp:coreProperties>
</file>