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" cy="54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ункт 5.9 Стандар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О-СЧЕТНАЯ КОМИССИЯ МУНИЦИПАЛЬНОГО ОБРАЗОВАНИЯ ЮРЬЯНСКИЙ РАЙОН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3350</wp:posOffset>
                </wp:positionH>
                <wp:positionV relativeFrom="paragraph">
                  <wp:posOffset>113030</wp:posOffset>
                </wp:positionV>
                <wp:extent cx="61722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8.9pt" to="475.45pt,8.9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sz w:val="16"/>
          <w:szCs w:val="16"/>
        </w:rPr>
        <w:t xml:space="preserve">613600, Кировская обл., птг. Юрья, ул. Ленина, д.46, тел.,факс: 8(83366) 2-03-48,  Факс 8(83366) 2-03-48   эл.  почта  </w:t>
      </w:r>
      <w:hyperlink r:id="rId3">
        <w:r>
          <w:rPr>
            <w:rStyle w:val="InternetLink"/>
            <w:sz w:val="16"/>
            <w:szCs w:val="16"/>
            <w:lang w:val="en-US"/>
          </w:rPr>
          <w:t>yurija</w:t>
        </w:r>
        <w:r>
          <w:rPr>
            <w:rStyle w:val="InternetLink"/>
            <w:sz w:val="16"/>
            <w:szCs w:val="16"/>
          </w:rPr>
          <w:t>-</w:t>
        </w:r>
        <w:r>
          <w:rPr>
            <w:rStyle w:val="InternetLink"/>
            <w:sz w:val="16"/>
            <w:szCs w:val="16"/>
            <w:lang w:val="en-US"/>
          </w:rPr>
          <w:t>rd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rambler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 исполнения бюджета Великорецкого сельского поселения  Юрьянского района за 9  месяцев 2021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8.12.2021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ст. 157 Бюджетного кодекса Российской Федерации (далее БК РФ), Федерального закона от 07.02.2011 № 6- ФЗ «Об общих принципах организации деятельности контрольно-счетных органов субъектов Российской Федерации и муниципальных образований» и   пункта 1.10 раздела 1 Плана работы Контрольно-счетной комиссии  муниципального образования Юрьянский район на 2021 год, утвержденного распоряжением контрольно-счетной комиссии муниципального образования Юрьянский район от 17.12.2020 № 3, проведено </w:t>
      </w:r>
      <w:r>
        <w:rPr>
          <w:bCs/>
          <w:sz w:val="28"/>
          <w:szCs w:val="28"/>
        </w:rPr>
        <w:t xml:space="preserve">экспертно-аналитическое мероприятие  </w:t>
      </w:r>
      <w:r>
        <w:rPr>
          <w:bCs/>
          <w:color w:val="00B0F0"/>
          <w:sz w:val="28"/>
          <w:szCs w:val="28"/>
        </w:rPr>
        <w:t xml:space="preserve">в </w:t>
      </w:r>
      <w:r>
        <w:rPr>
          <w:b/>
          <w:bCs/>
          <w:color w:val="00B0F0"/>
          <w:sz w:val="28"/>
          <w:szCs w:val="28"/>
        </w:rPr>
        <w:t xml:space="preserve"> администрации  Великорецкого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вопросу: </w:t>
      </w:r>
      <w:r>
        <w:rPr>
          <w:b/>
          <w:color w:val="00B0F0"/>
          <w:sz w:val="28"/>
          <w:szCs w:val="28"/>
        </w:rPr>
        <w:t>«Анализ исполнения бюджета Великорецкого сельского поселения Юрьянского района за 9 месяцев 2021 года»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color w:val="00B0F0"/>
          <w:sz w:val="28"/>
          <w:szCs w:val="28"/>
        </w:rPr>
      </w:pPr>
      <w:r>
        <w:rPr>
          <w:b/>
          <w:color w:val="00B0F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комиссией муниципального образования Юрьянский  район анализ проводился  по представленным результатам отчета об исполнении бюдж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Великорецкого сельского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 Юрьянского  района за 9 месяцев 2021 года (далее - Отчет об исполнении бюджета),  данным информационного ресурса 65н, а также представленных данных управления финансов администрации Юрья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периоде обеспечена реализация мероприятий, предусмотренных постановлениями администрации  Великорецкого сельского поселения Юрьянского района </w:t>
      </w:r>
      <w:r>
        <w:rPr>
          <w:rFonts w:cs="Times New Roman" w:ascii="Times New Roman" w:hAnsi="Times New Roman"/>
          <w:bCs/>
          <w:sz w:val="28"/>
          <w:szCs w:val="28"/>
        </w:rPr>
        <w:t>от 26.12.2020 №  54 «О мерах по реализации решения  Думы Великорецкого сельского поселения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16.12.2020  г. № 36/1 «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бюджета муниципального образования Великорецкого сельского поселения Юрьянского 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1 год и плановый период 2022-2023 годы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Великорецкого сельского поселения Юрьянского района  осуществлялось в соответствии со сводной бюджетной росписью и кассовым план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9 месяцев 2021 года бюджет Великорецкого сельского поселения Юрьянского района по доходам исполнен в сумме  3 653,1 тыс. руб., по расходам в сумме 3 396,1 тыс. руб. с дефицитом в сумме 257,0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доходной части бюджета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оходная часть бюджета Великорецкого сельского поселения с учетом безвозмездных поступлений за 9 месяцев 2021  года исполнена в сумме          3 653,1 тыс. руб., или  72,1 % к годовым уточненным бюджетным назначени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налогичному периоду 2020 года объем поступлений доходов бюджета  Великорецкого сельского поселения Юрьянского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ился  на 30,9%  или на 1127,7  тыс. рублей, как за сч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а безвозмездных поступлений на 1148,7 тыс. руб. на 38,5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налоговые доходы на 250,9 тыс. руб. или в 157,8 р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 же время налоговые доходы уменьшились  в сравнении с аналогичном  периодом  прошлого года на 271,9 тыс. руб. (в том числе: налог на доходы физических лиц  на 1,7 тыс. руб., налог имущество  физических  лиц   на 87,6 тыс. руб., земельный налог на  199,0тыс. руб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 2021  года поступило НДФЛ в сумме 413,2  тыс. руб. или 47,9% к уточненному плану, ниже  уровня прошлого года   на    39,4 тыс. руб. или 87,1%, как и прежде является основным поступлением налоговых до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уплаты акцизов поступили  в сумме 168,1 тыс. руб. или 73,8% от утвержденного годового плана, что на 16,4 тыс. руб.  выше  уровня прошлого года   или на 9,8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 на имущество  исполнен в сумме -37,3 тыс. руб., что ниже уровня аналогичного прошлого года на 87,6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налога поступило 16,6 тыс. руб.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 составило  6,6% к уточненному плану 2021 года,  ниже    аналогичного уровня  прошлого года  на 199,0 тыс. руб. или на 92,3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использования имущества не запланированы в 2021 году., что меньше аналогичного уровня 2020 года  на 22,5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платных услуг за 2021 года не  запланиров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компенсация затрат государства не запланированы на 2021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неналоговые поступления запланированы на 2021 год в сумме 252,5 тыс. руб., исполнены за 9 месяцев 2021 года в полном объе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самообложения граждан не запланированы в 2021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запланированы в 2021 году на сумму 3949,0  тыс. руб. исполнение составляет 75,6 % или 2987,4 тыс. руб., что на 1148,7 тыс. руб.  или на 38,5 % выше   аналогичного периода   202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зкое исполнение платежей наблюдается  по следующим дох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земельный налог 6,6 %, причина в том, что по данному налогу поступления планируются на 4 кварта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нные представлены в Таблице №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имка по налоговым и неналоговым платежам на 01.10.2021 по данным информационного ресурса 65н составляет 245,9 тыс. руб., по сравнению с началом года (401,9  тыс. руб.)  уменьшилась   на 155,9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ведомственной комиссией по обеспечению поступлений налоговых и неналоговых поступлений  за 9 месяцев 2021 года проведена работа по сокращению недоимки, та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Н (доходы) на 0,7 тыс. руб. или на 1,8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 на имущество физических лиц  по сравнению с началом года уменьшился на 0,8 тыс. руб.  или на 22,2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анспортный налог с физических лиц на 152,0 тыс. руб. или на 74,5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й  налог с физических лиц снизился на 7,0 тыс. руб.  или  на 4,7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равнению с началом года недоимка увеличилась по следующим налогам и сбор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 ЕНВД увеличился  по сравнению с началом года на сумму 1,3 тыс. руб. или на 19,3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транспортный налог с организаций на 3,4 тыс. руб. или на 100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27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color w:val="FF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адолженность по налоговым  доходам  по состоянию на 01.10.2021 г. уменьшилась в сравнении с началом года на 129,7 тыс. руб. или на 25,2%., основное снижение  задолженности происходит по следующим налог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НДФЛ на 8,9 тыс. руб. или на 16,6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  на имущество физических лиц   на  1,0 тыс. руб. или на 21,0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ный налог с физических лиц на 152,9 тыс. руб. или на 67,5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й налог с физических лиц на 0,8 тыс. руб. или на 0,5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олженность  на 01.10.2021 г. увеличилась относительно начала года по следующим налог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УСН (доходы) увеличился  по сравнению с началом года на сумму 3,2 тыс. руб. или на 4,8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ЕНВД увеличился  по сравнению с началом года на сумму 1,7 тыс. руб. или на 20,0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 налог на имущество  с организаций  на 22,9 тыс. руб. или на 100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транспортный налог с организаций  на 5,7 тыс. руб. или на 71,5%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земельный  налог с организаций  на 0,5 тыс. руб. или на 30,6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277"/>
        <w:gridCol w:w="1276"/>
        <w:gridCol w:w="1417"/>
        <w:gridCol w:w="1276"/>
        <w:gridCol w:w="1420"/>
        <w:gridCol w:w="1509"/>
        <w:gridCol w:w="9"/>
        <w:gridCol w:w="1506"/>
        <w:gridCol w:w="9"/>
        <w:gridCol w:w="1078"/>
      </w:tblGrid>
      <w:tr>
        <w:trPr>
          <w:trHeight w:val="495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-544195</wp:posOffset>
                      </wp:positionV>
                      <wp:extent cx="9433560" cy="80010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3356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left w:val="single" w:sz="12" w:space="31" w:color="7BA0CD"/>
                                    </w:pBdr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Доходы бюджета Великорец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12" w:space="31" w:color="7BA0CD"/>
                                    </w:pBdr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i/>
                                      <w:iCs/>
                                      <w:color w:val="4F81BD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Таблица     № 1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left w:val="single" w:sz="12" w:space="31" w:color="7BA0CD"/>
                                    </w:pBdr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тыс. руб.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i/>
                                      <w:iCs/>
                                      <w:color w:val="4F81BD"/>
                                      <w:sz w:val="24"/>
                                      <w:szCs w:val="24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iCs/>
                                      <w:color w:val="4F81BD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xbxContent>
                            </wps:txbx>
                            <wps:bodyPr anchor="t" lIns="635" tIns="635" rIns="2292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2.8pt;height:63pt;mso-wrap-distance-left:9.05pt;mso-wrap-distance-right:9.05pt;mso-wrap-distance-top:0pt;mso-wrap-distance-bottom:0pt;margin-top:-42.85pt;mso-position-vertical-relative:margin;margin-left:0pt;mso-position-horizontal-relative:margin">
                      <v:fill opacity="0f"/>
                      <v:textbox inset="0.000694444444444445in,0.000694444444444445in,0.250694444444444in,0.000694444444444445in">
                        <w:txbxContent>
                          <w:p>
                            <w:pPr>
                              <w:pStyle w:val="Normal"/>
                              <w:pBdr>
                                <w:left w:val="single" w:sz="12" w:space="31" w:color="7BA0CD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  <w:t>Доходы бюджета Великорецкого сельского поселения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12" w:space="31" w:color="7BA0CD"/>
                              </w:pBdr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eastAsia="Calibri" w:cs="Calibri"/>
                                <w:i/>
                                <w:iCs/>
                                <w:color w:val="4F81BD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Таблица     № 1 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12" w:space="31" w:color="7BA0CD"/>
                              </w:pBdr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тыс. руб.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i/>
                                <w:iCs/>
                                <w:color w:val="4F81BD"/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iCs/>
                                <w:color w:val="4F81BD"/>
                                <w:sz w:val="24"/>
                                <w:szCs w:val="24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казателей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ый план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текущего года (2021), 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Уточненный план 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(2021)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 месяцев 2021 года, 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оцент исполнения к уточненному плану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 месяцев 2020 года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тклонения +,-   исполнение    к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точненному плану 2021 года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Аналогичному периоду прошлого года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ыс. руб.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ому плану, тыс. руб.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  доходов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5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50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6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525,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411,5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1127,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878,8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логовые доходы  всего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 том числ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7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85,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449,9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271,9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449,9</w:t>
            </w:r>
          </w:p>
        </w:tc>
      </w:tr>
      <w:tr>
        <w:trPr>
          <w:trHeight w:val="387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7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7,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39,4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,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39,4</w:t>
            </w:r>
          </w:p>
        </w:tc>
      </w:tr>
      <w:tr>
        <w:trPr>
          <w:trHeight w:val="5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,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59,8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420" w:leader="none"/>
                <w:tab w:val="center" w:pos="6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6,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59,8</w:t>
            </w:r>
          </w:p>
        </w:tc>
      </w:tr>
      <w:tr>
        <w:trPr>
          <w:trHeight w:val="331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имущество   физ. ли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37,3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435" w:leader="none"/>
                <w:tab w:val="center" w:pos="6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87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37,3</w:t>
            </w:r>
          </w:p>
        </w:tc>
      </w:tr>
      <w:tr>
        <w:trPr>
          <w:trHeight w:val="341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5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33,4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99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6,6</w:t>
            </w:r>
          </w:p>
        </w:tc>
      </w:tr>
      <w:tr>
        <w:trPr>
          <w:trHeight w:val="344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анспортный  нало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 пошлина, сбо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долженность  и перерасчеты  по отмененным  налогам, сборам  и иным  обязательным платеж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еналоговые доходы всего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50,9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52,5</w:t>
            </w:r>
          </w:p>
        </w:tc>
      </w:tr>
      <w:tr>
        <w:trPr>
          <w:trHeight w:val="278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использования имущества находящегося  в муниципальной  собств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тежи при пользовании природными  ресурс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продажи материальных и нематериальных активов  (земельные участк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480" w:leader="none"/>
                <w:tab w:val="center" w:pos="64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 доходы компенсация  затрат государ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платных услу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неналоговые доходы бюджетов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252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252,5</w:t>
            </w:r>
          </w:p>
        </w:tc>
      </w:tr>
      <w:tr>
        <w:trPr>
          <w:trHeight w:val="345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редства самообложе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,6</w:t>
            </w:r>
          </w:p>
        </w:tc>
        <w:tc>
          <w:tcPr>
            <w:tcW w:w="15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Безвозмездные  поступ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6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9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9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5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838,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961,6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1148,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681,4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787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Анализ расходной части бюджета поселения.</w:t>
        <w:tab/>
      </w:r>
    </w:p>
    <w:p>
      <w:pPr>
        <w:pStyle w:val="Normal"/>
        <w:tabs>
          <w:tab w:val="clear" w:pos="708"/>
          <w:tab w:val="center" w:pos="4677" w:leader="none"/>
          <w:tab w:val="left" w:pos="7875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1 октября 2021 года в сумме               5540,1  тыс. руб., что соответствует объемам, утвержденным решением  Думы поселения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ые расходы за 9 месяцев 2021 года проводились с учетом потребности получателей бюджетных средст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целом расходы бюджета поселения за 9 месяцев 2021 года  исполнены в сумме 3396,1 тыс. руб. или  на 61,3 % к годовом плану,  так  исполнение  по общегосударственны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опросам составило 1117,4  тыс. руб. или  63,5%, по  национальной обороне  - 54,0 тыс. руб. или 51,8%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 национальной экономике  147,9 тыс. руб. или 40,0%, по  жилищно-коммунальному хозяйству 1359,2 тыс. руб. или 70,6%,  по образованию 0 тыс. руб.,   по  культуре и кинематографии 635,8  тыс. руб. или   50,9%, по социальной политике  81,8 тыс. руб. или 67,3%. 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ервоначальному плану 2021 года расходы исполнены 74,8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К аналогичному периоду  прошлого года расходы увеличились на  </w:t>
      </w:r>
      <w:r>
        <w:rPr>
          <w:rFonts w:eastAsia="Calibri" w:cs="Times New Roman" w:ascii="Times New Roman" w:hAnsi="Times New Roman"/>
          <w:sz w:val="28"/>
          <w:szCs w:val="28"/>
        </w:rPr>
        <w:t xml:space="preserve">1308,4 </w:t>
      </w:r>
      <w:r>
        <w:rPr>
          <w:rFonts w:eastAsia="Calibri" w:cs="Cambria" w:ascii="Cambria" w:hAnsi="Cambria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тыс. руб. или  на 38,5%, в том числе: общегосударственные вопросы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на 62,7 тыс. руб. или на  5,6%, национальная экономика на 112,6 тыс. руб. или на 76,1%,   жилищно-коммунальное хозяйство на 1288,0  тыс. руб. или на 94,8%, образование – запланировано на 2021 год расходов на сумму 10,00 тыс.  руб., не исполнено, обучение специалиста запланировано на 4 квартал 2021 года, социальная политика на 3,1  тыс. руб. или на 3,8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сравнении с аналогичным периодом прошлого года расходы уменьшились  по национальной обороне на 13,9 тыс. руб. или на 20,5%, по культуре и кинематографии на 140,2 тыс. руб. или на 5,2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анные представлены в Таблице № 2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ru-RU"/>
        </w:rPr>
      </w:pPr>
      <w:r>
        <w:rPr>
          <w:rFonts w:eastAsia="Calibri" w:cs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траслевая структура расходов бюджета муниципального образования Великорецкое  сельское поселение Юрьянского района  за             9 месяцев 2021 года в разрезе источников представлена в таблице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/>
        <w:t>ыс. руб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9"/>
        <w:gridCol w:w="1418"/>
        <w:gridCol w:w="1417"/>
        <w:gridCol w:w="1559"/>
        <w:gridCol w:w="1843"/>
        <w:gridCol w:w="1559"/>
        <w:gridCol w:w="1560"/>
        <w:gridCol w:w="1701"/>
      </w:tblGrid>
      <w:tr>
        <w:trPr>
          <w:trHeight w:val="129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center" w:pos="1045" w:leader="none"/>
                <w:tab w:val="center" w:pos="1899" w:leader="none"/>
              </w:tabs>
              <w:spacing w:lineRule="auto" w:line="240" w:before="0" w:after="0"/>
              <w:ind w:right="-1206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center" w:pos="1045" w:leader="none"/>
              </w:tabs>
              <w:spacing w:lineRule="auto" w:line="240" w:before="0" w:after="0"/>
              <w:ind w:right="-1206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</w:rPr>
              <w:t>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аз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во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 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точненный план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енение за 9 месяцев 2021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а 6 месяце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цент исполнения к уточненному пл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дельный вес в общем объеме  расходов исполн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тклон.            к аналог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у прошл.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,-</w:t>
            </w:r>
          </w:p>
        </w:tc>
      </w:tr>
      <w:tr>
        <w:trPr>
          <w:trHeight w:val="5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4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4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9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1308,4</w:t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2,7</w:t>
            </w:r>
          </w:p>
        </w:tc>
      </w:tr>
      <w:tr>
        <w:trPr>
          <w:trHeight w:val="3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,9</w:t>
            </w:r>
          </w:p>
        </w:tc>
      </w:tr>
      <w:tr>
        <w:trPr>
          <w:trHeight w:val="3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12,6</w:t>
            </w:r>
          </w:p>
        </w:tc>
      </w:tr>
      <w:tr>
        <w:trPr>
          <w:trHeight w:val="3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-  коммунальное 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88,0</w:t>
            </w:r>
          </w:p>
        </w:tc>
      </w:tr>
      <w:tr>
        <w:trPr>
          <w:trHeight w:val="4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,0</w:t>
            </w:r>
          </w:p>
        </w:tc>
      </w:tr>
      <w:tr>
        <w:trPr>
          <w:trHeight w:val="5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0,2</w:t>
            </w:r>
          </w:p>
        </w:tc>
      </w:tr>
      <w:tr>
        <w:trPr>
          <w:trHeight w:val="5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,1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  9</w:t>
      </w:r>
      <w:r>
        <w:rPr>
          <w:rFonts w:cs="Times New Roman" w:ascii="Times New Roman" w:hAnsi="Times New Roman"/>
          <w:sz w:val="28"/>
          <w:szCs w:val="28"/>
        </w:rPr>
        <w:t xml:space="preserve"> месяцев  текущего года отмечено низкое освоение средств, предусматривающих следующие меропри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национальная экономика – 40,0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сполнение расходной части бюджета Великорецкого сельского поселения характеризуется отсутствием  кредиторской задолженности по выпла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аботной платы работникам муниципальных учрежд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воевременным и в полном объеме обеспечением социальных выплат. Просроченной  кредиторской задолженности по расходным обязательствам  поселение  не име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ение  расходов    бюджета поселения  по муниципальным программам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1422"/>
      </w:tblGrid>
      <w:tr>
        <w:trPr>
          <w:trHeight w:val="109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 9 месяцев 2021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 2021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7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сходы всего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540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396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1,3</w:t>
            </w:r>
          </w:p>
        </w:tc>
      </w:tr>
      <w:tr>
        <w:trPr>
          <w:trHeight w:val="50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Великорецкого сельского поселения «Развитие муниципального управ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75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89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Великорецкого сельского поселения «Жизнеобеспечение  и благоустройство территории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Великорецкого сельского поселения «Организация культурного досуга на базе МКУ «Великорецкий СД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4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5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9</w:t>
            </w:r>
          </w:p>
        </w:tc>
      </w:tr>
    </w:tbl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01.10.2021 года исполнение по  муниципальным программам представлено в Таблице №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Низкий  процент исполнения по следующим  муниципальным программ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- 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Жизнеобеспечение  и благоустройство территории поселения» 27,7%,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чина в том, что оплата работ по содержанию дорог, а также  по ремонту водопровода будут произведены в 4 кварталах 2021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- «Организация культурного досуга на базе МКУ «Великорецкий СДК» - исполнение 50,9%, невысокое исполнение мероприятий по данной программе  по причине вакансии художественного руковод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точников финансирования дефицита бюджета.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9 месяцев 2021 кредитные средства кредитных организаций не привлекались. Профицит бюджета за 9 месяцев 257,0 тыс. руб.,  по сравнению с аналогичным периодом  прошлого года уменьшился на 180,7 тыс. руб. (профицит в 2020 году составил 437,7 тыс. руб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зервный фон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ервный фонд  на 2021 был запланирован в сумме 1,0 тыс. руб., но за 9 месяцев 2021  не расходовал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веденного анализа можно сделать выводы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оходная часть бюджета Великорецкого сельского поселения с учетом безвозмездных поступлений за 9 месяцев 2021  года исполнена в сумме          3 653,1 тыс. руб., или  72,1 % к годовым уточненным бюджетным назначения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аналогичному периоду 2020 года объем поступлений доходов бюджета  Великорецкого сельского поселения Юрьянского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ился  на 30,9%  или на 1127,7 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собственных средств уменьшился в сравнении с аналогичным периодом прошлого года  на 3,1 %  или на 21,0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1 октября 2021 года в сумме               5540,1  тыс. руб., что соответствует объемам, утвержденным решением   Думы по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ассовые расходы за 9 месяцев 2021 года проводились с учетом потребности получателей бюджетных средств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ом расходы бюджета поселения за 9 месяцев 2021 года  исполнены в сумме 3 396,1 тыс. руб. или  на 61,3 % к годовом план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9 месяцев 2021 кредитные средства кредитных организаций не привлекались.  Профицит бюджета за 9 месяцев 257,0 тыс. руб.,  по сравнению с аналогичным периодом  прошлого года уменьшился на 180,7 тыс. руб. (профицит в 2020 году составил 437,7 тыс. руб.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ервный фонд  был запланирован на 2021 год в сумму 1,0 тыс. руб., но за 9 месяцев   не расходовался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усмотрено постановлением администрации Великорецкого             сельского  поселения Юрьянского района Кировской области </w:t>
      </w:r>
      <w:r>
        <w:rPr>
          <w:rFonts w:cs="Times New Roman" w:ascii="Times New Roman" w:hAnsi="Times New Roman"/>
          <w:b/>
          <w:sz w:val="28"/>
          <w:szCs w:val="28"/>
        </w:rPr>
        <w:t>от 20.12.2021  № 45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отчета об исполнении  бюджета  Великорецкого сельского поселения 9 месяцев 2021 года»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му  администратору доходов бюджета посел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ринять меры по выполнению установленных показателей по поступлению доходов, недопущению роста  по администрируемым доход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существлять постоянных контроль за правильностью  поступлений платежей и уточнения  администрируемых доходных источников, классифицируемых как невыясненные плате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ределителям и получателям бюджетных средст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исполнение и равномерное распределение расходов бюджета в  квартале  текущего финансового г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 исполнение расходов в соответствии с прогнозом кассовых выплат, не допуская остаток денежных  средств на лицевых счетах на отчетные да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воевременное внесение изменений в муниципальные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е администрации Великорецкого сельского  по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контроль за исполнением бюджета Великорец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квартально проводить оценку качества организации  осуществления бюджетного процесса Великорецкого сельского поселения с  предоставлением информации в администрацию  Великорец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жесткий контроль за недопущением кредиторской задолженности, в первую очередь по заработной плате с начислением и социальным выплат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Главе администрации Великорецкого сельского  поселения  предлаг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илить работу по привлечению доходов в бюджет, в том числе по взиманию задолженности по платежам в бюдж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воевременного выполнения запланирован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ре возможности устранить недоимку по налогам и сбор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контроль за соблюдением условий  предоставления  субсидий из бюджетов всех уровней, включая  своевременное обеспечение  софинансирования в установленном разм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. Установить постоянный контроль за соблюдением экономии в расходовании средств и недопущением образования кредиторской задолженности, в первую очередь по заработной плате с начислениями и социальным выпла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дседатель       Контрольно   -      счетно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798955" cy="2044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3"/>
                            </w:tblGrid>
                            <w:tr>
                              <w:trPr/>
                              <w:tc>
                                <w:tcPr>
                                  <w:tcW w:w="28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С. Маури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16.1pt;mso-wrap-distance-left:9pt;mso-wrap-distance-right:0pt;mso-wrap-distance-top:0pt;mso-wrap-distance-bottom:0pt;margin-top:0.05pt;mso-position-vertical-relative:text;margin-left:326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8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3"/>
                      </w:tblGrid>
                      <w:tr>
                        <w:trPr/>
                        <w:tc>
                          <w:tcPr>
                            <w:tcW w:w="283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С.С. Маури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комиссии    муниципального    образования</w:t>
      </w:r>
      <w:r>
        <w:rPr>
          <w:rFonts w:eastAsia="Calibri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798955" cy="20447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3"/>
                            </w:tblGrid>
                            <w:tr>
                              <w:trPr/>
                              <w:tc>
                                <w:tcPr>
                                  <w:tcW w:w="28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16.1pt;mso-wrap-distance-left:9pt;mso-wrap-distance-right:0pt;mso-wrap-distance-top:0pt;mso-wrap-distance-bottom:0pt;margin-top:0.05pt;mso-position-vertical-relative:text;margin-left:326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8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3"/>
                      </w:tblGrid>
                      <w:tr>
                        <w:trPr/>
                        <w:tc>
                          <w:tcPr>
                            <w:tcW w:w="28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Юрьянский район  Кировской области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специалист  Контрольно-счет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иссии   муниципального    образования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36830</wp:posOffset>
                </wp:positionV>
                <wp:extent cx="1800225" cy="26416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Н.С. Чулко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0.8pt;mso-wrap-distance-left:9pt;mso-wrap-distance-right:0pt;mso-wrap-distance-top:0pt;mso-wrap-distance-bottom:0pt;margin-top:-2.9pt;mso-position-vertical-relative:text;margin-left:32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5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.С. Чулко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ьянский район Кировской области</w:t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jc w:val="center"/>
      <w:rPr/>
    </w:pPr>
    <w:r>
      <w:rPr/>
    </w:r>
  </w:p>
  <w:p>
    <w:pPr>
      <w:pStyle w:val="Header"/>
      <w:tabs>
        <w:tab w:val="clear" w:pos="9355"/>
        <w:tab w:val="left" w:pos="4677" w:leader="none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left w:val="single" w:sz="12" w:space="31" w:color="7BA0CD"/>
      </w:pBdr>
      <w:spacing w:lineRule="auto" w:line="240" w:before="0" w:after="120"/>
      <w:rPr>
        <w:rFonts w:ascii="Times New Roman" w:hAnsi="Times New Roman" w:cs="Times New Roman"/>
        <w:iCs/>
        <w:sz w:val="24"/>
        <w:szCs w:val="24"/>
      </w:rPr>
    </w:pPr>
    <w:r>
      <w:rPr>
        <w:rFonts w:cs="Times New Roman" w:ascii="Times New Roman" w:hAnsi="Times New Roman"/>
        <w:iCs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jc w:val="center"/>
      <w:rPr/>
    </w:pPr>
    <w:r>
      <w:rPr/>
    </w:r>
  </w:p>
  <w:p>
    <w:pPr>
      <w:pStyle w:val="Header"/>
      <w:tabs>
        <w:tab w:val="clear" w:pos="9355"/>
        <w:tab w:val="left" w:pos="4677" w:leader="none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jc w:val="center"/>
      <w:rPr/>
    </w:pPr>
    <w:r>
      <w:rPr/>
    </w:r>
  </w:p>
  <w:p>
    <w:pPr>
      <w:pStyle w:val="Header"/>
      <w:tabs>
        <w:tab w:val="clear" w:pos="9355"/>
        <w:tab w:val="left" w:pos="4677" w:leader="none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jc w:val="center"/>
      <w:rPr/>
    </w:pPr>
    <w:r>
      <w:rPr/>
    </w:r>
  </w:p>
  <w:p>
    <w:pPr>
      <w:pStyle w:val="Header"/>
      <w:tabs>
        <w:tab w:val="clear" w:pos="9355"/>
        <w:tab w:val="left" w:pos="4677" w:leader="none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rija-rd@rambl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9:00:00Z</dcterms:created>
  <dc:creator>nadya_duma</dc:creator>
  <dc:description/>
  <cp:keywords/>
  <dc:language>en-US</dc:language>
  <cp:lastModifiedBy>nadya_duma</cp:lastModifiedBy>
  <cp:lastPrinted>2021-12-28T12:56:00Z</cp:lastPrinted>
  <dcterms:modified xsi:type="dcterms:W3CDTF">2021-12-28T13:32:00Z</dcterms:modified>
  <cp:revision>123</cp:revision>
  <dc:subject/>
  <dc:title> </dc:title>
</cp:coreProperties>
</file>