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-СЧЕТНАЯ КОМИССИЯ МУНИЦИПАЛЬНОГО ОБРАЗОВАНИЯ ЮРЬЯНСКИ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4605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.5pt" to="479.95pt,11.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Мурыгинского городского поселения  Юрьянского района за 9  месяцев 2021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12.2021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1 год от 17.12.2020 № 3, проведено </w:t>
      </w:r>
      <w:r>
        <w:rPr>
          <w:bCs/>
          <w:sz w:val="28"/>
          <w:szCs w:val="28"/>
        </w:rPr>
        <w:t xml:space="preserve">экспертно-аналитическое  мероприятие  в </w:t>
      </w:r>
      <w:r>
        <w:rPr>
          <w:b/>
          <w:bCs/>
          <w:sz w:val="28"/>
          <w:szCs w:val="28"/>
        </w:rPr>
        <w:t xml:space="preserve"> администрации Мурыгинского город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Мурыгинского городского поселения Юрьянского района за 9 месяцев 2021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Мурыги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1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Cs/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отчетном периоде обеспечена реализация мероприятий, предусмотр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ями администрации  Мурыгинского городского  поселения  Юрьянского  района </w:t>
      </w:r>
      <w:r>
        <w:rPr>
          <w:bCs/>
          <w:sz w:val="28"/>
          <w:szCs w:val="28"/>
        </w:rPr>
        <w:t xml:space="preserve">  от 25.12.2020 г. № 147 «О мерах по выполнению  решения  Думы Мурыгинского городского поселения  от 16.12.2020 № 35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Мурыгинского город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1 год и плановый период 2022-2023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рыгинского город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1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рыгинского  город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22231,0 тыс. рублей, по расходам в сумме 21919,1 тыс. рублей с  дефицитом в сумме 311,9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Мурыгинского городского поселения с учетом безвозмездных поступлений за 9 месяцев 2021 года исполнена в сумме 11 802,7  тыс. рублей  или  40,2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налогичному периоду 2020 года объем поступлений доходов бюджета поселения увеличились на 71,2 тыс. руб., в основном  за счет  налоговых и неналоговых  поступлений, налоговые доходы увеличились на 463,1 тыс. руб. или на 11,5%, неналоговые доходы увеличились на 844,2 тыс. руб. или на 45,8%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уменьшились на 1236,1 тыс. руб. или на 17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полугодии 2021 года  поступило НДФЛ в сумме 3 566,3 тыс. руб. или 49,2 % к уточненному плану 2021 года (является основным источником дохода), что на 374,5 тыс. руб. выше  аналогичного периода прошл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уплаты акцизов поступили  в сумме 267,6 тыс. руб. 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7,0% к уточненному  плану, что на 108,1 тыс. руб.  выше аналогичного периода  прошлого года или на 40,4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 исполнен в сумме 40,8 тыс. руб. или 6,8% к уточненному плану,  по отношению к аналогичному периоду прошлого года уменьшение на 21,4 руб. или  на 34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налога поступило 146,9 тыс. руб., что  составило 22,6% к уточненному плану, к аналогичному периоду прошлого года увеличение на 1,9 тыс. руб.  или  на 1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вышеперечисленным налогам: налогу на имущество физических лиц, земельному налогу небольшое, так как основное поступление будет приходиться на 3 и 4 кварта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от использования имущества запланированы на год в сумме             1 455,0 тыс. руб., исполнение составляет 408,6 тыс. руб. или 28,1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латных услуг исполнены в сумме 245,1  тыс. руб. или 52,1% к уточненному плану, выше уровня прошлого года на 11,2 тыс. руб. или  на 4,6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   компенсации  затрат  государства  за 6 месяцев 2021 года исполнены в сумме 522,6 тыс. руб. или 104,5% к уточненному плану, выше  уровня аналогичного периода  прошлого года на 232,3 тыс. руб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исполнены в сумме 400,4 тыс. руб. или 29,1%, к уровню прошлого года увеличились  на 345,8 тыс. руб. или в 7,3 раза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езвозмездные  поступления с учетом изменений  запланированы в 2021  году  в сумме            16 226,4  тыс. руб., исполнение  составило в сумме 5 939,4 или 36,6%, по сравнению с уровнем прошлого года безвозмездные поступления уменьшились  на 1 236,1 тыс. руб. или на 17,2%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оходы бюджета Мурыгинского городского поселени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561"/>
        <w:gridCol w:w="1418"/>
        <w:gridCol w:w="567"/>
        <w:gridCol w:w="239"/>
      </w:tblGrid>
      <w:tr>
        <w:trPr>
          <w:trHeight w:val="487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1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ксяцев 2020 года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252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1 год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ному периоду прошлого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 3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03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231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95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1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81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2700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 0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 2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, реализ-е на территории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 7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.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овании природными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  (земел. участ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.  доходы компенсац.  затрат госуд-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4 5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07.2021 по данным информационного ресурса 65н составляет 2 438,7 тыс. руб. Межведомственной комиссией по обеспечению поступлений налоговых и неналоговых поступлений  в 1 полугодии 2021 года проведена работа по сокращению недоимки, так  уменьшилась недоимка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 УСН  (д-р) на 56,5 тыс. руб. или на 28,8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на 42,9 тыс. руб. или на 7,4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логу на имущество организаций на 2,8 тыс. руб. или на 3,8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 транспортному налогу с физических лиц на 674,3 тыс. руб. или на 46,8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земельному налогу с физических лиц  снизилась на 43,9 тыс. руб.  или на 42,6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оимка увеличилась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налог на прибыль на 7,5 тыс. руб. или на 6,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по НДФЛ   на 140,7 тыс. руб. или на 31,9%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по  УСН (доходы) на 52,6 тыс. руб. или 74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ЕНВД на 3,6 тыс. руб. или  на 5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патенты  на 20,9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о транспортному налогу с организаций на 94,7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о земельному налогу с организаций на 33,5 тыс. руб. или на 52,9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согласно по  информресурсу  снизилась в первом полугодии  на 124,6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на 26,8 тыс. руб. или на 3,9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 транспортному налогу с физических лиц на 523,5 тыс. руб. или на 20,8 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земельному налогу с физических лиц  снизилась на 24,4 тыс. руб.  или на 18,5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олженность увеличилась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налог на прибыль на 11,8 тыс. руб. или на 6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по НДФЛ   на 173,0 тыс. руб. или на 3,1%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по  УСН (доходы) на 73,2 тыс. руб. или 9,2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по  УСН (доходы-расходы) на 23,2 тыс. руб. или 7,4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ЕНВД на 8,3 тыс. руб. или  на 5,7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патенты  на 21,2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по транспортному налогу с организаций на 103,3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о земельному налогу с организаций на 37,2 тыс. руб. или на 45,5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Анализ расходной част 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одной бюджетной росписи годовые бюджетные назначения по расходам бюджета поселения составляют в сумме 30 819,2 тыс. руб., что соответствует объемам, утвержденным решением  Думы поселения. По состоянию  на 01.07.2021 года доходы бюджета поселения составляют          12 902,9 тыс. руб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6 месяцев 2021 года проводились с учетом потребности получателей бюджетных средств. В целом расходы бюджета поселения за 6 месяцев 2021 года исполнены на 41,9 % к годовому  плану или в сумме  12 902,9  тыс. руб.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так  исполнение  по общегосударственным вопросам составило 42,5%, национальная оборона - 39,3 %, национальная безопасность и правоохранительная деятельность – 50,0% национальная экономика -  17,3%, жилищно-коммунальное хозяйство на 25,6%,  культура и кинематография 54,8%, социальная политика  41,7%, физическая культура и спор   54,9%.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6 месяцев  текущего года отмечено низкое освоение средств, предусмотренных на реализацию следующи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- национальная экономика -  процент исполнения 17,3%, причина в том, что контракты будут исполнены и оплачены в 3-4 квартале 2021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- жилищно -  коммунальное  хозяйство процент исполнения составляет 25,6 %, причина в том, что контракты будут исполнены также  в 3-4 квартале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ровню прошлого года расходы увеличились на  844,5 тыс. руб. или на 6,5  %, в том числ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на 181,8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циональная оборона  на 14,2 тыс. руб.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циональная безопасность и правоохранительная деятельность- 381,4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жилищно-коммунальное  хозяйство на 521,6 тыс. руб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зическая культура и спорт на 163,6 тыс. руб.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ая политика на 4,2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национальной экономике     уменьшились по сравнению с аналогичным периодом прошлого года на 195,1 тыс. руб., культура и кинематография на 222,7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ставлены в Таблице № 2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Мурыгинского городского поселения Юрьянского района  за 9 месяцев 2021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86"/>
        <w:gridCol w:w="1701"/>
        <w:gridCol w:w="1701"/>
        <w:gridCol w:w="1984"/>
        <w:gridCol w:w="2410"/>
        <w:gridCol w:w="1843"/>
        <w:gridCol w:w="1843"/>
      </w:tblGrid>
      <w:tr>
        <w:trPr>
          <w:trHeight w:val="12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1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лану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ичному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а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 Мурыгинского городского посе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843"/>
        <w:gridCol w:w="1705"/>
      </w:tblGrid>
      <w:tr>
        <w:trPr>
          <w:trHeight w:val="8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 6 месяцев 2021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всего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Развитие муниципального управления  муниципально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Жизнеобеспечение и благоустройство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Развитие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 «Организация спортивно-оздоровительной деятельности на базе МКУС «Мурыгинский спортивный компле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Формирование современной городской среды на территории муниципального образования «Мурыгинское городское посе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01.07.2021 года исполнение по программам представлено в Таблице № 3.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0%  процент исполнения   по муниципальной программы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рыгинского городского поселения «Формирование современной городской среды на территории муниципального образования «Мурыгинское городское поселение», по причине того, что контракт будет заключен  в  3 квартале 2021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6 месяцев 2021 кредитные средства кредитных организаций не привлекались. Дефицит бюджета поселения  за 1 полугодие составляет 1100,2 тыс. руб. в сравнении с аналогичным периодом предыдущего года дефицит увеличился  на  773,3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 руб.  (2020 год – дефицит 326,9 тыс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 был запланирован на 2021 год в сумму 2,0 тыс. руб., но за 1 полугодие 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рушений не выявле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Мурыгинского городского поселения с учетом безвозмездных поступлений за 6 месяцев 2021 года исполнена в сумме 11 802,7  тыс. рублей  или  40,2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аналогичному периоду 2020 года объем поступлений доходов бюджета поселения увеличились на 71,2 тыс. руб., в основном  за счет  налоговых и неналоговых  поступлений, налоговые доходы увеличились на 463,1 тыс. руб. или на 11,5%, неналоговые доходы увеличились на 844,2 тыс. руб. или на 45,8%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уменьшились на 1236,1 тыс. руб. или на 17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обственных средств увеличился в сравнении с аналогичным периодом прошлого года  на 22,3 %  или на 1 307,3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одной бюджетной росписи годовые бюджетные назначения по расходам бюджета поселения составляют в сумме 30 819,2 тыс. руб., что соответствует объемам, утвержденным решением  Думы поселения. По состоянию  на 01.07.2021 года доходы бюджета поселения составляют          12 902,9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совые расходы за 6 месяцев 2021 года проводились с учетом потребности получателей бюджетных средств. В целом расходы бюджета поселения за 6 месяцев 2021 года исполнены на 41,9 % к годовому  плану или в сумме  12 902,9  тыс.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6 месяцев 2021 кредитные средства кредитных организаций не привлекались. Дефицит бюджета за 1 полугодие составляет 1100,2 тыс. руб.,         в сравнении с аналогичным периодом предыдущего года дефицит увеличился  на  773,3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 руб.  (2020 год – дефицит 326,9 тыс. руб.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1 год  был запланирован в сумме 2,0 тыс. руб., но  в течение 1 полугодия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Мурыгинского  городского 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5.07.2021  № 61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Мурыгинского городского поселения за 1 полугодие 2021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Мурыгинского город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Мурыгинского  город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Мурыгинского городского поселения с  предоставлением информации в администрацию  Мурыгинского город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Мурыгинского город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      Контрольно   -   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С. Маур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С.С. Маур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комиссии    муниципального    образования</w:t>
      </w:r>
      <w:r>
        <w:rPr>
          <w:rFonts w:eastAsia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Юрьянский район  Кировской области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 Контрольно-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  муниципального    образования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1800225" cy="2641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.С. Чул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8pt;mso-wrap-distance-left:9pt;mso-wrap-distance-right:0pt;mso-wrap-distance-top:0pt;mso-wrap-distance-bottom:0pt;margin-top:-2.9pt;mso-position-vertical-relative:text;margin-left:32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.С. Чул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район Кировской области</w:t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30:00Z</dcterms:created>
  <dc:creator>nadya_duma</dc:creator>
  <dc:description/>
  <cp:keywords/>
  <dc:language>en-US</dc:language>
  <cp:lastModifiedBy>Пользователь</cp:lastModifiedBy>
  <cp:lastPrinted>2021-12-27T16:41:00Z</cp:lastPrinted>
  <dcterms:modified xsi:type="dcterms:W3CDTF">2021-12-27T21:42:00Z</dcterms:modified>
  <cp:revision>68</cp:revision>
  <dc:subject/>
  <dc:title/>
</cp:coreProperties>
</file>