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79375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6.25pt" to="479.95pt,6.2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Медянского сельского поселения  Юрьянского района за 9  месяцев 2021 год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10.2021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 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 «Экспертно-аналитическая работа» «Анализ исполнения районного бюджета за 9 месяцев 2021 года» раздела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1 год от 17.12.2020 № 3, проведено </w:t>
      </w:r>
      <w:r>
        <w:rPr>
          <w:bCs/>
          <w:sz w:val="28"/>
          <w:szCs w:val="28"/>
        </w:rPr>
        <w:t xml:space="preserve">экспертно-аналитическое мероприятие в </w:t>
      </w:r>
      <w:r>
        <w:rPr>
          <w:b/>
          <w:bCs/>
          <w:sz w:val="28"/>
          <w:szCs w:val="28"/>
        </w:rPr>
        <w:t xml:space="preserve"> администрации Медян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Медянского сельского поселения Юрьянского района за 9 месяцев 2021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Медя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В отчетном периоде обеспечена реализация мероприятий, предусмотренных постановлениями администрации  Медянского сельского  поселения  Юрьянского  района </w:t>
      </w:r>
      <w:r>
        <w:rPr>
          <w:bCs/>
          <w:sz w:val="28"/>
          <w:szCs w:val="28"/>
        </w:rPr>
        <w:t xml:space="preserve">от  25.12.2020  №  73-р «О мерах по выполнению решения  Думы Медянского сельского поселения  от 18.12.2020 № 43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Медян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1 год и плановый период 2022-2023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бюдж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дя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3 669,2 тыс. руб., по расходам в сумме  3 904,5  тыс. руб. с  дефицитом в сумме 235,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Медянского сельского поселения с учетом безвозмездных поступлений за 9 месяцев 2021 года исполнена в сумме            3 669,2  тыс. руб.  41,7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 бюджета поселения увеличился на 1054,1 тыс. руб. или  на 40,3% (140,3%), в основном  за счет  безвозмездных поступ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ственные доходы поселения запланированы на 2021 год в сумме      2 377,8  тыс. руб., за 9 месяцев их  поступление  составило в сумме  909,9 тыс. руб. или  38,3%. Просматривается увеличение поступления  налоговых доходов на 46,9 тыс. руб. в сравнении с аналогичным периодом прошлого года. Неналоговые доходы уменьшились на 41,7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 2021  года  поступило НДФЛ  456,1 тыс. руб. или 68,5% к уточненному плану 2021 года, что на 10,6 тыс. руб. выше  аналогичного периода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 141,6 тыс. руб. или 73,5% к уточненному  плану, что на 13,5 тыс. руб.  выше  аналогичного периода 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2,3 тыс. руб. к уточненному плану 11,8%,  по отношению к аналогичному периоду прошлого года увеличился на 18,3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144,1 тыс. руб., что  составило 12,6% к уточненному плану, к аналогичному периоду прошлого года увеличение просматривается на 4,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налогу  на имущество физических лиц 11,8%, земельному налогу 12,6%  низкое, так как основное поступление будет приходиться на  4 квартал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 бюджета Медя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аблица № 1</w:t>
      </w:r>
    </w:p>
    <w:p>
      <w:pPr>
        <w:pStyle w:val="Style17"/>
        <w:spacing w:before="0" w:after="0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0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1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0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 8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7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69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136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51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054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 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0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9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354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3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46,9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6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,6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. на террит.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1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3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7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8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 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4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,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95,9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95,9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4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6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0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97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1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41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15,6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6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7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6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26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,5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4,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 4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759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31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65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1048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еналоговые до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  запланированы на 2021 год в сумме 238,0  тыс. руб., за 9 месяцев 2021 года  исполнение составило 139,8 тыс. руб. или  58,7%, к аналогичному периоду прошлого года уменьшились на 6,8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ов от продажи материальных и нематериальных активов  на 2021 год  не запланирова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оказания платных услуг запланированы на 2021 год в сумме 7,5 тыс. руб., за 9 месяцев 2021 не исполн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 компенсации затрат государства  в 2021 году исполнены в сумме 26,0 тыс. руб., что составило 77,6% к уточнен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от штрафов  на 2021 год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неналоговые доходы не запланированы на 202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амообложения на 2021 год   не заплани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         запланированы на 2021 году  в сумме  6416,0 тыс. руб. исполнение составило 2759,3 тыс. руб. или 43,0% к уточненному плану, по сравнению с аналогичным периодом  прошлого года безвозмездные поступления увеличились на 1048,8 тыс. руб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Таблице №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Недоимка по налоговым и неналоговым платежам на 01.10.2021 по данным информационного ресурса 65н составляет 358,9 тыс. руб. Межведомственной комиссией по обеспечению поступлений налоговых и неналоговых поступлений  в 1 полугодии 2021 года проведена работа по сокращению недоимки, в сравнении с началом года общая сумма по недоимки уменьшилась на 26,8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  по налогу по упрощённой системе налогообложения (доходы) на 3,9 тыс. руб. или на 16,4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  по налогу на имущество физических лиц на 10,9 тыс. руб. или на 23,7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  по транспортному налогу с физических лиц на 85,3 тыс. руб. или на 37,2%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о земельному налогу с физических лиц на 29,5 тыс. руб. или на 37,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Увеличение  недоимки  наблюдается по следующим налоговым поступлениям: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 по ЕНВД на 3,8 тыс. руб. или на 100%;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 по земельному налогу с организаций на 98,5 тыс. руб. или на 100%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Задолженность по состоянию на 01.07.2021 года по налоговым поступлениям в сравнении с началом года  уменьшилась  87,9  тыс. руб. или на 14,2%, в том числе: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- по НДФЛ на 2,3 тыс. руб. или на 59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- по налогу по упрощённой системе налогообложения (доходы) на 107,1 тыс. руб. или 80,2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- по налогу на имущество физических лиц на 13,5 тыс. руб. или на 20,5%;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FF0000"/>
          <w:sz w:val="28"/>
          <w:szCs w:val="28"/>
        </w:rPr>
        <w:t>- по транспортному налогу с физических лиц на 49,6 тыс. руб. или на 15,9%;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FF0000"/>
          <w:sz w:val="28"/>
          <w:szCs w:val="28"/>
        </w:rPr>
        <w:t>- по земельному налогу с физических лиц на 26,1 тыс. руб. или на 24,9%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величение в 1 полугодии 2021 года  просматривается по следующим налоговым поступлениям: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 по ЕНВД на 3,8 тыс. руб.;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 по земельному налогу с организаций на 106,4 тыс. руб.;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- по транспортному налогу с организаций  на 0,3 тыс. руб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tabs>
          <w:tab w:val="clear" w:pos="708"/>
          <w:tab w:val="left" w:pos="16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водной бюджетной росписи годовые бюджетные назначения по расходам бюджета поселения составляют на 1 октября 2021 года в сумме            9 201,2  тыс. руб., что соответствует объемам, утвержденным решением  Думы поселения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9 месяцев 2021 года проводились с учетом потребности получателей бюджетных средств. В целом расходы бюджета поселения за 9 месяцев 2021 года исполнены  в сумме 3 904,5 или  41,8% к уточненному годовому  плану, так  исполнение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вопросам составило 5771,6 тыс. руб. или  28,1%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по национальной обороне составило 104,2 тыс. руб. или  69,7%; 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национальной безопасности и правоохранительной деятельности расходы запланированы на 2021 год в сумме 64,9 тыс. руб., за 9 месяцев не исполнены  в связи с тем, что договор на обслуживание пожарной машины будет заключен в 4 квартале 2021  года;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национальной  экономике  составило 1587,1 тыс. руб. или  76,0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 жилищно-коммунальному хозяйству составило  237,0 тыс. руб.  или 72,7%; 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образованию  исполнение составило 0 руб., причина неисполнения в том, что обучение главы поселения  перенесены  по причине болезн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культуре и кинематографии   составило 1495,3 тыс. руб. или 52,3%;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социальной  политике   составило 72,0 тыс. руб. или 66,7%. 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зкое освоение просматривается по следующим расходам: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общегосударственные вопросы – исполнено 28,1 %, экономия в связи с тем, что  смета на проведение работ по ремонту здания дома культуры находится на стадии проверки;</w:t>
      </w:r>
    </w:p>
    <w:p>
      <w:pPr>
        <w:pStyle w:val="Style17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налогичному периоду  прошлого года расходы уменьшились  на 321,0 тыс. руб. или на 13,7% ,  в том числе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щегосударственным  вопросам на 93,4 тыс. руб.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образованию на 16,5 тыс. руб.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ультуре и кинематографии на 451,1 тыс. руб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 в сравнении с аналогичным периодом  прошлого года просматривается по следующим  расходам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ой обороне на 10,4 тыс. руб.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 национальной экономике на 1150,2 тыс. руб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ищно-коммунальное хозяйство на 50,7 тыс. руб.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о социальной политике на 6,3 тыс. руб.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Таблице № 2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рушении статьи 13 Федерального закона от 06.12.2011 г. № 402-ФЗ «О бухгалтерском учете» 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в Приложение  № 2 « Распределение расходов по разделам и подразделам классификации расходов бюджетов за 9 месяцев 2021 года» в  графе «Уточненный годовой план»  строки «Общегосударственные вопросы»  сумма 5899,9 тыс. руб., которая не соответствует сумме строк расходов по данному показателю, сумма строк расходов составляет  5771,6 тыс. руб., сумма несоответствия составляет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u w:val="single"/>
        </w:rPr>
        <w:t>128,3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тыс. руб. Соответственно процент исполнения рассчитан неправильно вместо 27,5%, должно быть 28,1. Исправлено в ходе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сполнение расходной части бюджета  Медянского сельского поселения характеризуется отсутствием  кредиторской задолженности по выплат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 платы работникам муниципальных учрежден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осроченной  кредиторской задолженности по расходным обязательствам  поселение  не име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Медянское сельское поселение Юрьянского района  за 9 месяцев 2021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1559"/>
        <w:gridCol w:w="1418"/>
        <w:gridCol w:w="1701"/>
        <w:gridCol w:w="1275"/>
        <w:gridCol w:w="1843"/>
        <w:gridCol w:w="1843"/>
        <w:gridCol w:w="1843"/>
      </w:tblGrid>
      <w:tr>
        <w:trPr>
          <w:trHeight w:val="14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льный 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1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есяцев 202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уточненному 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8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476,5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3,4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0,4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.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50,2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0,7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,5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1,1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3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Медянского сельского посел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1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4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933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904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,8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Совершенствование организации муниципального 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4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19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безопасной и комфортной жизнедеятель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,2</w:t>
            </w:r>
          </w:p>
        </w:tc>
      </w:tr>
      <w:tr>
        <w:trPr>
          <w:trHeight w:val="4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2,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,3</w:t>
            </w:r>
          </w:p>
        </w:tc>
      </w:tr>
      <w:tr>
        <w:trPr>
          <w:trHeight w:val="6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Комплексное развитие систем транспортной инфраструктуры и дорожного хозяйства на территории муниципального образования «Медянское сельское поселение на 2016-2026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5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6,0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01.10.2021  года исполнение по программам представлено в Таблице № 3. </w:t>
      </w:r>
      <w:r>
        <w:rPr>
          <w:rFonts w:cs="Times New Roman" w:ascii="Times New Roman" w:hAnsi="Times New Roman"/>
          <w:b/>
          <w:sz w:val="28"/>
          <w:szCs w:val="28"/>
        </w:rPr>
        <w:t xml:space="preserve">Низкое освоение п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й программе «Совершенствование организации муниципального управления» </w:t>
      </w:r>
      <w:r>
        <w:rPr>
          <w:rFonts w:cs="Times New Roman" w:ascii="Times New Roman" w:hAnsi="Times New Roman"/>
          <w:b/>
          <w:sz w:val="28"/>
          <w:szCs w:val="28"/>
        </w:rPr>
        <w:t xml:space="preserve">  30,0% в связи с тем,  что  реализация мероприятий и оплата  будет произведена в 4 квартале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9 месяцев 2021 кредитные средства кредитных организаций не привлекались. Дефицит бюджета за 9 месяцев (исполнен)  составляет 235,3 тыс. руб.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авнении с аналогичным периодом предыдущего года дефицит уменьшился  на  397,6  тыс. руб.  (2020 год – дефицит  632,9 тыс. руб.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1 год был запланирован в сумме 1,0 тыс. руб., но  не расходовал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Текстовая часть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текстовой части нарушений не выя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Медянского сельского поселения с учетом безвозмездных поступлений за 9 месяцев 2021 года исполнена в сумме            3 669,2  тыс. руб.  41,7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года объем поступлений доходов бюджета поселения увеличился на 1054,1 тыс. руб. или  на 40,3% (140,3%), в основном  за счет  безвозмездных поступ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 В целом расходы бюджета поселения за 9 месяцев 2021 года исполнены  в сумме 3 904,5 или  41,8% к уточненному годовому  пла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ровню прошлого года расходы увеличились на  476,5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Дефицит бюджета за 9 месяцев составляет 235,3 тыс. руб.,         в сравнении с аналогичным периодом предыдущего года дефицит уменьшился  на  397,6  тыс. руб.  (2020 год – дефицит  632,9 тыс. руб.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 на 2021 год был запланирован в сумме 1,0 тыс. руб., но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нять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к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евременное внесение изменений в муниципальные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 администрации Медянского  сельского  посел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исполнением бюджета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Медянского сельского поселения с  предоставлением информации в администрацию Медя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Медян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2. Установить постоянный контроль за соблюдением экономии в расходовании средств и недопущением образования кредиторской задолженности, в первую очередь по заработной плате с начислениями и социальным выпл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е допускать несоответствие данных в Приложениях к отчету.</w:t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4089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2.2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 Кировской области</w:t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1:10:00Z</dcterms:created>
  <dc:creator>nadya_duma</dc:creator>
  <dc:description/>
  <cp:keywords/>
  <dc:language>en-US</dc:language>
  <cp:lastModifiedBy>nadya_duma</cp:lastModifiedBy>
  <cp:lastPrinted>2021-10-15T10:20:00Z</cp:lastPrinted>
  <dcterms:modified xsi:type="dcterms:W3CDTF">2021-10-18T13:04:00Z</dcterms:modified>
  <cp:revision>139</cp:revision>
  <dc:subject/>
  <dc:title> </dc:title>
</cp:coreProperties>
</file>