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8382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6pt" to="479.95pt,6.6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 : 8(83366) 2-00-37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Юрьянского  городского 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.10.2021                                                                                                   №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1 полугодие 2021 года,9 месяцев» раздела 1 «Экспертно-аналитическая работа» Плана работы Контрольно-счетной комиссии  муниципального образования Юрьянский район на 2021 год, утвержденного распоряжением Контрольно-счетной комиссии муниципального образования Юрьянский район от 17.12.2020 № 3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администрации Юрьянского городского поселения Юрьянского района Кировской области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Юрьянского городского поселения Юрьянского муниципального  района за 9 месяцев 2021 года»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Юрья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B050"/>
          <w:sz w:val="28"/>
          <w:szCs w:val="28"/>
        </w:rPr>
        <w:tab/>
      </w:r>
      <w:r>
        <w:rPr>
          <w:b/>
          <w:sz w:val="28"/>
          <w:szCs w:val="28"/>
        </w:rPr>
        <w:t xml:space="preserve">В нарушении пункта 5 статьи 3 Бюджетного кодекса Российской Федерации в Юрьянском городском поселении Юрьянского района Кировской области  не разработано  и не утверждено постановление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мерах по реализации решения Юрьянской районной Думы»</w:t>
      </w:r>
      <w:r>
        <w:rPr>
          <w:b/>
          <w:bCs/>
          <w:color w:val="FF0000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т 16.12.2020 № 46/1 «Об утверждении </w:t>
      </w:r>
      <w:r>
        <w:rPr>
          <w:b/>
          <w:sz w:val="28"/>
          <w:szCs w:val="28"/>
        </w:rPr>
        <w:t xml:space="preserve">бюджета муниципального образования Юрьянского городского поселения  Юрьянского района </w:t>
      </w:r>
      <w:r>
        <w:rPr>
          <w:b/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rStyle w:val="StrongEmphasis"/>
          <w:color w:val="00B050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Юрьянского город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бюджет Юрьянского городского поселения Юрьянского района по доходам исполнен в сумме 10 121,3 тыс. руб., по расходам в сумме 11 068,7  тыс. руб. с дефицитом  в сумме 947,4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Юрьянского городского поселения с учетом безвозмездных поступлений  запланирована в сумме 17 974,7тыс. руб., исполнение за 9 месяцев 2021 года  составило в 10121,3 тыс. руб. или  56,3 % к годовым уточненным бюджетным назначениям, к аналогичному периоду прошлого года с увеличением на 1359,4 тыс. руб. или на 15,5%: 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овые доход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запланирован в сумме 6756,8 тыс. руб., исполнение составило  4802,8  тыс. руб. 71,1%, к аналогичному периоду прошлого года с уменьшением на 41,0 тыс. руб. или на 0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и на товары (работы, услуги), реализуемые на территории Российской Федерации (акцизы) запланированы в сумме 778,2 тыс. руб., исполнение составило  578,1 тыс. руб. или 74,3%, к аналогичному периоду прошлого года с увеличением на 65,7 тыс. руб. или на 12,8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лог на имущество   физических  лиц запланирован в сумме 1 300,0 тыс. руб., исполнение составило  90,1 тыс. руб. или 6,9%, к аналогичному периоду прошлого года с уменьшением на 10,2,9 тыс. руб. или на 10,2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земельный налог запланирован в сумме 970,0 тыс. руб., исполнение составило  508,4 тыс. руб. или 52,4%, к аналогичному периоду прошлого года с увеличением на 150,6 тыс. руб. или на 42,1%;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налоговые дох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доходы от использования имущества находящегося  в муниципальной  собственности запланированы в сумме 2215,0 тыс. руб., исполнение составило 965,8 тыс. руб. или 43,6%, к аналогичному периоду прошлого года с увеличением на 303,1 тыс. руб. или на 45,7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средства самообложения не  запланирова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  не были запланированы,  исполнение 58,5 тыс. руб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штрафов, санкции, возмещения ущерба в 2021 году не были запланированы, исполнены в сумме 39,8 тыс. руб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от компенсации затрат государства  запланированы в 2021 году в сумме 974,9 тыс. руб., исполнение  в сумме 756,1 тыс. руб. или 77,6%, к аналогичному периоду прошлого года с увеличением на 276,7 тыс. руб. или на 57,7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возмездные поступления запланированы в 2021 году в 4979,8 тыс. руб. исполнение составляет 2321,7 тыс. руб. или  46,6%, к аналогичному периоду прошлого года с увеличением на 686,8 тыс. руб. или на 42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ходы бюджета Юрьянского городского поселения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Недоимка по налоговым доходам на 01.10.2021 по данным информационного ресурса 65н составляет  3 537,2 тыс. руб. с уменьшением  к началу года на 550,4 тыс. руб. Межведомственной комиссией по обеспечению поступлений налоговых и неналоговых поступлений  за 6 месяцев 2021 года проведена работа по сокращению недоимки по сравнению с началом года, т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нижение произошло по следующим налог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налог взимаемый в связи с упрощённой системой налогообложения (доходы-расходы) – на 9,2 тыс. руб. или на 6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единый налог на вмененный  доход отдельных видов деятельности увеличение на 3,6 тыс. руб. или на 3,6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налог на имущество физических лиц - на 241,4 тыс. руб. или на 61,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налог на имущество организаций - на 29,5 тыс. руб. или на 4,6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транспортный налог  с физических лиц на 463,1 тыс. руб. или на 38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земельный налог с физических лиц на 61,9 тыс. руб. или на 29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Увеличение  недоимки произошло  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налог на доходы физических лиц  - на 22,2 тыс. руб. или на 12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налог взимаемый в связи с упрощённой системой налогообложения (доходы) – на 68,5 тыс. руб. или на 11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атенты увеличение на 11,5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транспортный налог с организаций на 122,9 тыс. руб. или на 16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земельный налог с организаций на 35,8 тыс. руб. или  на 29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олженность по состоянию на 01.07.2021 года составила в сумме        6 550,8  тыс. руб., в сравнении с началом года  уменьшилась на 508,5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налог на доходы физических лиц  - на 10,7 тыс. руб. или на 3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налог взимаемый в связи с упрощённой системой налогообложения (доходы-расходы) – на 10,3 тыс. руб. или на 5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единый налог на вмененный  доход отдельных видов деятельности  на 12,5 тыс. руб. или на 8,1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налог на имущество физических лиц - на 211,8 тыс. руб. или на 46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налог на имущество организаций - на 17,4 тыс. руб. или на 1,5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транспортный налог  с физических лиц на 423,5 тыс. руб. или на 20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земельный налог с физических лиц на 61,5 тыс. руб. или на 22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величение задолженности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налог взимаемый в связи с упрощённой системой налогообложения (доходы) – на 34,2 тыс. руб. или на 2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атенты увеличение на 11,7 тыс. руб. или на 81,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транспортный налог с организаций на 152,1 тыс. руб. или на 12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земельный налог с организаций на 43,0 тыс. руб. или  на 24,7%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Доходы бюджета Юрьянского  городского поселения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</w:t>
      </w:r>
      <w:r>
        <w:rPr/>
        <w:t>1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77"/>
        <w:gridCol w:w="1276"/>
        <w:gridCol w:w="1417"/>
        <w:gridCol w:w="1276"/>
        <w:gridCol w:w="1420"/>
        <w:gridCol w:w="1509"/>
        <w:gridCol w:w="9"/>
        <w:gridCol w:w="1506"/>
        <w:gridCol w:w="9"/>
        <w:gridCol w:w="1078"/>
      </w:tblGrid>
      <w:tr>
        <w:trPr>
          <w:trHeight w:val="49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кущего года (202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21 год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20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+,-   исполнение   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1г., тыс. руб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3 0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79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12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761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853,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359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935,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 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9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814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825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65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825,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 7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5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43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54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54,0</w:t>
            </w:r>
          </w:p>
        </w:tc>
      </w:tr>
      <w:tr>
        <w:trPr>
          <w:trHeight w:val="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2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0,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5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00,1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9,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9,9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7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61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61,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1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12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369,7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07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59,8</w:t>
            </w:r>
          </w:p>
        </w:tc>
      </w:tr>
      <w:tr>
        <w:trPr>
          <w:trHeight w:val="2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2,7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49,2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64,2</w:t>
            </w:r>
          </w:p>
        </w:tc>
      </w:tr>
      <w:tr>
        <w:trPr>
          <w:trHeight w:val="18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земельные участ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8,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8,5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9,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9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9,8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,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9,4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8,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76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06,1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оказания платн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2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9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2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34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658,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686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49,8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right"/>
        <w:rPr>
          <w:color w:val="FF0000"/>
          <w:sz w:val="28"/>
          <w:szCs w:val="28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</w:t>
      </w:r>
      <w:r>
        <w:rPr>
          <w:color w:val="FF0000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 19 597,8 тыс. руб., по состоянию на  1 октября 2021 года  исполнение составило  в сумме 11 068,7 тыс. руб., что соответствует объемам, утвержденным решением Думы Юрьянского городского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за 9 месяцев 2021 года проводились с учетом потребности получателей бюджетных средств. В целом расходы бюджета поселения за 9 месяцев 2021 года исполнены  в сумме 11 068,7 тыс. руб. или  56,5 % к годовом плану с увеличением к аналогичному периоду прошлого года на 1 660,8 тыс. руб. так: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расходы исполнены в сумме 4120,0 тыс. руб. или 77,2% к уточненному плану,  с увеличением к аналогичному периоду прошлого года на 664,9 тыс. руб.  на 19,2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– расходы исполнены в сумме 330,6 тыс. руб. или 58,3% к уточненному плану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национальная  экономика  расходы исполнены в сумме 1246,8 тыс. руб. или 86,7%  к уточненному плану, с увеличением к аналогичному периоду прошлого года на 288,5 тыс. руб. или на 30,1%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жилищно -  коммунальное  хозяйство расходы  исполнены в сумме 1482,6 тыс. руб. или  21,1% к уточненному плану, с увеличением к аналогичному периоду прошлого года на 186,5 тыс. руб. или на 14,4%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культура, кинематография исполнены  расходы в сумме 3860,6 тыс. руб. или 74,7% к уточненному плану, с увеличением к аналогичному периоду прошлого года на 188,3 тыс. руб. или на 5,1%;</w:t>
      </w:r>
    </w:p>
    <w:p>
      <w:p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оциальная политика исполнены  расходы в сумме 28,1 тыс. руб. или 75,1%  к уточненному плану, с увеличением к аналогичному периоду прошлого года на 2,0 тыс. руб. или на 7,7%.</w:t>
      </w:r>
    </w:p>
    <w:p>
      <w:pPr>
        <w:pStyle w:val="Style17"/>
        <w:spacing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траслевая структура расходов поселения  представлена в Таблице № 2.</w:t>
      </w:r>
    </w:p>
    <w:p>
      <w:pPr>
        <w:pStyle w:val="Style1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Юрьянского город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Юрьянское городское поселение Юрьянского района  за 9 месяцев 2021 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1843"/>
        <w:gridCol w:w="1557"/>
        <w:gridCol w:w="1983"/>
        <w:gridCol w:w="2271"/>
        <w:gridCol w:w="1843"/>
        <w:gridCol w:w="1979"/>
      </w:tblGrid>
      <w:tr>
        <w:trPr>
          <w:trHeight w:val="1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 год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</w:tr>
      <w:tr>
        <w:trPr>
          <w:trHeight w:val="5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59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68,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40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 660,8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35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2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45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64,9</w:t>
            </w:r>
          </w:p>
        </w:tc>
      </w:tr>
      <w:tr>
        <w:trPr>
          <w:trHeight w:val="7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.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30,6</w:t>
            </w:r>
          </w:p>
        </w:tc>
      </w:tr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3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6,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88,5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40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82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6,5</w:t>
            </w:r>
          </w:p>
        </w:tc>
      </w:tr>
      <w:tr>
        <w:trPr>
          <w:trHeight w:val="5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69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60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8,3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№ </w:t>
      </w:r>
      <w:r>
        <w:rPr/>
        <w:t>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418"/>
        <w:gridCol w:w="1417"/>
        <w:gridCol w:w="1276"/>
      </w:tblGrid>
      <w:tr>
        <w:trPr>
          <w:trHeight w:val="139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95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0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4</w:t>
            </w:r>
          </w:p>
        </w:tc>
      </w:tr>
      <w:tr>
        <w:trPr>
          <w:trHeight w:val="5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Юрьянского  городского поселения «Развитие  управления Юрьян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Юрьянского городского поселения «Жизнеобеспечение Юрьянского город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Юрьянского  городского  поселения «Развитие культуры и спорта в Юрьянском город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Юрьянского  городского  поселения «Формирование современной городской среды на территории муниципального образования  Юрьянское городское поселение Юрьянского района Киров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1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9 месяцев 2021 года 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ая программа Юрьянского  городского  поселения «Жизнеобеспечение Юрьянского городского поселения» заключение контракта  запланировано на 4 квартал 2021 года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Дефицит бюджета за 9 месяцев составляет  949,4 тыс. руб., в сравнении с аналогичным периодом предыдущего года дефицит увеличился  на  303,5    тыс. руб.  (2020 год – дефицит 645,9 тыс. руб.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52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1 год запланирован в сумме 10,0 тыс. руб.,  в течение 9 месяцев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ная часть бюджета Юрьянского городского поселения с учетом безвозмездных поступлений  запланирована в сумме 17 974,7 тыс. руб., исполнение за 9 месяцев 2021 года  составило в 10121,3 тыс. руб. или  56,3 % к годовым уточненным бюджетным назначениям, к аналогичному периоду прошлого года с увеличением на 1359,4 тыс. руб. или на 15,5%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запланированы в 2021 году в 4979,8 тыс. руб. исполнение составляет 2321,7 тыс. руб. или  46,6%, к аналогичному периоду прошлого года с увеличением на 686,8 тыс. руб. или на 42,0%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 19 597,8 тыс. руб., по состоянию на  1 октября 2021 года  исполнение составило  в сумме 11 068,7 тыс. руб., что соответствует объемам, утвержденным решением Думы Юрьянского город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 В целом расходы бюджета поселения за 9 месяцев 2021 года исполнены  в сумме 11 068,7 тыс. руб. или  56,5 % к годовом плану с увеличением к аналогичному периоду прошлого года на 1 660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Дефицит бюджета за 9 месяцев составляет  949,4 тыс. руб., в сравнении с аналогичным периодом предыдущего года дефицит увеличился  на  303,5    тыс. руб.  (2020 год – дефицит 645,9 тыс. руб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Юрьянского  городского 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4.10.2021  № 67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Юрьянского городского поселения за 9 месяцев 2021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Юрьянского город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Юрьянского 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Юрьянского городского поселения с  предоставлением информации в администрацию  Юрьянского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Юрья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воевременно разрабатывать и утверждать нормативно-правовые акты, регулирующие бюджетные правоотношения, в пределах своей компетенции в соответствии с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е допускать нарушений в Приложениях  к отч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едседатель     Контрольно     -      счетной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5176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6.1pt;mso-wrap-distance-left:9pt;mso-wrap-distance-right:0pt;mso-wrap-distance-top:0pt;mso-wrap-distance-bottom:0pt;margin-top:0.05pt;mso-position-vertical-relative:text;margin-left:455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</w:tblGrid>
                      <w:tr>
                        <w:trPr/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6435" w:leader="none"/>
          <w:tab w:val="left" w:pos="723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Юрьянский район  Кировской области</w:t>
        <w:tab/>
        <w:t xml:space="preserve">                                      С.С. Маурина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spacing w:before="0" w:after="60"/>
        <w:jc w:val="center"/>
        <w:outlineLvl w:val="1"/>
        <w:rPr>
          <w:rFonts w:ascii="Cambria" w:hAnsi="Cambria" w:eastAsia="Calibri" w:cs="Cambria"/>
          <w:i/>
          <w:i/>
          <w:iCs/>
          <w:sz w:val="24"/>
          <w:szCs w:val="24"/>
        </w:rPr>
      </w:pPr>
      <w:r>
        <w:rPr>
          <w:rFonts w:eastAsia="Calibri" w:cs="Cambria" w:ascii="Cambria" w:hAnsi="Cambria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spacing w:before="0" w:after="20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spacing w:before="0" w:after="200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spacing w:before="0" w:after="200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59:00Z</dcterms:created>
  <dc:creator>nadya_duma</dc:creator>
  <dc:description/>
  <cp:keywords/>
  <dc:language>en-US</dc:language>
  <cp:lastModifiedBy>nadya_duma</cp:lastModifiedBy>
  <cp:lastPrinted>2021-10-19T08:47:00Z</cp:lastPrinted>
  <dcterms:modified xsi:type="dcterms:W3CDTF">2021-10-19T13:39:00Z</dcterms:modified>
  <cp:revision>90</cp:revision>
  <dc:subject/>
  <dc:title/>
</cp:coreProperties>
</file>