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-СЧЕТНАЯ КОМИССИЯ МУНИЦИПАЛЬНОГО ОБРАЗОВАНИЯ ЮРЬЯНСКИЙ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213360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6.8pt" to="479.95pt,16.8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3-48,  Факс 8(83366) 2-03-48   эл.  почта  </w:t>
      </w:r>
      <w:hyperlink r:id="rId3">
        <w:r>
          <w:rPr>
            <w:rStyle w:val="InternetLink"/>
            <w:sz w:val="16"/>
            <w:szCs w:val="16"/>
            <w:lang w:val="en-US"/>
          </w:rPr>
          <w:t>yurija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rd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rambler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Загарского сельского поселения  Юрьянского района за 9  месяцев 2021 года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12.2021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«Анализ исполнения бюджета района за 1 полугодие 2021 года» раздела 1 «Экспертно-аналитическая работа» Плана работы Контрольно-счетной комиссии  муниципального образования Юрьянский район на 2021 год, утвержденного распоряжением Контрольно-счетной комиссии муниципального образования Юрьянский район от 17.12.2020 № 3, проведено </w:t>
      </w:r>
      <w:r>
        <w:rPr>
          <w:bCs/>
          <w:sz w:val="28"/>
          <w:szCs w:val="28"/>
        </w:rPr>
        <w:t xml:space="preserve">экспертно-аналитическое мероприятие  в </w:t>
      </w:r>
      <w:r>
        <w:rPr>
          <w:b/>
          <w:bCs/>
          <w:sz w:val="28"/>
          <w:szCs w:val="28"/>
        </w:rPr>
        <w:t xml:space="preserve"> администрации Загарского сель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Загарского сельского поселения Юрьянского района за 9 месяцев 2021 год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анализ проводился 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Загар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9 месяцев 2021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отчетном периоде обеспечена реализация мероприятий, предусмотренных постановлениями администрации  Загарского сельского  поселения Юрьянского района  </w:t>
      </w:r>
      <w:r>
        <w:rPr>
          <w:bCs/>
          <w:sz w:val="28"/>
          <w:szCs w:val="28"/>
        </w:rPr>
        <w:t>от 30.12.2020  №  74 «О мерах по выполнению решения  Думы Загарского сельского поселения  от 18.12.2020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№ 41/1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Загарского сель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1 год и плановый период 2022-2023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гар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9 месяцев 2021 года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гар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Юрьянского  района по доходам исполнен в сумме  6251,8 тыс. руб., по расходам в сумме 6557,0  тыс. руб., с  дефицитом в сумме 305,2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 Загарского сельского поселения с учетом безвозмездных поступлений на 2021 года сформирована в сумме  9490,5 тыс. руб.  исполнение за 9 месяцев составило 6251,8 тыс. руб. или 65,9 % к уточненным годовым назначен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налогичному периоду 2021 года объем поступлений доходов бюджета поселения уменьшился на 217,2 тыс. руб. или на 3,4%, в основном  за счет   безвозмездных поступ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обственные доходы поселения запланированы на 2021 год в сумме           5502,4 тыс. руб., за 9 месяцев их  поступление  составило в сумме  3499,2  тыс. руб. ил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3,6%, в сравнении с аналогичным периодом прошлого года  их уменьшение  составляет 103,3 тыс. руб. или на 5,6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логовые доходы </w:t>
      </w:r>
      <w:r>
        <w:rPr>
          <w:rFonts w:cs="Times New Roman" w:ascii="Times New Roman" w:hAnsi="Times New Roman"/>
          <w:sz w:val="28"/>
          <w:szCs w:val="28"/>
        </w:rPr>
        <w:t>исполнены в сумме 2999,5 тыс. руб. или 60,6% к уточненному плану, к аналогичному периоду прошлого года просматривается  уменьшение  на 249,0 тыс. руб. или на 7,8%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налог исполнен в сумме 521,8  тыс. руб. или 41,2% к уточненному плану, к аналогичному периоду прошлого года просматривается  уменьшение  на 521,3 тыс. руб. или на 50,0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о налоговым   доходам за 9 месяцев 2021 года происходит по следующим дохода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алог на доходы физических лиц исполнен в сумме 2193,1 тыс. руб. или 73,9% к уточненному плану, к аналогичному периоду прошлого года просматривается  увеличение  на 205,6 тыс. руб. или на 10,3 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и на товары (работы, услуги), реализуемые на территории Российской Федерации (акцизы) исполнены в сумме 88,5 тыс. руб. или 74,6% к уточненному плану, к аналогичному периоду прошлого года просматривается  увеличение   на 10,1 тыс. руб. или на 12,9 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имущество физических лиц исполнен в сумме 196,1 тыс. руб. или 32,7% к уточненному плану, к аналогичному периоду прошлого года просматривается  увеличение  на 56,6 тыс. руб. или на 40,6 %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 бюджета Загарского сельского поселе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аблица №  1</w:t>
      </w:r>
    </w:p>
    <w:p>
      <w:pPr>
        <w:pStyle w:val="Style17"/>
        <w:spacing w:before="0" w:after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16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420"/>
        <w:gridCol w:w="1559"/>
        <w:gridCol w:w="1418"/>
        <w:gridCol w:w="1414"/>
        <w:gridCol w:w="1418"/>
        <w:gridCol w:w="1560"/>
        <w:gridCol w:w="1561"/>
        <w:gridCol w:w="1418"/>
        <w:gridCol w:w="708"/>
        <w:gridCol w:w="239"/>
      </w:tblGrid>
      <w:tr>
        <w:trPr>
          <w:trHeight w:val="450" w:hRule="atLeast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кущего года (2021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ый план (2021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месяцев 2021 год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цент исполн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 к уточненному план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месяцев 2020 года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тклонения +,-   исполнение    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ому плану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ому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Аналогичному период прошлого года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42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4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251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46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175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2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217,2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 в т.ч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9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94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999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24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95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249,0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93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8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72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05,6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8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0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0,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6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03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56,6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1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43,1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43,2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43,2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21,3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99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450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445,7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4,3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4,1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тежи при польз-ии природ.  ресурс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матер-х и немат-х активов  (земельные участк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50,7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50,7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5,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3,5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неналоговые доходы (инициативные платеж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9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349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349,0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14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6,4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4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9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752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16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32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2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413,8</w:t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еналоговые доходы </w:t>
      </w:r>
      <w:r>
        <w:rPr>
          <w:rFonts w:cs="Times New Roman" w:ascii="Times New Roman" w:hAnsi="Times New Roman"/>
          <w:sz w:val="28"/>
          <w:szCs w:val="28"/>
        </w:rPr>
        <w:t>исполнены в сумме 499,7 тыс. руб. или 90,4% к уточненному плану, к аналогичному периоду прошлого года просматривается  увеличение   на 445,7 тыс. руб. или в 10,2 раза  в основном от поступления   прочих неналоговых доходов  (инициативные платежи) на 348,0 тыс. руб. в сравнении с аналогичным периодом предыдущего года и уточненным планом 2021 год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доходы компенсации затрат государства исполнены в сумме 150,7 тыс. руб. или 96,9% к уточненному плану, к аналогичному периоду прошлого  года с увеличением на 150,7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платных услуг   запланированы в сумме 35,0 тыс. руб., за 9 месяцев не исполнены, по причине того, что мероприятия запланированы на 4 квартал 2021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продажи материальных и нематериальных активов не запланированы на 2021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штрафов в 2021 году не запланиров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планированы в 2021 году  в сумме             3988,1 тыс. руб. исполнение в за 9 месяцев2021  составило  69,0% или 2752,6 тыс. руб., по сравнению с аналогичным периодом  прошлого года объем безвозмездных поступлений уменьшился на 413,8 тыс. руб. или на 13,1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ные  по доходам поселения представлены в Таблице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имка по налоговым и неналоговым платежам на 01.10.2021 по данным информационного ресурса 65н составляет 1039,0 тыс. руб.,  с начала года недоимка уменьшилась на 582,8 тыс. руб.  или на 35,9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й комиссией по обеспечению поступлений налоговых и неналоговых поступлений  за 9 месяцев 2021 года проведена работа по сокращению недоимки, та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ДФЛ на 18,8 или на 7,2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логу на имущество физических лиц  уменьшение на 18,8 тыс.     руб. или на 570,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ЕНВД на 2,9 тыс. руб. или на 60,7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транспортному налогу с физических лиц по сравнению с началом года уменьшилась на 271,9 тыс. руб. или на 44,9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земельному налогу с физических лиц снизилась на 184,0 тыс. руб.  или в 3,4 раз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еличение недоимки  по сравнению с началом года происходит по следующим налога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- по упрощённой системе налогообложения (доходы)  на 0,1 руб. или на 100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- по налогу на имущество организаций  по сравнению с началом года увеличилась на 29,7 тыс. руб. или в 34,8 раз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- по транспортному налогу с организаций на 28,0 тыс. руб. или на 100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-  по земельному налогу с организаций на 19,7 тыс. руб. или в 7,1 раз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о информресурсу на 01.10.2021 составила 2 141,0  тыс. руб., что в сравнении с началом года уменьшилась  на 544,4 тыс. руб. или на 20,3%., в том числе уменьшение просматривается по следующим налог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о  НДФЛ  на  2,2 тыс. руб. или на 0,5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 ЕНВД на 2,4 руб. или на 13,5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 налогу на  имущество физических лиц на 173,6 тыс. руб. или на 30,4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 по транспортному налогу с физических лиц на 253,7 тыс. руб. или на 26,0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по земельному налогу с физических лиц на 300,5 тыс. руб. или на 30,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Увеличение  задолженности происходит по следующим налог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- по налогу по  упрощённой системе  налогообложения  (доходы) на 1,8     тыс. руб. или на 30,6%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по налогу по  упрощённой системе  налогообложения  (доходы –     расходы) на 29,9 тыс. руб. или на 12,4%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 по налогу на  имущество организаций на 34,7 тыс. руб. или в 28,6 раз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 по  транспортному налогу с организаций на 30,7 тыс. руб. или в 16,8 раз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 по земельному налогу с организаций на 4,6 тыс. руб. или на 9,4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на 2021 год запланированы в сумме 10273,3 исполнение  на 1 октября  2021 года составляет  в сумме 6557,0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ые расходы за 9 месяцев 2021 года проводились с учетом потребности получателей бюджетных средст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целом расходы бюджета поселения за 9 месяцев 2021 года исполнены  в сумме 6557,0 тыс. руб.  или  63,8% к уточненному годовому  плану,  так  исполнение составило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бщегосударственным вопросам в сумме 2613,5 тыс. руб. или  69,8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 национальной обороне в сумме 61,8 тыс. руб. или  59,3%,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национальной экономике в сумме 1663,1 тыс. руб. или  90,0%,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жилищно-коммунальному хозяйству в сумме 223,4 тыс. руб.  или 29,7%,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 культуре и кинематографии  в сумме 1849,8 тыс. руб. или 51,2%,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по социальной политике в сумме 145,4 тыс. руб. или   66,6%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налогичному  уровню прошлого года расходы увеличились на  717,9 тыс. руб. или на 10,9%, в том числе: 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по общегосударственным вопросам на  453,0 тыс. руб. или  на 17,3%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 национальной экономике на 1293,1 тыс. руб. или на 77,8%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Загарское сельское поселение Юрьянского района  за 9 месяцев 2021 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44"/>
        <w:gridCol w:w="1418"/>
        <w:gridCol w:w="1417"/>
        <w:gridCol w:w="1559"/>
        <w:gridCol w:w="1701"/>
        <w:gridCol w:w="1985"/>
        <w:gridCol w:w="1843"/>
        <w:gridCol w:w="1701"/>
      </w:tblGrid>
      <w:tr>
        <w:trPr>
          <w:trHeight w:val="12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-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2021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9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з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месяцев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уточненному  плану 2021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лонения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,- к аналог.  период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а</w:t>
            </w:r>
          </w:p>
        </w:tc>
      </w:tr>
      <w:tr>
        <w:trPr>
          <w:trHeight w:val="3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3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7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717,9</w:t>
            </w:r>
          </w:p>
        </w:tc>
      </w:tr>
      <w:tr>
        <w:trPr>
          <w:trHeight w:val="5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53,0</w:t>
            </w:r>
          </w:p>
        </w:tc>
      </w:tr>
      <w:tr>
        <w:trPr>
          <w:trHeight w:val="31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6</w:t>
            </w:r>
          </w:p>
        </w:tc>
      </w:tr>
      <w:tr>
        <w:trPr>
          <w:trHeight w:val="3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93,1</w:t>
            </w:r>
          </w:p>
        </w:tc>
      </w:tr>
      <w:tr>
        <w:trPr>
          <w:trHeight w:val="3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65,4</w:t>
            </w:r>
          </w:p>
        </w:tc>
      </w:tr>
      <w:tr>
        <w:trPr>
          <w:trHeight w:val="3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5</w:t>
            </w:r>
          </w:p>
        </w:tc>
      </w:tr>
      <w:tr>
        <w:trPr>
          <w:trHeight w:val="5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2,7</w:t>
            </w:r>
          </w:p>
        </w:tc>
      </w:tr>
      <w:tr>
        <w:trPr>
          <w:trHeight w:val="5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,1</w:t>
            </w:r>
          </w:p>
        </w:tc>
      </w:tr>
      <w:tr>
        <w:trPr>
          <w:trHeight w:val="5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Загарского сель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поселение 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 Загар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984"/>
        <w:gridCol w:w="1847"/>
      </w:tblGrid>
      <w:tr>
        <w:trPr>
          <w:trHeight w:val="8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 9 месяцев 2021 го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7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27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557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3,8</w:t>
            </w:r>
          </w:p>
        </w:tc>
      </w:tr>
      <w:tr>
        <w:trPr>
          <w:trHeight w:val="5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Развитие муниципального управ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1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63,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9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Жизнеобеспечение и благоустройство территории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5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43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рганизация культурного досуга на базе МКУК «Загарский СД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1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49,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,2</w:t>
            </w:r>
          </w:p>
        </w:tc>
      </w:tr>
    </w:tbl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01.10.2021  года исполнение по программам представлено в Таблице № 3. </w:t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9 месяцев 2021 кредитные средства кредитных организаций не привлекались.     Дефицит бюджета за 9 месяцев составляет 305,2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ный фонд на 2021 год  не был запланирован и  не расходов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кстовая часть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кстовой части нарушений не выявл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ожно сделать вывод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ная часть бюджета  Загарского сельского поселения с учетом безвозмездных поступлений на 2021 года сформирована в сумме  9490,5 тыс. руб.  исполнение за 9 месяцев составило 6251,8 тыс. руб. или 65,9 % к уточненным годовым назначен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налогичному периоду 2021 года объем поступлений доходов бюджета поселения уменьшился на 217,2 тыс. руб. или на 3,4%, в основном  за счет   безвозмездных поступл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ые расходы за 9 месяцев 2021 года проводились с учетом потребности получателей бюджетных средст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ом расходы бюджета поселения за 9 месяцев 2021 года исполнены  в сумме 6557,0 тыс. руб.  или  63,8% к уточненному годовому  план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налогичному  уровню прошлого года расходы увеличились на  717,9 тыс. руб. или на 10,9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9 месяцев 2021 кредитные средства кредитных организаций не привлекались.     Дефицит бюджета за 9 месяцев составляет 305,2 тыс. руб.     В  аналогичном  периоде предыдущего года профицит бюджета  составлял 629,9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 на 2021 год не был запланирова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о постановлением администрации Загарского  сельского поселения Юрья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от 18.10.2021  № 60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 бюджета  Загарского сельского поселения за 9 месяцев 2021 года»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инять меры по выполнению установленных показателей по поступлению доходов, недопущению роста  по администрируемым доход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исполнение и равномерное распределение расходов бюджета в  квартале 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 исполнение расходов в соответствии с прогнозом кассовых выплат, не допуская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ое внесение изменений в муниципальные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 администрации Загарского  сельского 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исполнением бюджета Загар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оценку качества организации  осуществления бюджетного процесса Загарского сельского поселения с  предоставлением информации в администрацию Загар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жесткий контроль за недопущением кредиторской задолженности, в первую очередь по заработной плате с начислением и социальным выпла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лаве администрации Загарского 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седатель       Контрольно   -      счетно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98955" cy="2044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3"/>
                            </w:tblGrid>
                            <w:tr>
                              <w:trPr/>
                              <w:tc>
                                <w:tcPr>
                                  <w:tcW w:w="28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С. Маур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6.1pt;mso-wrap-distance-left:9pt;mso-wrap-distance-right:0pt;mso-wrap-distance-top:0pt;mso-wrap-distance-bottom:0pt;margin-top:0.05pt;mso-position-vertical-relative:text;margin-left:326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3"/>
                      </w:tblGrid>
                      <w:tr>
                        <w:trPr/>
                        <w:tc>
                          <w:tcPr>
                            <w:tcW w:w="283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С.С. Маур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комиссии    муниципального    образования</w:t>
      </w:r>
      <w:r>
        <w:rPr>
          <w:rFonts w:eastAsia="Calibri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98955" cy="2044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3"/>
                            </w:tblGrid>
                            <w:tr>
                              <w:trPr/>
                              <w:tc>
                                <w:tcPr>
                                  <w:tcW w:w="28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6.1pt;mso-wrap-distance-left:9pt;mso-wrap-distance-right:0pt;mso-wrap-distance-top:0pt;mso-wrap-distance-bottom:0pt;margin-top:0.05pt;mso-position-vertical-relative:text;margin-left:326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3"/>
                      </w:tblGrid>
                      <w:tr>
                        <w:trPr/>
                        <w:tc>
                          <w:tcPr>
                            <w:tcW w:w="28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Юрьянский район  Кировской области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  Контрольно-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  муниципального    образования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6830</wp:posOffset>
                </wp:positionV>
                <wp:extent cx="1800225" cy="26416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.С. Чулк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0.8pt;mso-wrap-distance-left:9pt;mso-wrap-distance-right:0pt;mso-wrap-distance-top:0pt;mso-wrap-distance-bottom:0pt;margin-top:-2.9pt;mso-position-vertical-relative:text;margin-left:32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.С. Чулк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район Кир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25:00Z</dcterms:created>
  <dc:creator>nadya_duma</dc:creator>
  <dc:description/>
  <cp:keywords/>
  <dc:language>en-US</dc:language>
  <cp:lastModifiedBy>nadya_duma</cp:lastModifiedBy>
  <cp:lastPrinted>2021-12-27T09:37:00Z</cp:lastPrinted>
  <dcterms:modified xsi:type="dcterms:W3CDTF">2021-12-27T10:11:00Z</dcterms:modified>
  <cp:revision>91</cp:revision>
  <dc:subject/>
  <dc:title> </dc:title>
</cp:coreProperties>
</file>