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4605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1.5pt" to="483.7pt,11.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Гирсовского  сель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 мероприятие  в </w:t>
      </w:r>
      <w:r>
        <w:rPr>
          <w:b/>
          <w:bCs/>
          <w:sz w:val="28"/>
          <w:szCs w:val="28"/>
        </w:rPr>
        <w:t xml:space="preserve"> администрации Гирс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Гирсовского сельского поселения Юрьянского района за 9 месяцев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Гирсовского сельского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обеспечена реализация мероприятий, предусмотренных  постановлениями   администрации 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1.01.2021   № 1 «О мерах по выполнению решения  Думы Гирсовского  сельского поселения  от 18.12.2020 № 37/1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 Гирсовского  сельского  поселения Юрья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год и плановый период 2022 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Гирсовского сель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бюджет Гирсовского сельского поселения Юрьянского района по доходам исполнен в сумме  3 410,6 тыс. руб., по расходам в сумме 3 411,9 тыс. руб. с дефицитом в сумме 1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9 месяцев 2021 года исполнена в сумме           3410,6  тыс. руб., или  74,4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поселения  уменьшился  на 161,2 тыс. руб. или на 4,5  %  (85,5%), за счет  неналоговых поступлений уменьшился  на 25,7 тыс. руб. или на 45,1%, за счет безвозмездных поступлений уменьшился на 294,3 тыс. руб. или на 10,2% (89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за 9 месяцев составили в сумме 796,2  тыс. руб., исполнение составило 68,6%, к уровню прошлого года налоговые доходы увеличились на 158,4 тыс. руб. или на 19,9% (80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оступлений просматривается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НДФЛ на сумму 11,0 тыс. руб. или на 2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доходы от уплаты акцизов на сумму 62,5 тыс. руб. или на 46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емельному налогу   на сумму 124,7 тыс. руб.  или на 67,9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алоговых поступлений  в сравнении с аналогичным периодом  прошлого года просматр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  налогу  на имущество физических лиц на сумму 39,4 тыс. руб. , за 9 месяцев исполнение 7,4 тыс. руб. или 5,7%,  основное исполнение по данному налогу планируется на 4 квартал 2021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</w:t>
      </w:r>
      <w:r>
        <w:rPr>
          <w:rFonts w:cs="Times New Roman" w:ascii="Times New Roman" w:hAnsi="Times New Roman"/>
          <w:sz w:val="28"/>
          <w:szCs w:val="28"/>
        </w:rPr>
        <w:t xml:space="preserve"> за 9 месяцев исполнены в сумме 31,3  тыс. руб., или 56,9% к уточненному плану, к уровню прошлого года налоговые доходы уменьшились на 25,7 тыс. руб. или на 45,1% (54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неналоговых поступлений происходит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ам от использования имущества -  запланированы на год в сумме 40,0 тыс. руб., исполнение составляет 78,3 % или 31,3 тыс. руб., к уровню прошлого года доходы уменьшились на 12,1 тыс. руб.  или на 27,9% (72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ходы от платных услуг  в 2021 году  запланированы в сумме 15,0 тыс. руб., исполнение за  полугодие 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трафы в 2021 году не запланиров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в сумме 3 370,5 тыс. руб. исполнение составляет  2 583,1 тыс. руб. или 76,6%, к аналогичному уровню прошлого года поступления уменьшились на 294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по доходам поселения представлены в Таблице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платежам на 01.10.2021 г. по данным информационного ресурса 65н составляет 181,8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 за 9 месяцев 2021 года проведена работа по сокращению недоимки, так снижение произошло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ДФЛ на 18,3 тыс. руб. или  на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НВД на 0,8 тыс. руб. или в 37,4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у  на имущество физических лиц на 10,2 тыс. руб. или на 54,9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й налог с физических лиц на 179,5 тыс. руб. или на 56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с физических лиц на 19,6 тыс. руб. или на 47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оимка  на 01.10.2021 г. увеличилась относительно начала года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емельный налог  с организаций  на 5,3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Задолженность по состоянию на 01.10.2021 г. уменьшилась в сравнении с началом года на 436,7 тыс. руб. или на 51,4%., основное снижение  задолженности происходит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 на доходы физических лиц   на 56,1 тыс. руб. или  на 96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у, взимаемому в связи с применением упрощенной системы налогообложения (доходы)  на  179,6 тыс. руб. на 80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ый налог на вмененный доход  уменьшился на 3,3 тыс. руб. или на 85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у  на имущество физических лиц на 10,4 тыс. руб. или на 53,7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й налог с физических лиц на 142,1 тыс. руб. или на 32,1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емельный налог с физических лиц  на 16,4 тыс. руб. или на 27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олженность  на 01.10.2021 г. увеличилась относительно начала года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логу, взимаемому в связи с применением упрощенной системы налогообложения (доходы-расходы)  на  0,04 тыс. руб. или на 4,2%;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земельный налог с  организаций на 1,5 тыс. руб. или на 11,8%</w:t>
      </w:r>
      <w:r>
        <w:rPr/>
        <w:t>.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80"/>
        <w:gridCol w:w="1276"/>
        <w:gridCol w:w="1275"/>
        <w:gridCol w:w="1276"/>
        <w:gridCol w:w="1418"/>
        <w:gridCol w:w="1417"/>
        <w:gridCol w:w="1418"/>
        <w:gridCol w:w="1559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кущего года (2021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+,-   исполнение   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-му плану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</w:tr>
      <w:tr>
        <w:trPr>
          <w:trHeight w:val="32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3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7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1,2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58,4</w:t>
            </w:r>
          </w:p>
        </w:tc>
      </w:tr>
      <w:tr>
        <w:trPr>
          <w:trHeight w:val="32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0</w:t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62,5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,4</w:t>
            </w:r>
          </w:p>
        </w:tc>
      </w:tr>
      <w:tr>
        <w:trPr>
          <w:trHeight w:val="453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24,7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5,7</w:t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,1</w:t>
            </w:r>
          </w:p>
        </w:tc>
      </w:tr>
      <w:tr>
        <w:trPr>
          <w:trHeight w:val="39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металлолом от списания теплотрассы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латных услу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,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,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6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1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37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94,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1 года в сумме            4 854,5 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 за  9  месяцев 2021 года  исполнены на 70,3 % к годовом плану или в сумме  3 411,9 тыс. руб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так  испол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общегосударственным вопросам составило 1670,2 тыс. руб. или 74,8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национальной обороне  составило 65,1 тыс. руб. или 62,5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расходов на национальную безопасность и правоохранительная деятельность в 2021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 национальной экономике составило 237,0 тыс. руб. или 69,0%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жилищно-коммунальному хозяйству составило 319,6 тыс. руб. или 54,2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образованию расходов в 2021 году не запланирова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о  культуре и кинематографии составило 1017,9 тыс. руб. или  71,2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о социальной политике  составило 102,1 тыс. руб. или 66,6%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К аналогичному  уровню прошлого года расходы  уменьшились на  260,7 тыс. руб. или на 7,1%, в том числе: национальной обороне на 214,2 тыс. руб., по культуре и кинематографии  на 353,7 тыс. руб., по социальной  политике на 9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Данные представлены в Таблице № 2.</w:t>
      </w:r>
    </w:p>
    <w:p>
      <w:pPr>
        <w:pStyle w:val="Style17"/>
        <w:spacing w:before="0" w:after="0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   9 месяцев  текущего года отмечено невысокое освоение средств, предусмотренных на реализацию следующих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жилищно - коммунальное хозяйство -  процент исполнения составляет 54,2%, причина состоит в то, что  выполнение мероприятий и оплата  запланированы на 4 квар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Гирсовского  сельское поселение Юрьянского района  за 6 месяцев 2021 года в разрезе источников представлена в таблице:</w:t>
      </w:r>
    </w:p>
    <w:p>
      <w:pPr>
        <w:pStyle w:val="Normal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1275"/>
        <w:gridCol w:w="1418"/>
        <w:gridCol w:w="1417"/>
        <w:gridCol w:w="1418"/>
        <w:gridCol w:w="1559"/>
        <w:gridCol w:w="1559"/>
        <w:gridCol w:w="1560"/>
      </w:tblGrid>
      <w:tr>
        <w:trPr>
          <w:trHeight w:val="1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1  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9 мес.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. 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% 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 к уточнен.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лон.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  -</w:t>
            </w:r>
          </w:p>
        </w:tc>
      </w:tr>
      <w:tr>
        <w:trPr>
          <w:trHeight w:val="4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3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1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60,7</w:t>
            </w:r>
          </w:p>
        </w:tc>
      </w:tr>
      <w:tr>
        <w:trPr>
          <w:trHeight w:val="50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,6</w:t>
            </w:r>
          </w:p>
        </w:tc>
      </w:tr>
      <w:tr>
        <w:trPr>
          <w:trHeight w:val="57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14,2</w:t>
            </w:r>
          </w:p>
        </w:tc>
      </w:tr>
      <w:tr>
        <w:trPr>
          <w:trHeight w:val="3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. безопасность и правоохранит. деят-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,6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5,0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7</w:t>
            </w:r>
          </w:p>
        </w:tc>
      </w:tr>
      <w:tr>
        <w:trPr>
          <w:trHeight w:val="3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53,7</w:t>
            </w:r>
          </w:p>
        </w:tc>
      </w:tr>
      <w:tr>
        <w:trPr>
          <w:trHeight w:val="53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4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 xml:space="preserve">    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109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2021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 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8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411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,3</w:t>
            </w:r>
          </w:p>
        </w:tc>
      </w:tr>
      <w:tr>
        <w:trPr>
          <w:trHeight w:val="14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нального управления в муниципальном образовании  Гирсовское сельское посе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0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Гирс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4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Организация досуга на базе МКУК «Гирсовский СДК»  в муниципальном образовании Гирсовское 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3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7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1,2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01.10.2021 года исполнение по программам представлено в Таблице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1 кредитные средства кредитных организаций не привлекались. Дефицит бюджета поселения  за 9 месяцев составляет 1,3 тыс. руб., в сравнении с аналогичным периодом предыдущего года дефицит уменьшился  на  99,5  тыс. руб.  (2020 год – дефицит  100,8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 был запланирован в сумме 1,0 тыс. руб., но  в течение 9 месяцев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Гирсовского сельского поселения с учетом безвозмездных поступлений за 9 месяцев 2021 года исполнена в сумме           3410,6  тыс. руб., или  74,4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поселения  уменьшился  на 161,2 тыс. руб. или на 4,5  %  (85,5%), за счет  неналоговых поступлений уменьшился  на 25,7 тыс. руб. или на 45,1%, за счет безвозмездных поступлений уменьшился на 294,3 тыс. руб. или на 10,2% (89,8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величился в сравнении с аналогичным периодом прошлого года  на 16,0 %  или на 132,7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1 года в сумме            4 854,5  тыс. руб., что соответствует объемам, утвержденным решением Думы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 за  9  месяцев 2021 года  исполнены на 70,3 % к годовом плану или в сумме  3 411,9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1 кредитные средства кредитных организаций не привлекались. Дефицит бюджета поселения  за 9 месяцев составляет 1,3 тыс. руб., в сравнении с аналогичным периодом предыдущего года дефицит уменьшился  на  99,5  тыс. руб.  (2020 год – дефицит  100,8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 был запланирован в сумме 1,0 тыс. руб., но  в течение 9 есяцев  не расходовал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Гирсов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15.10.2021  № 3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Гирсовского сельского поселения за 9 месяцев 2021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Гирсов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Гирсовского 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Гирсовского сельского поселения с  предоставлением информации в администрацию  Гирс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Гирс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tabs>
          <w:tab w:val="clear" w:pos="708"/>
          <w:tab w:val="left" w:pos="5985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5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/>
        <w:i/>
        <w:iCs/>
        <w:sz w:val="28"/>
        <w:szCs w:val="28"/>
      </w:rPr>
    </w:pPr>
    <w:r>
      <w:rPr>
        <w:rFonts w:cs="Times New Roman" w:ascii="Times New Roman" w:hAnsi="Times New Roman"/>
        <w:i/>
        <w:iCs/>
        <w:sz w:val="28"/>
        <w:szCs w:val="28"/>
      </w:rPr>
      <w:t>Доходы Гирсовского сельского поселения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>Таблица № 1</w:t>
    </w:r>
  </w:p>
  <w:p>
    <w:pPr>
      <w:pStyle w:val="Normal"/>
      <w:pBdr>
        <w:left w:val="single" w:sz="12" w:space="31" w:color="7BA0CD"/>
      </w:pBdr>
      <w:spacing w:lineRule="auto" w:line="240" w:before="0" w:after="120"/>
      <w:jc w:val="center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Cs/>
        <w:sz w:val="24"/>
        <w:szCs w:val="24"/>
      </w:rPr>
      <w:t xml:space="preserve">тыс.руб.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09:00Z</dcterms:created>
  <dc:creator>nadya_duma</dc:creator>
  <dc:description/>
  <cp:keywords/>
  <dc:language>en-US</dc:language>
  <cp:lastModifiedBy>Пользователь</cp:lastModifiedBy>
  <cp:lastPrinted>2021-12-27T08:54:00Z</cp:lastPrinted>
  <dcterms:modified xsi:type="dcterms:W3CDTF">2021-12-27T19:45:00Z</dcterms:modified>
  <cp:revision>80</cp:revision>
  <dc:subject/>
  <dc:title> </dc:title>
</cp:coreProperties>
</file>