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" cy="54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5" r="-8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ункт 5.9 Стандар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ЬНО-СЧЕТНАЯ КОМИССИЯ МУНИЦИПАЛЬНОГО ОБРАЗОВАНИЯ ЮРЬЯНСКИЙ РАЙОН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88900</wp:posOffset>
                </wp:positionV>
                <wp:extent cx="617220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7pt" to="485.2pt,7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sz w:val="16"/>
          <w:szCs w:val="16"/>
        </w:rPr>
        <w:t xml:space="preserve">613600, Кировская обл., птг. Юрья, ул. Ленина, д.46, тел.,факс: 8(83366) 2-03-48,  Факс 8(83366) 2-03-48   эл.  почта  </w:t>
      </w:r>
      <w:hyperlink r:id="rId3">
        <w:r>
          <w:rPr>
            <w:rStyle w:val="InternetLink"/>
            <w:sz w:val="16"/>
            <w:szCs w:val="16"/>
            <w:lang w:val="en-US"/>
          </w:rPr>
          <w:t>yurija</w:t>
        </w:r>
        <w:r>
          <w:rPr>
            <w:rStyle w:val="InternetLink"/>
            <w:sz w:val="16"/>
            <w:szCs w:val="16"/>
          </w:rPr>
          <w:t>-</w:t>
        </w:r>
        <w:r>
          <w:rPr>
            <w:rStyle w:val="InternetLink"/>
            <w:sz w:val="16"/>
            <w:szCs w:val="16"/>
            <w:lang w:val="en-US"/>
          </w:rPr>
          <w:t>rd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rambler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 исполнения бюджета Подгорцевского сельского поселения  Юрьянского района за 9  месяцев 2021 го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4.10.2021 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eastAsia="Times New Roman"/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ст. 157 Бюджетного кодекса Российской Федерации (далее БК РФ), Федерального закона от 07.02.2011 № 6- ФЗ «Об общих принципах организации деятельности контрольно-счетных органов субъектов Российской Федерации и муниципальных образований» и   пункта 1.10 «Анализ исполнения бюджета района за 9 месяцев 2021 года»   раздела              «Экспертно-аналитическая работа» Плана работы  Контрольно-счетной комиссии  муниципального образования Юрьянский район, утвержденного распоряжением  контрольно-счетной  комиссии муниципального образования Юрьянский район на 2021 год от 17.12.2020 № 3, проведено </w:t>
      </w:r>
      <w:r>
        <w:rPr>
          <w:bCs/>
          <w:sz w:val="28"/>
          <w:szCs w:val="28"/>
        </w:rPr>
        <w:t xml:space="preserve">экспертно-аналитическое мероприятие  в </w:t>
      </w:r>
      <w:r>
        <w:rPr>
          <w:b/>
          <w:bCs/>
          <w:sz w:val="28"/>
          <w:szCs w:val="28"/>
        </w:rPr>
        <w:t xml:space="preserve">  администрации Подгорцевского сельского поселения </w:t>
      </w:r>
      <w:r>
        <w:rPr>
          <w:bCs/>
          <w:sz w:val="28"/>
          <w:szCs w:val="28"/>
        </w:rPr>
        <w:t xml:space="preserve">по вопросу: </w:t>
      </w:r>
      <w:r>
        <w:rPr>
          <w:b/>
          <w:sz w:val="28"/>
          <w:szCs w:val="28"/>
        </w:rPr>
        <w:t>«Анализ исполнения бюджета Подгорцевского сельского поселения Юрьянского района за 9 месяцев 2021 года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ой комиссией муниципального образования Юрьянский  район анализ проводился  по представленным результатам отчета об исполнении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Подгорцев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 Юрьянского  района за 9 месяцев 2021 года (далее - Отчет об исполнении бюджета),  данным информационного ресурса 65н, а также представленных данных управления финансов администрации Юрьянского района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отчетном периоде обеспечена реализация мероприятий, предусмотренных постановлениями администрации  Подгорцевского сельского  поселения  Юрьянского  района </w:t>
      </w:r>
      <w:r>
        <w:rPr>
          <w:bCs/>
          <w:sz w:val="28"/>
          <w:szCs w:val="28"/>
        </w:rPr>
        <w:t xml:space="preserve">от  16.12.2020  № 86  «О мерах по выполнению решения  Думы Подгорцевского сельского поселения  от 16.12.2020  № 27/1 «Об утверждении </w:t>
      </w:r>
      <w:r>
        <w:rPr>
          <w:sz w:val="28"/>
          <w:szCs w:val="28"/>
        </w:rPr>
        <w:t xml:space="preserve">бюджета муниципального образования </w:t>
      </w:r>
      <w:r>
        <w:rPr>
          <w:bCs/>
          <w:sz w:val="28"/>
          <w:szCs w:val="28"/>
        </w:rPr>
        <w:t xml:space="preserve">Подгорцевского сельского </w:t>
      </w:r>
      <w:r>
        <w:rPr>
          <w:sz w:val="28"/>
          <w:szCs w:val="28"/>
        </w:rPr>
        <w:t xml:space="preserve">поселения Юрьянского  района </w:t>
      </w:r>
      <w:r>
        <w:rPr>
          <w:bCs/>
          <w:sz w:val="28"/>
          <w:szCs w:val="28"/>
        </w:rPr>
        <w:t xml:space="preserve"> на 2021 год и плановый период 2022-2023 год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горцевского 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Юрьянского района  осуществлялось в соответствии со сводной бюджетной росписью и кассовым план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9 месяцев 2021 года бюдж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горцев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Юрьянского  района по доходам исполнен в сумме  6 903,2 тыс. руб., по расходам в сумме  6 516,2  тыс. руб. с  профицитом в сумме 387,0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доходной части бюджета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Подгорцевского сельского поселения с учетом безвозмездных поступлений за 9 месяцев 2021 года исполнена в сумме 6 903,2 тыс. руб.  или  67,1 % к годовым уточненным бюджетным назначен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налогичному периоду 2020  года объем поступлений доходов бюджета поселения уменьшился на  1 960,4  тыс. руб. или на 22,1%. (77,9%),  в основном  за счет  объема безвозмездных поступлений на 2 100,5 тыс. руб. или на 27,1% (72,9%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обственные доходы поселения запланированы на 2021 год в сумме           2 071,5 тыс. руб., в первом полугодие их  поступление  составило в сумме       1 166,3 тыс. руб. или  56,3%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матривается увеличение поступления  налоговых доходов на 11,1 тыс. руб. в сравнении с аналогичным периодом прошлого года. Неналоговые доходы увеличились на 165,0 тыс. руб. в сравнении с аналогичным периодом прошлог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логовые дохо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9 месяцев  2021  года  поступило НДФЛ 687,5 тыс. руб. или 75,1% к уточненному плану 2021 года, что на 82,5 тыс. руб. или на 12,0% (88,0%) выше  аналогичного периода прошло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от уплаты акцизов поступили  в сумме  135,7 тыс. руб. или 74,7% к уточненному  плану, что на 15,4 тыс. руб.  или на 12,8% (112,8%) выше аналогичного периода  прошло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  исполнен в сумме 16,7 тыс. руб. или 8,4 % к уточненному плану,  по отношению к аналогичному периоду прошлого года уменьшился  на 18,7 тыс. руб. или на 52,8% (47,2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налога поступило 161,4 тыс. руб., что  составило 32,9% к уточненному плану, к аналогичному периоду прошлого года уменьшение просматривается на 66,5 тыс. руб. или на 29,2% (70,8%)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по налогам: налог на имущество физических лиц 8,4%, земельный налог 32,9%  небольшое, так как основное поступление будет приходиться на 4 квартал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Доходы бюджета Подгорцев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Таблица №1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тыс. руб.</w:t>
      </w:r>
    </w:p>
    <w:tbl>
      <w:tblPr>
        <w:tblW w:w="16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1420"/>
        <w:gridCol w:w="1559"/>
        <w:gridCol w:w="1418"/>
        <w:gridCol w:w="1414"/>
        <w:gridCol w:w="1418"/>
        <w:gridCol w:w="1560"/>
        <w:gridCol w:w="1561"/>
        <w:gridCol w:w="1418"/>
        <w:gridCol w:w="567"/>
        <w:gridCol w:w="239"/>
      </w:tblGrid>
      <w:tr>
        <w:trPr>
          <w:trHeight w:val="450" w:hRule="atLeast"/>
        </w:trPr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казателей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аль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екущего года (2021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точненный план (2021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 месяцев 2021 год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роцент исполн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% к уточненному план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 месяцев 2020 года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Отклонения +,-   исполнение    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альному плану 2021 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точненному плану 2021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аналогич. периоду 2020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  до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 29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 2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 903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 86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2 392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3 38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 960,4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логовые доходы  всего: в т.ч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 68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 78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01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6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9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685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7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11,1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27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82,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товары (работы, услуги), реализуемые на территории Российской Федерации (акцизы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5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45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5,4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совокупный доход  (сельхоз.налог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,6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имущество   физ. л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83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8,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Транспортный  налог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 пошлина, сбор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1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7,9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328,6</w:t>
            </w:r>
          </w:p>
        </w:tc>
        <w:tc>
          <w:tcPr>
            <w:tcW w:w="15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328,6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66,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еналоговые доходы всего 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65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165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165,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использования имущества находящегося  в муницип  собственно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тежи при польз-ии природ.  ресурсам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ходы от продажи матер-х и немат-х активов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 доходы компенсация  затрат государст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ходы от платных услуг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неналоговые доход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5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65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65,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самообложения гражда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60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Безвозмездные  поступ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7 60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 2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 736,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 87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 872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2 4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2 100,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еналоговые доходы в 2021 году с учетом изменений   запланированы в сумме 285,0 тыс. руб. исполнение составляет 54,9%, полное исполнение составляют  прочие неналоговые доходы в сумме 165,0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запланированы в 2021 году  в сумме           8 220,4  тыс. руб. исполнение составляет 69,8 %, по сравнению с аналогичным периодом  прошлого года безвозмездные поступления уменьшились на           2 100,5 тыс. руб. или 5 736,9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FF0000"/>
        </w:rPr>
      </w:pPr>
      <w:r>
        <w:rPr>
          <w:sz w:val="28"/>
          <w:szCs w:val="28"/>
        </w:rPr>
        <w:t>Данные представлены в Таблице № 1, соответствуют представленной форме 0503117 «Отчет об исполнении бюджета».</w:t>
      </w:r>
    </w:p>
    <w:p>
      <w:pPr>
        <w:pStyle w:val="Style17"/>
        <w:spacing w:before="0" w:after="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ушений не установлено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имка по налоговым и неналоговым платежам на 01.10.2021 по данным информационного ресурса 65н составляет </w:t>
      </w:r>
      <w:r>
        <w:rPr>
          <w:rFonts w:cs="Times New Roman" w:ascii="Times New Roman" w:hAnsi="Times New Roman"/>
          <w:color w:val="FF0000"/>
          <w:sz w:val="28"/>
          <w:szCs w:val="28"/>
        </w:rPr>
        <w:t>1 024,5</w:t>
      </w:r>
      <w:r>
        <w:rPr>
          <w:rFonts w:cs="Times New Roman" w:ascii="Times New Roman" w:hAnsi="Times New Roman"/>
          <w:sz w:val="28"/>
          <w:szCs w:val="28"/>
        </w:rPr>
        <w:t xml:space="preserve"> тыс. руб. увеличилась  в сравнении с началом года  на </w:t>
      </w:r>
      <w:r>
        <w:rPr>
          <w:rFonts w:cs="Times New Roman" w:ascii="Times New Roman" w:hAnsi="Times New Roman"/>
          <w:color w:val="FF0000"/>
          <w:sz w:val="28"/>
          <w:szCs w:val="28"/>
        </w:rPr>
        <w:t>25,7</w:t>
      </w:r>
      <w:r>
        <w:rPr>
          <w:rFonts w:cs="Times New Roman" w:ascii="Times New Roman" w:hAnsi="Times New Roman"/>
          <w:sz w:val="28"/>
          <w:szCs w:val="28"/>
        </w:rPr>
        <w:t xml:space="preserve">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Межведомственной комиссией по обеспечению поступлений налоговых и неналоговых поступлений  в 1 полугодии 2021 года проведена работа по сокращению недоимки, так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- по налогу на имущество физических лиц  по сравнению с началом года уменьшился на 7,5 тыс. руб. или на 84,1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- по налогу на имущество физических лиц на 13,6 тыс. руб. или на 26,6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- по транспортному налогу с физических лиц по сравнению с началом года уменьшилась на 62,0 тыс. руб. или на 32,1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- по земельному налогу с физических лиц снизилась на 13,0 тыс. руб.  или на 24,4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Увеличение недоимки  по сравнению с началом года происходит по следующим налогам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- по упрощённой системе налогообложения (доходы)  на 7,3 тыс. руб. или на 100 %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- по налогу по  упрощённой системе  налогообложения  (доходы-расходы) на 5,9 тыс. руб.  или в 8,6 раз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- по транспортному налогу с организаций на 8,7 тыс. 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- по земельному налогу с организаций на 38,4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адолженность по налоговым и неналоговым платежам на 01.07.2021 по данным информационного ресурса 65н составляет 1 024,5 тыс. руб. уменьшилась   в сравнении с началом года  на 25,7 тыс. руб.,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в том числе увеличение просматривается по следующим налогам</w:t>
      </w:r>
      <w:r>
        <w:rPr>
          <w:rFonts w:cs="Times New Roman" w:ascii="Times New Roman" w:hAnsi="Times New Roman"/>
          <w:color w:val="FF0000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- по упрощённой системе налогообложения (доходы)  на 9,6 тыс. 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- по налогу по  упрощённой системе  налогообложения  (доходы-расходы) на 6,0 тыс. 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- по транспортному налогу с организаций на 8,3 тыс. 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- по земельному налогу с организаций на 38,4 тыс. 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- по налогу на имущество физических лиц  по сравнению с началом года уменьшился на 43,0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  <w:t>Снижение   задолженности происходит по следующим налог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- по  налогу по доходам физических лиц на  6,8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- по единому налогу на вмененный доход  на 14,2 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- по налогу на  имущество  физических лиц на 12,4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- по налогу на  имущество  с организаций на 394,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- по  транспортному налогу с  физических лиц на 61,1 тыс. руб.;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- по земельному налогу с физических лиц на 12,0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асходной части бюджета по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водной бюджетной росписи годовые бюджетные назначения по расходам бюджета поселения составляют в сумме  10 494,9 тыс. руб., что соответствует объемам, утвержденным решением Думы поселения. Исполнение за 9 месяцев 2021 года  составляет в сумме  6 516,2 тыс. руб. или 62,1%., что на 2 989,8 тыс. руб. ниже уровня прошлог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Кассовые расходы за 9 месяцев 2021 года проводились с учетом потребности получателей бюджетных средств. В целом расходы бюджета поселения за 9 месяцев 2021 года исполнены в сумме 6 516,2 тыс. руб. или  62,1 % к уточненному годовому  плану, так  исполнение составило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 общегосударственным вопросам  в сумме  2819,0 тыс. руб. или 70,1%,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  национальной обороне  в сумме 74,0 тыс. руб. или  71,0%,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- по  национальную безопасность и правоохранительную деятельность 39,7 тыс. руб. или 77,4%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 национальной экономике  в сумме 213,4 тыс. руб.  или 97,6%,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 жилищно-коммунальному хозяйству  в сумме 172,1 тыс. руб. или 57,7%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- по образованию в сумме 7,0 тыс. руб. или 98,6%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  культуре и кинематографии  в сумме 2 954,6 тыс. руб. или 54,1%,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 социальной политике в сумме 236,4 тыс. руб. или   72,2%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ровню прошлого года расходы уменьшились на  2 989,8 тыс. руб., в том числе: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национальной безопасности и правоохранительной деятельности на 77,7 тыс. руб. или на 66,2% (33,8%),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жилищно -  коммунальному  хозяйству  на 1502,3 тыс. руб. или на 89,7 % (10,3%),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- по национальной экономике на 1 051,7 тыс. руб. или на 83,1%  (16,9%)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культуре и кинематографии  на  660,8 тыс. руб. или на 18,3% (81,7%)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увеличились   в сравнении  с аналогичным периодом прошлого года на 302,7 тыс. руб., в том числе: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бщегосударственным вопросам на 277,7 тыс. руб. или на 10,9%  (110,9%)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национальной обороне  на 3,0 тыс. руб. или на 4,2% (104,2%)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 социальной политике на 19,5 тыс. руб. или на 9,0 % (109,0%)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 образованию на 2,5 тыс. руб. или на  55,5% (155,5%).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color w:val="FF0000"/>
        </w:rPr>
      </w:pPr>
      <w:r>
        <w:rPr>
          <w:sz w:val="28"/>
          <w:szCs w:val="28"/>
        </w:rPr>
        <w:t>Данные представлены в Таблице № 2, соответствуют представленной форме 0503117 «Отчет об исполнении бюджета».</w:t>
      </w:r>
    </w:p>
    <w:p>
      <w:pPr>
        <w:pStyle w:val="Style17"/>
        <w:spacing w:before="0" w:after="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Style17"/>
        <w:spacing w:before="0" w:after="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ушений не установлено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траслевая структура расходов бюджета муниципального образования Подгорцевское сельское поселение Юрьянского района  за 9 месяцев 2021 года в разрезе источников представлена в таблице: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2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86"/>
        <w:gridCol w:w="1701"/>
        <w:gridCol w:w="1701"/>
        <w:gridCol w:w="1984"/>
        <w:gridCol w:w="2410"/>
        <w:gridCol w:w="1843"/>
        <w:gridCol w:w="1843"/>
      </w:tblGrid>
      <w:tr>
        <w:trPr>
          <w:trHeight w:val="129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center" w:pos="1045" w:leader="none"/>
                <w:tab w:val="center" w:pos="1899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center" w:pos="1045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-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очненный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2021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9 месяце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 з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 месяцев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цент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я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уточненному  плану 2021 го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ельный вес в общем объеме  расходов исполнено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клонения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,- к аналог.  период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0 года,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ыс. руб.</w:t>
            </w:r>
          </w:p>
        </w:tc>
      </w:tr>
      <w:tr>
        <w:trPr>
          <w:trHeight w:val="3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6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49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51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50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 989,8</w:t>
            </w:r>
          </w:p>
        </w:tc>
      </w:tr>
      <w:tr>
        <w:trPr>
          <w:trHeight w:val="50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2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1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41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77,7</w:t>
            </w:r>
          </w:p>
        </w:tc>
      </w:tr>
      <w:tr>
        <w:trPr>
          <w:trHeight w:val="31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,0</w:t>
            </w:r>
          </w:p>
        </w:tc>
      </w:tr>
      <w:tr>
        <w:trPr>
          <w:trHeight w:val="3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7,7</w:t>
            </w:r>
          </w:p>
        </w:tc>
      </w:tr>
      <w:tr>
        <w:trPr>
          <w:trHeight w:val="41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65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 051,7</w:t>
            </w:r>
          </w:p>
        </w:tc>
      </w:tr>
      <w:tr>
        <w:trPr>
          <w:trHeight w:val="3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 -  коммунальное  хозяйств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74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 502,3</w:t>
            </w:r>
          </w:p>
        </w:tc>
      </w:tr>
      <w:tr>
        <w:trPr>
          <w:trHeight w:val="3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,5</w:t>
            </w:r>
          </w:p>
        </w:tc>
      </w:tr>
      <w:tr>
        <w:trPr>
          <w:trHeight w:val="5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6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4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15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60,8</w:t>
            </w:r>
          </w:p>
        </w:tc>
      </w:tr>
      <w:tr>
        <w:trPr>
          <w:trHeight w:val="5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9,5</w:t>
            </w:r>
          </w:p>
        </w:tc>
      </w:tr>
      <w:tr>
        <w:trPr>
          <w:trHeight w:val="5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Исполнение  расходов    бюджета поселения  по муниципальным программам Подгорце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3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1984"/>
        <w:gridCol w:w="1847"/>
      </w:tblGrid>
      <w:tr>
        <w:trPr>
          <w:trHeight w:val="8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 2021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 9 месяцев 2021 год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цент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7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сходы всего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 49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 516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2,1</w:t>
            </w:r>
          </w:p>
        </w:tc>
      </w:tr>
      <w:tr>
        <w:trPr>
          <w:trHeight w:val="50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 «Развитие муниципального управ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 55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 207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Жизнеобеспечение и благоустройство территории Подгорце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4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4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Организация культурного досуга на базе МКУК «Подгорцевский СДК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 466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 954,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,1</w:t>
            </w:r>
          </w:p>
        </w:tc>
      </w:tr>
    </w:tbl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01.10.2021  года исполнение по программам представлено в Таблице № 3</w:t>
      </w:r>
      <w:r>
        <w:rPr>
          <w:rFonts w:cs="Times New Roman" w:ascii="Times New Roman" w:hAnsi="Times New Roman"/>
          <w:b/>
          <w:sz w:val="28"/>
          <w:szCs w:val="28"/>
        </w:rPr>
        <w:t xml:space="preserve">. Низкое освоение по муниципальной программ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Организация  культурного досуга на базе МКУК «Подгорцевский СДК» в муниципальном образовании Подгорцевское сельское поселение» 54,1 % по причине того, что контракты по ППМИ будут оплачены в 4 квартале 2021 г.</w:t>
      </w:r>
    </w:p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точников финансирования дефицита бюдж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За 9 месяцев 2021 кредитные средства кредитных организаций не привлекались. Профицит бюджета за 9 месяцев 2021 составляет 387,0 тыс. руб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ервный фон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ервный фонд на 2021 год не был запланирован и  не расходовал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овая часть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текстовой части нарушений не выявле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веденного анализа можно сделать выводы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Доходная часть бюджета Подгорцевского сельского поселения с учетом безвозмездных поступлений за 9 месяцев 2021 года исполнена в сумме 6 903,2 тыс. руб.  или  67,1 % к годовым уточненным бюджетным назначени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аналогичному периоду 2020  года объем поступлений доходов бюджета поселения уменьшился на  1 960,4  тыс. руб. или на 22,1%. (77,9%),  в основном  за счет  объема безвозмездных поступлений на 2 100,5 тыс. руб. или на 27,1% (72,9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овые расходы за 9 месяцев 2021 года проводились с учетом потребности получателей бюджетных средств. В целом расходы бюджета поселения за 9 месяцев 2021 года исполнены в сумме 6516,2 тыс. руб. или  62,1 % к уточненному годовому  план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ровню прошлого года расходы уменьшились на  2989,8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За 9 месяцев 2021 кредитные средства кредитных организаций не привлекались. Профицит бюджета за 9 месяцев 2021 составляет 387,0 тыс. руб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фонд на 2021 год не был запланирован и  не расходовал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му  администратору доходов бюджета посел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ь меры по выполнению установленных показателей по поступлению доходов, недопущению роста  по администрируемым доход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постоянных контроль за правильностью  поступлений платежей и уточнения  администрируемых доходных источников, классифицируемых как невыясненные платеж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ным распределителям и получателям бюджетных средст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исполнение и равномерное распределение расходов бюджета в к квартале  текущего финансового г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 исполнение расходов в соответствии с прогнозом кассовых выплат, не допуская остаток денежных  средств на лицевых счетах на отчетные да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своевременное внесение изменений в муниципальные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администрации Подгорцевского сельского  поселения 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контроль за исполнением бюджета Подгорцев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квартально проводить оценку качества организации  осуществления бюджетного процесса Подгорцевского сельского поселения с  предоставлением информации в администрацию Подгорцев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жесткий контроль за недопущением кредиторской задолженности, в первую очередь по заработной плате с начислением и социальным выплат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Главе администрации Подгорцевского сельского  поселения  предлагае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силить работу по привлечению доходов в бюджет, в том числе по взиманию задолженности по платежам в бюдж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воевременного выполнения запланированных мероприят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мере возможности устранить недоимку по налогам и сбора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контроль за соблюдением условий  предоставления  субсидий из бюджетов всех уровней, включая  своевременное обеспечение  софинансирования в установленном разм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. Установить постоянный контроль за соблюдением экономии в расходовании средств и недопущением образования кредиторской задолженности, в первую очередь по заработной плате с начислениями и социальным выплатам.</w:t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дседатель       Контрольно   -      счетно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798955" cy="20447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3"/>
                            </w:tblGrid>
                            <w:tr>
                              <w:trPr/>
                              <w:tc>
                                <w:tcPr>
                                  <w:tcW w:w="28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С. Маури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16.1pt;mso-wrap-distance-left:9pt;mso-wrap-distance-right:0pt;mso-wrap-distance-top:0pt;mso-wrap-distance-bottom:0pt;margin-top:0.05pt;mso-position-vertical-relative:text;margin-left:326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8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3"/>
                      </w:tblGrid>
                      <w:tr>
                        <w:trPr/>
                        <w:tc>
                          <w:tcPr>
                            <w:tcW w:w="283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С.С. Маури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комиссии    муниципального    образования</w:t>
      </w:r>
      <w:r>
        <w:rPr>
          <w:rFonts w:eastAsia="Calibri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798955" cy="20447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3"/>
                            </w:tblGrid>
                            <w:tr>
                              <w:trPr/>
                              <w:tc>
                                <w:tcPr>
                                  <w:tcW w:w="28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16.1pt;mso-wrap-distance-left:9pt;mso-wrap-distance-right:0pt;mso-wrap-distance-top:0pt;mso-wrap-distance-bottom:0pt;margin-top:0.05pt;mso-position-vertical-relative:text;margin-left:326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8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3"/>
                      </w:tblGrid>
                      <w:tr>
                        <w:trPr/>
                        <w:tc>
                          <w:tcPr>
                            <w:tcW w:w="28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Юрьянский район  Кировской области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специалист  Контрольно-счет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иссии   муниципального    образования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36830</wp:posOffset>
                </wp:positionV>
                <wp:extent cx="1800225" cy="26416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Н.С. Чулко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0.8pt;mso-wrap-distance-left:9pt;mso-wrap-distance-right:0pt;mso-wrap-distance-top:0pt;mso-wrap-distance-bottom:0pt;margin-top:-2.9pt;mso-position-vertical-relative:text;margin-left:32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5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.С. Чулко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рьянский район Кир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urija-rd@ramble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2:18:00Z</dcterms:created>
  <dc:creator>nadya_duma</dc:creator>
  <dc:description/>
  <cp:keywords/>
  <dc:language>en-US</dc:language>
  <cp:lastModifiedBy>nadya_duma</cp:lastModifiedBy>
  <cp:lastPrinted>2021-10-14T09:18:00Z</cp:lastPrinted>
  <dcterms:modified xsi:type="dcterms:W3CDTF">2021-10-15T11:36:00Z</dcterms:modified>
  <cp:revision>29</cp:revision>
  <dc:subject/>
  <dc:title> </dc:title>
</cp:coreProperties>
</file>