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865" cy="547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5" r="-8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ункт 5.9 Стандар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РОЛЬНО-СЧЕТНАЯ КОМИССИЯ МУНИЦИПАЛЬНОГО ОБРАЗОВАНИЯ ЮРЬЯНСКИЙ РАЙОН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0</wp:posOffset>
                </wp:positionH>
                <wp:positionV relativeFrom="paragraph">
                  <wp:posOffset>88900</wp:posOffset>
                </wp:positionV>
                <wp:extent cx="6172200" cy="0"/>
                <wp:effectExtent l="0" t="28575" r="0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7pt" to="479.95pt,7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sz w:val="16"/>
          <w:szCs w:val="16"/>
        </w:rPr>
        <w:t xml:space="preserve">613600, Кировская обл., птг. Юрья, ул. Ленина, д.46, тел.,: 8(83366) 2-00-37,  Факс 8(83366) 2-03-48   эл.  почта  </w:t>
      </w:r>
      <w:hyperlink r:id="rId3">
        <w:r>
          <w:rPr>
            <w:rStyle w:val="InternetLink"/>
            <w:sz w:val="16"/>
            <w:szCs w:val="16"/>
            <w:lang w:val="en-US"/>
          </w:rPr>
          <w:t>yurija</w:t>
        </w:r>
        <w:r>
          <w:rPr>
            <w:rStyle w:val="InternetLink"/>
            <w:sz w:val="16"/>
            <w:szCs w:val="16"/>
          </w:rPr>
          <w:t>-</w:t>
        </w:r>
        <w:r>
          <w:rPr>
            <w:rStyle w:val="InternetLink"/>
            <w:sz w:val="16"/>
            <w:szCs w:val="16"/>
            <w:lang w:val="en-US"/>
          </w:rPr>
          <w:t>rd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rambler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 исполнения бюджета Верховинского сельского поселения  Юрьянского района за 9  месяцев 2021 год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7.12.2021    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ании ст. 157 Бюджетного кодекса Российской Федерации (далее БК РФ), Федерального закона от 07.02.2011 № 6- ФЗ «Об общих принципах организации деятельности контрольно-счетных органов субъектов Российской Федерации и муниципальных образований» и   пункта 1.10 «Анализ исполнения бюджета района за 9 месяцев 2021 г.»   раздела « Экспертно-аналитическая работа» Плана работы  Контрольно-счетной комиссии  муниципального образования Юрьянский район, утвержденного распоряжением  контрольно-счетной  комиссии муниципального образования Юрьянский район на 2021 год от 17.12.2020 № 3, проведено </w:t>
      </w:r>
      <w:r>
        <w:rPr>
          <w:bCs/>
          <w:sz w:val="28"/>
          <w:szCs w:val="28"/>
        </w:rPr>
        <w:t xml:space="preserve">экспертно-аналитическое  мероприятие   в </w:t>
      </w:r>
      <w:r>
        <w:rPr>
          <w:b/>
          <w:bCs/>
          <w:sz w:val="28"/>
          <w:szCs w:val="28"/>
        </w:rPr>
        <w:t xml:space="preserve"> администрации Верховинского сельского поселения </w:t>
      </w:r>
      <w:r>
        <w:rPr>
          <w:bCs/>
          <w:sz w:val="28"/>
          <w:szCs w:val="28"/>
        </w:rPr>
        <w:t xml:space="preserve">по вопросу: </w:t>
      </w:r>
      <w:r>
        <w:rPr>
          <w:b/>
          <w:sz w:val="28"/>
          <w:szCs w:val="28"/>
        </w:rPr>
        <w:t>«Анализ исполнения бюджета Верховинского сельского поселения Юрьянского района за 9 месяцев 2021 года.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ой комиссией муниципального образования Юрьянский  район анализ проводился  по представленным результатам отчета об исполнении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Верхови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 Юрьянского  района за 9 месяцев 2021 года (далее - Отчет об исполнении бюджета),  данным информационного ресурса 65н, а также представленных данных управления финансов администрации Юрьянского района.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В отчетном периоде обеспечена реализация мероприятий, предусмотренных постановлениями администрации  Верховинского сельского  поселения  Юрьянского  района </w:t>
      </w:r>
      <w:r>
        <w:rPr>
          <w:bCs/>
          <w:sz w:val="28"/>
          <w:szCs w:val="28"/>
        </w:rPr>
        <w:t xml:space="preserve">от  25.12.2020  №  78 «О мерах по выполнению решения  Думы Верховинского сельского поселения  от 16.12.2020 № 40/1 «Об утверждении </w:t>
      </w:r>
      <w:r>
        <w:rPr>
          <w:sz w:val="28"/>
          <w:szCs w:val="28"/>
        </w:rPr>
        <w:t xml:space="preserve">бюджета муниципального образования </w:t>
      </w:r>
      <w:r>
        <w:rPr>
          <w:bCs/>
          <w:sz w:val="28"/>
          <w:szCs w:val="28"/>
        </w:rPr>
        <w:t xml:space="preserve">Верховинского сельского </w:t>
      </w:r>
      <w:r>
        <w:rPr>
          <w:sz w:val="28"/>
          <w:szCs w:val="28"/>
        </w:rPr>
        <w:t xml:space="preserve">поселения Юрьянского  района </w:t>
      </w:r>
      <w:r>
        <w:rPr>
          <w:bCs/>
          <w:sz w:val="28"/>
          <w:szCs w:val="28"/>
        </w:rPr>
        <w:t xml:space="preserve"> на 2021 год и плановый период 2022-2023 годо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ерховинского сель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Юрьянского района  осуществлялось в соответствии со сводной бюджетной росписью и кассовым план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9 месяцев 2021 года бюдж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Верхови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Юрьянского района по доходам исполнен в сумме  4856,8 тыс. руб., по расходам в сумме 5517,2 тыс. руб. с  дефицитом в сумме  181,3 тыс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доходной части бюджета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Верховинского сельского поселения с учетом безвозмездных поступлений за 9 месяцев 2021 года исполнена в сумме              5698,51 тыс. рублей  или  63,6 % к годовым уточненным бюджетным назначен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налогичному периоду 2020 года объем поступлений доходо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поселения уменьшился на  978,6 тыс. руб. или на 14,6%, в основном  за счет  безвозмездных поступлений на 1158,0 тыс. руб. или на 19,3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логовые доходы поступили в сумме 663,4 тыс. руб. к уточненному плану исполнены 56,1%, к аналогичному периоду прошлого года  увеличились на 23,7 тыс. руб. или на 3,6%, 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 на доходы физических лиц  в сумме 215,1 тыс. руб., к уточненному плану исполнены 61,1%, к аналогичному периоду  прошлого года  уменьшился на  2,5  тыс. руб. или на 1,1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и на товары (работы, услуги), реализуемые на территории Российской Федерации) акцизы в сумме 377,5 тыс. руб.  к уточненному плану исполнены 74,1%,  к  аналогичному периоду прошлого года  увеличение на  40,2 тыс. руб. или на 10,6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 на имущество  физических лиц в сумме 3,9 тыс. руб.  к уточненному плану исполнены  на 4,3%,  к  аналогичному  периоду прошлого года  уменьшился на  6,3 тыс. руб. или на 61,8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емельный налог в сумме 66,9 тыс. руб.  к уточненному плану исполнены на 29,1  %  или   с   уменьшением   на  7,7 тыс. руб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по земельному налогу и налогу на имущество физических лиц небольшое, так как основное поступление будет приходиться на  4 квартал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ходы бюджета Верхов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Таблица №1</w:t>
      </w:r>
    </w:p>
    <w:p>
      <w:pPr>
        <w:pStyle w:val="Style17"/>
        <w:spacing w:before="0" w:after="0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16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1420"/>
        <w:gridCol w:w="1559"/>
        <w:gridCol w:w="1418"/>
        <w:gridCol w:w="1414"/>
        <w:gridCol w:w="1418"/>
        <w:gridCol w:w="1560"/>
        <w:gridCol w:w="1561"/>
        <w:gridCol w:w="1418"/>
        <w:gridCol w:w="567"/>
        <w:gridCol w:w="239"/>
      </w:tblGrid>
      <w:tr>
        <w:trPr>
          <w:trHeight w:val="450" w:hRule="atLeast"/>
        </w:trPr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казателей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ервоначальный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екущего года (2021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Уточненный план (2021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 месяцев 2021 год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роцент исполн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% к уточненному план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 месяцев 2020 года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Отклонения +,-   исполнение    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ервоначальному плану 2021 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уточненному плану 2021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аналогич. периоду 2020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  до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3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08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698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67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603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238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978,6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92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логовые доходы  всего: в т.ч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1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1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63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3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518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5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23,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5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36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3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,5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 (акцизы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32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40,2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имущество   физ. л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86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6,3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Транспортный  налог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ая  пошлина, сбор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,6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63,1</w:t>
            </w:r>
          </w:p>
        </w:tc>
        <w:tc>
          <w:tcPr>
            <w:tcW w:w="15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63,1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7,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еналоговые доходы всего 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78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142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55,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использования имущества находящегося  в муницип  собственно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29,6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7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29,6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тежи при польз-ии природ.  ресурсам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продажи матер-х и немат-х активов  (земельные участк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4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4,1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1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1,2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 доходы компенсация  затрат государст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0,6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0,8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ходы от платных услуг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,7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,2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неналоговые доходы инициативные плптежи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1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10,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самообложения гражда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,2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Безвозмездные  поступ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60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66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856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01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227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80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158,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налоговые доходы поступили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в сумме 178,3  тыс. руб. к уточненному плану исполнены 76,3%, к аналогичному  периоду прошлого года  уменьшились на 155,7 тыс. руб. или в 7,9 раза, 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использования имущества исполнены в сумме 29,6 тыс. руб. или 28,7% к уточненному план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ходы от продажи материальных и нематериальных активов  запланированы на 2021 год в сумме 3,9 тыс. руб., исполнение  4,1 тыс. руб. или 105,1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штрафы, санкции, возмещение ущерба  запланированы на 2021 год в сумме 11,2 тыс. руб., за 9 месяцев исполнение 11,2 тыс. руб. или 100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компенсации затрат государства исполнены  в сумме 15,1 тыс. руб.  к уточненному плану  или  58,7%,    к аналогичному периоду прошлого года  увеличились  на  0,8 тыс. руб. или на 5,3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 от платных услуг исполнены в сумме 8,3 тыс. руб.  к уточненному плану или 83,0%,  к  аналогичному периоду прошлого года  увеличились  на  1,2 тыс. руб. или на 14,5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неналоговые доходы (инициативные платежи) исполнены  в сумме 110,0 тыс. руб. или 137,5% к уточненному пла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самообложения граждан  в 2021 году не были запланиров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запланированы в 2021 году  в сумме  6666,4  тыс. руб. исполнение составляет 72,9% или 4856,8 тыс. руб., по сравнению с аналогичным периодом  прошлого года безвозмездные поступления уменьшились на 1158,0 тыс. руб. или на 11,6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ые по доходам представлены в Таблице № 1.</w:t>
      </w:r>
    </w:p>
    <w:p>
      <w:pPr>
        <w:pStyle w:val="Style17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едоимка по налоговым и неналоговым платежам на 01.10.2021 по данным информационного ресурса 65н составляет 546,5  тыс. руб., уменьшилась в сравнении с началом года  на 205,1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ой комиссией по обеспечению поступлений налоговых и неналоговых поступлений  за 9 месяцев 2021 года проведена работа по сокращению недоимки, так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налогу на имущество физических лиц  по сравнению с началом года уменьшился на 8,3 тыс. руб. или на 26,3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транспортному налогу с физических лиц по сравнению с началом года уменьшилась на 229,9 тыс. руб. или на 56,1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земельному налогу с физических лиц снизилась на 14,4 тыс. руб.  или на 23,6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величение недоимки  по сравнению с началом года происходит по следующим налогам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по НДФЛ по сравнению с началом года увеличилась на 36,4 тыс. руб. или на 72,3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земельному налогу с организаций  на  0,1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по единому налогу на вмененный доход  на 7,1 тыс. руб. или на 78,3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по упрощённой системе налогообложения (доходы-расходы)  на 5,9 тыс. руб. или на 10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лженность по информресурсу  на 01.10.2021 года  составила            1 017,8  тыс. руб., что в сравнении с началом  года  уменьшилась   на 97,5 тыс. руб. или на 8,7%, в том числе уменьшение просматривается по следующим налога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о налогу на  имущество физических лиц на 5,2 тыс. руб. или на 12,3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по  транспортному налогу с физических лиц на 142,8 тыс. руб. или на 26,0%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емельному налогу с  физических лиц на  15,0 тыс. руб. или на 18,4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личение   задолженности происходит по следующим налога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- по НДФЛ  на 34,6 тыс. руб. или на 70,5%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 по упрощённой системе налогообложения (доходы-расходы)  на 10,95 тыс. руб. или 13,4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- по единому налогу на вмененный доход  на 8,1 тыс. руб. или на 52,9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-  по  транспортному налогу с организаций на 0,1 тыс. руб. или на 10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 по земельному налогу с  организаций на  11,1 тыс. руб. или на 3,1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асходной части бюджета по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на 2021 год (по состоянию на 01.10.2021 г.) в сумме 8 679,2 тыс. руб., что соответствует объемам, утвержденным решением  Думы поселения.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Кассовые расходы за 9 месяцев 2021 года проводились с учетом потребности получателей бюджетных средств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целом расходы бюджета поселения за 9 месяцев 2021 года исполнены  в сумме 5517,2 тыс. руб. или 63,6 % к уточненному годовому  плану, так  исполнение составило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- по общегосударственным вопросам  в сумме 2938,5 тыс. руб. или 65,3%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- национальная оборона  в сумме 62,1 тыс. руб. или 59,6%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ая безопасность и правоохранительная деятельность   в сумме 4,4 тыс. руб. или 44,0%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ая экономика в сумме 464,7 тыс. руб. или 79,4%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жилищно-коммунальное хозяйство  в сумме 530,5 тыс. руб. или 55,6%;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зование  -   в 2021 запланированы расходы на сумму 10,0 тыс. руб., за 9 месяцев  исполнение 0 руб., так как обучение сотрудника запланированы на 4 квартал 2021 года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культура и кинематография  в сумме 1314,6 тыс. руб. или 58,6%;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социальная политика  в сумме 202,4 тыс. руб. или 75,0%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ровню прошлого года расходы уменьшились на  1024,9 тыс. руб. или на  15,7%, в том числе: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ая экономика  на 157,1 тыс. руб. или на 25,3%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илищно-коммунальное хозяйство на 1040,4 тыс. руб. или на 66,2%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ультура и кинематография на 5,5  тыс. руб. или на 0,4%;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национальную оборону на 3,9 тыс. руб. или на 5,9%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Увеличились по следующим расходам к аналогичному уровню прошлого года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государственные вопросы на 162,8 тыс. руб. или на 5,5%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национальную безопасность и правоохранительную деятельность на 4,4 тыс. руб. или на 100%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оциальную политику на 14,9 тыс. руб. или на 7,4%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ые представлены в Таблице № 2.</w:t>
      </w:r>
    </w:p>
    <w:p>
      <w:pPr>
        <w:pStyle w:val="Style17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траслевая структура расходов бюджета муниципального образования Верховинское сельское поселение Юрьянского района  за 9 месяцев 2021 года в разрезе источников представлена в таблице: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 № 2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0"/>
        <w:gridCol w:w="1418"/>
        <w:gridCol w:w="1417"/>
        <w:gridCol w:w="1559"/>
        <w:gridCol w:w="1560"/>
        <w:gridCol w:w="1701"/>
        <w:gridCol w:w="1559"/>
        <w:gridCol w:w="1843"/>
      </w:tblGrid>
      <w:tr>
        <w:trPr>
          <w:trHeight w:val="12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  <w:tab w:val="center" w:pos="1045" w:leader="none"/>
                <w:tab w:val="center" w:pos="1899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center" w:pos="1045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-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оначальный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очненный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2021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9 месяце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е з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месяце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цент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я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уточненному плану 2021 год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ельный вес в общем объеме  расходов исполнено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клонения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,- к аналог.  период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а</w:t>
            </w:r>
          </w:p>
        </w:tc>
      </w:tr>
      <w:tr>
        <w:trPr>
          <w:trHeight w:val="5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6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7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1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4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024,9</w:t>
            </w:r>
          </w:p>
        </w:tc>
      </w:tr>
      <w:tr>
        <w:trPr>
          <w:trHeight w:val="50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2,8</w:t>
            </w:r>
          </w:p>
        </w:tc>
      </w:tr>
      <w:tr>
        <w:trPr>
          <w:trHeight w:val="31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9</w:t>
            </w:r>
          </w:p>
        </w:tc>
      </w:tr>
      <w:tr>
        <w:trPr>
          <w:trHeight w:val="3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,4</w:t>
            </w:r>
          </w:p>
        </w:tc>
      </w:tr>
      <w:tr>
        <w:trPr>
          <w:trHeight w:val="4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7,1</w:t>
            </w:r>
          </w:p>
        </w:tc>
      </w:tr>
      <w:tr>
        <w:trPr>
          <w:trHeight w:val="3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 -  коммунальное 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40,4</w:t>
            </w:r>
          </w:p>
        </w:tc>
      </w:tr>
      <w:tr>
        <w:trPr>
          <w:trHeight w:val="3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</w:t>
            </w:r>
          </w:p>
        </w:tc>
      </w:tr>
      <w:tr>
        <w:trPr>
          <w:trHeight w:val="5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,5</w:t>
            </w:r>
          </w:p>
        </w:tc>
      </w:tr>
      <w:tr>
        <w:trPr>
          <w:trHeight w:val="5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4,9</w:t>
            </w:r>
          </w:p>
        </w:tc>
      </w:tr>
      <w:tr>
        <w:trPr>
          <w:trHeight w:val="5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сполнение расходной части бюджета Верховинского сельского поселения характеризуется отсутствием  кредиторской задолженности по выплат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аботной платы работникам муниципальных учреждений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воевременным и в полном объеме обеспечением социальных выплат. Просроченной  кредиторской задолженности по расходным обязательствам  поселение  не име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нение  расходов    бюджета поселения  по муниципальным программ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3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1984"/>
        <w:gridCol w:w="1847"/>
      </w:tblGrid>
      <w:tr>
        <w:trPr>
          <w:trHeight w:val="8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 2021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 9 месяцев 2021 год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цент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7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сходы всего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867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517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3,6</w:t>
            </w:r>
          </w:p>
        </w:tc>
      </w:tr>
      <w:tr>
        <w:trPr>
          <w:trHeight w:val="50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 «Развитие муниципального управления в  муниципальном образовании Верховинское сельское поселе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8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03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5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«Обеспечение жизнедеятельности населения в муниципальном образовании Верховинское сельское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4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9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4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«Организация культурного досуга на базе МКУК «Верховинский СД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44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4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,6</w:t>
            </w:r>
          </w:p>
        </w:tc>
      </w:tr>
    </w:tbl>
    <w:p>
      <w:p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01.10.2021  года исполнение по программам представлено в Таблице № 3.</w:t>
      </w:r>
    </w:p>
    <w:p>
      <w:p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точников финансирования дефицита бюдж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 9 месяцев 2021 кредитные средства кредитных организаций не привлекались. Дефицит бюджета за 9 месяцев составляет 181,3 тыс. руб.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цит  бюджета за 9 месяцев предыдущего года составлял 135,0 тыс.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ервный фон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й фонд на 2021 год не был запланирован и  не расходовал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овая часть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текстовой части нарушений не выявле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веденного анализа можно сделать выводы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Верховинского сельского поселения с учетом безвозмездных поступлений за 9 месяцев 2021 года исполнена в сумме              5698,51 тыс. рублей  или  63,6 % к годовым уточненным бюджетным назначени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аналогичному периоду 2020 года объем поступлений доходо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поселения уменьшился на  978,6 тыс. руб. или на 14,6%, в основном  за счет  безвозмездных поступлений на 1158,0 тыс. руб. или на 19,3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на 2021 год (по состоянию на 01.10.2021 г.) в сумме 8 679,2 тыс. руб., что соответствует объемам, утвержденным решением  Думы посел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овые расходы за 9 месяцев 2021 года проводились с учетом потребности получателей бюджетных средств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ом расходы бюджета поселения за 9 месяцев 2021 года исполнены  в сумме 5517,2 тыс. руб. или 63,6 % к уточненному годовому  пла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 9 месяцев 2021 кредитные средства кредитных организаций не привлекались. Дефицит бюджета за 9 месяцев составляет 181,3 тыс. руб.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цит  бюджета за 9 месяцев предыдущего года составлял 135,0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зервный фонд на 2021 год не был запланирован и  не расходовал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усмотрено постановлением администрации Верховинского  сельского поселения Юрьянского района Кировской области </w:t>
      </w:r>
      <w:r>
        <w:rPr>
          <w:rFonts w:cs="Times New Roman" w:ascii="Times New Roman" w:hAnsi="Times New Roman"/>
          <w:b/>
          <w:sz w:val="28"/>
          <w:szCs w:val="28"/>
        </w:rPr>
        <w:t>от 01.11.2021  № 79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отчета об исполнении  бюджета  Верховинского сельского поселения за 9 месяцев 2021 года»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му  администратору доходов бюджета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ь меры по выполнению установленных показателей по поступлению доходов, недопущению роста  по администрируемым доход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постоянных контроль за правильностью  поступлений платежей и уточнения  администрируемых доходных источников, классифицируемых как невыясненные платеж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м распределителям и получателям бюджетных средст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исполнение и равномерное распределение расходов бюджета в к квартале  текущего финансового г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 исполнение расходов в соответствии с прогнозом кассовых выплат, не допуская остаток денежных  средств на лицевых счетах на отчетные да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своевременное внесение изменений в муниципальные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е администрации  Верховинского сельского  посел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ть контроль за исполнением бюджета Верховин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квартально проводить оценку качества организации  осуществления бюджетного процесса Верховинского сельского поселения с  предоставлением информации в администрацию Верховин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жесткий контроль за недопущением кредиторской задолженности, в первую очередь по заработной плате с начислением и социальным выплат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Главе администрации Верховиснкого сельского  поселения  предлага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силить работу по привлечению доходов в бюджет, в том числе по взиманию задолженности по платежам в бюдж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воевременного выполнения запланированных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ере возможности устранить недоимку по налогам и сбора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контроль за соблюдением условий  предоставления  субсидий из бюджетов всех уровней, включая  своевременное обеспечение  софинансирования в установленном разм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2. Установить постоянный контроль за соблюдением экономии в расходовании средств и недопущением образования кредиторской задолженности, в первую очередь по заработной плате с начислениями и социальным выплата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дседатель       Контрольно   -      счетно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798955" cy="20447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3"/>
                            </w:tblGrid>
                            <w:tr>
                              <w:trPr/>
                              <w:tc>
                                <w:tcPr>
                                  <w:tcW w:w="28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С. Маури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16.1pt;mso-wrap-distance-left:9pt;mso-wrap-distance-right:0pt;mso-wrap-distance-top:0pt;mso-wrap-distance-bottom:0pt;margin-top:0.05pt;mso-position-vertical-relative:text;margin-left:326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8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3"/>
                      </w:tblGrid>
                      <w:tr>
                        <w:trPr/>
                        <w:tc>
                          <w:tcPr>
                            <w:tcW w:w="283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С.С. Маури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комиссии    муниципального    образования</w:t>
      </w:r>
      <w:r>
        <w:rPr>
          <w:rFonts w:eastAsia="Calibri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798955" cy="20447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3"/>
                            </w:tblGrid>
                            <w:tr>
                              <w:trPr/>
                              <w:tc>
                                <w:tcPr>
                                  <w:tcW w:w="28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16.1pt;mso-wrap-distance-left:9pt;mso-wrap-distance-right:0pt;mso-wrap-distance-top:0pt;mso-wrap-distance-bottom:0pt;margin-top:0.05pt;mso-position-vertical-relative:text;margin-left:326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8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3"/>
                      </w:tblGrid>
                      <w:tr>
                        <w:trPr/>
                        <w:tc>
                          <w:tcPr>
                            <w:tcW w:w="28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Юрьянский район  Кировской област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 специалист  Контрольно-счет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иссии   муниципального    образования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36830</wp:posOffset>
                </wp:positionV>
                <wp:extent cx="1800225" cy="40894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Н.С. Чулко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32.2pt;mso-wrap-distance-left:9pt;mso-wrap-distance-right:0pt;mso-wrap-distance-top:0pt;mso-wrap-distance-bottom:0pt;margin-top:-2.9pt;mso-position-vertical-relative:text;margin-left:32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5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Н.С. Чулко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рьянский район  Киро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urija-rd@ramble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8:13:00Z</dcterms:created>
  <dc:creator>nadya_duma</dc:creator>
  <dc:description/>
  <cp:keywords/>
  <dc:language>en-US</dc:language>
  <cp:lastModifiedBy>nadya_duma</cp:lastModifiedBy>
  <cp:lastPrinted>2021-12-27T13:48:00Z</cp:lastPrinted>
  <dcterms:modified xsi:type="dcterms:W3CDTF">2021-12-27T13:36:00Z</dcterms:modified>
  <cp:revision>125</cp:revision>
  <dc:subject/>
  <dc:title> </dc:title>
</cp:coreProperties>
</file>