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547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5" r="-8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ункт 5.9 Стандар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РОЛЬНО-СЧЕТНАЯ КОМИССИЯ МУНИЦИПАЛЬНОГО ОБРАЗОВАНИЯ ЮРЬЯНСКИЙ РАЙОН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88900</wp:posOffset>
                </wp:positionV>
                <wp:extent cx="6172200" cy="0"/>
                <wp:effectExtent l="0" t="28575" r="0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7pt" to="485.2pt,7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sz w:val="16"/>
          <w:szCs w:val="16"/>
        </w:rPr>
        <w:t xml:space="preserve">613600, Кировская обл., птг. Юрья, ул. Ленина, д.46, тел.,факс: 8(83366) 2-03-48,  Факс 8(83366) 2-03-48   эл.  почта  </w:t>
      </w:r>
      <w:hyperlink r:id="rId3">
        <w:r>
          <w:rPr>
            <w:rStyle w:val="InternetLink"/>
            <w:sz w:val="16"/>
            <w:szCs w:val="16"/>
            <w:lang w:val="en-US"/>
          </w:rPr>
          <w:t>yurija</w:t>
        </w:r>
        <w:r>
          <w:rPr>
            <w:rStyle w:val="InternetLink"/>
            <w:sz w:val="16"/>
            <w:szCs w:val="16"/>
          </w:rPr>
          <w:t>-</w:t>
        </w:r>
        <w:r>
          <w:rPr>
            <w:rStyle w:val="InternetLink"/>
            <w:sz w:val="16"/>
            <w:szCs w:val="16"/>
            <w:lang w:val="en-US"/>
          </w:rPr>
          <w:t>rd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rambler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 исполнения бюджета Ивановского сельского поселения  Юрьянского района за 9  месяцев 2021 год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1                                                                                                   № 29</w:t>
      </w:r>
    </w:p>
    <w:p>
      <w:pPr>
        <w:pStyle w:val="Normal"/>
        <w:tabs>
          <w:tab w:val="clear" w:pos="708"/>
          <w:tab w:val="left" w:pos="9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ст. 157 Бюджетного кодекса Российской Федерации (далее БК РФ), Федерального закона от 07.02.2011 № 6- ФЗ «Об общих принципах организации деятельности контрольно-счетных органов субъектов Российской Федерации и муниципальных образований» и   пункта 1.10 «Анализ исполнения бюджета района за 9 месяцев 2021 года»   раздела              «Экспертно-аналитическая работа» Плана работы  Контрольно-счетной комиссии  муниципального образования Юрьянский район, утвержденного распоряжением  контрольно-счетной  комиссии муниципального образования Юрьянский район на 2021 год от 17.12.2020 № 3, проведено </w:t>
      </w:r>
      <w:r>
        <w:rPr>
          <w:bCs/>
          <w:sz w:val="28"/>
          <w:szCs w:val="28"/>
        </w:rPr>
        <w:t xml:space="preserve">экспертно-аналитическое мероприятие  в </w:t>
      </w:r>
      <w:r>
        <w:rPr>
          <w:b/>
          <w:bCs/>
          <w:sz w:val="28"/>
          <w:szCs w:val="28"/>
        </w:rPr>
        <w:t xml:space="preserve">  администрации Ивановского сельского поселения </w:t>
      </w:r>
      <w:r>
        <w:rPr>
          <w:bCs/>
          <w:sz w:val="28"/>
          <w:szCs w:val="28"/>
        </w:rPr>
        <w:t xml:space="preserve">по вопросу: </w:t>
      </w:r>
      <w:r>
        <w:rPr>
          <w:b/>
          <w:sz w:val="28"/>
          <w:szCs w:val="28"/>
        </w:rPr>
        <w:t>«Анализ исполнения бюджета Ивановского сельского поселения Юрьянского района за 9 месяцев 2021 год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комиссией муниципального образования Юрьянский  район анализ проводился  по представленным результатам отчета об исполнении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Иванов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 Юрьянского  района за 9 месяцев 2021 года (далее - Отчет об исполнении бюджета),  данным информационного ресурса 65н, а также представленных данных управления финансов администрации Юрьянского района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отчетном периоде обеспечена реализация мероприятий, предусмотренных постановлениями администрации  Ивановского сельского  поселения  Юрьянского  района </w:t>
      </w:r>
      <w:r>
        <w:rPr>
          <w:bCs/>
          <w:sz w:val="28"/>
          <w:szCs w:val="28"/>
        </w:rPr>
        <w:t xml:space="preserve">от  30.12.2020  № 59-П  «О мерах по выполнению решения  Думы Ивановского сельского поселения  от 17.12.2020  № 33/1 «Об утверждении </w:t>
      </w:r>
      <w:r>
        <w:rPr>
          <w:sz w:val="28"/>
          <w:szCs w:val="28"/>
        </w:rPr>
        <w:t xml:space="preserve">бюджета муниципального образования </w:t>
      </w:r>
      <w:r>
        <w:rPr>
          <w:bCs/>
          <w:sz w:val="28"/>
          <w:szCs w:val="28"/>
        </w:rPr>
        <w:t xml:space="preserve">Ивановского сельского </w:t>
      </w:r>
      <w:r>
        <w:rPr>
          <w:sz w:val="28"/>
          <w:szCs w:val="28"/>
        </w:rPr>
        <w:t xml:space="preserve">поселения Юрьянского  района </w:t>
      </w:r>
      <w:r>
        <w:rPr>
          <w:bCs/>
          <w:sz w:val="28"/>
          <w:szCs w:val="28"/>
        </w:rPr>
        <w:t xml:space="preserve"> на 2021 год и плановый период 2022-2023 год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вановского сельского </w:t>
      </w:r>
      <w:r>
        <w:rPr>
          <w:rFonts w:cs="Times New Roman" w:ascii="Times New Roman" w:hAnsi="Times New Roman"/>
          <w:sz w:val="28"/>
          <w:szCs w:val="28"/>
        </w:rPr>
        <w:t xml:space="preserve">поселения Юрьянского района  осуществлялось в соответствии со сводной бюджетной росписью и кассовым пла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бюджет Ива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</w:t>
      </w:r>
      <w:r>
        <w:rPr>
          <w:rFonts w:cs="Times New Roman" w:ascii="Times New Roman" w:hAnsi="Times New Roman"/>
          <w:sz w:val="28"/>
          <w:szCs w:val="28"/>
        </w:rPr>
        <w:t>поселения Юрьянского  района по доходам исполнен в сумме  4 103,5 тыс. руб., по расходам в сумме  4 362,2  тыс. руб. с  дефицитом в сумме 258,7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доходной части бюджета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1 года исполнена в сумме 4103,5 тыс. руб.  или  77,7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 года объем поступлений доходов бюджета поселения уменьшился  на  736,2 тыс. руб. или на 15,2%. (84,8%),  в основном  за счет  объема безвозмездных поступлений на 823,3 тыс. руб. или на 18,5% (81,5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1 год в сумме           850,0 тыс. руб., за 9 месяцев 2021 года  их  поступление  составило в сумме  486,1  или  57,2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увеличение поступления  налоговых доходов на 58,4 тыс. руб. в сравнении с аналогичным периодом прошлого года. Неналоговые доходы увеличиваются на 28,7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логовые дох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 2021  года  поступило НДФЛ 401,3 тыс. руб. или 54,7% к уточненному плану 2021 года, что на 58,4 тыс. руб. или на 17,0%  выше аналогичного периода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уплаты акцизов поступили  в сумме  171,1 тыс. руб. или 73,9% к уточненному  плану, что на 19,5 тыс. руб.  или на 12,9% выше аналогичного периода 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 исполнен в сумме 10,0 тыс. руб. или 10,0% к уточненному плану,  по отношению к аналогичному периоду прошлого года уменьшились  на 7,2 тыс. руб. или на 41,9% (58,1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налога поступило 31,5 тыс. руб., что  составило 15,8% к уточненному плану, к аналогичному периоду прошлого года увеличение просматривается на 10,1 тыс. руб. или на 47,2%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налогам: налог на имущество физических лиц 17,2%, земельный налог 21,4%  небольшое, так как основное поступление будет приходиться на   4 кварта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Доходы бюджета Иван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аблица № 1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ыс. руб.</w:t>
      </w:r>
    </w:p>
    <w:tbl>
      <w:tblPr>
        <w:tblW w:w="16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420"/>
        <w:gridCol w:w="1559"/>
        <w:gridCol w:w="1418"/>
        <w:gridCol w:w="1414"/>
        <w:gridCol w:w="1418"/>
        <w:gridCol w:w="1560"/>
        <w:gridCol w:w="1561"/>
        <w:gridCol w:w="1418"/>
        <w:gridCol w:w="567"/>
        <w:gridCol w:w="239"/>
      </w:tblGrid>
      <w:tr>
        <w:trPr>
          <w:trHeight w:val="450" w:hRule="atLeast"/>
        </w:trPr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оказателе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ый пл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кущего года (202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ый план (2021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1 год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 месяцев 2020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оцент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% к уточненному плану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Отклонения +,-   исполнение   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ервоначальному плану 2021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точненному плану 2021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аналогич. периоду 2020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сего  дохо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103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8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5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11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36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алоговые доходы  всего: в т. ч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01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3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58,4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8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36,0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товары (работы, услуги), реализ. на террит. Российской Федерации (акцизы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9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логи на имущество   физ.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7,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Транспортный  налог 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сударственная  пошлина, сбор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8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8,5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68,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+10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Неналоговые доходы всего 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3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+28,7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использования имущества находящегося  в муницип 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латежи при польз-ии природ.  ресурс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ходы от продажи матер-х и немат-х активов  (земельные участки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 доходы компенсация  затрат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5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,9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29,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оходы от платных услуг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1,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едства самообложения гражда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Безвозмездные  поступ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4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3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17,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4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79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8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-823,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налоговые доходы запланированы  на 2021 год в сумме 116,7 тыс. руб., исполнение составило 84,8 тыс. руб. или 72,7% к уточненному плану, к аналогичному периоду 2020 года  увеличение на 28,7 тыс. руб. или на 37,6%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ходы от платных услуг запланированы в сумме 5,0 тыс. руб. исполнение составляет 0%, к аналогичному году на 1,1 тыс. руб. меньш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прочие доходы компенсация государства запланированы в сумме 111,7 тыс. руб.,  исполнены в сумме 84,8 тыс. руб. или 75,9%, к аналогичному периоду прошлого года  уменьшились на 29,8 тыс. руб. на 54,2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запланированы в 2021 году  в сумме               4 432,1  тыс. руб. исполнение составляет 81,6 %, по сравнению с аналогичным периодом  прошлого года безвозмездные поступления  уменьшились  на  823,3 тыс. руб. или на 18,5% (81,5%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ставлены в Таблице № 1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имка по налоговым и неналоговым платежам на 01.10.2021 по данным информационного ресурса 65н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468,2</w:t>
      </w:r>
      <w:r>
        <w:rPr>
          <w:rFonts w:cs="Times New Roman" w:ascii="Times New Roman" w:hAnsi="Times New Roman"/>
          <w:sz w:val="28"/>
          <w:szCs w:val="28"/>
        </w:rPr>
        <w:t xml:space="preserve"> тыс. руб. уменьшение  в сравнении с началом года  </w:t>
      </w:r>
      <w:r>
        <w:rPr>
          <w:rFonts w:cs="Times New Roman" w:ascii="Times New Roman" w:hAnsi="Times New Roman"/>
          <w:color w:val="FF0000"/>
          <w:sz w:val="28"/>
          <w:szCs w:val="28"/>
        </w:rPr>
        <w:t>на 96,4 тыс. руб. (564,6тыс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ежведомственной комиссией по обеспечению поступлений налоговых и неналоговых поступлений  в 1 полугодии 2021 года проведена работа по сокращению недоимки, так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 по налогу по  упрощённой системе  налогообложения  (доходы-расходы) недоимка отсутству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ЕНВД – недоимка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имущество физических лиц  по сравнению с началом года уменьшился на 18,3 тыс. руб. или на 43,3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транспортному налогу с физических лиц по сравнению с началом года уменьшилась на 158,2 тыс. руб. или на 34,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снизилась на 21,0 тыс. руб.  или на 38,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Увеличение недоимки  по сравнению с началом года происходит по следующим налога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 налогу по доходам физических лиц на  46,8 тыс. руб. или  в 1,7 раз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упрощённой системе налогообложения (доходы)  на 32,6 тыс. руб. или на 100 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налог на имущество организаций на 0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транспортному налогу с организаций на 21,0 тыс. руб. или на 10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атенты – на 1,16 тыс. руб. или на в 1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олженность по информресурсу на 01.07.2021 составила 1 318,8  тыс. руб., что в сравнении с началом года увеличилась  на 28,4 тыс. руб. или на 1,2% (102,2%), в том числе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увеличение просматривается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 налогу по доходам физических лиц на  48,5 тыс. руб. или в 34,4 раз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 по налогу по  упрощённой системе  налогообложения  (доходы) на 5,3 тыс. руб. или на 9,8% (109,8%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атенты на 1,2 тыс. руб. или в 1,7 раза (178,4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- по налогу на имущество с организаций на 0,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- по  транспортному налогу с  организаций на 22,6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о налогу по  упрощённой системе  налогообложения  (доходы-расходы) осталось на прежнем уровне 29,9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Снижение задолженности происходит по следующим налог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- по налогу на имущество физических лиц   на 11,8 тыс. руб. или на 18,5% (81,5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 по  транспортному налогу с  физических лиц на 12,7 тыс. руб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или на 1,2%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- по земельному налогу с физических лиц снизилась на 24,8 тыс. руб.  или на 31,1% (68,9 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асходной части бюджета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одной бюджетной росписи годовые бюджетные назначения по расходам бюджета поселения составляют в сумме 5 672,8 руб., что соответствует объемам, утвержденным решением Думы поселения. Исполнение за 9 месяцев 2021 года  составляет в сумме 4 362,2 тыс. руб. или 76,9%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ом расходы бюджета поселения за 9 месяцев 2021 года исполнены в сумме 4 362,2 тыс. руб. или  76,9 % к уточненному годовому  плану,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уменьшением к аналогичному периоду прошлого года на 541,4 тыс. руб. или на 11,0% (89,0%), так  исполнение составило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бщегосударственным вопросам  в сумме 2603,7 тыс. руб. или 79,7%, увеличение к уровню прошлого года на 179,0 тыс. руб. или на 7,4% (107,4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 национальной обороне  в сумме 77,4 тыс. руб. или  74,3%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ение к уровню прошлого года на 12,7  тыс. руб. или на 19,6% (119,6%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  национальную безопасность и правоохранительную деятельность расходы в 2021 году не запланирова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национальной экономике  в сумме 303,3 тыс. руб.  или 99,7%, уменьшение к уровню прошлого года на 325,6 тыс. руб. или в 2,1 раз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жилищно-коммунальному хозяйству  в сумме 312,3 тыс. руб. или 99,0%, увеличение к уровню прошлого года на 165,9 тыс. руб. или в 2,1 раз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бразованию запланированы расходы  в сумме 3,1 тыс. руб. за 9 месяцев не исполнен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социальной политике в сумме 36,0 тыс. руб. или   100%, к уровню прошлого года расходы увеличились  на  12,5 тыс. руб. или на 53,2% (153,2%),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ультуре и кинематографии  в сумме 1029,5 тыс. руб. или 62,6%, к уровню прошлого года уменьшились на 585,9 тыс. руб. или на  36,3% (63,7%). 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анные представлены в Таблице № 2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траслевая структура расходов бюджета муниципального образования Ивановское сельское поселение Юрьянского района  за 9 месяцев 2021 года в разрезе источников представлена в таблице: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86"/>
        <w:gridCol w:w="1701"/>
        <w:gridCol w:w="1701"/>
        <w:gridCol w:w="1984"/>
        <w:gridCol w:w="2410"/>
        <w:gridCol w:w="1843"/>
        <w:gridCol w:w="1843"/>
      </w:tblGrid>
      <w:tr>
        <w:trPr>
          <w:trHeight w:val="12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045" w:leader="none"/>
                <w:tab w:val="center" w:pos="1899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1045" w:leader="none"/>
              </w:tabs>
              <w:spacing w:lineRule="auto" w:line="240" w:before="0" w:after="0"/>
              <w:ind w:right="-120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-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енныйпл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2021 г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е з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месяцев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цент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плану 2021 год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льный вес в общем объеме  расходов исполнено,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я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,- к аналог.  периоду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а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66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7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6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41,4</w:t>
            </w:r>
          </w:p>
        </w:tc>
      </w:tr>
      <w:tr>
        <w:trPr>
          <w:trHeight w:val="5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79,0</w:t>
            </w:r>
          </w:p>
        </w:tc>
      </w:tr>
      <w:tr>
        <w:trPr>
          <w:trHeight w:val="31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>
          <w:trHeight w:val="3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5,6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 -  коммунальное  хозяй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5,9</w:t>
            </w:r>
          </w:p>
        </w:tc>
      </w:tr>
      <w:tr>
        <w:trPr>
          <w:trHeight w:val="32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5,9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5</w:t>
            </w:r>
          </w:p>
        </w:tc>
      </w:tr>
      <w:tr>
        <w:trPr>
          <w:trHeight w:val="53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сполнение  расходов    бюджета поселения  по муниципальным программам Ива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3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1984"/>
        <w:gridCol w:w="1847"/>
      </w:tblGrid>
      <w:tr>
        <w:trPr>
          <w:trHeight w:val="8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 2021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 9 месяцев 2021 год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цент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7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сходы всего 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67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362,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7,4</w:t>
            </w:r>
          </w:p>
        </w:tc>
      </w:tr>
      <w:tr>
        <w:trPr>
          <w:trHeight w:val="5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 «Развитие  управления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6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03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9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Обеспечение жизнедеятельности населе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9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  <w:tab w:val="center" w:pos="8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«Развитие культуры муниципального образования Ивановского сельского по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9,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01.10.2021  года исполнение по программам представлено в Таблице № 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65" w:leader="none"/>
          <w:tab w:val="left" w:pos="121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сточников финансирования дефицита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 9 месяцев 2021 кредитные средства кредитных организаций не привлекались. Дефицит бюджета за 9 месяцев составляет 258,8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ный фон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ая часть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рушений не выявлен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веденного анализа можно сделать выводы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Доходная часть бюджета Ивановского сельского поселения с учетом безвозмездных поступлений за 9 месяцев 2021 года исполнена в сумме 4103,5 тыс. руб.  или  77,7 % к годовым уточненным бюджетным назначе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аналогичному периоду 2020  года объем поступлений доходов бюджета поселения уменьшился  на  736,2 тыс. руб. или на 15,2%. (84,8%),  в основном  за счет  объема безвозмездных поступлений на 823,3 тыс. руб. или на 18,5% (81,5%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ственные доходы поселения запланированы на 2021 год в сумме           850,0 тыс. руб., за 9 месяцев 2021 года  их  поступление  составило в сумме  486,1  или  57,2%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атривается увеличение поступления  налоговых доходов на 58,4 тыс. руб. в сравнении с аналогичным периодом прошлого года. Неналоговые доходы увеличиваются на 28,7 тыс. руб. в сравнении с аналогичным периодом прошло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ые расходы за 9 месяцев 2021 года проводились с учетом потребности получателей бюджетных сред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ом расходы бюджета поселения за 9 месяцев 2021 года исполнены в сумме 4 362,2 тыс. руб. или  76,9 % к уточненному годовому  плану,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меньшением к аналогичному периоду прошлого года на 541,4 тыс. руб. или на 11,0% (89,0%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кредитные средства кредитных организаций не привлекались. Дефицит бюджета за 9 месяцев 2021 года составляет 258,8 тыс. руб., в сравнении с аналогичным периодом предыдущего года дефицит увеличился  на  194,8  тыс. руб.  (2020 год – профицит  64,0 тыс. руб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на 2021 год не был запланирован и  не расходова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 администратору доходов бюджета посе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исчерпывающие  меры по выполнению установленных показателей по поступлению доходов, недопущению роста  по администрируемым доход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ь меры по повышению качества прогнозирования и исполнения кассового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стоянных контроль за правильностью  поступлений платежей и уточнения  администрируемых доходных источников, классифицируемых как невыясненные платеж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ределителям и получателям бюджетных средст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исполнение и равномерное распределение расходов бюджета в 4 квартале  текущего финансового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чественное  исполнение расходов в соответствии с прогнозом кассовых выплат, не допуская остаток денежных  средств на лицевых счетах на отчетные дат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евременное внесение изменений в муниципальные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жесткий контроль за недопущением кредиторской задолженности, в первую очередь по заработной плате с начислением и социальным выплат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лаве администрации Ивановского сельского  поселения  предлаг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илить работу по привлечению доходов в бюджет, в том числе по взиманию задолженности по платежам в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воевременного выполнения запланированны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ере возможности устранить недоимку по налогам и сбор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илить контроль за соблюдением условий  предоставления  субсидий из бюджетов всех уровней, включая  своевременное обеспечение  софинансирования в установленном разме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- осуществлять контроль за исполнением бюджета Иван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проводить оценку качества организации  осуществления бюджетного процесса Ивановского сельского поселения с  предоставлением информации в администрацию Иван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е администрации Ивановского сельского  поселения  предлагается усилить работу по привлечению доходов в бюджет, в том числе по взиманию задолженности по платежам в бюджет и обеспечению своевременного выполнения запланиров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      Контрольно   -      счетно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.С. Маур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  <w:t>С.С. Маур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</w:rPr>
        <w:t>комиссии    муниципального    образования</w:t>
      </w:r>
      <w:r>
        <w:rPr>
          <w:rFonts w:eastAsia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98955" cy="2044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3"/>
                            </w:tblGrid>
                            <w:tr>
                              <w:trPr/>
                              <w:tc>
                                <w:tcPr>
                                  <w:tcW w:w="2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Calibri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6.1pt;mso-wrap-distance-left:9pt;mso-wrap-distance-right:0pt;mso-wrap-distance-top:0pt;mso-wrap-distance-bottom:0pt;margin-top:0.05pt;mso-position-vertical-relative:text;margin-left:32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3"/>
                      </w:tblGrid>
                      <w:tr>
                        <w:trPr/>
                        <w:tc>
                          <w:tcPr>
                            <w:tcW w:w="28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Calibri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Юрьянский район  Кировской области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ущий специалист  Контрольно-сче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и   муниципального    образования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1800225" cy="26416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.С. Чулк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0.8pt;mso-wrap-distance-left:9pt;mso-wrap-distance-right:0pt;mso-wrap-distance-top:0pt;mso-wrap-distance-bottom:0pt;margin-top:-2.9pt;mso-position-vertical-relative:text;margin-left:32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.С. Чулк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Юрьянский район Кир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rija-rd@ramble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39:00Z</dcterms:created>
  <dc:creator>nadya_duma</dc:creator>
  <dc:description/>
  <cp:keywords/>
  <dc:language>en-US</dc:language>
  <cp:lastModifiedBy>nadya_duma</cp:lastModifiedBy>
  <cp:lastPrinted>2021-10-15T10:31:00Z</cp:lastPrinted>
  <dcterms:modified xsi:type="dcterms:W3CDTF">2021-10-15T11:23:00Z</dcterms:modified>
  <cp:revision>45</cp:revision>
  <dc:subject/>
  <dc:title> </dc:title>
</cp:coreProperties>
</file>