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05pt" to="479.95pt,0.0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3-48,  Факс 8(83366) 2-03-48   эл.  почта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yurija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Верховинского сельского поселения  Юрьянского района за 3  месяца 2022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5.2022 г.                                                                                                  № 12</w:t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 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раздела 1 «Экспертно-аналитическая работа» Плана работы  Контрольно-счетной комиссии  муниципального образования Юрьянский район, утвержденного распоряжением  контрольно-счетной  комиссии муниципального образования Юрьянский район  на  2022 год от 28.12.2021 № 1, проведено </w:t>
      </w:r>
      <w:r>
        <w:rPr>
          <w:bCs/>
          <w:sz w:val="28"/>
          <w:szCs w:val="28"/>
        </w:rPr>
        <w:t xml:space="preserve">экспертно-аналитическое  мероприятие   в </w:t>
      </w:r>
      <w:r>
        <w:rPr>
          <w:b/>
          <w:bCs/>
          <w:sz w:val="28"/>
          <w:szCs w:val="28"/>
        </w:rPr>
        <w:t xml:space="preserve"> администрации  Верховинского  сель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Верховинского сельского поселения Юрьянского района за 3 месяца 2022 года.</w:t>
      </w:r>
    </w:p>
    <w:p>
      <w:pPr>
        <w:pStyle w:val="Style17"/>
        <w:tabs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 проводился анализ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Верхов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3 месяца 2022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В отчетном периоде обеспечена реализация мероприятий, предусмотренных постановлениями администрации  Верховинского сельского  поселения  Юрьянского  района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 24.12.2021  №  96  «О мерах по выполнению решения  Думы Верховинского сельского поселения  от 15.12.2021  № 54/1 «Об утвержд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bCs/>
          <w:sz w:val="28"/>
          <w:szCs w:val="28"/>
        </w:rPr>
        <w:t xml:space="preserve">Верховинского сельского </w:t>
      </w:r>
      <w:r>
        <w:rPr>
          <w:sz w:val="28"/>
          <w:szCs w:val="28"/>
        </w:rPr>
        <w:t xml:space="preserve">поселения Юрьянского  района </w:t>
      </w:r>
      <w:r>
        <w:rPr>
          <w:bCs/>
          <w:sz w:val="28"/>
          <w:szCs w:val="28"/>
        </w:rPr>
        <w:t xml:space="preserve"> на 2022 год и плановый период 2023-2024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ховин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3 месяца 2022 года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хови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Юрьянского района по доходам исполнен в сумме  2 018,6 тыс. руб., по расходам в сумме 2 150,3 тыс. руб. с  дефицитом в сумме 131,7 тыс. руб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Доходная часть бюджета Верховинского сельского поселения с учетом безвозмездных поступлений за 3 месяца 2022 года исполнена в сумме 2 018,6 тыс. рублей  или  21,7 % к годовым уточненным бюджетным назначениям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о доходам представлены в Таблице №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оходы бюджета Верховинского сельского поселения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Таблица № 1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0" w:after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6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417"/>
        <w:gridCol w:w="1418"/>
        <w:gridCol w:w="1414"/>
        <w:gridCol w:w="1418"/>
        <w:gridCol w:w="1137"/>
        <w:gridCol w:w="1045"/>
        <w:gridCol w:w="1275"/>
        <w:gridCol w:w="993"/>
        <w:gridCol w:w="939"/>
        <w:gridCol w:w="239"/>
      </w:tblGrid>
      <w:tr>
        <w:trPr>
          <w:trHeight w:val="7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кущего года (2022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ый план (2022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за 3 месяца 2022 год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  исполне.к уточненному плану 2022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 месяца 2021 года</w:t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клонения   исполнению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ому плану 2022 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аналогич. периоду 2021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,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 3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3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 018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3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 283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1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0,1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 1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 1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43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3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3,6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70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6,1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8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71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,4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1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</w:t>
            </w:r>
          </w:p>
        </w:tc>
      </w:tr>
      <w:tr>
        <w:trPr>
          <w:trHeight w:val="2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05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3,5 р.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6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30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6,6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1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матер-х и немат-х активов  (земельные участ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4,4 р.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неналоговые доходы (инициативные платеж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32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 0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 9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 708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51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 375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1 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113,0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налогичному периоду 2021 года объем поступлений доходов бюджета поселения увеличился на 10,1% (110,1%) или  на 185,9 тыс. руб., в основном  за счет  объема безвозмездных поступлений на 196,6 тыс. руб. или на 13,0% (113,0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 3 месяца 2022 года налоговые доходы</w:t>
      </w:r>
      <w:r>
        <w:rPr>
          <w:rFonts w:cs="Times New Roman" w:ascii="Times New Roman" w:hAnsi="Times New Roman"/>
          <w:sz w:val="28"/>
          <w:szCs w:val="28"/>
        </w:rPr>
        <w:t xml:space="preserve"> составили в сумме 243,5 тыс. руб., что на 938,0 тыс. руб. меньше  плана 2022 года, к уровню прошлого года доходы снизились на 40,0 тыс. руб. исполнение составило  83,6%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упило НДФЛ 81,5 тыс. руб. или 23,2% к первоначальному  плану 2022 года,  на 11,3 тыс. руб. (116,1%) выше  аналогичного периода прошлого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 от  уплаты акцизов поступили  в сумме 138,5 тыс. руб. или 27,2% к первоначальному плану 2022 года,  на 24,4 тыс. руб.  выше аналогичного периода  прошлого года или на 21,4%  (121,4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ого налога поступило в сумме 24,7 тыс. руб., что  составило 10,7% к первоначальному  плану 2022 года, к аналогичному периоду прошлого года просматривается увеличение на 17,7  тыс. руб. или в 3,5 р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вышеперечисленным налогам небольшое, так как основное поступление будет приходиться на 3, 4 кварталы 2022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ступление  неналоговых  доходов за 3 месяц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022 года</w:t>
      </w:r>
      <w:r>
        <w:rPr>
          <w:rFonts w:cs="Times New Roman" w:ascii="Times New Roman" w:hAnsi="Times New Roman"/>
          <w:sz w:val="28"/>
          <w:szCs w:val="28"/>
        </w:rPr>
        <w:t xml:space="preserve"> составило в сумме 66,2 тыс. руб. или с увеличением на 30,5 тыс. руб. или на 85,4% к первоначальному плану 2022 года, к аналогичному периоду прошлого года доходы уменьшились на 50,7 тыс. руб. или на 43,4% (56,6%), в том числ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ходы от использования имущества исполнены в сумме 21,1 тыс. руб. или  23,4 % от уточненного плана, с увеличением к аналогичному периоду 2021 года с увеличением  на 21,1 тыс. руб. или на 100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доходы от продажи материальных и нематериальных активов не запланированы на 2022 год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штрафы, санкции, возмещение ущерба не запланированы на 2022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ства самообложения граждан исполнены в сумме 32,7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чие доходы от компенсации затрат государства  запланированы на 2022 год в сумме 25,7 тыс. руб., исполнение планируется на 3,4 квартал 2022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платных услуг составили 12,4 тыс. руб. или 124,0% к первоначальному  плану 2022 года, выше уровня прошлого года на 9,6 тыс. руб. или в 4,4 раз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ходы от прочих неналоговых доходов запланированы  в сумме  80,0 тыс. руб., данные доходы являются инициативными платежами в рамках реализации  ППМИ, поступление планируется в 3,4 кварталах 2022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планированы в 2022 году  в сумме                   7929,3 тыс. руб. исполнение  за 3 месяца 2022 года составило  1708,9 тыс. руб. или  21,6%  к  уточненному  плану 2022 года, по сравнению с аналогичным периодом  прошлого года безвозмездные поступления увеличились на 196,6 тыс. руб. или на 13,0% 113,0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1 апреля 2022 года в сумме         9 735,9  тыс. руб., что соответствует объемам, утвержденным решением  Думы поселения. </w:t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ассовые расходы за 3 месяца 2022 года проводились с учетом потребности получателей бюджетных средст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целом расходы бюджета поселения за 3 месяца 2022 года исполнены на 22,1 % к уточненному годовому  плану или в сумме  2 150,3  тыс. руб.,  так  исполнение  по общегосударственным вопросам составило 26,6% или 1 276,9 тыс. руб., национальная оборона  19,1% или 20,4 тыс. руб., национальная экономика 51,0% или 273,6 тыс. руб., жилищно-коммунальное хозяйство на 2,8% или 30,1 тыс. руб., культура и кинематография 16,5% или 481,9 тыс. руб.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>социальная политика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25,0% или 67,4 тыс. руб.</w:t>
      </w:r>
    </w:p>
    <w:p>
      <w:pPr>
        <w:pStyle w:val="Style17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К уровню прошлого года все расходы увеличились, в том числе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государственные вопросы на 246,5 тыс. руб. (123,9%) или на 23,9%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оборона на 3,2 тыс. руб. (118,6%) или на 18,6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ую экономику     на 11,7 тыс. руб. (104,5)  или на 4,5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ищно-коммунальное хозяйство на 4,4 тыс. руб. (17,1%)  или на 17,1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льтура и кинематография на 43,2 тыс. руб. (109,8%) или на 9,8%;</w:t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социальная политика на 1,8 тыс. руб. (102,7)  или на 2,7%.</w:t>
      </w:r>
    </w:p>
    <w:p>
      <w:pPr>
        <w:pStyle w:val="Style17"/>
        <w:spacing w:before="0" w:after="0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редставлены в Таблице № 2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color w:val="FF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Верховинское сельское поселение Юрьянского района  за 3 месяца 2022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1701"/>
        <w:gridCol w:w="1701"/>
        <w:gridCol w:w="1838"/>
        <w:gridCol w:w="1847"/>
        <w:gridCol w:w="1701"/>
        <w:gridCol w:w="1276"/>
        <w:gridCol w:w="1270"/>
      </w:tblGrid>
      <w:tr>
        <w:trPr>
          <w:trHeight w:val="105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-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ый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2022 год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3 месяц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з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есяц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 к уточненном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у 2022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 в общем объеме  расходов исполнен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аналог.  период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а</w:t>
            </w:r>
          </w:p>
        </w:tc>
      </w:tr>
      <w:tr>
        <w:trPr>
          <w:trHeight w:val="3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7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150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9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310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,9</w:t>
            </w:r>
          </w:p>
        </w:tc>
      </w:tr>
      <w:tr>
        <w:trPr>
          <w:trHeight w:val="5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6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0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46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9</w:t>
            </w:r>
          </w:p>
        </w:tc>
      </w:tr>
      <w:tr>
        <w:trPr>
          <w:trHeight w:val="3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6</w:t>
            </w:r>
          </w:p>
        </w:tc>
      </w:tr>
      <w:tr>
        <w:trPr>
          <w:trHeight w:val="3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1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</w:tc>
      </w:tr>
      <w:tr>
        <w:trPr>
          <w:trHeight w:val="3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1</w:t>
            </w:r>
          </w:p>
        </w:tc>
      </w:tr>
      <w:tr>
        <w:trPr>
          <w:trHeight w:val="3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9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,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3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</w:tr>
      <w:tr>
        <w:trPr>
          <w:trHeight w:val="5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7</w:t>
            </w:r>
          </w:p>
        </w:tc>
      </w:tr>
      <w:tr>
        <w:trPr>
          <w:trHeight w:val="5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Верховинского сельского поселения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ым и в полном объеме обеспечением социальных выплат. Просроченной  кредиторской задолженности по расходным обязательствам  поселение 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 расходов    бюджета поселения  по муниципальным программа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3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0"/>
        <w:gridCol w:w="1983"/>
        <w:gridCol w:w="1846"/>
      </w:tblGrid>
      <w:tr>
        <w:trPr>
          <w:trHeight w:val="8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202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 3 месяца 2022 г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7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 735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 150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2,1</w:t>
            </w:r>
          </w:p>
        </w:tc>
      </w:tr>
      <w:tr>
        <w:trPr>
          <w:trHeight w:val="5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Развитие муниципального управления в  муниципальном образовании Верховинское сельское поселени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175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364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беспечение жизнедеятельности населения в муниципальном образовании Верховинское сельское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633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3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рганизация культурного досуга на базе МКУК «Верховинский СДК»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926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1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,5</w:t>
            </w:r>
          </w:p>
        </w:tc>
      </w:tr>
    </w:tbl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01.04.2022  года исполнение по программам представлено в Таблице № 3.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3 месяца 2022 кредитные средства кредитных организаций не привлекались. Дефицит  бюджета за 3 месяца 2022 года составил 131,7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фо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в течение 3 месяцев 2022 год не был запланирован и  не расходовался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овая часть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екстовой части нарушений не выявл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можно сделать выв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оходная часть бюджета Верховинского сельского поселения с учетом безвозмездных поступлений за 3 месяца 2022 года исполнена в сумме              2 018,6 тыс. рублей  или  21,7 % к годовым уточненным бюджетным назначе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налогичному периоду 2021 года объем поступлений доход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поселения увеличился  на  185,9 тыс. руб. или на 10,1%, в основном  за счет  безвозмездных поступлений на 196,6 тыс. руб. или на 13,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2022 год (по состоянию на 01.04.2022 г.) в сумме 9 735,9 тыс. руб., что соответствует объемам, утвержденным решением  Думы посел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ые расходы за 3 месяца 2022 года проводились с учетом потребности получателей бюджетных средст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ом расходы бюджета поселения за 3 месяца 2022 года исполнены  в сумме 2 150,3 тыс. руб. или 22,1 % к уточненному годовому  пл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3 месяцев 2022 кредитные средства кредитных организаций не привлекались. Дефицит бюджета за 3 месяца 2022 года  составляет 131,7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ный фонд на 2022 год не был запланирован и  не расходова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о постановлением администрации Верховинского  сельского поселения Юрья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от 25.04.2022  № 14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 бюджета  Верховинского сельского поселения за 1 квартал 2022 года»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меры по выполнению установленных показателей по поступлению доходов, недопущению роста  по администрируемым доход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остоянных контроль за правильностью  поступлений платежей и уточнения 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исполнение и равномерное распределение расходов бюджета в к квартале 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 исполнение расходов в соответствии с прогнозом кассовых выплат, не допуская остаток денежных  средств на лицевых счетах на отчетные д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евременное внесение изменений в муниципальные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  Верховинского сельского  посел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исполнением бюджета Верхови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 проводить оценку качества организации  осуществления бюджетного процесса Верховинского сельского поселения с  предоставлением информации в администрацию Верхови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жесткий контроль за недопущением кредиторской задолженности, в первую очередь по заработной плате с начислением и социальным выпла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лаве администрации Верховиснкого сель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   Контрольно   -   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янский    муниципальный       район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ровской области                                                                          С.С. Мау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 Контрольно – сч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й  комиссии  муниципального образ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ния      Юрьянский      муниципальны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йон    Кировской                                                                     Н.С. Чулк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4:59:00Z</dcterms:created>
  <dc:creator>nadya_duma</dc:creator>
  <dc:description/>
  <cp:keywords/>
  <dc:language>en-US</dc:language>
  <cp:lastModifiedBy>nadya_duma</cp:lastModifiedBy>
  <cp:lastPrinted>2022-04-28T10:24:00Z</cp:lastPrinted>
  <dcterms:modified xsi:type="dcterms:W3CDTF">2022-05-11T11:03:00Z</dcterms:modified>
  <cp:revision>116</cp:revision>
  <dc:subject/>
  <dc:title> </dc:title>
</cp:coreProperties>
</file>