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Р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Загар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2 г.                                                                                                  № 11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 образования  Юрьянский район  на  2022 год от 28.12.2021 № 1, проведено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экспертно-аналитическое  мероприятие   в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 Загарского  сельского поселе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 вопросу: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Анализ исполнения бюджета Загарского сельского поселения Юрьянского района за 3 месяца 2022 год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Зага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В отчетном периоде обеспечена реализация мероприятий, предусмотренных постановлениями администрации  Загарского сельского  поселения  Юрьянского  района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т  29.12.2021  №  93  «О мерах по выполнению решения  Думы Загарского сельского поселения  от 15.12.2021  № 58/7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юджета муниципального образова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гарского сельск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еления Юрьянского  райо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 151,3 тыс. руб., по расходам в сумме 1 889,6 тыс. руб. профицитом в сумме 261,7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Загарского сельского поселения с учетом безвозмездных поступлений за 3 месяца 2021 года исполнена в сумме  2 151,3 тыс. рублей  или  22,4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Загар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38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0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60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 455,5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 8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850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5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790,4</w:t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 23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35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395,4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2,5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1,1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31,8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,1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2</w:t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транспортные средств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,5 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2,1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0,0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 2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46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663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составили в сумме 1 059,9 тыс. руб., что на 3 790,4 тыс. руб. меньше   уточненного плана 2022 года, что составило 21,9%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ло НДФЛ 840,0 тыс. руб.  или 26,0% к   уточненному плану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32,6 тыс. руб. или 22,4% к  уточненному  плану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совокупный доход (единый с/х налог) – поступление за 3 месяца 2022 года составило 0,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 исполнен в сумме 58,9 тыс. руб. или 17,8% к  уточненному плану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128,4 тыс. руб., что  составило 11,1% к  уточненному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93,6 тыс. руб. или  с уменьшением на  2,1 тыс. руб. к уточненному плану 2022 года или 99,3%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исполнены в сумме 35,3 тыс. руб. или 71,3%; к уточненному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(продажа транспортных средств)  исполнены в сумме 35,3 тыс. руб. или 71,3% к уточненному плану 2022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 не запланированы в 2022 году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латных услуг запланированы в сумме  7,2 тыс. руб. исполнение за 3 месяца составило 7,2 тыс. руб. или 100% к уточненному плану 2022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чих неналоговых доходов (инициативные платежи)  запланированы на 2022 год в сумме 140,0 тыс. руб., за 3 месяца не исполнены, так как  мероприятия в рамках реализации ППМИ (ремонт участка асфальтной дороги протяженностью 160 м. дер. Рублёнки) запланирована на 2,3 квартал 2022 года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запланированы в 2022 году  в сумме                   4 460,8 тыс. руб. исполнение составляет 17,9% или 797,8 тыс. руб., с уменьшением к уточненному плану 2022 года на 3663,0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рушении ст. 13 Федерального закона № 402-ФЗ « О бухгалтерском учете» от 06.12.2011 г. выявлены несоответствия данных Приложения № 1 «Прогнозируемые объемы поступления доходов бюджета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за 1 квартал 2022 года» с данными формы № 0503117  «Отчет об исполнении бюджета» на 01 апреля 2022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 строке «Налоги на товары (работы, услуги), реализуемые на территории Российской Федерации» в графе «Исполнение за 1 квартал 2022 года» сумма 32,6 тыс. руб., не соответствует данным формы № 0503117 сумме 32,6 тыс. руб., сумма несоответств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,2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 строке «Налоги на имущество» в графе «Исполнение за 1 квартал 2022 года» сумма 187,3 тыс. руб., не соответствует данным формы № 0503117 сумме 187,1 тыс. руб., сумма несоответств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,2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о строке «Земельный налог» в графе «Исполнение за 1 квартал 2022 года» сумма 128,4 тыс. руб., не соответствует данным формы № 0503117 сумме 128,2 тыс. руб., сумма несоответств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0,2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роме того,   в  Приложении № 1  отсутствуют данные по налогам на совокупный доход (единый сельскохозяйственный налог) в сумме 0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 несоответствия были устра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11 455,0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целом расходы бюджета поселения за 3 месяца 2022 года исполнены на 16,5 % к уточненному годовому  плану или в сумме  1 889,6 тыс. руб.,  так  исполнение  по общегосударственным вопросам составило 18,9% или 899,5 тыс. руб., национальная оборона  12,7% или 13,5 тыс. руб., национальная экономика 7,3% или 124,9 тыс. руб., жилищно-коммунальное хозяйство на 4,3% или 34,5 тыс. руб., культура и кинематография 20,0%  или 762,7 тыс. руб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циальная политика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5,0% или 54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исполнение  или низкое исполнение прослеживается по следующим расх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 на  национальную экономику за 3 месяца 2022 года исполнены в сумме 124,9 тыс. руб. или 7,3%, расходы будут произведены в 3 кварт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жилищно-коммунальное хозяйство 3,4% или 34,5 тыс. руб., расходы будут произведены в 3 ква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Загар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991"/>
        <w:gridCol w:w="1560"/>
        <w:gridCol w:w="1844"/>
        <w:gridCol w:w="1986"/>
        <w:gridCol w:w="1843"/>
        <w:gridCol w:w="1844"/>
      </w:tblGrid>
      <w:tr>
        <w:trPr>
          <w:trHeight w:val="1656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454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889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 565,3</w:t>
            </w:r>
          </w:p>
        </w:tc>
      </w:tr>
      <w:tr>
        <w:trPr>
          <w:trHeight w:val="50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7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868,3</w:t>
            </w:r>
          </w:p>
        </w:tc>
      </w:tr>
      <w:tr>
        <w:trPr>
          <w:trHeight w:val="46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,2</w:t>
            </w:r>
          </w:p>
        </w:tc>
      </w:tr>
      <w:tr>
        <w:trPr>
          <w:trHeight w:val="37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95,5</w:t>
            </w:r>
          </w:p>
        </w:tc>
      </w:tr>
      <w:tr>
        <w:trPr>
          <w:trHeight w:val="427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8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34,5</w:t>
              <w:tab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6,2</w:t>
            </w:r>
          </w:p>
        </w:tc>
      </w:tr>
      <w:tr>
        <w:trPr>
          <w:trHeight w:val="41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,0</w:t>
            </w:r>
          </w:p>
        </w:tc>
      </w:tr>
      <w:tr>
        <w:trPr>
          <w:trHeight w:val="53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6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43,4</w:t>
            </w:r>
          </w:p>
        </w:tc>
      </w:tr>
      <w:tr>
        <w:trPr>
          <w:trHeight w:val="53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3,7</w:t>
            </w:r>
          </w:p>
        </w:tc>
      </w:tr>
      <w:tr>
        <w:trPr>
          <w:trHeight w:val="539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гар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419"/>
      </w:tblGrid>
      <w:tr>
        <w:trPr>
          <w:trHeight w:val="7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ан 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3 месяца 2022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% исполнен.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4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8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5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Загарский СД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Профицит  бюджета за 3 месяца 2022 года составил 261,7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 и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Загарского сельского поселения с учетом безвозмездных поступлений за 3 месяца 2021 года исполнена в сумме              2 151,3 тыс. рублей  или  22,4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11 455,0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целом расходы бюджета поселения за 3 месяца 2022 года исполнены на 16,5 % к уточненному годовому  плану или в сумме  1 889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оведенного анализа нарушений и замечаний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м администраторам доходов бюджета поселения принять меры по выполнению установленных показателей по поступлению доходов, а также по взысканию недоимки по платежам в бюджет  Загарского сельского поселения и предупреждению ее образования по текущим платежам, проводить ежемесячный анализ и оценку возможных изменений объемов,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на лицевых счетах целев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квартально проводить оценку качества организации  осуществления бюджетн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администрации Загарского сельского  поселения 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допускать несоответствия данных   с Приложениями к отчета с данными форм бухгалтерск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  Н.С.Чулкова                  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1T15:05:00Z</cp:lastPrinted>
  <dcterms:modified xsi:type="dcterms:W3CDTF">2022-05-11T12:12:00Z</dcterms:modified>
  <cp:revision>139</cp:revision>
  <dc:subject/>
  <dc:title> </dc:title>
</cp:coreProperties>
</file>