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Мурыгинского городского поселения  Юрьянского района за 3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2022 г.                                                                                                  № 17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</w:t>
      </w:r>
      <w:r>
        <w:rPr>
          <w:b/>
          <w:sz w:val="28"/>
          <w:szCs w:val="28"/>
        </w:rPr>
        <w:t xml:space="preserve">Мурыгинского городского </w:t>
      </w:r>
      <w:r>
        <w:rPr>
          <w:b/>
          <w:bCs/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Мурыгинского городского поселения Юрьянского района за 3 месяца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урыг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Мурыгинского город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7.12.2021  №  173  «О мерах по выполнению решения  Думы </w:t>
      </w:r>
      <w:r>
        <w:rPr>
          <w:sz w:val="28"/>
          <w:szCs w:val="28"/>
        </w:rPr>
        <w:t>Мурыгинского городского</w:t>
      </w:r>
      <w:r>
        <w:rPr>
          <w:bCs/>
          <w:sz w:val="28"/>
          <w:szCs w:val="28"/>
        </w:rPr>
        <w:t xml:space="preserve"> поселения  от 21.12.2021  № 49/1 «Об утверждении </w:t>
      </w:r>
      <w:r>
        <w:rPr>
          <w:sz w:val="28"/>
          <w:szCs w:val="28"/>
        </w:rPr>
        <w:t xml:space="preserve">бюджета муниципального образования Мурыгинского городского 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Мурыгинского город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3 месяца 2022 года бюджет Мурыгинского городского поселения Юрьянского района по доходам исполнен в сумме  8649,1 тыс. руб., по расходам в сумме 7321,9 тыс. руб. с  профицитом в сумме 1327,2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урыгинского городского поселения с учетом безвозмездных поступлений за 3 месяца 2022  года исполнена в сумме 8649,1 тыс. рублей  или  18,7 % к годовым уточненным бюджетным назначениям, к аналогичному периоду  с увеличением на 2598,8  тыс. руб. или  на 43,0% (143,0%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Мурыгинского город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ыс. руб.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5"/>
        <w:gridCol w:w="1276"/>
        <w:gridCol w:w="1276"/>
        <w:gridCol w:w="1134"/>
        <w:gridCol w:w="1276"/>
        <w:gridCol w:w="1134"/>
        <w:gridCol w:w="1417"/>
      </w:tblGrid>
      <w:tr>
        <w:trPr>
          <w:trHeight w:val="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3 месяца 2022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 исполне.к уточненному плану 2022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1 года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  исполнению</w:t>
            </w:r>
          </w:p>
        </w:tc>
      </w:tr>
      <w:tr>
        <w:trPr>
          <w:trHeight w:val="4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 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6 2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 6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 0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4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+2 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3,0</w:t>
            </w:r>
          </w:p>
        </w:tc>
      </w:tr>
      <w:tr>
        <w:trPr>
          <w:trHeight w:val="1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 0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 0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 6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 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7 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+5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9,2</w:t>
            </w:r>
          </w:p>
        </w:tc>
      </w:tr>
      <w:tr>
        <w:trPr>
          <w:trHeight w:val="2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 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4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,4</w:t>
            </w:r>
          </w:p>
        </w:tc>
      </w:tr>
      <w:tr>
        <w:trPr>
          <w:trHeight w:val="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,3</w:t>
            </w:r>
          </w:p>
        </w:tc>
      </w:tr>
      <w:tr>
        <w:trPr>
          <w:trHeight w:val="2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,5</w:t>
            </w:r>
          </w:p>
        </w:tc>
      </w:tr>
      <w:tr>
        <w:trPr>
          <w:trHeight w:val="2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 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 9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+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7,8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 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,4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11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7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169,7 р.</w:t>
            </w:r>
          </w:p>
        </w:tc>
      </w:tr>
      <w:tr>
        <w:trPr>
          <w:trHeight w:val="2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4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 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 1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 6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 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5 8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+1 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63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2 года объем поступлений доходов бюджета поселения увеличился  на 43,0% (143,0%) или  на 678,1 тыс. руб., в основном  за счет  безвозмездных поступлений  на 1798,6 тыс. руб. или на 63,0% (163,0%), за счет налоговых доходов увеличение 595,4  тыс. руб. или на 29,2% (129,2%), за счет неналоговых доходов на 204,9 тыс. руб. или на 17,8% (117,8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2 года 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поступили в сумме 2634,5 тыс. руб., что на 7458,8 тыс. руб. меньше первоначального  плана  2022 года, к уровню прошлого года  налоговые доходы увеличились на 595,4 тыс. руб. исполнение составило  129,2%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2 231,2 тыс. руб. или 28,9% к первоначальному и  уточненному планам  2022 года, что на 407,7 тыс. руб. или на 22,4 % (122,4%) выше  аналогичного периода прошло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154,7 тыс. руб. или 25,8% к первоначальному и уточненному  планам 2022 года, что на 27,2 тыс. руб.  выше аналогичного периода  прошлого года или на 21,3%  (121,3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 исполнен в сумме 27,7 тыс. руб. или 3,7% к первоначальному и уточненному планам 2022 года,  по отношению к аналогичному периоду прошлого года просматривается  увеличение на 0,1 тыс. руб. или на 0,4% (100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220,9 тыс. руб., что  составило 21,8% к первоначальному и уточненному планам 2022 года, к аналогичному периоду прошлого года просматривается увеличение на 160,4 тыс. руб. или в 3,7 ра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   1 358,9  тыс. руб. или с уменьшением на 932,1 тыс. руб. к первоначальному плану 2022 года, к аналогичному периоду прошлого года доходы увеличились  на 204,9 тыс. руб. или на 17,8% (117,8%)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исполнены в сумме 272,0 тыс. руб. или 19,6% к уточненному плану 2022 года, к аналогичному периоду прошлого года  увеличились на 48,0 тыс. руб. или на 21,4% (121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дажи материальных и нематериальных активов исполнены в сумме 797,5 тыс. руб.(продажа земельных участков)  или 103,6% к уточненному плану 2022 года, к аналогичному периоду прошлого года  увеличились  на 792,8 тыс. руб. или в 169,7 ра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 запланированы на 2022 год в сумме 3,0 тыс. руб., не исполнены за 3 меся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е доходы от компенсации затрат государства  запланированы на 2022 год в сумме 360,0 тыс. руб., исполнение составило 52,0 тыс. руб. или 14,4%, с уменьшением к аналогичному периоду прошлого года на 466,5 тыс. руб. или на 90,0% (10,0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латных услуг составили 245,4 тыс. руб. или 52,2%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ому плану  2022 года, выше уровня прошлого года на 103,6 тыс. руб. или на 73,1% (173,1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чих неналоговых доходов составили -6,0 тыс. руб.- невыясненные платежи, были выяснены в апреле 2022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4655,7 тыс. руб. исполнение составляет 14,0% от уточненного плана,  с уменьшением к первоначальному плану 2022 года на 15841,3 тыс. руб., по сравнению с аналогичным периодом  прошлого года безвозмездные поступления увеличились на 1798,6 тыс. руб. или на 63,0% (163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48 149,9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2 года исполнены на 15,2 % к уточненному годовому  плану или в сумме  7321,9  тыс. руб.,  так  исполнение  по общегосударственным вопросам составило 19,1% или 1 661,9 тыс. руб., национальная оборона  14,2% или 37,9 тыс. руб., по  национальной безопасности и правоохранительной деятельности исполнение составило 201,1 тыс. руб. или 25,0%, по   национальной  экономике 1,4%  или 250,0 тыс. руб., по жилищно-коммунальному хозяйству на 28,3% или 1746,8 тыс. руб., по культуре и кинематографии 22,1% или 1844,6 тыс. руб.,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ой политик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6,6% или 12,0 тыс. руб., по физической культуре и спорту на 27,2% или 1567,6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 уровню прошлого года расходы увеличились на  404,9 тыс. руб. или на 7,3% (107,3%)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– на 10,4 тыс. руб. или на 5,5% (105,5%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 на 1336,4 тыс. руб. или в 4,3 раз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социальная политика  - 1,2 тыс. руб. (111,1%) или на 11,1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культура и спорт – на 350,2тыс. руб. или на 28,8% (128,8%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вню прошлого года расходы уменьшились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 национальной экономике на 254,5 тыс. руб. (49,6%) или на 50,4%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бщегосударственные вопросы - на 15,2 тыс. руб.(99,1%) или на 0,9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 - на 6,9 тыс. руб. (84,6%) или на 15,4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– на 29,9 тыс. руб. или на 1,6% (98,4%)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Мурыгинское сельское  поселение Юрьянского района  за 3 месяца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701"/>
        <w:gridCol w:w="1701"/>
        <w:gridCol w:w="1838"/>
        <w:gridCol w:w="1847"/>
        <w:gridCol w:w="1701"/>
        <w:gridCol w:w="1418"/>
        <w:gridCol w:w="1128"/>
      </w:tblGrid>
      <w:tr>
        <w:trPr>
          <w:trHeight w:val="10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 1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930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321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1 39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,5</w:t>
            </w:r>
          </w:p>
        </w:tc>
      </w:tr>
      <w:tr>
        <w:trPr>
          <w:trHeight w:val="5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7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1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</w:tr>
      <w:tr>
        <w:trPr>
          <w:trHeight w:val="3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6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33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4,3 р.</w:t>
            </w:r>
          </w:p>
        </w:tc>
      </w:tr>
      <w:tr>
        <w:trPr>
          <w:trHeight w:val="3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4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7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5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Мурыгинского город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852"/>
      </w:tblGrid>
      <w:tr>
        <w:trPr>
          <w:trHeight w:val="145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2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1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32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,2</w:t>
            </w:r>
          </w:p>
        </w:tc>
      </w:tr>
      <w:tr>
        <w:trPr>
          <w:trHeight w:val="31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«Развитие муниципального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1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7</w:t>
            </w:r>
          </w:p>
        </w:tc>
      </w:tr>
      <w:tr>
        <w:trPr>
          <w:trHeight w:val="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Жизнеобеспечение и благоустройство террито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1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рганизация спортивно-оздоровительной деятельности на базе МКУС «Мурыгинский спортивный компле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Формирование современной городской среды на территории муниципального образования «Мурыгинское город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1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04.2022  года исполнение по программам представлено в Таблице № 3. По муниципально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Формирование современной городской среды на территории муниципального образования «Мурыгинское городское поселение» исполнение составило 0 % по причине того, что муниципальный контракт будет заключен и исполнение  будет произведено в 3,4  кварталах 2022 года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Профицит  бюджета за 3 месяца 2022 года составил 1327,2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не  запланирован на 2022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ходная часть бюджета Мурыгинского городского поселения с учетом безвозмездных поступлений за 3 месяца 2022 года исполнена в сумме 8649,1 тыс. руб.  или  18,7 % к годовым уточненным бюджетным назначения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ая часть исполнена за 3 месяца в сумме  7 321,9 тыс. руб. или 15,2 %  к уточненному плану 2022 года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фицит  бюджета за 3 месяца 2022 года составил 1327,2 тыс. руб. За 3 месяцев 2022 кредитные средства кредитных организаций не привлекались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го анализа нарушений и замечаний не устано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Мурыгинского  город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06.05.2022  № 6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Мурыгинского городского поселения за 1 квартал 2022 го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Мурыгинского городского 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Мурыгинского 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Мурыгинского городского поселения с  предоставлением информации в администрацию  Мурыгинского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лаве администрации Мурыги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05-16T14:42:00Z</cp:lastPrinted>
  <dcterms:modified xsi:type="dcterms:W3CDTF">2022-05-24T10:43:00Z</dcterms:modified>
  <cp:revision>152</cp:revision>
  <dc:subject/>
  <dc:title> </dc:title>
</cp:coreProperties>
</file>