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Подгорцевского сельского поселения  Юрьянского района за 3  месяца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5.2022 г.                                                                                                 №  13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 на  2022 год от 28.12.2021 № 1, 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 Подгорцвского 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 Подгорцевского  сельского поселения Юрьянского района за 3 месяца 2022 год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горце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3 месяца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В отчетном периоде обеспечена реализация мероприятий, предусмотренных постановлениями администрации  Подгорцевского сельского  поселения  Юрьян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 27.12.2021  № 82  «О мерах по выполнению решения  Думы Подгорцевского сельского поселения  от 15.12.2021  № 42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Подгорцев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горцевского 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3 месяца 2022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горцевского 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2 655,3 тыс. руб., по расходам в сумме 2 722,4 тыс. руб. с  дефицитом в сумме 67,1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Подгорцевского сельского поселения с учетом безвозмездных поступлений за 3 месяца 2022 года исполнена в сумме 2 655,3 тыс. рублей  или  22,7 % к годовым уточненным бюджетным назначения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о доходам представлены в Таблице №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бюджета Подгорцевского сельского поселения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аблица № 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1844"/>
        <w:gridCol w:w="1843"/>
        <w:gridCol w:w="1986"/>
        <w:gridCol w:w="1985"/>
        <w:gridCol w:w="2128"/>
      </w:tblGrid>
      <w:tr>
        <w:trPr>
          <w:trHeight w:val="1056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 месяца 202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 к уточненному плану 2022 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е к уточненному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/-</w:t>
            </w:r>
          </w:p>
        </w:tc>
      </w:tr>
      <w:tr>
        <w:trPr>
          <w:trHeight w:val="5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3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720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5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2,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9065,2</w:t>
            </w:r>
          </w:p>
        </w:tc>
      </w:tr>
      <w:tr>
        <w:trPr>
          <w:trHeight w:val="18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8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84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1,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244,9</w:t>
            </w:r>
          </w:p>
        </w:tc>
      </w:tr>
      <w:tr>
        <w:trPr>
          <w:trHeight w:val="23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2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,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94,5</w:t>
            </w:r>
          </w:p>
        </w:tc>
      </w:tr>
      <w:tr>
        <w:trPr>
          <w:trHeight w:val="5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1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41,5</w:t>
            </w:r>
          </w:p>
        </w:tc>
      </w:tr>
      <w:tr>
        <w:trPr>
          <w:trHeight w:val="371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совокупный доход (единый с/х нало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6,3</w:t>
            </w:r>
          </w:p>
        </w:tc>
      </w:tr>
      <w:tr>
        <w:trPr>
          <w:trHeight w:val="7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72,6</w:t>
            </w:r>
          </w:p>
        </w:tc>
      </w:tr>
      <w:tr>
        <w:trPr>
          <w:trHeight w:val="262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3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4,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20,0</w:t>
            </w:r>
          </w:p>
        </w:tc>
      </w:tr>
      <w:tr>
        <w:trPr>
          <w:trHeight w:val="27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родажи матер-х и немат-х активов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20,0</w:t>
            </w:r>
          </w:p>
        </w:tc>
      </w:tr>
      <w:tr>
        <w:trPr>
          <w:trHeight w:val="29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1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59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800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1,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7700,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 3 месяца 2022 года поступление 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339,3 тыс. руб., что на 1244,9  тыс. руб. или на 78,6% меньше уточненного плана 2022 года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ило НДФЛ 228,4 тыс. руб. или 24,7% к уточненному и первоначальному  планам 2022 года ниже   на 694,5 тыс. руб. (24,7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 уплаты акцизов поступили  в сумме 49,8 тыс. руб. или 26,0% к уточненному и первоначальному  планам 2022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ого налога поступило в сумме 57,4 тыс. руб., что  составило 17,4% к первоначальному и уточненному   планам 2022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имущество физических лиц исполнен в сумме 3,7 тыс. руб. или 2,6 % к уточненному и первоначальному планам 202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вышеперечисленным налогам небольшое, так как основное поступление будет приходиться на 3, 4 кварталы 202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ступление  неналоговых  доходов за 3 меся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22 года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216,0 тыс. руб. или с уменьшением  на 120,0 тыс. руб. или на 35,7% к уточненному плану 2022 года, 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использования имущества в 2022 году не запланирова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оходы от продажи материальных и нематериальных активов запланированы на 2022 год в сумме 120,0 тыс. руб. (запланирована продажа двух нежилых помещений во втором квартале 2022 года), за 3 месяца не исполнен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штрафы, санкции, возмещение ущерба не запланированы на 2022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самообложения граждан не запланированы в 2022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доходы от компенсации затрат государства не запланированы в 2022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латных услуг в 2022 году не запланиров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ходы от прочих неналоговых доходов запланированы  в сумме  216,0 тыс. руб., исполнение за 3 месяца составило 100%,данные доходы являются инициативными платежами в рамках реализации  ПП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 в сумме                   9800,3 тыс. руб. исполнение  за 3 месяца 2022 года составило  2100,0 тыс. руб. или  21,4%  к  уточненному  плану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апреля 2022 года в сумме         11 934,5 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ассовые расходы за 3 месяца 2022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ом расходы бюджета поселения за 3 месяца 2022 года исполнены на 22,8 % к уточненному годовому  плану или в сумме  2722,4  тыс. руб.,  так  исполнение  по общегосударственным вопросам составило 23,0% или 983,1 тыс. руб., национальная оборона  21,6% или 23,0 тыс. руб., национальная безопасность и правоохранительная деятельность 14,8% или 14,6 тыс. руб., национальная экономика 33,5% или 246,4 тыс. руб., жилищно-коммунальное хозяйство на 3,3% или 24,3 тыс. руб., культура и кинематография 24,4% или 1370,4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циальная политик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16,7% или 60,6 тыс. руб.</w:t>
      </w:r>
    </w:p>
    <w:p>
      <w:pPr>
        <w:pStyle w:val="Style1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редставлены в Таблице № 2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Подгорцевское сельское поселение Юрьянского района  за 3 месяца 2022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984"/>
        <w:gridCol w:w="1843"/>
        <w:gridCol w:w="1843"/>
        <w:gridCol w:w="1417"/>
        <w:gridCol w:w="2410"/>
      </w:tblGrid>
      <w:tr>
        <w:trPr>
          <w:trHeight w:val="16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2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3 месяц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 к уточнен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у 2022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уточненному план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</w:t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3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2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9212,1</w:t>
            </w:r>
          </w:p>
        </w:tc>
      </w:tr>
      <w:tr>
        <w:trPr>
          <w:trHeight w:val="5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87,9</w:t>
            </w:r>
          </w:p>
        </w:tc>
      </w:tr>
      <w:tr>
        <w:trPr>
          <w:trHeight w:val="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3,7</w:t>
            </w:r>
          </w:p>
        </w:tc>
      </w:tr>
      <w:tr>
        <w:trPr>
          <w:trHeight w:val="3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4,2</w:t>
            </w:r>
          </w:p>
        </w:tc>
      </w:tr>
      <w:tr>
        <w:trPr>
          <w:trHeight w:val="4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89,1</w:t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18,,7</w:t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245,5</w:t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3,0</w:t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Подгорцев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0"/>
        <w:gridCol w:w="1983"/>
        <w:gridCol w:w="1846"/>
      </w:tblGrid>
      <w:tr>
        <w:trPr>
          <w:trHeight w:val="8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3 месяца 2022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 934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 722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2,8</w:t>
            </w:r>
          </w:p>
        </w:tc>
      </w:tr>
      <w:tr>
        <w:trPr>
          <w:trHeight w:val="5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муниципального управ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793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66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Жизнеобеспечение и благоустройство территории Подгорце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25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рганизация культурного досуга на базе МКУК «Подгорцевский СДК»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615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37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,4</w:t>
            </w:r>
          </w:p>
        </w:tc>
      </w:tr>
    </w:tbl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04.2022  года исполнение по программам представлено в Таблице № 3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3 месяца 2022 кредитные средства кредитных организаций не привлекались. Дефицит  бюджета за 3 месяца 2022 года составил 67,1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в течение 3 месяцев 2022 год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ходная часть бюджета Подгорцевского сельского поселения с учетом безвозмездных поступлений за 3 месяца 2022 года исполнена в сумме              2655,3 тыс. рублей  или  22,7 % к годовым уточненным бюджетным назнач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2022 год (по состоянию на 01.04.2022 г.) в сумме 11 934,5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ые расходы за 3 месяца 2022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расходы бюджета поселения за 3 месяца 2022 года исполнены  в сумме 2 722,4тыс. руб. или 22,8 % к уточненному годовому 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3 месяцев 2022 кредитные средства кредитных организаций не привлекались. Дефицит бюджета за 3 месяца 2022 года  составляет 67,1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на 2022 год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Подгорцевского  сельского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11.04.2022  № 26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Подгорцевского сельского поселения за 1 квартал 2022 года»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к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 Подгорцевского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Подгорце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Подгорцевского сельского поселения с  предоставлением информации в администрацию Подгорце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Подгорцев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Н.С.Чулкова                      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59:00Z</dcterms:created>
  <dc:creator>nadya_duma</dc:creator>
  <dc:description/>
  <cp:keywords/>
  <dc:language>en-US</dc:language>
  <cp:lastModifiedBy>nadya_duma</cp:lastModifiedBy>
  <cp:lastPrinted>2022-05-04T14:52:00Z</cp:lastPrinted>
  <dcterms:modified xsi:type="dcterms:W3CDTF">2022-05-11T12:16:00Z</dcterms:modified>
  <cp:revision>144</cp:revision>
  <dc:subject/>
  <dc:title> </dc:title>
</cp:coreProperties>
</file>