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Calibri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Ивановского сельского поселения  Юрьянского района за 3  месяца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5.2022 г.                                                                                                 №  14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 на 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Иванов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 xml:space="preserve">«Анализ исполнения бюджета  </w:t>
      </w:r>
      <w:r>
        <w:rPr>
          <w:b/>
          <w:bCs/>
          <w:sz w:val="28"/>
          <w:szCs w:val="28"/>
        </w:rPr>
        <w:t>Ивановского</w:t>
      </w:r>
      <w:r>
        <w:rPr>
          <w:b/>
          <w:sz w:val="28"/>
          <w:szCs w:val="28"/>
        </w:rPr>
        <w:t xml:space="preserve">  сельского поселения Юрьянского района за 3 месяца 2022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ван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3 месяца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В отчетном периоде обеспечена реализация мероприятий, предусмотренных постановлениями администрации  </w:t>
      </w:r>
      <w:r>
        <w:rPr>
          <w:bCs/>
          <w:sz w:val="28"/>
          <w:szCs w:val="28"/>
        </w:rPr>
        <w:t>Ивановского</w:t>
      </w:r>
      <w:r>
        <w:rPr>
          <w:sz w:val="28"/>
          <w:szCs w:val="28"/>
        </w:rPr>
        <w:t xml:space="preserve">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30.12.2020  № 59-П  «О мерах по выполнению решения  Думы Ивановского сельского поселения  от 17.12.2021  № 41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Ивано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вановс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3 месяца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Иван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2 655,3 тыс. руб., по расходам в сумме 2 722,4 тыс. руб. с  дефицитом в сумме 67,1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Ивановского сельского поселения с учетом безвозмездных поступлений за 3 месяца 2022 года исполнена в сумме 1 309,9 тыс. рублей  или  23,2 % к годовым уточненным бюджетным назначения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Иванов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1844"/>
        <w:gridCol w:w="1843"/>
        <w:gridCol w:w="1986"/>
        <w:gridCol w:w="1985"/>
        <w:gridCol w:w="2128"/>
      </w:tblGrid>
      <w:tr>
        <w:trPr>
          <w:trHeight w:val="105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месяца 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 2022 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к уточненно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</w:tc>
      </w:tr>
      <w:tr>
        <w:trPr>
          <w:trHeight w:val="5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 5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 654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30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 344,7</w:t>
            </w:r>
          </w:p>
        </w:tc>
      </w:tr>
      <w:tr>
        <w:trPr>
          <w:trHeight w:val="18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4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2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,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21,3</w:t>
            </w:r>
          </w:p>
        </w:tc>
      </w:tr>
      <w:tr>
        <w:trPr>
          <w:trHeight w:val="23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8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80,0</w:t>
            </w:r>
          </w:p>
        </w:tc>
      </w:tr>
      <w:tr>
        <w:trPr>
          <w:trHeight w:val="5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81,3</w:t>
            </w:r>
          </w:p>
        </w:tc>
      </w:tr>
      <w:tr>
        <w:trPr>
          <w:trHeight w:val="37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совокупный доход (единый с/х нало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8,8</w:t>
            </w:r>
          </w:p>
        </w:tc>
      </w:tr>
      <w:tr>
        <w:trPr>
          <w:trHeight w:val="7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01,2</w:t>
            </w:r>
          </w:p>
        </w:tc>
      </w:tr>
      <w:tr>
        <w:trPr>
          <w:trHeight w:val="26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6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05,6</w:t>
            </w:r>
          </w:p>
        </w:tc>
      </w:tr>
      <w:tr>
        <w:trPr>
          <w:trHeight w:val="27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0,6</w:t>
            </w:r>
          </w:p>
        </w:tc>
      </w:tr>
      <w:tr>
        <w:trPr>
          <w:trHeight w:val="31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,0</w:t>
            </w:r>
          </w:p>
        </w:tc>
      </w:tr>
      <w:tr>
        <w:trPr>
          <w:trHeight w:val="2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 6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 795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7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4,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 617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 3 месяца 2022 года поступление 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121,4 тыс. руб., что на 621,3  тыс. руб. или  16,3% от  уточненного плана 2022 года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ило НДФЛ 48,7 тыс. руб. или 21,3% к уточненному и первоначальному  планам 2022 года ниже   на 180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 уплаты акцизов поступили  в сумме 62,7 тыс. руб. или 25,7% к уточненному и первоначальному  планам 202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поступило в сумме 8,8 тыс. руб., что  составило 4,2% к первоначальному и уточненному   планам 2022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исполнен в сумме 1,2 тыс. руб. или 2,0 % к уточненному и первоначальному планам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3, 4 кварталы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тупление  неналоговых  доходов за 3 меся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22 года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11,1 тыс. руб. или с уменьшением  на 105,6 тыс. руб. или  9,5% к уточненному плану 2022 года,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использования имущества в 2022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оходы от продажи материальных и нематериальных активов не  запланированы на 2022 год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штрафы, санкции, возмещение ущерба не запланированы на 2022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самообложения граждан не запланированы в 2022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доходы от компенсации затрат государства  запланированы исполнены в сумме 11,1 тыс. руб. или 9,9% от уточненного пл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латных услуг в 2022 году  запланированы в сумме 5,0 тыс. руб., исполнение планируется в 3,4 кварталах 202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ходы от прочих неналоговых доходов не запланиров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      4795,2 тыс. руб. исполнение  за 3 месяца 2022 года составило  1177,4 тыс. руб. или  24,6%  к  уточненному  плану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апреля 2022 года в сумме         5 841,6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ассовые расходы за 3 месяца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3 месяца 2022 года исполнены на 23,8% к уточненному годовому  плану или в сумме  1 392,1  тыс. руб.,  так  исполнение  по общегосударственным вопросам составило 22,9% или 813,3 тыс. руб., национальная оборона  18,9%  или 20,2 тыс. руб.,  национальная экономика 75,8% или 185,0 тыс. руб., жилищно-коммунальное хозяйство на 17,5% или 11,0 тыс. руб., культура и кинематография 19,2% или 353,6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циальная политик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5,0% или 9,0 тыс. руб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/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Ивановское сельское поселение Юрьянского района  за 3 месяца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984"/>
        <w:gridCol w:w="1843"/>
        <w:gridCol w:w="1843"/>
        <w:gridCol w:w="1417"/>
        <w:gridCol w:w="2410"/>
      </w:tblGrid>
      <w:tr>
        <w:trPr>
          <w:trHeight w:val="16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 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план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</w:t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8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 449,5</w:t>
            </w:r>
          </w:p>
        </w:tc>
      </w:tr>
      <w:tr>
        <w:trPr>
          <w:trHeight w:val="5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734,2</w:t>
            </w:r>
          </w:p>
        </w:tc>
      </w:tr>
      <w:tr>
        <w:trPr>
          <w:trHeight w:val="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6,5</w:t>
            </w:r>
          </w:p>
        </w:tc>
      </w:tr>
      <w:tr>
        <w:trPr>
          <w:trHeight w:val="3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9,0</w:t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,0</w:t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490,8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,0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Ивановского сельского поселения характеризуется отсутствием 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сполнение  расходов    бюджета поселения  по муниципальным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3 месяца 2022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841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9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 управления муниципального образования Иван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90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3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жизнедеятельности населения Иван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7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Развитие культуры муниципального образования Ивано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4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3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2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04.2022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  Приложении нарушении ст. 9 Федерального закона № 402-ФЗ   «О бухгалтерском учете» от 06.12.2011 года в  ходе проверки выявлены несоответствия данных, а также некорректный расчет процент в приложения: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- в приложении № 3  к Отчету об исполнении бюджета за 3 месяца 2022 года «Распределение бюджетных ассигнований по целевым статьям (муниципальным программам Ивановского сельского поселения и непрограммным направлениям деятельности), группам видов расходов классификации расходов бюджетов за 1квартал 2022 года по строке «Осуществление первичного воинского учета на территориях, где отсутствуют военные комиссариаты» в графе «Исполнение за 1 квартал 2022 года» сумма 37,1 тыс. руб. не соответствует  данным  Отчета об исполнении бюджета на 01 апреля 2022 года (форма № 0503117) по соответствующей строке сумме 20,2 тыс. руб., сумма несоответствия 16,9 тыс. руб., соответственно неправильно рассчитан процент исполнения 34,8%, правильное значение 18,9%: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- в приложении № 3  к Отчету об исполнении бюджета за 3 месяца 2022 года «Распределение бюджетных ассигнований по целевым статьям (муниципальным программам Ивановского сельского поселения и непрограммным направлениям деятельности), группам видов расходов классификации расходов бюджетов за 1квартал 2022 года 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ми, органами управления государственными внебюджетными фондами» в графе «Исполнение за 1 квартал 2022 года» сумма 37,1 тыс. руб. не соответствует  данным  Отчета об исполнении бюджета на 01 апреля 2022 года (форма № 0503117) по соответствующей строке сумме 20,2 тыс. руб., сумма несоответствия 16,9 тыс. руб., соответственно неправильно рассчитан процент исполнения 34,8%, правильное значение 18,9%;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 в Приложении № 3  в строке «Всего расходов» неправильно рассчитан процент исполнения 24,0%, правильное значение 23,8%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- в Приложении № 3 в строке «Органы местного самоуправления администрации Ивановского сельского поселения» также неправильно рассчитан процент исполнения 25,8%, правильное значение 21,5%;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 в Приложении № 4 «Ведомственная  структура расходов бюджета Ивановского сельского поселения за 1 квартал 2022 года в строке «Уточненный годовой план» в строке «Общегосударственные расходы» сумма 3198,0 тыс. руб. не соответствует сумме строк  расходов по  подразделам сумме 3547,5 тыс. руб., сумма несоответствия 349,5 тыс. руб.;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  в Приложении № 4 «Ведомственная  структура расходов бюджета Ивановского сельского поселения за 1 квартал 2022 года в строке «Исполнение за 1 квартал 2022 года» в строке «Общегосударственные расходы» сумма 834,4 тыс. руб. не соответствует сумме строк  расходов по  подразделам сумме 813,3 тыс. руб., сумма несоответствия 21,1 тыс. руб.;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также в Приложении № 4 неверно рассчитан процент исполнения в строке: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  «Мероприятия в установленной сфере деятельности» целевая статья 0100004000 - 1,1%, правильное значение 25,0 (0,4/1,6*100%);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  «Общегосударственные мероприятия» целевая статья 0100004030 - 1,1%, правильное значение 25,0 (0,4/1,6*100%);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  «Иные бюджетные ассигнования» целевая статья 0100004030 - 1,1%, правильное значение 25,0 (0,4/1,6*100%)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 нарушения и несоответствия были устранены в ходе проверки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а 2022 кредитные средства кредитных организаций не привлекались. Дефицит  бюджета за 3 месяца 2022 года составил 82,2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течение 3 месяцев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 ходе проверки выявлено, что в проекте  Отчета об исполнении бюджета Ивановского сельского поселения за 1 квартал отсутствует информация и дефиците бюджета за 1 квартал 2022 год. Данное замечание устранено в ходе провер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ходная часть бюджета Ивановского сельского поселения с учетом безвозмездных поступлений за 3 месяца 2022 года исполнена в сумме              1309,9 тыс. рублей  или  23,2 % к годовым уточненным бюджетным назнач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2 год (по состоянию на 01.04.2022 г.) в сумме 5841,6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3 месяца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за 3 месяца 2022 года исполнены  в сумме 1392,1 тыс. руб. или 23,8 % к уточненному годовому 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ев 2022 кредитные средства кредитных организаций не привлекались. Дефицит бюджета за 3 месяца 2022 года  составляет 82,2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2022 год не был запланирован и  не расходова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е администрации Ивано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е допускать  несоответствия данных в приложениях, а  также технических ошибок  при формировании отчета об исполнении бюджета за проверяем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С учетом устранения нарушений отчет рекомендован к утверж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9:00Z</dcterms:created>
  <dc:creator>nadya_duma</dc:creator>
  <dc:description/>
  <cp:keywords/>
  <dc:language>en-US</dc:language>
  <cp:lastModifiedBy>nadya_duma</cp:lastModifiedBy>
  <cp:lastPrinted>2022-05-12T11:08:00Z</cp:lastPrinted>
  <dcterms:modified xsi:type="dcterms:W3CDTF">2022-05-27T05:50:00Z</dcterms:modified>
  <cp:revision>178</cp:revision>
  <dc:subject/>
  <dc:title> </dc:title>
</cp:coreProperties>
</file>