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Гирсовского сель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22 г.                                                                                                 №  16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Гирс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Гирсовского  сельского поселения Юрьянского района за 3 месяца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Гирс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Гирс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30.12.2021  № 52  «О мерах по выполнению решения  Думы Гирсовского сельского поселения  от 20.12.2021  № 48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Гирс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1 244,6 тыс. руб., по расходам в сумме 1 195,3 тыс. руб. с профицитом в сумме 49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Гирсовского сельского поселения с учетом безвозмездных поступлений за 3 месяца 2022 года исполнена в сумме 1 244,6 тыс. рублей  или  20,8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Гирс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844"/>
        <w:gridCol w:w="1843"/>
        <w:gridCol w:w="1986"/>
        <w:gridCol w:w="1985"/>
        <w:gridCol w:w="2128"/>
      </w:tblGrid>
      <w:tr>
        <w:trPr>
          <w:trHeight w:val="105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5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9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98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 737,8</w:t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3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371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 0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8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25,8</w:t>
            </w:r>
          </w:p>
        </w:tc>
      </w:tr>
      <w:tr>
        <w:trPr>
          <w:trHeight w:val="5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66,2</w:t>
            </w:r>
          </w:p>
        </w:tc>
      </w:tr>
      <w:tr>
        <w:trPr>
          <w:trHeight w:val="37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6,9</w:t>
            </w:r>
          </w:p>
        </w:tc>
      </w:tr>
      <w:tr>
        <w:trPr>
          <w:trHeight w:val="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9,3</w:t>
            </w:r>
          </w:p>
        </w:tc>
      </w:tr>
      <w:tr>
        <w:trPr>
          <w:trHeight w:val="26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7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5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5,3</w:t>
            </w:r>
          </w:p>
        </w:tc>
      </w:tr>
      <w:tr>
        <w:trPr>
          <w:trHeight w:val="27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3</w:t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,0</w:t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0,0</w:t>
            </w:r>
          </w:p>
        </w:tc>
      </w:tr>
      <w:tr>
        <w:trPr>
          <w:trHeight w:val="36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5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494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 636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345,5 тыс. руб., что на 1025,8  тыс. руб. или  меньше уточненного плана 2022 года или 25,2%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161,9 тыс. руб. или 22,2% к уточненному и первоначальному  планам 2022 года, ниже   на 1025,8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49,8 тыс. руб. или 25,8% к уточненному и первоначальному  планам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130,7 тыс. руб., что  составило 43,6% к первоначальному и уточненному   планам 2022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3,1 тыс. руб. или 2,1 % к уточненному и первоначальному планам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41,7 тыс. руб. или с уменьшением  на 75,3 тыс. руб. или на 64,7% к уточненному плану 2022 года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дажи материальных и нематериальных активов 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использования имущества запланированы на 2022 год в сумме 42,0 тыс. руб., исполнены на 99,3% или 41,7 тыс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2 году  запланированы в сумме 15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запланированы  в сумме  60,0 тыс. руб., не исполнены по причине того, что сбор средств планируется во 2,3 кварталах, данные доходы являются инициативными платежами в рамках реализации  ПП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4494,1 тыс. руб. исполнение  за 3 месяца 2022 года составило  857,4 тыс. руб. или  19,1%  к  уточненному  плану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6314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2 года исполнены на 18,9 % к уточненному годовому  плану или в сумме  1195,3  тыс. руб.,  так  исполнение  по общегосударственным вопросам составило 24,7% или 625,3 тыс. руб., национальная оборона  17,9% или 19,1 тыс. руб.,  национальная экономика 4,5% или 42,2 тыс. руб., жилищно-коммунальное хозяйство на 13,0% или 124,8 тыс. руб., культура и кинематография 21,4% или 345,6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4,9% или 38,3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Гирсовское сельское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4"/>
        <w:gridCol w:w="1843"/>
        <w:gridCol w:w="1843"/>
        <w:gridCol w:w="1417"/>
        <w:gridCol w:w="2410"/>
      </w:tblGrid>
      <w:tr>
        <w:trPr>
          <w:trHeight w:val="1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119,6</w:t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09,5</w:t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,6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1,0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8,7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67,2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5,7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Гирс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314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95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,9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 в муниципальном образовании Гирсовское сельское поселе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4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Гирс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8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Гирсовс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2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4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Профицит  бюджета за 3 месяца 2022 года составил 49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3 месяцев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Гирсовского сельского поселения с учетом безвозмездных поступлений за 3 месяца 2022 года исполнена в сумме              1 244,6 тыс. рублей  или  20,8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4.2022 г.) в сумме 5 982,4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3 месяца 2022 года исполнены  в сумме 1244,6 тыс. руб. или 20,8 % к уточненному годовому  пла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2 кредитные средства кредитных организаций не привлекались. Профицит  бюджета за 3 месяца 2022 года составил 49,3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ервный фонд на 2022 год  был запланирован  в сумме 1,0 тыс. руб.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Гирсо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1.04.2022  № 1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Гирсовского сельского поселения за 1 квартал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Гирсо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Гирс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Гирсовского сельского поселения с  предоставлением информации в администрацию Гирс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Гирс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5-16T09:55:00Z</cp:lastPrinted>
  <dcterms:modified xsi:type="dcterms:W3CDTF">2022-05-27T06:07:00Z</dcterms:modified>
  <cp:revision>175</cp:revision>
  <dc:subject/>
  <dc:title> </dc:title>
</cp:coreProperties>
</file>