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Великорецкого сельского поселения  Юрьянского района за 3  месяца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22 г.                                                                                                  № 15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 образования  Юрьянский район  на 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Великорец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Великорецкого  сельского поселения Юрьянского района за 3 месяца 2022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Великорец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3 месяца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отчетном периоде обеспечена реализация мероприятий, предусмотренных постановлениями администрации  Великорец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30.12.2021  № 49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«О мерах по выполнению решения  Думы Великорецкого сельского поселения  от 15.12.2021  № 49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Великорец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ликорец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3 месяца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ликорец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770,1 тыс. руб., по расходам в сумме 731,5 тыс. руб. с  профицитом в сумме 38,6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Великорецкого сельского поселения с учетом безвозмездных поступлений за 3 месяца 2022 года исполнена в сумме 770,1 тыс. рублей  или  15,7 % к годовым уточненным бюджетным назначения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Великорец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844"/>
        <w:gridCol w:w="1843"/>
        <w:gridCol w:w="1986"/>
        <w:gridCol w:w="1985"/>
        <w:gridCol w:w="2128"/>
      </w:tblGrid>
      <w:tr>
        <w:trPr>
          <w:trHeight w:val="105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месяца 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 2022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к уточнен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</w:tc>
      </w:tr>
      <w:tr>
        <w:trPr>
          <w:trHeight w:val="52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 8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 898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 128,3</w:t>
            </w:r>
          </w:p>
        </w:tc>
      </w:tr>
      <w:tr>
        <w:trPr>
          <w:trHeight w:val="18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54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05,0</w:t>
            </w:r>
          </w:p>
        </w:tc>
      </w:tr>
      <w:tr>
        <w:trPr>
          <w:trHeight w:val="23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4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62,2</w:t>
            </w:r>
          </w:p>
        </w:tc>
      </w:tr>
      <w:tr>
        <w:trPr>
          <w:trHeight w:val="5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78,3</w:t>
            </w:r>
          </w:p>
        </w:tc>
      </w:tr>
      <w:tr>
        <w:trPr>
          <w:trHeight w:val="37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совокупный доход (единый с/х нало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7,9</w:t>
            </w:r>
          </w:p>
        </w:tc>
      </w:tr>
      <w:tr>
        <w:trPr>
          <w:trHeight w:val="7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36,6</w:t>
            </w:r>
          </w:p>
        </w:tc>
      </w:tr>
      <w:tr>
        <w:trPr>
          <w:trHeight w:val="26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 0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 043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 423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 3 месяца 2022 года поступление 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339,3 тыс. руб., что на 1244,9  тыс. руб. или на 78,6% меньше уточненного плана 2022 года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ило НДФЛ 228,4 тыс. руб. или 24,7% к уточненному и первоначальному  планам 2022 года ниже   на 694,5 тыс. руб. (24,7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 уплаты акцизов поступили  в сумме 49,8 тыс. руб. или 26,0% к уточненному и первоначальному  планам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поступило в сумме 57,4 тыс. руб., что  составило 17,4% к первоначальному и уточненному   планам 202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исполнен в сумме 3,7 тыс. руб. или 2,6 % к уточненному и первоначальному планам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, 4 кварталы 202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тупление  неналоговых  доходов за 3 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22 года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216,0 тыс. руб. или с уменьшением  на 120,0 тыс. руб. или на 35,7% к уточненному плану 2022 года,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использования имущества в 2022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ходы от продажи материальных и нематериальных активов запланированы на 2022 год в сумме 120,0 тыс. руб. (запланирована продажа двух нежилых помещений во втором квартале 2022 года), за 3 месяца не исполнен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трафы, санкции, возмещение ущерба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самообложения граждан не запланированы в 2022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доходы от компенсации затрат государства не запланированы в 2022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в 2022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прочих неналоговых доходов запланированы  в сумме  216,0 тыс. руб., исполнение за 3 месяца составило 100%,данные доходы являются инициативными платежами в рамках реализации  ПП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      9800,3 тыс. руб. исполнение  за 3 месяца 2022 года составило  2100,0 тыс. руб. или  21,4%  к  уточненному  плану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2 года в сумме         11 934,5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3 месяца 2022 года исполнены на 22,8 % к уточненному годовому  плану или в сумме  2722,4  тыс. руб.,  так  исполнение  по общегосударственным вопросам составило 23,0% или 983,1 тыс. руб., национальная оборона  21,6% или 23,0 тыс. руб., национальная безопасность и правоохранительная деятельность 14,8% или 14,6 тыс. руб., национальная экономика 33,5% или 246,4 тыс. руб., жилищно-коммунальное хозяйство на 3,3% или 24,3 тыс. руб., культура и кинематография 24,4% или 1370,4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6,7% или 60,6 тыс. руб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Великорецкое сельское поселение Юрьянского района  за 3 месяца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984"/>
        <w:gridCol w:w="1843"/>
        <w:gridCol w:w="1843"/>
        <w:gridCol w:w="1417"/>
        <w:gridCol w:w="2410"/>
      </w:tblGrid>
      <w:tr>
        <w:trPr>
          <w:trHeight w:val="16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план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</w:t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2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 472,4</w:t>
            </w:r>
          </w:p>
        </w:tc>
      </w:tr>
      <w:tr>
        <w:trPr>
          <w:trHeight w:val="5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668,5</w:t>
            </w:r>
          </w:p>
        </w:tc>
      </w:tr>
      <w:tr>
        <w:trPr>
          <w:trHeight w:val="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8,1</w:t>
            </w:r>
          </w:p>
        </w:tc>
      </w:tr>
      <w:tr>
        <w:trPr>
          <w:trHeight w:val="3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2,1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481,5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49,7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Великорец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3 месяца 2022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 203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3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4,1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601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Жизнеобеспечение и благоустройство территории 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2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Великорецкий СДК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179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5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4.2022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а 2022 кредитные средства кредитных организаций не привлекались. Профицит  бюджета за 3 месяца 2022 года составил 38,6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 2022 год  был запланирован в  сумме 1,0 тыс. руб., но в течении 3 месяцев  не расходовал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Великорецкого сельского поселения с учетом безвозмездных поступлений за 3 месяца 2022 года исполнена в сумме              770,1 тыс. рублей  или  15,7 % к годовым уточненным бюджетным назнач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2 год (по состоянию на 01.04.2022 г.) в сумме 5 203,7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3 месяца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3 месяца 2022 года исполнены  в сумме 731,5 тыс. руб. или 14,1 % к уточненному годовому 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ев 2022 кредитные средства кредитных организаций не привлекались. Профицит бюджета за 3 месяца 2022 года  составляет 38,6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 Великорец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Великорец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 Великорецкого  сельского поселения с  предоставлением информации в администрацию Великорец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Великорец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екомендован к утверждению Отчет об исполнении бюджета Великорецкого сельского поселения Юрьянского района за 1 квартал 2022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  Н.С.Чулкова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2-05-11T11:10:00Z</cp:lastPrinted>
  <dcterms:modified xsi:type="dcterms:W3CDTF">2022-05-24T10:40:00Z</dcterms:modified>
  <cp:revision>167</cp:revision>
  <dc:subject/>
  <dc:title> </dc:title>
</cp:coreProperties>
</file>