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Медянского сельского поселения  Юрьянского района за 3  месяца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5.2022 г.                                                                                                 №  18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Медян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Медянского  сельского поселения Юрьянского района за 3 месяца 2022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Медя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Медян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7.12.2021  № 66-р  «О мерах по выполнению решения  Думы Медянского сельского поселения  от 17.12.2021  № 60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Медянского 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ян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3 месяца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ян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1084,9 тыс. руб., по расходам в сумме 1227,7 тыс. руб. с  дефицитом в сумме 142,7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Медянского сельского поселения с учетом безвозмездных поступлений за 3 месяца 2022 года исполнена в сумме 1084,9 тыс. рублей  или  12,8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Медян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844"/>
        <w:gridCol w:w="1843"/>
        <w:gridCol w:w="1986"/>
        <w:gridCol w:w="1985"/>
        <w:gridCol w:w="2128"/>
      </w:tblGrid>
      <w:tr>
        <w:trPr>
          <w:trHeight w:val="105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месяца 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 2022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уточнен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</w:tr>
      <w:tr>
        <w:trPr>
          <w:trHeight w:val="5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 7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 47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 385,3</w:t>
            </w:r>
          </w:p>
        </w:tc>
      </w:tr>
      <w:tr>
        <w:trPr>
          <w:trHeight w:val="18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8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904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 539,2</w:t>
            </w:r>
          </w:p>
        </w:tc>
      </w:tr>
      <w:tr>
        <w:trPr>
          <w:trHeight w:val="23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1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28,1</w:t>
            </w:r>
          </w:p>
        </w:tc>
      </w:tr>
      <w:tr>
        <w:trPr>
          <w:trHeight w:val="5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51,1</w:t>
            </w:r>
          </w:p>
        </w:tc>
      </w:tr>
      <w:tr>
        <w:trPr>
          <w:trHeight w:val="37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8,7</w:t>
            </w:r>
          </w:p>
        </w:tc>
      </w:tr>
      <w:tr>
        <w:trPr>
          <w:trHeight w:val="7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81,3</w:t>
            </w:r>
          </w:p>
        </w:tc>
      </w:tr>
      <w:tr>
        <w:trPr>
          <w:trHeight w:val="26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0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23,3</w:t>
            </w:r>
          </w:p>
        </w:tc>
      </w:tr>
      <w:tr>
        <w:trPr>
          <w:trHeight w:val="27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8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2,6</w:t>
            </w:r>
          </w:p>
        </w:tc>
      </w:tr>
      <w:tr>
        <w:trPr>
          <w:trHeight w:val="22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5,7</w:t>
            </w:r>
          </w:p>
        </w:tc>
      </w:tr>
      <w:tr>
        <w:trPr>
          <w:trHeight w:val="31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,0</w:t>
            </w:r>
          </w:p>
        </w:tc>
      </w:tr>
      <w:tr>
        <w:trPr>
          <w:trHeight w:val="2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 7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 27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 212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3 месяца 2022 года поступление 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652,2 тыс. руб., что на 6212,8  тыс. руб. или на 89,6% меньше уточненного плана 2022 года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ло НДФЛ 213,8 тыс. руб. или 33,3% к уточненному плану 2022 года  или ниже   на 428,1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51,9 тыс. руб. или 25,6% к уточненному и первоначальному  планам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98,7 тыс. руб., что  составило 10,1% к первоначальному и уточненному   планам 2022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1,3 тыс. руб. или 1,6 % к уточненному и первоначальному планам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22 год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67,0 тыс. руб. или с уменьшением  на 223,3 тыс. руб. или на 97,7% к уточненному плану 2022 года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в 2022 году  исполнены в сумме 66,0 тыс. руб. или 37,0% к уточненному плану 2022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ходы от продажи материальных и нематериальных активов не запланированы на 2022 г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доходы от компенсации затрат государства исполнены в сумме 1,0 тыс. руб. или 0,9% к уточненному плану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в 2022 году  запланированы в сумме 5,0 тыс. руб. за 3 месяца не ис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    6275,0 тыс. руб. исполнение  за 3 месяца 2022 года составило  652,2 тыс. руб. или  10,4%  к  уточненному  плану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2 года в сумме         8 985,9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3 месяца 2022 года исполнены на 13,7 % к уточненному годовому  плану или в сумме  1227,7  тыс. руб.,  так  исполнение  по общегосударственным вопросам составило 12,3% или 801,7 тыс. руб., национальная оборона  1,6% или 18,4 тыс. руб., национальная безопасность и правоохранительная деятельность запланированы в сумме  64,8 тыс. руб., не исполнены, национальная экономика исполнение составило  44,3% или 94,4 тыс. руб., жилищно-коммунальное хозяйство на 2,2% или 26,5 тыс. руб., культура и кинематография 16,3% или 273,4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6,7% или 12,0 тыс.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Медянское сельское поселение Юрьянского района  за 3 месяца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984"/>
        <w:gridCol w:w="1843"/>
        <w:gridCol w:w="1843"/>
        <w:gridCol w:w="1417"/>
        <w:gridCol w:w="2410"/>
      </w:tblGrid>
      <w:tr>
        <w:trPr>
          <w:trHeight w:val="16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план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9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 758,2</w:t>
            </w:r>
          </w:p>
        </w:tc>
      </w:tr>
      <w:tr>
        <w:trPr>
          <w:trHeight w:val="5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04,5</w:t>
            </w:r>
          </w:p>
        </w:tc>
      </w:tr>
      <w:tr>
        <w:trPr>
          <w:trHeight w:val="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,1</w:t>
            </w:r>
          </w:p>
        </w:tc>
      </w:tr>
      <w:tr>
        <w:trPr>
          <w:trHeight w:val="3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4,8</w:t>
            </w:r>
          </w:p>
        </w:tc>
      </w:tr>
      <w:tr>
        <w:trPr>
          <w:trHeight w:val="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8,6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6,7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406,6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,0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Медян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3 месяца 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985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7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,7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Совершенствование организации муниципального управ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83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3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безопасной и комфортной жизнедеятельности на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9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Комплксное развитие систем транспортной инфраструктуры и дорожного хозяйства на территории муниципального образования Медянское сельское поселени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3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4.2022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а 2022 кредитные средства кредитных организаций не привлекались. Дефицит  бюджета за 3 месяца 2022 года составил 142,7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течение 3 месяцев 2022 год не был запланирован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Медянского сельского поселения с учетом безвозмездных поступлений за 3 месяца 2022 года исполнена в сумме              1084,9 тыс. рублей  или  12,8 % к годовым уточненным бюджетным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04.2022 г.) в сумме 1227,7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3 месяца 2022 года исполнены  в сумме 1227,7 тыс. руб. или 13,7 % к уточненному годовому 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ев 2022 кредитные средства кредитных организаций не привлекались. Дефицит бюджета за 3 месяца 2022 года  составляет 142,7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 запланирован  в сумме 1,0 тыс. руб.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Медян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22.04.2022  № 2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Медянского сельского поселения за 1 квартал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Медян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Медя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Медянского сельского поселения с  предоставлением информации в администрацию Медя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Медян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2-05-18T11:31:00Z</cp:lastPrinted>
  <dcterms:modified xsi:type="dcterms:W3CDTF">2022-05-27T06:13:00Z</dcterms:modified>
  <cp:revision>184</cp:revision>
  <dc:subject/>
  <dc:title> </dc:title>
</cp:coreProperties>
</file>