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2</w:t>
      </w:r>
    </w:p>
    <w:p>
      <w:pPr>
        <w:pStyle w:val="Normal"/>
        <w:ind w:firstLine="4536"/>
        <w:jc w:val="both"/>
        <w:rPr/>
      </w:pPr>
      <w:r>
        <w:rPr/>
        <w:t xml:space="preserve">к решению Юрьянской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25 год и на</w:t>
      </w:r>
    </w:p>
    <w:p>
      <w:pPr>
        <w:pStyle w:val="Normal"/>
        <w:ind w:firstLine="4536"/>
        <w:jc w:val="both"/>
        <w:rPr/>
      </w:pPr>
      <w:r>
        <w:rPr/>
        <w:t>плановый период 2026 и 2027 годов»</w:t>
      </w:r>
    </w:p>
    <w:p>
      <w:pPr>
        <w:pStyle w:val="Normal"/>
        <w:ind w:firstLine="4536"/>
        <w:jc w:val="both"/>
        <w:rPr/>
      </w:pPr>
      <w:r>
        <w:rPr/>
        <w:t>(в редакции решения от 12.02.2025 № 27/4)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25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6"/>
        <w:gridCol w:w="3071"/>
        <w:gridCol w:w="1677"/>
      </w:tblGrid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5 год (тыс.рублей)</w:t>
            </w:r>
          </w:p>
        </w:tc>
      </w:tr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199,0</w:t>
            </w:r>
          </w:p>
        </w:tc>
      </w:tr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666,7</w:t>
            </w:r>
          </w:p>
        </w:tc>
      </w:tr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666,7</w:t>
            </w:r>
          </w:p>
        </w:tc>
      </w:tr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ных кредитов из других бюджетов бюджетной системы Российской Федерации в валюте Российской Федерации, предоставляемых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3 01 00 05 2905 8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666,7</w:t>
            </w:r>
          </w:p>
        </w:tc>
      </w:tr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865,7</w:t>
            </w:r>
          </w:p>
        </w:tc>
      </w:tr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9 349,7</w:t>
            </w:r>
          </w:p>
        </w:tc>
      </w:tr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9 349,7</w:t>
            </w:r>
          </w:p>
        </w:tc>
      </w:tr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9 349,7</w:t>
            </w:r>
          </w:p>
        </w:tc>
      </w:tr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9 349,7</w:t>
            </w:r>
          </w:p>
        </w:tc>
      </w:tr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 215,4</w:t>
            </w:r>
          </w:p>
        </w:tc>
      </w:tr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 215,4</w:t>
            </w:r>
          </w:p>
        </w:tc>
      </w:tr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 215,4</w:t>
            </w:r>
          </w:p>
        </w:tc>
      </w:tr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 215,4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1:5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08-02-21T10:04:00Z</cp:lastPrinted>
  <dcterms:modified xsi:type="dcterms:W3CDTF">2025-02-14T05:31:00Z</dcterms:modified>
  <cp:revision>81</cp:revision>
  <dc:subject>JOГO JARDIM x8?! PORRA! DIA 8 VOTA NГO!</dc:subject>
  <dc:title>РОССИЙСКАЯ ФЕДЕРАЦИЯ</dc:title>
</cp:coreProperties>
</file>