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797" w:leader="none"/>
        </w:tabs>
        <w:rPr>
          <w:b/>
          <w:b/>
          <w:bCs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13589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ab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12.02.2025 </w:t>
      </w: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  <w:u w:val="single"/>
        </w:rPr>
        <w:t>№ 27/8</w:t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/>
      </w:pPr>
      <w:r>
        <w:rPr>
          <w:b w:val="false"/>
          <w:szCs w:val="28"/>
        </w:rPr>
        <w:t>пгт Юрья</w:t>
      </w:r>
      <w:r>
        <w:rPr>
          <w:b w:val="false"/>
        </w:rPr>
        <w:t xml:space="preserve"> </w:t>
      </w:r>
    </w:p>
    <w:p>
      <w:pPr>
        <w:pStyle w:val="Style20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в решение Юрьянской районной Думы Кировской области от 26.10.2011 №8/8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Юрьянский муниципальный район Кировской области, Юрьянская районная Дума РЕШИЛА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1. Внести изменения в решение Юрьянской районной Думы от 26.10.2011 №8/8 «Об утверждении схемы территориального планирования Юрьянского района» с изменениями, утвержденными решением Думы от 05.08.2015 №37/11, от 04.04.2018 №13/14, от 18.03.2020 №32/4, от 16.03.2022 № 6/23. Прилагаются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Настоящее решение вступает в силу со дня его официального  опубликования </w:t>
      </w:r>
      <w:r>
        <w:rPr>
          <w:color w:val="2D2D2D"/>
          <w:spacing w:val="2"/>
          <w:szCs w:val="28"/>
          <w:lang w:eastAsia="ru-RU"/>
        </w:rPr>
        <w:t>в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szCs w:val="28"/>
        </w:rPr>
        <w:t xml:space="preserve">. 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>
          <w:szCs w:val="28"/>
        </w:rPr>
      </w:pPr>
      <w:r>
        <w:rPr>
          <w:color w:val="000000"/>
          <w:szCs w:val="28"/>
          <w:lang w:eastAsia="ru-RU"/>
        </w:rPr>
        <w:t>3. Контроль над выполнением решения возложить на заведующую сектором архитектуры и градостроительства администрации района И.В. Хаетову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й Думы           Е.Н.  Карп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ировской области     И.Ю. Шулаев</w:t>
      </w:r>
    </w:p>
    <w:p>
      <w:pPr>
        <w:pStyle w:val="Normal"/>
        <w:spacing w:before="0" w:after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ind w:left="4963" w:firstLine="709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4963" w:firstLine="709"/>
        <w:rPr>
          <w:szCs w:val="28"/>
        </w:rPr>
      </w:pPr>
      <w:r>
        <w:rPr>
          <w:szCs w:val="28"/>
        </w:rPr>
        <w:t xml:space="preserve">Решением Юрьянской </w:t>
      </w:r>
    </w:p>
    <w:p>
      <w:pPr>
        <w:pStyle w:val="Normal"/>
        <w:ind w:left="4963" w:firstLine="709"/>
        <w:rPr/>
      </w:pPr>
      <w:r>
        <w:rPr>
          <w:szCs w:val="28"/>
        </w:rPr>
        <w:t xml:space="preserve">районной Думы </w:t>
      </w:r>
    </w:p>
    <w:p>
      <w:pPr>
        <w:pStyle w:val="Normal"/>
        <w:ind w:left="4963" w:firstLine="709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ind w:left="4963" w:firstLine="709"/>
        <w:rPr>
          <w:szCs w:val="28"/>
        </w:rPr>
      </w:pPr>
      <w:r>
        <w:rPr>
          <w:szCs w:val="28"/>
        </w:rPr>
        <w:t>от 12.02.2025   №27/8</w:t>
      </w:r>
    </w:p>
    <w:p>
      <w:pPr>
        <w:pStyle w:val="Normal"/>
        <w:ind w:left="496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963"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хеме территориального планирования Юрьянского район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Карта планируемого размещения объектов изложить в новой редакции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Материалы по обоснованию в виде карт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1.</w:t>
        <w:tab/>
        <w:t>Карта дорожно-транспортной инфраструктуры изложить в новой редакци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2.</w:t>
        <w:tab/>
        <w:t>Карта границ населенных пунктов, входящих в состав муниципального района изложить в новой редакци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3.</w:t>
        <w:tab/>
        <w:t>Карта границ поселений входящих в состав муниципального района изложить в новой редакци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4.</w:t>
        <w:tab/>
        <w:t>Карта границ лесничеств изложить в новой редакци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5.</w:t>
        <w:tab/>
        <w:t>Карта зон с особыми условиями использования территории, территорий подверженных риску возникновения чрезвычайных ситуаций природного и техногенного характера изложить в новой редакци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6.</w:t>
        <w:tab/>
        <w:t>Карта производственных и иных объектов изложить в новой редакци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7.</w:t>
        <w:tab/>
        <w:t>Карта социальных и иных объектов изложить в новой редакци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8.</w:t>
        <w:tab/>
        <w:t>Положение о территориальном планировании изложить в новой редакции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/>
        <w:t xml:space="preserve">В материалах по обоснованию в текстовой форме: 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/>
        <w:t xml:space="preserve">Параграф 7 «Ограничения использования территории» абзац </w:t>
      </w:r>
      <w:r>
        <w:rPr>
          <w:b/>
          <w:i/>
          <w:color w:val="000000"/>
        </w:rPr>
        <w:t xml:space="preserve">Зеленая зона городов Кирова, Кирово-Чепецка и Слободского </w:t>
      </w:r>
      <w:r>
        <w:rPr/>
        <w:t>дополнить словами: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/>
        <w:t xml:space="preserve">«постановлением Правительства Кировской области от 25.06.2020 № 333-П «Об утверждении границ особо охраняемой природной территории регионального значения «Зеленая зона городов Кирова, Кирово-Чепецка и Слободского». 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/>
        <w:t>Раздел 3.2. «Природно-ресурсный потенциал», подраздел «Минеральные ресурсы» абзац «</w:t>
      </w:r>
      <w:r>
        <w:rPr>
          <w:b/>
          <w:color w:val="000000"/>
        </w:rPr>
        <w:t xml:space="preserve">Песчано-гравийные смеси» </w:t>
      </w:r>
      <w:r>
        <w:rPr/>
        <w:t>дополнить словами: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/>
        <w:t xml:space="preserve">«Месторождение песка и песчано-гравийной смеси «Мурыгинское (участок Восточный)», расположено на правом берегу р. Вятки, в 2 км югозападнее от п. Мурыгино. Право пользования предоставлено ООО «Мурыгинский песчаный карьер», лицензия КИР 90089 ТЭ сроком действия до 24.02.2052.»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Cs w:val="28"/>
        </w:rPr>
      </w:pPr>
      <w:r>
        <w:rPr/>
        <w:t xml:space="preserve">Раздел 6.2. «Обращение с отходами» дополнить: </w:t>
      </w:r>
    </w:p>
    <w:p>
      <w:pPr>
        <w:pStyle w:val="ConsPlus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зменения 2025 год: В соответствии с территориальной схемой обращения с отходами и распоряжением Правительства Кировской области от 28.12.2013 № 43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еречня свалок твердых бытовых отходов, подлежащих рекультивации, и перечня свалок бытовых отходов, не отвечающих требованиям природоохранного законодательства и подлежащих ликвидации»</w:t>
      </w:r>
    </w:p>
    <w:p>
      <w:pPr>
        <w:pStyle w:val="ConsPlusNormal1"/>
        <w:ind w:left="43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ConsPlusNormal1"/>
        <w:ind w:left="432" w:hanging="0"/>
        <w:jc w:val="center"/>
        <w:rPr/>
      </w:pPr>
      <w:r>
        <w:rPr/>
        <w:t>СВАЛОК ТВЕРДЫХ БЫТОВЫХ ОТХОДОВ, ПОДЛЕЖАЩИХ РЕКУЛЬТИВАЦИИ</w:t>
      </w:r>
    </w:p>
    <w:tbl>
      <w:tblPr>
        <w:tblW w:w="96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63"/>
        <w:gridCol w:w="3649"/>
      </w:tblGrid>
      <w:tr>
        <w:trPr>
          <w:trHeight w:val="273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лка твердых бытовых отходов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чище Шура</w:t>
            </w:r>
          </w:p>
        </w:tc>
      </w:tr>
    </w:tbl>
    <w:p>
      <w:pPr>
        <w:pStyle w:val="ConsPlusNormal1"/>
        <w:ind w:left="43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ConsPlusNormal1"/>
        <w:ind w:left="43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АЛОК БЫТОВЫХ ОТХОДОВ, НЕ ОТВЕЧАЮЩИХ ТРЕБОВАНИЯМ</w:t>
      </w:r>
    </w:p>
    <w:p>
      <w:pPr>
        <w:pStyle w:val="ConsPlusNormal1"/>
        <w:ind w:left="432" w:hanging="0"/>
        <w:jc w:val="center"/>
        <w:rPr/>
      </w:pPr>
      <w:r>
        <w:rPr/>
        <w:t>ПРИРОДООХРАННОГО ЗАКОНОДАТЕЛЬСТВА И ПОДЛЕЖАЩИХ ЛИКВИДАЦИИ</w:t>
      </w:r>
    </w:p>
    <w:tbl>
      <w:tblPr>
        <w:tblW w:w="95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1"/>
        <w:gridCol w:w="2706"/>
        <w:gridCol w:w="2442"/>
      </w:tblGrid>
      <w:tr>
        <w:trPr>
          <w:trHeight w:val="315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лка твердых бытовых отход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гарь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ирована</w:t>
            </w:r>
          </w:p>
        </w:tc>
      </w:tr>
      <w:tr>
        <w:trPr>
          <w:trHeight w:val="322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лка твердых бытовых отход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Ивановщи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лка твердых бытовых отход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Коки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ирована</w:t>
            </w:r>
          </w:p>
        </w:tc>
      </w:tr>
      <w:tr>
        <w:trPr>
          <w:trHeight w:val="315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лка твердых бытовых отход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Подгорц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ирована</w:t>
            </w:r>
          </w:p>
        </w:tc>
      </w:tr>
      <w:tr>
        <w:trPr>
          <w:trHeight w:val="315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лка твердых бытовых отход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резов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ирована</w:t>
            </w:r>
          </w:p>
        </w:tc>
      </w:tr>
      <w:tr>
        <w:trPr>
          <w:trHeight w:val="315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лка твердых бытовых отход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орецко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ирована</w:t>
            </w:r>
          </w:p>
        </w:tc>
      </w:tr>
      <w:tr>
        <w:trPr>
          <w:trHeight w:val="315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лка твердых бытовых отход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хови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ирована</w:t>
            </w:r>
          </w:p>
        </w:tc>
      </w:tr>
      <w:tr>
        <w:trPr>
          <w:trHeight w:val="322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лка твердых бытовых отход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едян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ирована</w:t>
            </w:r>
          </w:p>
        </w:tc>
      </w:tr>
      <w:tr>
        <w:trPr>
          <w:trHeight w:val="315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лка твердых бытовых и производственных отход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настырско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ирована</w:t>
            </w:r>
          </w:p>
        </w:tc>
      </w:tr>
      <w:tr>
        <w:trPr>
          <w:trHeight w:val="315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лка твердых бытовых отход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ышак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ирована</w:t>
            </w:r>
          </w:p>
        </w:tc>
      </w:tr>
      <w:tr>
        <w:trPr>
          <w:trHeight w:val="315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лка твердых бытовых отход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елика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ирована</w:t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566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4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character" w:styleId="Style8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1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2">
    <w:name w:val="Наименование раздела"/>
    <w:basedOn w:val="Style11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3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6">
    <w:name w:val="Крат.сод. полож."/>
    <w:basedOn w:val="Style11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1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2">
    <w:name w:val="Визы"/>
    <w:basedOn w:val="Style21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3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4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5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6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7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40:00Z</dcterms:created>
  <dc:creator>User</dc:creator>
  <dc:description/>
  <cp:keywords/>
  <dc:language>en-US</dc:language>
  <cp:lastModifiedBy>Ekaterina</cp:lastModifiedBy>
  <cp:lastPrinted>2025-02-07T09:56:00Z</cp:lastPrinted>
  <dcterms:modified xsi:type="dcterms:W3CDTF">2025-02-12T11:34:00Z</dcterms:modified>
  <cp:revision>11</cp:revision>
  <dc:subject/>
  <dc:title>Приложение № 1</dc:title>
</cp:coreProperties>
</file>