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>
          <w:trHeight w:val="5245" w:hRule="atLeast"/>
        </w:trPr>
        <w:tc>
          <w:tcPr>
            <w:tcW w:w="99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483870" cy="5988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ЯНСКАЯ РАЙОННАЯ ДУМ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tabs>
                <w:tab w:val="clear" w:pos="708"/>
                <w:tab w:val="left" w:pos="33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.04.2024                                                                                          № 21/6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Юрья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ередаче муниципального имущества 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2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 законом  от  06.10.2003 № 131-ФЗ «Об общих принципах  организации местного самоуправления  в Российской Федерации», решением Юрьянской районной Думы от 23.10.2019 № 28/7  «Об утверждении порядка управления и распоряжения объектами муниципальной собственности муниципального образования Юрьянский муниципальный района Кировской области», ходатайством  администрации Юрьянского городского поселения Юрьянского района Кировской области,    Юрьянская районная Дума РЕШИЛА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 Передать муниципальное имущество из казны  муниципальной собственности муниципального образования Юрьянский муниципальный район Кировской области в казну муниципального образования Юрьянское городское поселение Юрьянского района Кировской области согласно приложе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 Настоящее решение вступает в силу в соответствии с действующим законодательство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Юрьянской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                 Е.Н. Карп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.о. главы Юрьянского райо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О.В. Скутина</w:t>
            </w:r>
          </w:p>
          <w:p>
            <w:pPr>
              <w:pStyle w:val="Normal"/>
              <w:spacing w:lineRule="auto" w:line="276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УТВЕРЖДЕН                                                                                           Решением Юрьянской районной Думы Кировской области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04.2024   №  21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15"/>
        <w:gridCol w:w="1862"/>
        <w:gridCol w:w="1761"/>
        <w:gridCol w:w="1666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Характерист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адр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Балансовая стоимост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Остаточная стоимос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насос консольно-моноблоч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КМ–65-50-160А-5 с двигателем 4кВт, инвентарный номер 10852000224, 2021 года выпус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Кировская область, Юрьянский район, пгт Юрья, ул. Ленина, д. 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70 808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70 808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насос консольно-моноблоч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КМ–65-50-160А-5 с двигателем 4кВт, инвентарный номер 10852000225, 2021 года выпус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Кировская область, Юрьянский район, пгт Юрья, ул. Ленина, д. 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70 808,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70 808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Котел водогрейный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КВр-1,5 МВт, </w:t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2023 года выпус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Кировская область, Юрьянский район, пгт Юрья, ул. Лермонтова, д. 21 (ответственное хранен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79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szCs w:val="24"/>
              </w:rPr>
            </w:pPr>
            <w:r>
              <w:rPr>
                <w:szCs w:val="24"/>
              </w:rPr>
              <w:t>790 000,00</w:t>
            </w:r>
          </w:p>
        </w:tc>
      </w:tr>
    </w:tbl>
    <w:p>
      <w:pPr>
        <w:pStyle w:val="Normal"/>
        <w:tabs>
          <w:tab w:val="clear" w:pos="708"/>
          <w:tab w:val="left" w:pos="15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30:00Z</dcterms:created>
  <dc:creator>Администратор</dc:creator>
  <dc:description/>
  <cp:keywords/>
  <dc:language>en-US</dc:language>
  <cp:lastModifiedBy>Ekaterina</cp:lastModifiedBy>
  <cp:lastPrinted>2024-04-03T15:37:00Z</cp:lastPrinted>
  <dcterms:modified xsi:type="dcterms:W3CDTF">2024-04-25T07:00:00Z</dcterms:modified>
  <cp:revision>7</cp:revision>
  <dc:subject/>
  <dc:title/>
</cp:coreProperties>
</file>