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4.2024                                       пгт Юрья                                   № 21/1</w:t>
      </w:r>
    </w:p>
    <w:p>
      <w:pPr>
        <w:pStyle w:val="Style16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внесении изменений в Устав муниципального образования Юрьянский муниципальный район Кировской области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2 Устава муниципального образования Юрьянский муниципальный район Кировской области Юрьянская районная Дума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муниципального образования Юрьянский муниципальный район Кировской области (далее – Устав), принятый решением Юрьянской районной Думы от 19.12.2018 № 22/5 (в редакции решений Юрьянской районной Думы от 24.04.2019 № 25/2, от 29.05.2019 № 26/1, от 23.10.2019 № 28/1, от 19.02.2020 № 31/6, от 18.03.2020 № 32/1, от 02.09.2020 № 35/1, от 28.10.2020 № 36/1, от 03.03.2021 № 39/3, от 23.06.2021 № 42/2, от 23.06.2021 № 42/3, от 23.06.2021 № 42/4, от 29.10.2021 № 2/1, от 24.11.2021 № 3/2, от 15.12.2021 № 5/1, от 16.03.2022 № 6/3, от 24.05.2023 № 14/2, от 04.10.2023 № 16/2, от 13.12.2023 № 19/4) следующие изменения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1. В части 4 статьи 7 Устава слова «опубликования (обнародования)» заменить словом «обнародования»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2. Часть 5 статьи 7 Устава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«5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ind w:left="0" w:firstLine="432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официальное опубликование муниципального правового акта в периодическом печатном издании газета «Юрьянские вести» (зарегистрирована Управлением Федеральной службы по надзору в сфере связи, информационных технологий и массовых коммуникаций по Кировской области, регистрационный номер ПИ № ТУ43-00730 от 17 августа 2020 г.), распространяемой в районе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ind w:left="0" w:firstLine="432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размещение муниципального правового акта в Информационном бюллетене муниципальных правовых актов органов местного самоуправления Юрьянского района Кировской области, на информационных стендах, в иных  доступных для неограниченного круга лиц местах по адресам, определяемым решением районной Думы.».</w:t>
      </w:r>
    </w:p>
    <w:p>
      <w:pPr>
        <w:pStyle w:val="Normal"/>
        <w:suppressAutoHyphens w:val="false"/>
        <w:autoSpaceDE w:val="false"/>
        <w:spacing w:lineRule="auto" w:line="360"/>
        <w:ind w:left="432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3. В части 6 статьи 7 Устава слова «опубликования либо» исключить.</w:t>
      </w:r>
    </w:p>
    <w:p>
      <w:pPr>
        <w:pStyle w:val="Normal"/>
        <w:suppressAutoHyphens w:val="false"/>
        <w:autoSpaceDE w:val="false"/>
        <w:spacing w:lineRule="auto" w:line="360"/>
        <w:ind w:left="432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4. В части 8 статьи 7 Устава слова «опубликования либо» исключить.</w:t>
      </w:r>
    </w:p>
    <w:p>
      <w:pPr>
        <w:pStyle w:val="Normal"/>
        <w:suppressAutoHyphens w:val="false"/>
        <w:autoSpaceDE w:val="false"/>
        <w:spacing w:lineRule="auto" w:line="360"/>
        <w:ind w:firstLine="426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5. Пункт 32 части 1 статьи 8 Устава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«32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6.Пункт 15 части 2 статьи 22 Устава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«15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района официальной информации;»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7. Пункт 34 части 5 статьи 32 Устава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«34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;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8. Пункт 33 части 1 статьи 8 и пункт 35 части 5 статьи 32 Устава дополнить словами «, а также правил использования водных объектов для рекреационных целей»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Направить настоящее решение в течение 15 дней со дня его принятия на государственную регистрацию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3. Опубликовать настоящее решение после его государственной регистрации в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0"/>
        </w:rPr>
        <w:t>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0"/>
        </w:rPr>
        <w:t>4. Настоящее решение вступает в силу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Юрьянского район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О.В. Скутина</w:t>
      </w:r>
    </w:p>
    <w:sectPr>
      <w:type w:val="nextPage"/>
      <w:pgSz w:w="11906" w:h="16838"/>
      <w:pgMar w:left="1701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0:33:00Z</dcterms:created>
  <dc:creator>Администратор</dc:creator>
  <dc:description/>
  <cp:keywords/>
  <dc:language>en-US</dc:language>
  <cp:lastModifiedBy>Ekaterina</cp:lastModifiedBy>
  <cp:lastPrinted>2024-03-25T16:21:00Z</cp:lastPrinted>
  <dcterms:modified xsi:type="dcterms:W3CDTF">2024-04-25T06:51:00Z</dcterms:modified>
  <cp:revision>103</cp:revision>
  <dc:subject/>
  <dc:title/>
</cp:coreProperties>
</file>