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.11.2024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4/2</w:t>
      </w:r>
    </w:p>
    <w:p>
      <w:pPr>
        <w:pStyle w:val="Style18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от 18.02.2009 № 38/7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</w:rPr>
        <w:t>Юрьянская районная Дума РЕШИЛА:</w:t>
      </w:r>
    </w:p>
    <w:p>
      <w:pPr>
        <w:pStyle w:val="Style18"/>
        <w:keepNext w:val="false"/>
        <w:keepLines w:val="false"/>
        <w:widowControl w:val="false"/>
        <w:suppressAutoHyphens w:val="true"/>
        <w:spacing w:lineRule="auto" w:line="360" w:before="0" w:after="0"/>
        <w:ind w:left="0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1. Внести в решение Юрьянской районной Думы от 18.02.2009 № 38/7 «Об учреждении официального издания- Информационного бюллетеня муниципальных правовых актов органов местного самоуправления Юрьянского района Кировской области» следующие изменения:</w:t>
      </w:r>
    </w:p>
    <w:p>
      <w:pPr>
        <w:pStyle w:val="Normal"/>
        <w:widowControl w:val="false"/>
        <w:spacing w:lineRule="auto" w:line="360"/>
        <w:ind w:righ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еамбулу решения изложить в следующей редакции: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В соответствии с пунктом 15 части 2 статьи 22 Устава муниципального образования Юрьянский муниципальный район Кировской области, Юрьянская районная Дума РЕШИЛА:».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еречень разделов содержания Информационного бюллетеня муниципальных правовых актов органов местного самоуправления Юрьянского района Кировской области изложить в новой редакции, согласно приложен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Настоящее решение вступает в силу после его официального опубликования в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/>
        <w:t>Кировской области                      И.Ю. Шулаев</w:t>
      </w:r>
    </w:p>
    <w:tbl>
      <w:tblPr>
        <w:tblW w:w="401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</w:tblGrid>
      <w:tr>
        <w:trPr>
          <w:trHeight w:val="1032" w:hRule="atLeast"/>
        </w:trPr>
        <w:tc>
          <w:tcPr>
            <w:tcW w:w="401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Юрьянской районн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 от 20.11.2024 № 24/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ЫЙ  БЮЛЛЕТ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ОВ МЕСТНОГО САМОУПРАВЛЕНИЯ 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</w:rPr>
        <w:t>ЮРЬЯНСКОГО РАЙОНА КИРОВСКОЙ ОБЛАСТИ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                                           ___________(дата)                             Официально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дание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ешения Юрьянской районной Думы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/п       Наименование документа, дата принятия и его номер…………...№ стр.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Постановления главы Юрьянского района Кировской области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/п       Наименование документа, дата принятия и его номер…………...№ стр.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3. Распоряжения главы Юрьянского района Кировской области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/п       Наименование документа, дата принятия и его номер…………...№ стр.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Постановления администрации Юрьянского района Кировской области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/п       Наименование документа, дата принятия и его номер…………...№ стр.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5. Распоряжения администрации Юрьянского района Кировской области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/п       Наименование документа, дата принятия и его номер…………...№ стр.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6. Иная информация органов местного самоуправления</w:t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left="900" w:hanging="3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/п       Наименование документа, дата принятия и его номер…………...№ стр.</w:t>
      </w:r>
    </w:p>
    <w:sectPr>
      <w:type w:val="nextPage"/>
      <w:pgSz w:w="11906" w:h="16838"/>
      <w:pgMar w:left="1701" w:right="850" w:gutter="0" w:header="0" w:top="612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left="0"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2:00Z</dcterms:created>
  <dc:creator>Администратор</dc:creator>
  <dc:description/>
  <cp:keywords/>
  <dc:language>en-US</dc:language>
  <cp:lastModifiedBy>Ekaterina</cp:lastModifiedBy>
  <cp:lastPrinted>2024-11-21T13:50:00Z</cp:lastPrinted>
  <dcterms:modified xsi:type="dcterms:W3CDTF">2024-11-26T10:37:00Z</dcterms:modified>
  <cp:revision>8</cp:revision>
  <dc:subject/>
  <dc:title/>
</cp:coreProperties>
</file>