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/9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й районной Думы» (с изменениями, принятыми решением Юрьянской районной Думы от 23.03.2016 № 43/4, от 06.12.2023 № 18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ить Почетной грамотой Юрьянской районной Думы Полушина Вячеслава Витальевича, электромонтёра оперативно-выездной бригады 5 разряда оперативно-технологической группы Юрьянского района электрических сетей филиала ПАО «Россети Центр и Приволжье» - «Кировэнерго» за многолетний добросовестный труд, личный вклад в развитие электросетевого комплекса и повышение надежности электроснабжения потребителей Кировской области и Юрьянского района, а также в связи с празднованием Дня энергетики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>И.Ю. Шулае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5:00Z</dcterms:created>
  <dc:creator>Admin</dc:creator>
  <dc:description/>
  <cp:keywords/>
  <dc:language>en-US</dc:language>
  <cp:lastModifiedBy>Ekaterina</cp:lastModifiedBy>
  <cp:lastPrinted>2024-11-21T14:45:00Z</cp:lastPrinted>
  <dcterms:modified xsi:type="dcterms:W3CDTF">2024-11-21T11:47:00Z</dcterms:modified>
  <cp:revision>42</cp:revision>
  <dc:subject/>
  <dc:title/>
</cp:coreProperties>
</file>