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11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пгт Юрья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4/7</w:t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согласовании передачи  имущества для нужд С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ходатайство  главы администрации Юрьянского района Шулаева И.Ю.,  на основании  постановления   Правительства  Российской Федерации от 3 октября 2022года  № 1745 «О специальной  мере  в сфере  экономики и внесении  изменения в постановление  Правительства  Российской  Федерации  от 30 апреля  2020г.  № 616»,  распоряжения   Правительства  Российской Федерации от 31 июля 2023 года  № 2059-р,    районная 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ередачу МКОУ ДО ЦДТ пгт Юрья   благотворительному фонду «Zа Вятку»  для нужд СВО автомоби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28"/>
        <w:gridCol w:w="979"/>
        <w:gridCol w:w="237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(рублей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-  УАЗ-220694-06, спец.автобус для детей, категория –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 xml:space="preserve"> 22069480434671,год изготовления -2008 и установленные на него тахограф, навигационный контроллер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: 73</w:t>
            </w:r>
            <w:r>
              <w:rPr>
                <w:rFonts w:cs="Times New Roman" w:ascii="Times New Roman" w:hAnsi="Times New Roman"/>
                <w:lang w:val="en-US"/>
              </w:rPr>
              <w:t>MC</w:t>
            </w:r>
            <w:r>
              <w:rPr>
                <w:rFonts w:cs="Times New Roman" w:ascii="Times New Roman" w:hAnsi="Times New Roman"/>
              </w:rPr>
              <w:t>1310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– 0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08:00Z</dcterms:created>
  <dc:creator>Администратор</dc:creator>
  <dc:description/>
  <cp:keywords/>
  <dc:language>en-US</dc:language>
  <cp:lastModifiedBy>Ekaterina</cp:lastModifiedBy>
  <cp:lastPrinted>2024-11-14T10:35:00Z</cp:lastPrinted>
  <dcterms:modified xsi:type="dcterms:W3CDTF">2024-11-21T11:40:00Z</dcterms:modified>
  <cp:revision>7</cp:revision>
  <dc:subject/>
  <dc:title/>
</cp:coreProperties>
</file>