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3/5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передаче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 с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ходатайством главы Подгорцевского сельского поселения Юрьянского района Кировской области от 05.09.2024 № 160  , Юрьянская районная Дума РЕШИЛА:</w:t>
      </w:r>
    </w:p>
    <w:p>
      <w:pPr>
        <w:pStyle w:val="Style16"/>
        <w:keepNext w:val="false"/>
        <w:keepLines w:val="false"/>
        <w:widowControl w:val="false"/>
        <w:suppressAutoHyphens w:val="true"/>
        <w:spacing w:lineRule="auto" w:line="360" w:before="0" w:after="0"/>
        <w:ind w:right="28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Передать  из казны муниципального образования Юрьянский муниципальный район Кировской области в казну муниципального образования Подгорцевское сельское поселение Юрьянского района Кировской области муниципальное имущество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" w:hanging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ind w:left="991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ind w:left="10626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Юрьянской районной                            Думы Кировской области</w:t>
      </w:r>
    </w:p>
    <w:p>
      <w:pPr>
        <w:pStyle w:val="Normal"/>
        <w:spacing w:lineRule="auto" w:line="240"/>
        <w:ind w:left="10626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0.2024 № 23/5</w:t>
      </w:r>
    </w:p>
    <w:p>
      <w:pPr>
        <w:pStyle w:val="Normal"/>
        <w:spacing w:lineRule="auto" w:line="240"/>
        <w:ind w:left="5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ого имущества муниципального образования Юрьянский муниципальный район Кировской области для передачи в муниципальное образование Подгорцевское сельское поселение Юрьянского района Киров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муниципальном недвижимом имуществе казны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LINK Excel.Sheet.8 "C:\\Users\\Acer\\Documents\\имущество\\реестр передача\\Приложение к решению Думы от 02.06.2022 № 49.1 Реестр-форма имущества передачи объектов ЖКХ админ.района (2).xls" "Лист1 (2)!R8C1:R32C15" \a \f 4 \h  \* MERGEFORMAT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/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102"/>
        <w:gridCol w:w="1252"/>
        <w:gridCol w:w="1180"/>
        <w:gridCol w:w="1417"/>
        <w:gridCol w:w="721"/>
        <w:gridCol w:w="979"/>
        <w:gridCol w:w="568"/>
        <w:gridCol w:w="1134"/>
        <w:gridCol w:w="1134"/>
        <w:gridCol w:w="992"/>
        <w:gridCol w:w="990"/>
        <w:gridCol w:w="1561"/>
        <w:gridCol w:w="851"/>
        <w:gridCol w:w="992"/>
      </w:tblGrid>
      <w:tr>
        <w:trPr>
          <w:trHeight w:val="250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Наименование недвижимого имуще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дастровый номер муниципального недвижимого имуще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Площадь, протяженность 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Иные характеристики недвижим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Балансовая стоимость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Остаточная стоимость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Сведения о кадастровой стоимости недвижимого иму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ата  и реквизиты документов-оснований возникновения прав муниципальной собственности на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квизиты документов- оснований прекращения права муниципальной собственности на не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121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Здание котельно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,                                       ул. Зеленая 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3:38:260317:5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ирпично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 449 6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 334 00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15 66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119657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итого по разд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 449 6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 334 00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15 663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119657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 казны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LINK Excel.Sheet.8 "C:\\Users\\Acer\\Documents\\имущество\\реестр передача\\Приложение к решению Думы от 02.06.2022 № 49.1 Реестр-форма имущества передачи объектов ЖКХ админ.района (2).xls" "Лист1 (2)!R8C1:R32C15" \a \f 4 \h  \* MERGEFORMAT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/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04"/>
        <w:gridCol w:w="1074"/>
        <w:gridCol w:w="874"/>
        <w:gridCol w:w="1264"/>
        <w:gridCol w:w="1473"/>
        <w:gridCol w:w="654"/>
        <w:gridCol w:w="1290"/>
        <w:gridCol w:w="879"/>
        <w:gridCol w:w="982"/>
        <w:gridCol w:w="894"/>
        <w:gridCol w:w="1997"/>
        <w:gridCol w:w="1149"/>
        <w:gridCol w:w="1199"/>
      </w:tblGrid>
      <w:tr>
        <w:trPr>
          <w:trHeight w:val="316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Наименование движимого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Марка движимого иму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гистрационный номер движимого имущ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Идентификационный номер движимого имуще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Адрес (местоположение) движимого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Балансовая стоимость движимого имущ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Начисленная амортизация (износ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Остаточная стоимость движимого имущест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ата  и реквизиты документов-оснований возникновения прав муниципальной собственности на движимое имуще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квизиты документов- оснований прекращения права муниципальной собственности на движимое имуще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4</w:t>
            </w:r>
          </w:p>
        </w:tc>
      </w:tr>
      <w:tr>
        <w:trPr>
          <w:trHeight w:val="13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Котел "Тула-3.2"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8 635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8 635,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Котел "Тула-3.3"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4 182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4 182,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Котел КВ-063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33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90 583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42 516,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Котел КВ-093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39 899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09 364,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130 535,0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Насос 90/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9 015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9 015,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.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Казна муниципального  образования  Юрьянский рай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16"/>
                <w:szCs w:val="16"/>
                <w:lang w:eastAsia="en-US"/>
              </w:rPr>
              <w:t>Насос КМ100-80-160 15 к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д. Подгорцы ул. Зеленая 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5 179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4 616,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20 562,8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Решение Юрьянской районной Думы Кировской области от 19.02.2020г. №31/13 «О приеме муниципального имущества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en-US"/>
              </w:rPr>
              <w:t>итого по разделу 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14"/>
                <w:szCs w:val="14"/>
                <w:lang w:eastAsia="en-US"/>
              </w:rPr>
              <w:t>540011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14"/>
                <w:szCs w:val="14"/>
                <w:lang w:eastAsia="en-US"/>
              </w:rPr>
              <w:t>246 397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14"/>
                <w:szCs w:val="14"/>
                <w:lang w:eastAsia="en-US"/>
              </w:rPr>
              <w:t>293613,9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21:00Z</dcterms:created>
  <dc:creator>Администратор</dc:creator>
  <dc:description/>
  <cp:keywords/>
  <dc:language>en-US</dc:language>
  <cp:lastModifiedBy>Ekaterina</cp:lastModifiedBy>
  <cp:lastPrinted>2024-10-10T08:33:00Z</cp:lastPrinted>
  <dcterms:modified xsi:type="dcterms:W3CDTF">2024-10-21T11:06:00Z</dcterms:modified>
  <cp:revision>18</cp:revision>
  <dc:subject/>
  <dc:title/>
</cp:coreProperties>
</file>