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пгт Юрья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3/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назначении публичных слушани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Устава муниципального образования Юрьянский муниципальный район Кировской области, Положением о публичных слушаниях в муниципальном образовании Юрьянский муниципальный район Кировской области, утвержденным решением Юрьянской районной Думы Кировской области от 22.06.2016 № 45/9 (с изменениями от 18.08.2021 № 43/1),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Юрьянской районной Думы «О внесении изменений и дополнений в Устав   муниципального образования Юрьянский муниципальный район Кировской области» на 21.10.2024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зал администрации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я проведения публичных слушаний – 15 часов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ственный за проведение публичных слушаний 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района (Ладыгина Н.А.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5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6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И.Ю. Шулаев</w:t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1:00Z</dcterms:created>
  <dc:creator>Администратор</dc:creator>
  <dc:description/>
  <cp:keywords/>
  <dc:language>en-US</dc:language>
  <cp:lastModifiedBy>Ekaterina</cp:lastModifiedBy>
  <cp:lastPrinted>2024-10-10T08:24:00Z</cp:lastPrinted>
  <dcterms:modified xsi:type="dcterms:W3CDTF">2024-10-10T05:27:00Z</dcterms:modified>
  <cp:revision>14</cp:revision>
  <dc:subject/>
  <dc:title/>
</cp:coreProperties>
</file>