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9.10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пгт Юрья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3/1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Юрьянской районной Думы Кировской области от 23.10.2019 № 28/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№ 131-ФЗ "Об общих принципах организации местного самоуправления в Российской Федерации", Юрьянская районная Дума РЕШИЛА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Юрьянский муниципальный район Кировской области, утвержденное Решением Юрьянской районной Думы Кировской области от 23.10.2019 № 28/2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Юрьянский муниципальный район Кировской области» (в редакции решений Юрьянской районной Думы от 19.02.2020 № 31/7, от 13.05.2020 № 33/4, от 23.06.2021 № 42/5, от 15.12.2021 № 5/11, от 24.05.2023 № 14/3, от 05.07.2023 № 15/4, от 04.10.2023 № 16/3, от 31.07.2024 № 22/5) следующие измене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2  части 2.1 статьи 9 Положения слова «(руководителя высшего исполнительного органа государственной власти субъекта Российской Федерации)» исключить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В части 3.1 статьи 9 Положения  слова «законодательных (представительных) органов государственной власти» заменить словами «законодательных органов».   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И.Ю. Шулае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34:00Z</dcterms:created>
  <dc:creator>Администратор</dc:creator>
  <dc:description/>
  <cp:keywords/>
  <dc:language>en-US</dc:language>
  <cp:lastModifiedBy>Ekaterina</cp:lastModifiedBy>
  <cp:lastPrinted>2024-10-09T14:14:00Z</cp:lastPrinted>
  <dcterms:modified xsi:type="dcterms:W3CDTF">2024-10-10T05:04:00Z</dcterms:modified>
  <cp:revision>16</cp:revision>
  <dc:subject/>
  <dc:title/>
</cp:coreProperties>
</file>