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7.2024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22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96 278,0» заменить на цифру «519 060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8 528,4» заменить на цифру «531 310,9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506 800,4» заменить на цифру «511 550,4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505 133,7» заменить на цифру «509 883,7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1 пункта 12 цифру «4 999,6» заменить на цифру «4 360,1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4. В подпункте 26.1. пункта 26 на 2024 год цифру «50 828,8» заменить на цифру «59 457,3», на 2025 год цифру «46 845,5» заменить на цифру «50 230,4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0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11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2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13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4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5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1 «Распределение иных межбюджетных трансфертов на поддержку мер по обеспечению сбалансированности бюджетов поселений на 2025 и 2026 годы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И.Ю. Шула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3-02-14T11:48:00Z</cp:lastPrinted>
  <dcterms:modified xsi:type="dcterms:W3CDTF">2024-08-22T10:44:00Z</dcterms:modified>
  <cp:revision>185</cp:revision>
  <dc:subject/>
  <dc:title/>
</cp:coreProperties>
</file>