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31.07.2024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22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  <w:r>
        <w:rPr>
          <w:sz w:val="48"/>
          <w:szCs w:val="48"/>
        </w:rPr>
        <w:t xml:space="preserve">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ной или частичной замене дотации на выравнивание бюджетной обеспеченности муниципальных районов в 2025 году и плановом периоде 2026 и 2027 годов дополнительными нормативами отчислений в бюджеты муниципальных районов от налога на доходы физических лиц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В соответствии с Бюджетным кодексом Российской Федерации, с подпунктом 5.1 пункта 5 постановления Правительства Кировской области от 13.05.2020 № 244-П «Об утверждении Порядка составления проекта областного бюджета на очередной финансовый год и на плановый период», статьей 21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Отказаться от замены дотации на выравнивание бюджетной обеспеченности муниципальных районов в 2025 году и плановом периоде 2026 и 2027 годов дополнительными нормативами отчислений в бюджет Юрьянского  муниципального района от налога на доходы физических лиц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Юрьянск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йонной Думы      </w:t>
      </w:r>
      <w:r>
        <w:rPr>
          <w:b w:val="false"/>
          <w:szCs w:val="28"/>
          <w:lang w:val="ru-RU"/>
        </w:rPr>
        <w:t>Е.Н. Карпов</w:t>
      </w:r>
    </w:p>
    <w:p>
      <w:pPr>
        <w:pStyle w:val="Subtitle"/>
        <w:ind w:firstLine="720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Юрьянского район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ind w:right="-141" w:hanging="0"/>
        <w:rPr/>
      </w:pPr>
      <w:r>
        <w:rPr>
          <w:sz w:val="28"/>
          <w:szCs w:val="28"/>
        </w:rPr>
        <w:t>Кировской области                      И.Ю. Шулаев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28:00Z</dcterms:created>
  <dc:creator>lena-k</dc:creator>
  <dc:description/>
  <cp:keywords/>
  <dc:language>en-US</dc:language>
  <cp:lastModifiedBy>Ekaterina</cp:lastModifiedBy>
  <cp:lastPrinted>2024-05-23T13:27:00Z</cp:lastPrinted>
  <dcterms:modified xsi:type="dcterms:W3CDTF">2024-08-22T10:47:00Z</dcterms:modified>
  <cp:revision>3</cp:revision>
  <dc:subject/>
  <dc:title/>
</cp:coreProperties>
</file>