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7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2/1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          № 41/8 «О Почетной грамоте Юрьянской районной Думы» (с изменениями, принятыми решением Юрьянской районной Думы от 23.03.2016 № 43/4, от 06.12.2023 № 18/4), 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ить Почетной грамотой Юрьянской районной Думы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рязеву Наталью Леонидовну, продавца, исполняющую обязанности заведующей магазина № 68 «ТПС» д. Ложкари ООО «Пищекомбинат» за многолетний добросовестный труд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колову Светлану Фёдоровну, менеджера администрации ООО «Пищекомбинат» за многолетний добросовестный труд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аровских Галину Николаевну, воспитателя МКДОУ детский сад «Родничок» пгт Юрья за многолетний добросовестный труд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снырева Николая Павловича, водителя легкового автомобиля ИП Потапов А.Д. за многолетний добросовестный труд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 xml:space="preserve">  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 И.Ю. Шулаев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55:00Z</dcterms:created>
  <dc:creator>Admin</dc:creator>
  <dc:description/>
  <cp:keywords/>
  <dc:language>en-US</dc:language>
  <cp:lastModifiedBy>Ekaterina</cp:lastModifiedBy>
  <cp:lastPrinted>2024-08-16T13:19:00Z</cp:lastPrinted>
  <dcterms:modified xsi:type="dcterms:W3CDTF">2024-08-22T11:22:00Z</dcterms:modified>
  <cp:revision>26</cp:revision>
  <dc:subject/>
  <dc:title/>
</cp:coreProperties>
</file>