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ЯНСКАЯ  РАЙОННАЯ ДУМ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1.2012      № 17/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ДИНОМ НАЛОГЕ НА ВМЕНЕННЫЙ ДОХ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ЫХ ВИДОВ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46.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 и  Уставом муниципального образования Юрьянский муниципальный район Кировской области Юрьянская  районная Дум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вести в действие на территории Юрьянского  района систему налогообложения в виде единого налога на вмененный доход для отдельны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иды предпринимательской деятельности, в отношении которых вводится единый налог на вмененный доход, и является обязательным к уплате на территории Юрья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казание бытовых услуг, их групп, подгрупп, видов и (или) отдельных бытовых услуг, классифицируемых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казание ветерина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казание услуг по ремонту, техническому обслуживанию и мойке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казание услуг по предоставлению во временное владение (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 Для целей настоящего пункта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 оказания услуг через объекты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, в отношении которого единый налог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ие услуг общественного питания, осуществляемых через объекты организации общественного питания, не имеющие зала обслуживани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аспространение наружной рекламы с использованием рекламны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Размещение  рекламы на транспортных сред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коэффициент К2, корректирующий коэффициент базовой доходности, учитывающий совокупность прочих особенностей ведения предпринимательской деятельности, в том числе ассортимент товаров (работ, услуг), сезонность, время работы, величину доходов, особенности места ведения предпринимательской деятельности и иные особ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ющий коэффициент К2 применяется с учётом размера прожиточного минимума, установленного Правительством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алогоплательщиков, использующих труд наемных работников, значение корректирующего коэффициента К2 применяется равным 1 если средняя заработная плата работника (ов) ниже  размера прожиточного минимума по  Кировской области для трудоспособного населения, установленного за предшествующий к отчётному периоду кварта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Юрьянской районной Думы от 26.11.2008 № 35/4 «О введении на территории муниципального образования «Юрьянский муниципальный район» системы налогообложения в виде единого налога на вменённый доход для отдельных видов деятельности» считать утратившим силу со дня вступления в силу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официального опубликования, но не ранее 01.01.201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убликовать настоящее решение в районной газете "Юрьянские ве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янск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айонной Думы           А.Ю. Потап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1.11.2012  N 17/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ar54"/>
      <w:bookmarkEnd w:id="0"/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БЫТОВ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3120"/>
        <w:gridCol w:w="1680"/>
        <w:gridCol w:w="1680"/>
        <w:gridCol w:w="1680"/>
      </w:tblGrid>
      <w:tr>
        <w:trPr>
          <w:trHeight w:val="24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    </w:t>
              <w:br/>
              <w:t>подгруппы</w:t>
              <w:br/>
              <w:t xml:space="preserve">"Бытовые </w:t>
              <w:br/>
              <w:t>услуги" в</w:t>
              <w:br/>
              <w:t xml:space="preserve">соответ- </w:t>
              <w:br/>
              <w:t>ствии   с</w:t>
              <w:br/>
              <w:t xml:space="preserve">Общерос- </w:t>
              <w:br/>
              <w:t xml:space="preserve">сийским  </w:t>
              <w:br/>
              <w:t>классифи-</w:t>
              <w:br/>
              <w:t xml:space="preserve">катором  </w:t>
              <w:br/>
              <w:t xml:space="preserve">услуг    </w:t>
              <w:br/>
              <w:t>населен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бытовых услуг,   </w:t>
              <w:br/>
              <w:t xml:space="preserve"> оказываемых физическим </w:t>
              <w:br/>
              <w:t xml:space="preserve">  лицам в соответствии  </w:t>
              <w:br/>
              <w:t xml:space="preserve">    с Общероссийским    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  </w:t>
              <w:br/>
              <w:t xml:space="preserve">      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 xml:space="preserve">   тысяч    </w:t>
              <w:br/>
              <w:t xml:space="preserve"> 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 xml:space="preserve">   тысяч    </w:t>
              <w:br/>
              <w:t xml:space="preserve"> 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тысячи</w:t>
              <w:br/>
              <w:t xml:space="preserve">  человек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1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окраска и  пошив</w:t>
              <w:br/>
              <w:t>обув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8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    валяной</w:t>
              <w:br/>
              <w:t>обув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пошив одежды из</w:t>
              <w:br/>
              <w:t>всех видов ткан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пошив и  вязание</w:t>
              <w:br/>
              <w:t>трикотажных издел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пошив меховых и</w:t>
              <w:br/>
              <w:t>кожаных  изделий  (кроме</w:t>
              <w:br/>
              <w:t>головных уборов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пошив  головных</w:t>
              <w:br/>
              <w:t>уборов  из  всех   видов</w:t>
              <w:br/>
              <w:t>тканей, кожи и мех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 и  пошив  чехлов</w:t>
              <w:br/>
              <w:t>всех   видов,   портьер,</w:t>
              <w:br/>
              <w:t>штор,        драпировок,</w:t>
              <w:br/>
              <w:t>покрывал,     скатертей,</w:t>
              <w:br/>
              <w:t>накидо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3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 и   обслуживание</w:t>
              <w:br/>
              <w:t>бытовой         техники,</w:t>
              <w:br/>
              <w:t>компьютеров и оргтехни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3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час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3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 и   ремонт</w:t>
              <w:br/>
              <w:t>металлоиздел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3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                 </w:t>
              <w:br/>
              <w:t xml:space="preserve">ксерокопировальных      </w:t>
              <w:br/>
              <w:t>аппарат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3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ей  для</w:t>
              <w:br/>
              <w:t>принтер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4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ебе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5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  чистка    и</w:t>
              <w:br/>
              <w:t>крашение,         услуги</w:t>
              <w:br/>
              <w:t>прачечны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6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 и  строительство</w:t>
              <w:br/>
              <w:t>жилья  (за   исключением</w:t>
              <w:br/>
              <w:t>индивидуального)       и</w:t>
              <w:br/>
              <w:t>других    построек    по</w:t>
              <w:br/>
              <w:t>заказам физических ли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8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  фотоателье    и</w:t>
              <w:br/>
              <w:t>фото- и кинолаборатор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8</w:t>
              </w:r>
            </w:hyperlink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          услуги</w:t>
              <w:br/>
              <w:t xml:space="preserve">производственного       </w:t>
              <w:br/>
              <w:t>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бань и душевы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арикмахерски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рок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ые  и  обрядовые</w:t>
              <w:br/>
              <w:t>услуг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          услуги</w:t>
              <w:br/>
              <w:t xml:space="preserve">непроизводственного     </w:t>
              <w:br/>
              <w:t>характера            (за</w:t>
              <w:br/>
              <w:t>исключением        услуг</w:t>
              <w:br/>
              <w:t>ломбардов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800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зка стекла и зеркал,</w:t>
              <w:br/>
              <w:t>художественная обработка</w:t>
              <w:br/>
              <w:t>стекл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60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азовых  организаций</w:t>
              <w:br/>
              <w:t>бытового обслуживания по</w:t>
              <w:br/>
              <w:t>всем видам бытовых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  по   проведению</w:t>
              <w:br/>
              <w:t>татуажа,        пилинга,</w:t>
              <w:br/>
              <w:t>пирсинга,   услуги    по</w:t>
              <w:br/>
              <w:t>уходу за телом,  массажу</w:t>
              <w:br/>
              <w:t>тела,       криомассажу,</w:t>
              <w:br/>
              <w:t>эпиляции           тела,</w:t>
              <w:br/>
              <w:t>татуировке, бодиарт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олярие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19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копировально-мно-</w:t>
              <w:br/>
              <w:t>жительны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072</w:t>
              </w:r>
            </w:hyperlink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тнес-центр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азовая организация бытового обслуживания - организация, осуществляющая предпринимательскую деятельность по оказанию бытовых услуг физическим лицам по видам услуг в рамках 4-х и более подгрупп </w:t>
      </w:r>
      <w:hyperlink r:id="rId33">
        <w:r>
          <w:rPr>
            <w:rStyle w:val="InternetLink"/>
            <w:rFonts w:cs="Times New Roman" w:ascii="Times New Roman" w:hAnsi="Times New Roman"/>
            <w:color w:val="0000FF"/>
          </w:rPr>
          <w:t>группы 01</w:t>
        </w:r>
      </w:hyperlink>
      <w:r>
        <w:rPr>
          <w:rFonts w:cs="Times New Roman" w:ascii="Times New Roman" w:hAnsi="Times New Roman"/>
        </w:rPr>
        <w:t xml:space="preserve"> Общероссийского классификатора услуг населению, указанных в настоящем при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х найма рабочей силы, значение корректирующего коэффициента К2 умень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50 процентов - в течение первого года после получения профессии, при этом К2 не может быть меньше 0,0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 процентов - в течение второго года после получения профессии, при этом К2 не может быть меньше 0,0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уменьшение значения корректирующего коэффициента К2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№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ВЕТЕРИНАР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4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деятельности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ветеринарных услуг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8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№ 17/3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ПО РЕМОНТУ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МУ ОБСЛУЖИВАНИЮ И МОЙКЕ 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4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деятельности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услуг  по   ремонту,</w:t>
              <w:br/>
              <w:t>техническому  обслуживанию   и</w:t>
              <w:br/>
              <w:t>мойке автотранспортных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ПО ПРЕДОСТАВЛЕНИЮ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РЕМЕННОЕ ВЛАДЕНИЕ (В ПОЛЬЗОВАНИЕ) МЕСТ ДЛЯ СТОЯНК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ТРАНСПОРТНЫХ СРЕДСТВ, А ТАКЖЕ ПО ХРАНЕНИЮ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ТРАНСПОРТНЫХ СРЕДСТВ НА ПЛАТНЫХ СТОЯН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240"/>
        <w:gridCol w:w="24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пункты </w:t>
              <w:br/>
              <w:t xml:space="preserve">  с численностью  </w:t>
              <w:br/>
              <w:t xml:space="preserve">   проживающих    </w:t>
              <w:br/>
              <w:t>до 30 тыс. человек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услуг  по  предоставлению  во  временное</w:t>
              <w:br/>
              <w:t>владение  (в   пользование)   мест   для   стоянки</w:t>
              <w:br/>
              <w:t>автотранспортных  средств,  а  также  по  хранению</w:t>
              <w:br/>
              <w:t>автотранспортных средств на платных  стоянках  (за</w:t>
              <w:br/>
              <w:t xml:space="preserve">исключением штрафных автостоянок)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стоянок для автотранспортных средств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АВТОТРАНСПОРТ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евозке пассажи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240"/>
        <w:gridCol w:w="24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автотранспортных услуг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пункты </w:t>
              <w:br/>
              <w:t xml:space="preserve">  с численностью  </w:t>
              <w:br/>
              <w:t xml:space="preserve">   проживающих    </w:t>
              <w:br/>
              <w:t>до 10 тыс. человек</w:t>
            </w:r>
          </w:p>
        </w:tc>
      </w:tr>
      <w:tr>
        <w:trPr>
          <w:trHeight w:val="1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автотранспортных  услуг   по   перевозке</w:t>
              <w:br/>
              <w:t>пассажиров  предпринимателями  и  организациями  с</w:t>
              <w:br/>
              <w:t>количеством  транспортных  средств  не  более   20</w:t>
              <w:br/>
              <w:t>единиц и  количеством  посадочных  мест  более  4,</w:t>
              <w:br/>
              <w:t>кроме  оказания  услуг  по  перевозке   пассажиров</w:t>
              <w:br/>
              <w:t xml:space="preserve">маршрутными такси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12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автотранспортных  услуг   по   перевозке</w:t>
              <w:br/>
              <w:t>пассажиров  предпринимателями  и  организациями  с</w:t>
              <w:br/>
              <w:t>количеством  транспортных  средств  не  более   20</w:t>
              <w:br/>
              <w:t>единиц и количеством посадочных мест не  более  4,</w:t>
              <w:br/>
              <w:t>кроме  оказания  услуг  по  перевозке   пассажиров</w:t>
              <w:br/>
              <w:t xml:space="preserve">маршрутными такси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автотранспортных  услуг   по   перевозке</w:t>
              <w:br/>
              <w:t>пассажиров маршрутными такси  предпринимателями  и</w:t>
              <w:br/>
              <w:t>организациями с количеством  транспортных  средств</w:t>
              <w:br/>
              <w:t xml:space="preserve">не более 20 единиц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евозке груз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920"/>
        <w:gridCol w:w="1200"/>
        <w:gridCol w:w="840"/>
        <w:gridCol w:w="720"/>
        <w:gridCol w:w="720"/>
        <w:gridCol w:w="72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автотранспортных услуг      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подъемность       </w:t>
              <w:br/>
              <w:t xml:space="preserve"> транспортных средств (тонн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автотранспортных   услуг   по</w:t>
              <w:br/>
              <w:t>перевозке  грузов  предпринимателями  и</w:t>
              <w:br/>
              <w:t>организациями       с       количеством</w:t>
              <w:br/>
              <w:t>транспортных средств не более 20 едини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№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ОЗНИЧНАЯ ТОРГОВЛЯ, ОСУЩЕСТВЛЯЕМА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ОБЪЕКТЫ СТАЦИОНАРНОЙ ТОРГОВОЙ СЕТИ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ЮЩИЕ ТОРГОВЫЕ ЗА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60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товаров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 для</w:t>
              <w:br/>
              <w:t>детского  и   диабетического</w:t>
              <w:br/>
              <w:t xml:space="preserve">питания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 и меховые изделия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        моющие</w:t>
              <w:br/>
              <w:t>средства, мыло хозяйственное</w:t>
              <w:br/>
              <w:t>и                 туалетное,</w:t>
              <w:br/>
              <w:t xml:space="preserve">парфюмерно-косметические    </w:t>
              <w:br/>
              <w:t xml:space="preserve">товары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        товары,</w:t>
              <w:br/>
              <w:t>игрушки, школьно-письменные,</w:t>
              <w:br/>
              <w:t xml:space="preserve">бумажно-беловые товары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ые издания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овары,              </w:t>
              <w:br/>
              <w:t>телерадиотовары,      прочие</w:t>
              <w:br/>
              <w:t xml:space="preserve">культтовары, стройматериалы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части и  аксессуары</w:t>
              <w:br/>
              <w:t xml:space="preserve">для транспортных средств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осипеды и мотоциклы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7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   и      другие</w:t>
              <w:br/>
              <w:t>транспортные средства (кроме</w:t>
              <w:br/>
              <w:t>автомобилей    легковых    и</w:t>
              <w:br/>
              <w:t>мотоциклов    с    мощностью</w:t>
              <w:br/>
              <w:t xml:space="preserve">двигателей свыше 150 л. с.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8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велирные изделия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а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  и  предметы  ухода  за</w:t>
              <w:br/>
              <w:t xml:space="preserve">животными и птицами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</w:tr>
      <w:tr>
        <w:trPr>
          <w:trHeight w:val="1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            народных</w:t>
              <w:br/>
              <w:t>художественных    промыслов,</w:t>
              <w:br/>
              <w:t>произведения       искусства</w:t>
              <w:br/>
              <w:t>(живопись,          графика,</w:t>
              <w:br/>
              <w:t>скульптура),         изделия</w:t>
              <w:br/>
              <w:t xml:space="preserve">декоративно-прикладного     </w:t>
              <w:br/>
              <w:t>искусства,  предметы   труда</w:t>
              <w:br/>
              <w:t xml:space="preserve">художников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, ковры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,       бывшие       в</w:t>
              <w:br/>
              <w:t>употреблении          (кроме</w:t>
              <w:br/>
              <w:t xml:space="preserve">запчастей и автомобилей)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   бытовой     химии,</w:t>
              <w:br/>
              <w:t>включающие      в       себя</w:t>
              <w:br/>
              <w:t xml:space="preserve">спиртосодержащую продукцию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уппы товаров в приложении указаны в соответствии с "Номенклатурой товарных групп, реализуемых в розничной торговле, на основе Общероссийского </w:t>
      </w:r>
      <w:hyperlink r:id="rId34">
        <w:r>
          <w:rPr>
            <w:rStyle w:val="InternetLink"/>
            <w:rFonts w:cs="Times New Roman" w:ascii="Times New Roman" w:hAnsi="Times New Roman"/>
            <w:color w:val="0000FF"/>
          </w:rPr>
          <w:t>классификатора</w:t>
        </w:r>
      </w:hyperlink>
      <w:r>
        <w:rPr>
          <w:rFonts w:cs="Times New Roman" w:ascii="Times New Roman" w:hAnsi="Times New Roman"/>
        </w:rPr>
        <w:t xml:space="preserve"> продукции (ОКП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в торговой точке товаров различного ассортимента применяется значение корректирующего коэффициента К2 группы товаров, занимающих наибольший удельный вес в товарообор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товаров бытовой химии, включающих в себя спиртосодержащую продукцию, независимо от их удельного веса в товарообороте применяется только значение корректирующего коэффициента К2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едприятиям, находящимся вне населенных пунктов, применяется значение корректирующего коэффициента К2, утвержденное для административного центр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ОЗНИЧНАЯ ТОРГОВЛЯ, ОСУЩЕСТВЛЯЕМА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ОБЪЕКТЫ СТАЦИОНАРНОЙ ТОРГОВОЙ СЕТИ, НЕ ИМЕЮЩ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ГОВЫХ ЗАЛОВ, А ТАКЖЕ ЧЕРЕЗ ОБЪЕКТЫ НЕСТАЦИОНАРН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ГОВОЙ СЕТИ, ПЛОЩАДЬ ТОРГОВОГО МЕСТА В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ЕВЫШАЕТ 5 КВАДРАТНЫХ МЕТРОВ, ЗА ИСКЛЮЧЕНИЕМ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И ТОВАРОВ С ПРИМЕНЕНИЕМ ТОРГОВЫХ АВТОМ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72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товаров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  для</w:t>
              <w:br/>
              <w:t>детского   и   диабетического</w:t>
              <w:br/>
              <w:t xml:space="preserve">питания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ощи и фрукты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         моющие</w:t>
              <w:br/>
              <w:t>средства, мыло  хозяйственное</w:t>
              <w:br/>
              <w:t>и                  туалетное,</w:t>
              <w:br/>
              <w:t xml:space="preserve">парфюмерно-косметические     </w:t>
              <w:br/>
              <w:t xml:space="preserve">товары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, игрушки,</w:t>
              <w:br/>
              <w:t xml:space="preserve">школьно-письменные,          </w:t>
              <w:br/>
              <w:t xml:space="preserve">бумажно-беловые товары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ые издания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овары,               </w:t>
              <w:br/>
              <w:t>телерадиотовары,       прочие</w:t>
              <w:br/>
              <w:t xml:space="preserve">культтовары, стройматериалы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части  и  аксессуары</w:t>
              <w:br/>
              <w:t xml:space="preserve">для транспортных средств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а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  и  предметы  ухода   за</w:t>
              <w:br/>
              <w:t xml:space="preserve">животными и птицами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             народных</w:t>
              <w:br/>
              <w:t>художественных     промыслов,</w:t>
              <w:br/>
              <w:t>произведения        искусства</w:t>
              <w:br/>
              <w:t>(живопись,           графика,</w:t>
              <w:br/>
              <w:t>скульптура),          изделия</w:t>
              <w:br/>
              <w:t xml:space="preserve">декоративно-прикладного      </w:t>
              <w:br/>
              <w:t>искусства,   предметы   труда</w:t>
              <w:br/>
              <w:t xml:space="preserve">художников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    бытовой     химии,</w:t>
              <w:br/>
              <w:t>включающие       в       себя</w:t>
              <w:br/>
              <w:t xml:space="preserve">спиртосодержащую продукцию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уппы товаров в приложении указаны в соответствии с "Номенклатурой товарных групп, реализуемых в розничной торговле, на основе Общероссийского </w:t>
      </w:r>
      <w:hyperlink r:id="rId35">
        <w:r>
          <w:rPr>
            <w:rStyle w:val="InternetLink"/>
            <w:rFonts w:cs="Times New Roman" w:ascii="Times New Roman" w:hAnsi="Times New Roman"/>
            <w:color w:val="0000FF"/>
          </w:rPr>
          <w:t>классификатора</w:t>
        </w:r>
      </w:hyperlink>
      <w:r>
        <w:rPr>
          <w:rFonts w:cs="Times New Roman" w:ascii="Times New Roman" w:hAnsi="Times New Roman"/>
        </w:rPr>
        <w:t xml:space="preserve"> продукции (ОКП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в торговой точке товаров различного ассортимента применяется значение корректирующего коэффициента К2 группы товаров, занимающих наибольший удельный вес в товарообороте. При реализации товаров бытовой химии, включающих в себя спиртосодержащую продукцию, независимо от их удельного веса в товарообороте применяется только значение корректирующего коэффициента К2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едприятиям, находящимся вне населенных пунктов, применяется значение корректирующего коэффициента К2, утвержденное для административного центр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ОЗНИЧНАЯ ТОРГОВЛЯ, ОСУЩЕСТВЛЯЕМА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ОБЪЕКТЫ СТАЦИОНАРНОЙ ТОРГОВОЙ СЕТИ, НЕ ИМЕЮЩ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ГОВЫХ ЗАЛОВ, А ТАКЖЕ ЧЕРЕЗ ОБЪЕКТЫ НЕСТАЦИОНАРН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ГОВОЙ СЕТИ, ПЛОЩАДЬ ТОРГОВОГО МЕСТА В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ВЫШАЕТ 5 КВАДРАТНЫХ МЕТ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60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товаров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7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   товары,</w:t>
              <w:br/>
              <w:t xml:space="preserve">включая подакцизные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ля запрещена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ачные изделия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 для</w:t>
              <w:br/>
              <w:t>детского  и   диабетического</w:t>
              <w:br/>
              <w:t xml:space="preserve">питания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8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ощи и фрукты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 товары,</w:t>
              <w:br/>
              <w:t xml:space="preserve">кроме нефтепродуктов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,   одежда   и   белье,</w:t>
              <w:br/>
              <w:t>обувь, головные уборы (кроме</w:t>
              <w:br/>
              <w:t>меховых),   чулочно-носочные</w:t>
              <w:br/>
              <w:t xml:space="preserve">изделия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 и меховые изделия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        моющие</w:t>
              <w:br/>
              <w:t>средства, мыло хозяйственное</w:t>
              <w:br/>
              <w:t>и                 туалетное,</w:t>
              <w:br/>
              <w:t xml:space="preserve">парфюмерно-косметические    </w:t>
              <w:br/>
              <w:t xml:space="preserve">товары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        товары,</w:t>
              <w:br/>
              <w:t>игрушки, школьно-письменные,</w:t>
              <w:br/>
              <w:t xml:space="preserve">бумажно-беловые товары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ые издания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нтерейные товары,  часы,</w:t>
              <w:br/>
              <w:t>товары    для     физической</w:t>
              <w:br/>
              <w:t>культуры, спорта и  туризма,</w:t>
              <w:br/>
              <w:t>хозяйственные        товары,</w:t>
              <w:br/>
              <w:t xml:space="preserve">инструменты, посуда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9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овары,              </w:t>
              <w:br/>
              <w:t>телерадиотовары,      прочие</w:t>
              <w:br/>
              <w:t xml:space="preserve">культтовары, стройматериалы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части и  аксессуары</w:t>
              <w:br/>
              <w:t xml:space="preserve">для транспортных средств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кроме</w:t>
              <w:br/>
              <w:t xml:space="preserve">велосипедов)       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ля запрещена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велирные изделия  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ля запрещена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а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ые цветы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  и  предметы  ухода  за</w:t>
              <w:br/>
              <w:t xml:space="preserve">животными и птицами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е      средства,</w:t>
              <w:br/>
              <w:t xml:space="preserve">медицинские товары и оптика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   </w:t>
            </w:r>
          </w:p>
        </w:tc>
      </w:tr>
      <w:tr>
        <w:trPr>
          <w:trHeight w:val="1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            народных</w:t>
              <w:br/>
              <w:t>художественных    промыслов,</w:t>
              <w:br/>
              <w:t>произведения       искусства</w:t>
              <w:br/>
              <w:t>(живопись,          графика,</w:t>
              <w:br/>
              <w:t>скульптура),         изделия</w:t>
              <w:br/>
              <w:t xml:space="preserve">декоративно-прикладного     </w:t>
              <w:br/>
              <w:t>искусства,  предметы   труда</w:t>
              <w:br/>
              <w:t xml:space="preserve">художников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, ковры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,       бывшие       в</w:t>
              <w:br/>
              <w:t>употреблении          (кроме</w:t>
              <w:br/>
              <w:t xml:space="preserve">запчастей и автомобилей)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8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   бытовой     химии,</w:t>
              <w:br/>
              <w:t>включающие      в       себя</w:t>
              <w:br/>
              <w:t xml:space="preserve">спиртосодержащую продукцию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уппы товаров в приложении указаны в соответствии с "Номенклатурой товарных групп, реализуемых в розничной торговле, на основе Общероссийского </w:t>
      </w:r>
      <w:hyperlink r:id="rId36">
        <w:r>
          <w:rPr>
            <w:rStyle w:val="InternetLink"/>
            <w:rFonts w:cs="Times New Roman" w:ascii="Times New Roman" w:hAnsi="Times New Roman"/>
            <w:color w:val="0000FF"/>
          </w:rPr>
          <w:t>классификатора</w:t>
        </w:r>
      </w:hyperlink>
      <w:r>
        <w:rPr>
          <w:rFonts w:cs="Times New Roman" w:ascii="Times New Roman" w:hAnsi="Times New Roman"/>
        </w:rPr>
        <w:t xml:space="preserve"> продукции (ОКП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в торговой точке товаров различного ассортимента применяется значение корректирующего коэффициента К2 группы товаров, занимающих наибольший удельный вес в товарообор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товаров бытовой химии, включающих в себя спиртосодержащую продукцию, независимо от их удельного веса в товарообороте применяется только значение корректирующего коэффициента К2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едприятиям, находящимся вне населенных пунктов, применяется значение корректирующего коэффициента К2, утвержденное для административного центр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АЗВОЗНАЯ И РАЗНОСНАЯ РОЗНИЧНАЯ ТОРГОВ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72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товаров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    товары,</w:t>
              <w:br/>
              <w:t xml:space="preserve">включая подакцизные 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ля запрещена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  товары,</w:t>
              <w:br/>
              <w:t xml:space="preserve">кроме нефтепродуктов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    бытовой     химии,</w:t>
              <w:br/>
              <w:t>включающие       в       себя</w:t>
              <w:br/>
              <w:t xml:space="preserve">спиртосодержащую продукцию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 и  доставка  на  дом</w:t>
              <w:br/>
              <w:t>продуктов  питания,   горячих</w:t>
              <w:br/>
              <w:t xml:space="preserve">обедов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уппы товаров в приложении указаны в соответствии с "Номенклатурой товарных групп, реализуемых в розничной торговле, на основе Общероссийского </w:t>
      </w:r>
      <w:hyperlink r:id="rId37">
        <w:r>
          <w:rPr>
            <w:rStyle w:val="InternetLink"/>
            <w:rFonts w:cs="Times New Roman" w:ascii="Times New Roman" w:hAnsi="Times New Roman"/>
            <w:color w:val="0000FF"/>
          </w:rPr>
          <w:t>классификатора</w:t>
        </w:r>
      </w:hyperlink>
      <w:r>
        <w:rPr>
          <w:rFonts w:cs="Times New Roman" w:ascii="Times New Roman" w:hAnsi="Times New Roman"/>
        </w:rPr>
        <w:t xml:space="preserve"> продукции (ОКП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товаров бытовой химии, включающих в себя спиртосодержащую продукцию, независимо от их удельного веса в товарообороте применяется только значение корректирующего коэффициента К2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ОБЩЕСТВЕННОГО ПИТАНИЯ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ЫХ ЧЕРЕЗ ОБЪЕКТЫ ОБЩЕСТВЕННОГО ПИТАНИЯ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ЮЩИЕ ЗАЛЫ ОБСЛУЖИВАНИЯ ПОСЕТ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4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деятельности в сфере   </w:t>
              <w:br/>
              <w:t xml:space="preserve">    общественного питания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ресторанов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4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кафе, баров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3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         столовых</w:t>
              <w:br/>
              <w:t>общедоступных  без  реализации</w:t>
              <w:br/>
              <w:t xml:space="preserve">алкогольной продукции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6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4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столовых по месту</w:t>
              <w:br/>
              <w:t xml:space="preserve">работы, учебы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      закусочных,</w:t>
              <w:br/>
              <w:t>столовых,      буфетов       с</w:t>
              <w:br/>
              <w:t>реализацией        алкогольной</w:t>
              <w:br/>
              <w:t xml:space="preserve">продукции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6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   буфетов    без</w:t>
              <w:br/>
              <w:t>реализации         алкогольной</w:t>
              <w:br/>
              <w:t xml:space="preserve">продукции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        магазинов</w:t>
              <w:br/>
              <w:t xml:space="preserve">(отделов) кулинарии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рганизации питания,</w:t>
              <w:br/>
              <w:t xml:space="preserve">быта и досуга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 xml:space="preserve"> 21</w:t>
      </w:r>
      <w:r>
        <w:rPr>
          <w:rFonts w:cs="Times New Roman" w:ascii="Times New Roman" w:hAnsi="Times New Roman"/>
        </w:rPr>
        <w:t xml:space="preserve">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ОБЩЕСТВЕННОГО ПИТАНИЯ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ЫХ ЧЕРЕЗ ОБЪЕКТЫ ОБЩЕСТВЕННОГО ПИТАНИЯ,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МЕЮЩИЕ ЗАЛОВ ОБСЛУЖИВАНИЯ ПОСЕТ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1680"/>
        <w:gridCol w:w="1680"/>
        <w:gridCol w:w="1680"/>
      </w:tblGrid>
      <w:tr>
        <w:trPr>
          <w:trHeight w:val="60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пункты           </w:t>
              <w:br/>
              <w:t xml:space="preserve">      с численностью проживающих      </w:t>
            </w:r>
          </w:p>
        </w:tc>
      </w:tr>
      <w:tr>
        <w:trPr>
          <w:trHeight w:val="4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 до 10 </w:t>
              <w:br/>
              <w:t>тыс. челове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 до 2  </w:t>
              <w:br/>
              <w:t>тыс. челове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 тыс.  </w:t>
              <w:br/>
              <w:t xml:space="preserve">  человек   </w:t>
            </w:r>
          </w:p>
        </w:tc>
      </w:tr>
      <w:tr>
        <w:trPr>
          <w:trHeight w:val="10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  услуг    общественного</w:t>
              <w:br/>
              <w:t>питания,   осуществляемых    через</w:t>
              <w:br/>
              <w:t>объекты организации  общественного</w:t>
              <w:br/>
              <w:t>питания,    не    имеющие    залов</w:t>
              <w:br/>
              <w:t xml:space="preserve">обслуживания посетителей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АСПРОСТРАНЕНИЕ И РАЗМЕЩ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ЖНОЙ РЕКЛА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0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до 2 тыс.  </w:t>
              <w:br/>
              <w:t xml:space="preserve">  человек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   наружной    рекламы    с</w:t>
              <w:br/>
              <w:t>использованием  рекламных  конструкций  (за</w:t>
              <w:br/>
              <w:t>исключением   рекламных    конструкций    с</w:t>
              <w:br/>
              <w:t>автоматической   сменой    изображения    и</w:t>
              <w:br/>
              <w:t xml:space="preserve">электронных табло)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8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4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   наружной    рекламы    с</w:t>
              <w:br/>
              <w:t>использованием  рекламных   конструкций   с</w:t>
              <w:br/>
              <w:t xml:space="preserve">автоматической сменой изображения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9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3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     наружной       рекламы</w:t>
              <w:br/>
              <w:t xml:space="preserve">посредством электронных табло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4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 рекламы    на    транспортных</w:t>
              <w:br/>
              <w:t xml:space="preserve">средствах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4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1.11.2012 N 17/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РЕМЕННОМУ РАЗМЕЩЕНИЮ И ПРОЖИ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0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до 2 тыс.  </w:t>
              <w:br/>
              <w:t xml:space="preserve">  человек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К объектам, находящимся вне населенных пунктов, применяется значение корректирующего коэффициента К2, утвержденное для административного центр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ПО ПЕРЕДАЧ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РЕМЕННОЕ ВЛАДЕНИЕ СТАЦИОНАРНЫХ ТОРГОВЫХ МЕ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5433"/>
        <w:gridCol w:w="1680"/>
        <w:gridCol w:w="168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до 2 тыс.  </w:t>
              <w:br/>
              <w:t xml:space="preserve">  человек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 по  передаче  во  временное</w:t>
              <w:br/>
              <w:t>владение и (или)  пользование  стационарных</w:t>
              <w:br/>
              <w:t>торговых  мест,  расположенных  в  объектах</w:t>
              <w:br/>
              <w:t>стационарной  торговой  сети,  не   имеющих</w:t>
              <w:br/>
              <w:t>торговых  залов,  объектов   нестационарной</w:t>
              <w:br/>
              <w:t>торговой сети, а также объектов организации</w:t>
              <w:br/>
              <w:t>общественного  питания,  не  имеющих   зала</w:t>
              <w:br/>
              <w:t>обслуживания  посетителей,   если   площадь</w:t>
              <w:br/>
              <w:t>каждого из них не  превышает  5  квадратных</w:t>
              <w:br/>
              <w:t xml:space="preserve">метров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 по  передаче  во  временное</w:t>
              <w:br/>
              <w:t>владение и (или)  пользование  стационарных</w:t>
              <w:br/>
              <w:t>торговых  мест,  расположенных  в  объектах</w:t>
              <w:br/>
              <w:t>стационарной  торговой  сети,  не   имеющих</w:t>
              <w:br/>
              <w:t>торговых  залов,  объектов   нестационарной</w:t>
              <w:br/>
              <w:t>торговой сети, а также объектов организации</w:t>
              <w:br/>
              <w:t>общественного  питания,  не  имеющих   зала</w:t>
              <w:br/>
              <w:t>обслуживания  посетителей,   если   площадь</w:t>
              <w:br/>
              <w:t>каждого  из  них  превышает  5   квадратных</w:t>
              <w:br/>
              <w:t xml:space="preserve">метров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 объектам, находящимся вне населенных пунктов, применяется значение корректирующего коэффициента К2, утвержденное для административного центра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ОКАЗАНИЕ УСЛУГ ПО ПЕРЕДАЧ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РЕМЕННОЕ ВЛАДЕНИЕ ЗЕМЕЛЬНЫХ УЧАСТКОВ ДЛЯ РАЗМЕЩ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ОВ ТОРГОВОЙ СЕТИ И ОБЩЕСТВЕННОГО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0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до 2 тыс.  </w:t>
              <w:br/>
              <w:t xml:space="preserve">  человек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 по  передаче  во  временное</w:t>
              <w:br/>
              <w:t>владение  и  (или)  пользование   земельных</w:t>
              <w:br/>
              <w:t>участков    для     размещения     объектов</w:t>
              <w:br/>
              <w:t>стационарной  и   нестационарной   торговой</w:t>
              <w:br/>
              <w:t>сети,   а   также   объектов    организации</w:t>
              <w:br/>
              <w:t>общественного   питания,    если    площадь</w:t>
              <w:br/>
              <w:t>земельного   участка   не   превышает    10</w:t>
              <w:br/>
              <w:t xml:space="preserve">квадратных метров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 по  передаче  во  временное</w:t>
              <w:br/>
              <w:t>владение  и  (или)  пользование   земельных</w:t>
              <w:br/>
              <w:t>участков    для     размещения     объектов</w:t>
              <w:br/>
              <w:t>стационарной  и   нестационарной   торговой</w:t>
              <w:br/>
              <w:t>сети,   а   также   объектов    организации</w:t>
              <w:br/>
              <w:t>общественного   питания,    если    площадь</w:t>
              <w:br/>
              <w:t>земельного участка превышает 10  квадратных</w:t>
              <w:br/>
              <w:t xml:space="preserve">метров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Юрьянской 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1.2012 N 17/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Par911"/>
      <w:bookmarkEnd w:id="1"/>
      <w:r>
        <w:rPr>
          <w:rFonts w:cs="Times New Roman" w:ascii="Times New Roman" w:hAnsi="Times New Roman"/>
          <w:sz w:val="20"/>
          <w:szCs w:val="20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ЯТЕЛЬНОСТИ: РЕАЛИЗАЦИЯ ТОВАРОВ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ИСПОЛЬЗОВАНИЕМ ТОРГОВЫХ АВТОМ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40"/>
        <w:gridCol w:w="1680"/>
        <w:gridCol w:w="168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товаров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2 до 10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 xml:space="preserve"> от 1 до 2  </w:t>
              <w:br/>
              <w:t>тыс.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е </w:t>
              <w:br/>
              <w:t xml:space="preserve">  пункты с  </w:t>
              <w:br/>
              <w:t>численностью</w:t>
              <w:br/>
              <w:t xml:space="preserve">проживающих </w:t>
              <w:br/>
              <w:t>менее 1 тыс.</w:t>
              <w:br/>
              <w:t xml:space="preserve">  человек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     товаров      с</w:t>
              <w:br/>
              <w:t>использованием        торговых</w:t>
              <w:br/>
              <w:t xml:space="preserve">автоматов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ЮРЬЯНСКАЯ РАЙОННАЯ ДУМ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402080</wp:posOffset>
                </wp:positionH>
                <wp:positionV relativeFrom="page">
                  <wp:posOffset>5658485</wp:posOffset>
                </wp:positionV>
                <wp:extent cx="1101090" cy="53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78" w:before="0" w:after="0"/>
                              <w:ind w:right="9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1.8pt;mso-wrap-distance-left:0pt;mso-wrap-distance-right:0pt;mso-wrap-distance-top:0pt;mso-wrap-distance-bottom:0pt;margin-top:445.55pt;mso-position-vertical-relative:page;margin-left:-110.4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78" w:before="0" w:after="0"/>
                        <w:ind w:right="9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rStyle w:val="3pt"/>
          <w:sz w:val="28"/>
          <w:szCs w:val="28"/>
        </w:rPr>
      </w:pPr>
      <w:r>
        <w:rPr>
          <w:rStyle w:val="3pt"/>
          <w:sz w:val="28"/>
          <w:szCs w:val="28"/>
        </w:rPr>
        <w:t>РЕШЕНИЕ</w:t>
      </w:r>
    </w:p>
    <w:p>
      <w:pPr>
        <w:pStyle w:val="32"/>
        <w:shd w:fill="auto" w:val="clear"/>
        <w:spacing w:lineRule="auto" w:line="240" w:before="0" w:after="0"/>
        <w:jc w:val="center"/>
        <w:rPr>
          <w:rStyle w:val="3pt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2"/>
          <w:sz w:val="28"/>
          <w:szCs w:val="28"/>
        </w:rPr>
      </w:pPr>
      <w:r>
        <w:rPr>
          <w:sz w:val="28"/>
          <w:szCs w:val="28"/>
        </w:rPr>
        <w:t>от 21.12.2012 №19</w:t>
      </w:r>
      <w:r>
        <w:rPr>
          <w:rStyle w:val="2"/>
          <w:sz w:val="28"/>
          <w:szCs w:val="28"/>
        </w:rPr>
        <w:t xml:space="preserve">/9 </w:t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3" w:name="bookmark2"/>
      <w:r>
        <w:rPr>
          <w:b/>
          <w:sz w:val="28"/>
          <w:szCs w:val="28"/>
        </w:rPr>
        <w:t>Юрьянской районной Думы от 21.11.2012 № 17/3</w:t>
      </w:r>
      <w:bookmarkEnd w:id="3"/>
    </w:p>
    <w:p>
      <w:pPr>
        <w:pStyle w:val="121"/>
        <w:keepNext w:val="true"/>
        <w:keepLines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ФНС № 13 по Кировской области от 03.12.2012 № 08- 37/08378 Юрьянская районная Дума РЕШИЛА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Юрьянской районной Думы от 21.11.2012 № 17/3 «О едином налоге на вмененный доход для отдельных видов деятельности» следующего содержания:</w:t>
      </w:r>
    </w:p>
    <w:p>
      <w:pPr>
        <w:pStyle w:val="32"/>
        <w:numPr>
          <w:ilvl w:val="1"/>
          <w:numId w:val="1"/>
        </w:numPr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ь 2 Решения изложить в новой редакции: </w:t>
      </w:r>
    </w:p>
    <w:p>
      <w:pPr>
        <w:pStyle w:val="32"/>
        <w:shd w:fill="auto" w:val="clear"/>
        <w:spacing w:lineRule="auto" w:line="360" w:before="0" w:after="0"/>
        <w:rPr/>
      </w:pPr>
      <w:r>
        <w:rPr>
          <w:sz w:val="28"/>
          <w:szCs w:val="28"/>
        </w:rPr>
        <w:t>«2. Установить виды предпринимательской деятельности, в отношении которых вводится единый налог на вмененный доход:»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Решение вступает в законную силу после официального опубликования, но не ранее 01.01.2013.</w:t>
      </w:r>
    </w:p>
    <w:p>
      <w:pPr>
        <w:pStyle w:val="32"/>
        <w:shd w:fill="auto" w:val="clear"/>
        <w:tabs>
          <w:tab w:val="clear" w:pos="708"/>
          <w:tab w:val="left" w:pos="11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1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32"/>
        <w:shd w:fill="auto" w:val="clear"/>
        <w:tabs>
          <w:tab w:val="clear" w:pos="708"/>
          <w:tab w:val="left" w:pos="11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Юрьянской районной Думы</w:t>
        <w:tab/>
        <w:t>А.Ю.Потапенк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56995</wp:posOffset>
                </wp:positionH>
                <wp:positionV relativeFrom="paragraph">
                  <wp:posOffset>635</wp:posOffset>
                </wp:positionV>
                <wp:extent cx="1261745" cy="1347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6.1pt;mso-wrap-distance-left:0pt;mso-wrap-distance-right:0pt;mso-wrap-distance-top:0pt;mso-wrap-distance-bottom:0pt;margin-top:0.05pt;mso-position-vertical-relative:text;margin-left:10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pt">
    <w:name w:val="Основной текст + Интервал 3 pt"/>
    <w:basedOn w:val="Style15"/>
    <w:qFormat/>
    <w:rPr>
      <w:spacing w:val="60"/>
    </w:rPr>
  </w:style>
  <w:style w:type="character" w:styleId="2">
    <w:name w:val="Основной текст2"/>
    <w:basedOn w:val="Style15"/>
    <w:qFormat/>
    <w:rPr/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4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exact" w:line="269" w:before="480" w:after="2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278" w:before="240" w:after="480"/>
      <w:jc w:val="center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03E68503C73716453598A91EE03E0B0F7D0422F2E11CA0E4F87FF5AFBEE35E3A628AA4070C0EA5r328I" TargetMode="External"/><Relationship Id="rId3" Type="http://schemas.openxmlformats.org/officeDocument/2006/relationships/hyperlink" Target="consultantplus://offline/ref=2B03E68503C73716453598A91EE03E0B0F7D0524F5E31CA0E4F87FF5AFBEE35E3A628AA4070F0DA3r324I" TargetMode="External"/><Relationship Id="rId4" Type="http://schemas.openxmlformats.org/officeDocument/2006/relationships/hyperlink" Target="consultantplus://offline/ref=CAA42642F0213B9C2858AE73DA4D36DB55703613A3C518B751B15B6133s72AI" TargetMode="External"/><Relationship Id="rId5" Type="http://schemas.openxmlformats.org/officeDocument/2006/relationships/hyperlink" Target="consultantplus://offline/ref=CAA42642F0213B9C2858AE73DA4D36DB55703613A3C518B751B15B61337A335966FD4A37CC919338s22BI" TargetMode="External"/><Relationship Id="rId6" Type="http://schemas.openxmlformats.org/officeDocument/2006/relationships/hyperlink" Target="consultantplus://offline/ref=CAA42642F0213B9C2858AE73DA4D36DB55703613A3C518B751B15B61337A335966FD4A37CC919339s223I" TargetMode="External"/><Relationship Id="rId7" Type="http://schemas.openxmlformats.org/officeDocument/2006/relationships/hyperlink" Target="consultantplus://offline/ref=CAA42642F0213B9C2858AE73DA4D36DB55703613A3C518B751B15B61337A335966FD4A37CC929437s226I" TargetMode="External"/><Relationship Id="rId8" Type="http://schemas.openxmlformats.org/officeDocument/2006/relationships/hyperlink" Target="consultantplus://offline/ref=CAA42642F0213B9C2858AE73DA4D36DB55703613A3C518B751B15B61337A335966FD4A37CC919238s227I" TargetMode="External"/><Relationship Id="rId9" Type="http://schemas.openxmlformats.org/officeDocument/2006/relationships/hyperlink" Target="consultantplus://offline/ref=CAA42642F0213B9C2858AE73DA4D36DB55703613A3C518B751B15B61337A335966FD4A37CC919238s227I" TargetMode="External"/><Relationship Id="rId10" Type="http://schemas.openxmlformats.org/officeDocument/2006/relationships/hyperlink" Target="consultantplus://offline/ref=CAA42642F0213B9C2858AE73DA4D36DB55703613A3C518B751B15B61337A335966FD4A37CC919238s227I" TargetMode="External"/><Relationship Id="rId11" Type="http://schemas.openxmlformats.org/officeDocument/2006/relationships/hyperlink" Target="consultantplus://offline/ref=CAA42642F0213B9C2858AE73DA4D36DB55703613A3C518B751B15B61337A335966FD4A37CC919238s227I" TargetMode="External"/><Relationship Id="rId12" Type="http://schemas.openxmlformats.org/officeDocument/2006/relationships/hyperlink" Target="consultantplus://offline/ref=CAA42642F0213B9C2858AE73DA4D36DB55703613A3C518B751B15B61337A335966FD4A37CC919238s227I" TargetMode="External"/><Relationship Id="rId13" Type="http://schemas.openxmlformats.org/officeDocument/2006/relationships/hyperlink" Target="consultantplus://offline/ref=CAA42642F0213B9C2858AE73DA4D36DB55703613A3C518B751B15B61337A335966FD4A37CC91903Cs226I" TargetMode="External"/><Relationship Id="rId14" Type="http://schemas.openxmlformats.org/officeDocument/2006/relationships/hyperlink" Target="consultantplus://offline/ref=CAA42642F0213B9C2858AE73DA4D36DB55703613A3C518B751B15B61337A335966FD4A37CC929439s223I" TargetMode="External"/><Relationship Id="rId15" Type="http://schemas.openxmlformats.org/officeDocument/2006/relationships/hyperlink" Target="consultantplus://offline/ref=CAA42642F0213B9C2858AE73DA4D36DB55703613A3C518B751B15B61337A335966FD4A37CC929439s227I" TargetMode="External"/><Relationship Id="rId16" Type="http://schemas.openxmlformats.org/officeDocument/2006/relationships/hyperlink" Target="consultantplus://offline/ref=CAA42642F0213B9C2858AE73DA4D36DB55703613A3C518B751B15B61337A335966FD4A37CC929439s221I" TargetMode="External"/><Relationship Id="rId17" Type="http://schemas.openxmlformats.org/officeDocument/2006/relationships/hyperlink" Target="consultantplus://offline/ref=CAA42642F0213B9C2858AE73DA4D36DB55703613A3C518B751B15B61337A335966FD4A37CC929439s226I" TargetMode="External"/><Relationship Id="rId18" Type="http://schemas.openxmlformats.org/officeDocument/2006/relationships/hyperlink" Target="consultantplus://offline/ref=CAA42642F0213B9C2858AE73DA4D36DB55703613A3C518B751B15B61337A335966FD4A37CC91953Ds227I" TargetMode="External"/><Relationship Id="rId19" Type="http://schemas.openxmlformats.org/officeDocument/2006/relationships/hyperlink" Target="consultantplus://offline/ref=CAA42642F0213B9C2858AE73DA4D36DB55703613A3C518B751B15B61337A335966FD4A37CC919537s224I" TargetMode="External"/><Relationship Id="rId20" Type="http://schemas.openxmlformats.org/officeDocument/2006/relationships/hyperlink" Target="consultantplus://offline/ref=CAA42642F0213B9C2858AE73DA4D36DB55703613A3C518B751B15B61337A335966FD4A37CC919B3Cs22AI" TargetMode="External"/><Relationship Id="rId21" Type="http://schemas.openxmlformats.org/officeDocument/2006/relationships/hyperlink" Target="consultantplus://offline/ref=CAA42642F0213B9C2858AE73DA4D36DB55703613A3C518B751B15B61337A335966FD4A37CC929437s222I" TargetMode="External"/><Relationship Id="rId22" Type="http://schemas.openxmlformats.org/officeDocument/2006/relationships/hyperlink" Target="consultantplus://offline/ref=CAA42642F0213B9C2858AE73DA4D36DB55703613A3C518B751B15B61337A335966FD4A37CC929437s226I" TargetMode="External"/><Relationship Id="rId23" Type="http://schemas.openxmlformats.org/officeDocument/2006/relationships/hyperlink" Target="consultantplus://offline/ref=CAA42642F0213B9C2858AE73DA4D36DB55703613A3C518B751B15B61337A335966FD4A37CC929437s22AI" TargetMode="External"/><Relationship Id="rId24" Type="http://schemas.openxmlformats.org/officeDocument/2006/relationships/hyperlink" Target="consultantplus://offline/ref=CAA42642F0213B9C2858AE73DA4D36DB55703613A3C518B751B15B61337A335966FD4A37CC929B3Es222I" TargetMode="External"/><Relationship Id="rId25" Type="http://schemas.openxmlformats.org/officeDocument/2006/relationships/hyperlink" Target="consultantplus://offline/ref=CAA42642F0213B9C2858AE73DA4D36DB55703613A3C518B751B15B61337A335966FD4A37CC929B3Es221I" TargetMode="External"/><Relationship Id="rId26" Type="http://schemas.openxmlformats.org/officeDocument/2006/relationships/hyperlink" Target="consultantplus://offline/ref=CAA42642F0213B9C2858AE73DA4D36DB55703613A3C518B751B15B61337A335966FD4A37CC929437s224I" TargetMode="External"/><Relationship Id="rId27" Type="http://schemas.openxmlformats.org/officeDocument/2006/relationships/hyperlink" Target="consultantplus://offline/ref=CAA42642F0213B9C2858AE73DA4D36DB55703613A3C518B751B15B61337A335966FD4A37CC92943As226I" TargetMode="External"/><Relationship Id="rId28" Type="http://schemas.openxmlformats.org/officeDocument/2006/relationships/hyperlink" Target="consultantplus://offline/ref=CAA42642F0213B9C2858AE73DA4D36DB55703613A3C518B751B15B61337A335966FD4A37CC929437s224I" TargetMode="External"/><Relationship Id="rId29" Type="http://schemas.openxmlformats.org/officeDocument/2006/relationships/hyperlink" Target="consultantplus://offline/ref=CAA42642F0213B9C2858AE73DA4D36DB55703613A3C518B751B15B61337A335966FD4A37CC929B3Es223I" TargetMode="External"/><Relationship Id="rId30" Type="http://schemas.openxmlformats.org/officeDocument/2006/relationships/hyperlink" Target="consultantplus://offline/ref=CAA42642F0213B9C2858AE73DA4D36DB55703613A3C518B751B15B61337A335966FD4A37CC929B3Es220I" TargetMode="External"/><Relationship Id="rId31" Type="http://schemas.openxmlformats.org/officeDocument/2006/relationships/hyperlink" Target="consultantplus://offline/ref=CAA42642F0213B9C2858AE73DA4D36DB55703613A3C518B751B15B61337A335966FD4A37CC929B3Fs222I" TargetMode="External"/><Relationship Id="rId32" Type="http://schemas.openxmlformats.org/officeDocument/2006/relationships/hyperlink" Target="consultantplus://offline/ref=CAA42642F0213B9C2858AE73DA4D36DB55703613A3C518B751B15B61337A335966FD4A37CC929B3Cs22BI" TargetMode="External"/><Relationship Id="rId33" Type="http://schemas.openxmlformats.org/officeDocument/2006/relationships/hyperlink" Target="consultantplus://offline/ref=CAA42642F0213B9C2858AE73DA4D36DB55703613A3C518B751B15B61337A335966FD4A37CC919338s22BI" TargetMode="External"/><Relationship Id="rId34" Type="http://schemas.openxmlformats.org/officeDocument/2006/relationships/hyperlink" Target="consultantplus://offline/ref=CAA42642F0213B9C2858AE73DA4D36DB55703613A8C718B751B15B6133s72AI" TargetMode="External"/><Relationship Id="rId35" Type="http://schemas.openxmlformats.org/officeDocument/2006/relationships/hyperlink" Target="consultantplus://offline/ref=CAA42642F0213B9C2858AE73DA4D36DB55703613A8C718B751B15B6133s72AI" TargetMode="External"/><Relationship Id="rId36" Type="http://schemas.openxmlformats.org/officeDocument/2006/relationships/hyperlink" Target="consultantplus://offline/ref=CAA42642F0213B9C2858AE73DA4D36DB55703613A8C718B751B15B6133s72AI" TargetMode="External"/><Relationship Id="rId37" Type="http://schemas.openxmlformats.org/officeDocument/2006/relationships/hyperlink" Target="consultantplus://offline/ref=CAA42642F0213B9C2858AE73DA4D36DB55703613A8C718B751B15B6133s72AI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2:00Z</dcterms:created>
  <dc:creator>boss-e</dc:creator>
  <dc:description/>
  <cp:keywords/>
  <dc:language>en-US</dc:language>
  <cp:lastModifiedBy>katya_S</cp:lastModifiedBy>
  <dcterms:modified xsi:type="dcterms:W3CDTF">2013-11-12T10:49:00Z</dcterms:modified>
  <cp:revision>27</cp:revision>
  <dc:subject/>
  <dc:title/>
</cp:coreProperties>
</file>