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ЬЯНСКАЯ  РАЙОННАЯ ДУ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РОВ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.11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31/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гт Юр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рьянской районной Думы от 21.11.2012 № 17/3</w:t>
      </w:r>
    </w:p>
    <w:p>
      <w:pPr>
        <w:pStyle w:val="ConsPlusNormal"/>
        <w:widowControl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едином налоге на вменённый доход для отдельных видов деятельности»</w:t>
      </w:r>
    </w:p>
    <w:p>
      <w:pPr>
        <w:pStyle w:val="ConsPlusNormal"/>
        <w:widowControl/>
        <w:spacing w:lineRule="atLeast" w:line="10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tLeast" w:line="10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п.3 ст.346.26 Налогового Кодекса Российской Федерации районная Дума РЕШИЛА:</w:t>
      </w:r>
    </w:p>
    <w:p>
      <w:pPr>
        <w:pStyle w:val="ConsPlusNormal"/>
        <w:widowControl/>
        <w:numPr>
          <w:ilvl w:val="0"/>
          <w:numId w:val="1"/>
        </w:numPr>
        <w:spacing w:lineRule="atLeast" w:line="100"/>
        <w:ind w:left="0" w:firstLine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лючить из перечня видов предпринимательской деятельности, в отношении которых вводится единый налог на вменённый доход, следующие их виды:</w:t>
      </w:r>
    </w:p>
    <w:p>
      <w:pPr>
        <w:pStyle w:val="ConsPlusNormal"/>
        <w:widowControl/>
        <w:spacing w:lineRule="atLeast" w:line="100"/>
        <w:ind w:firstLine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ConsPlusNormal"/>
        <w:widowControl/>
        <w:spacing w:lineRule="atLeast" w:line="100"/>
        <w:ind w:firstLine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азание услуг по ремонту, техническому обслуживанию и мойке автотранспортных средств.</w:t>
      </w:r>
    </w:p>
    <w:p>
      <w:pPr>
        <w:pStyle w:val="ConsPlusNormal"/>
        <w:widowControl/>
        <w:spacing w:lineRule="atLeast" w:line="100"/>
        <w:ind w:firstLine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иложение № 5 изложить в новой редакции:</w:t>
      </w:r>
    </w:p>
    <w:p>
      <w:pPr>
        <w:pStyle w:val="ConsPlusNormal"/>
        <w:widowControl/>
        <w:spacing w:lineRule="atLeast" w:line="100"/>
        <w:ind w:firstLine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КОРРЕКТИРУЮЩЕГО КОЭФФИЦИЕНТА К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ЯТЕЛЬНОСТИ: ОКАЗАНИЕ АВТОТРАНСПОРТНЫХ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перевозке пассажи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240"/>
        <w:gridCol w:w="24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Виды автотранспортных услуг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ные пункты </w:t>
              <w:br/>
              <w:t xml:space="preserve">  с численностью  </w:t>
              <w:br/>
              <w:t xml:space="preserve">   проживающих    </w:t>
              <w:br/>
              <w:t>до 10 тыс. человек</w:t>
            </w:r>
          </w:p>
        </w:tc>
      </w:tr>
      <w:tr>
        <w:trPr>
          <w:trHeight w:val="1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автотранспортных  услуг   по   перевозке</w:t>
              <w:br/>
              <w:t>пассажиров  предпринимателями  и  организациями  с</w:t>
              <w:br/>
              <w:t>количеством  транспортных  средств  не  более   20</w:t>
              <w:br/>
              <w:t>единиц и  количеством  посадочных  мест  более  4,</w:t>
              <w:br/>
              <w:t>кроме  оказания  услуг  по  перевозке   пассажиров</w:t>
              <w:br/>
              <w:t xml:space="preserve">маршрутными такси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12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 автотранспортных  услуг   по   перевозке</w:t>
              <w:br/>
              <w:t>пассажиров  предпринимателями  и  организациями  с</w:t>
              <w:br/>
              <w:t>количеством  транспортных  средств  не  более   20</w:t>
              <w:br/>
              <w:t>единиц и количеством посадочных мест не  более  4,</w:t>
              <w:br/>
              <w:t>кроме  оказания  услуг  по  перевозке   пассажиров</w:t>
              <w:br/>
              <w:t xml:space="preserve">маршрутными такси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автотранспортных  услуг   по   перевозке</w:t>
              <w:br/>
              <w:t>пассажиров маршрутными такси  предпринимателями  и</w:t>
              <w:br/>
              <w:t>организациями с количеством  транспортных  средств</w:t>
              <w:br/>
              <w:t xml:space="preserve">не более 20 единиц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перевозке груз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920"/>
        <w:gridCol w:w="1200"/>
        <w:gridCol w:w="840"/>
        <w:gridCol w:w="720"/>
        <w:gridCol w:w="720"/>
        <w:gridCol w:w="720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Виды автотранспортных услуг      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подъемность       </w:t>
              <w:br/>
              <w:t xml:space="preserve"> транспортных средств (тонн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автотранспортных   услуг   по</w:t>
              <w:br/>
              <w:t>перевозке  грузов  предпринимателями  и</w:t>
              <w:br/>
              <w:t>организациями       с       количеством</w:t>
              <w:br/>
              <w:t>транспортных средств не более 20 едини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решение вступает в силу после официального опубликования, но не ранее 01.01.201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убликовать настоящее решение в районной газете "Юрьянские ве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я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 районной Думы                А.Ю. Потап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9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left="0" w:right="0" w:firstLine="709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0:00Z</dcterms:created>
  <dc:creator>ConsultantPlus</dc:creator>
  <dc:description/>
  <cp:keywords/>
  <dc:language>en-US</dc:language>
  <cp:lastModifiedBy>katya_S</cp:lastModifiedBy>
  <cp:lastPrinted>2014-11-12T14:13:00Z</cp:lastPrinted>
  <dcterms:modified xsi:type="dcterms:W3CDTF">2014-11-14T06:57:00Z</dcterms:modified>
  <cp:revision>7</cp:revision>
  <dc:subject/>
  <dc:title>ПРАВИТЕЛЬСТВО КИРОВСКОЙ ОБЛАСТИ</dc:title>
</cp:coreProperties>
</file>