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539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>решением Юрьянской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районной Думы      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от 17.04.2013 № 21/4</w:t>
      </w:r>
    </w:p>
    <w:p>
      <w:pPr>
        <w:pStyle w:val="Normal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ГЕРБЕ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ЬЯНСКИЙ МУНИЦИПАЛЬНЫ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м положением устанавливается герб муниципального образования Юрьянский муниципальный район Кировской области (далее- Юрьянский район), его описание и порядок официального использова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 Герб  Юрьянского района  (далее – ГЕРБ) является официальным символом Юрьянск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Положение о ГЕРБЕ и рисунки ГЕРБА в многоцветном и одноцветном вариантах хранятся в администрации Юрьянского  района  и доступны для ознакомления всем заинтересованным лицам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1.3</w:t>
      </w:r>
      <w:r>
        <w:rPr>
          <w:color w:val="000000"/>
          <w:sz w:val="28"/>
          <w:szCs w:val="28"/>
        </w:rPr>
        <w:t>. ГЕРБ подлежит внесению в Государственный геральдический регистр Российской Федерации и в Геральдический регистр Киров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еральдическое описание и обоснование символики ГЕРБ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Геральдическое описание ГЕРБ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В зелёном поле на серебряной волнистой оконечности золотой чёлн с золотой мачтой, в котором поставлена прислонённая к мачте золотая икона Святого угодника Святителя Николая Чудотворца»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Толкование символики ГЕРБ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уникальным явлениям на территории Юрьянского района относится обретение образа Святителя Николая Чудотворца на реке Великой в XIV веке, почитание которого со временем привело к возникновению Великорецкого крестного хода, насчитывающего более чем 600-летнюю историю, имеющего ныне Всероссийский статус и собирающего ежегодно более 50 тысяч паломников со всей России и других стран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сновным символом, олицетворяющим Великорецкий крестный ход, является образ Святителя Николая. Именно центральная часть иконы Великорецкого образа Святителя Николая отражена в гербе. К характерным элементам изображения относится особая форма креста – лапчатый крест с шарами на концах, сходная с формой креста в гербе земли Вятской, а ныне – Кировской област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естно, что до 1778 года крестный путь с иконой из Хлынова к месту её чудесного обретения совершался по воде – по рекам Вятке и Великой. По воде же чудотворная икона совершала свои путешествия в Москву по монаршему повелению в 1555 и 1614 годах. Пример такого изображения мы находим в Лицевом летописном своде. Поэтому икона в гербе района изображена в челне (в лодке), плывущей по волнам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лёный цвет поля символизирует лесные богатства района. Кроме того, зелёный цвет олицетворяет такие понятия как любовь, дружба, изобилие, воспитание и честь, стремление к победе. Золотой цвет символизирует такие качества и понятия как верность, справедливость, человеколюбие, мудрость и богатство – духовное и материальное. Серебряный цвет означает благородство, милосердие, надежду и согласи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Авторская групп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гений Дрогов (г. Киров), Ирина Макарова (г. Киров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воспроизведения ГЕРБ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оспроизведение ГЕРБА, независимо от его размеров, техники исполнения и назначения, должно точно соответствовать геральдическому описанию, приведенному в п. 2.1. статьи 2 настоящего Положения. Воспроизведение Герба допускается в многоцветном, одноцветном и одноцветном с использованием условной штриховки вариантах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оспроизведение ГЕРБА, независимо от назначения и случая использования, допускается с дополнительными элементами или без дополнительных элементов, в виде одного щи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олнительным элементам относя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вольная часть (прямоугольник, примыкающий изнутри к верхнему правом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краю щита) с воспроизведенным в ней гербом Кировской области, указывающим на территориальную принадлежность муниципального образ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она (золотая территориальная корона о пяти зубцах), обозначающая административный статус муниципального образования как муниципальн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может воспроизводиться в четырех варианта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 вольной части и короны (один щит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вольной часть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ороно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вольной частью и корон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я ГЕРБА как в виде одного щита, так и с дополнительными элементами, являются равнозначными, равноценными и равно приемлемыми во всех случаях официального исполь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 или изменений. 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szCs w:val="28"/>
        </w:rPr>
        <w:t>4. Порядок официального использования ГЕРБ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ГЕРБ муниципального образования помещается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зданиях органов местного самоуправления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зданиях официальных представительств Юрьянского  района за пределами район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залах заседаний органов местного самоуправл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бочих кабинетах главы района, главы администрации района, выборных и назначаемых должностных лиц местного самоупра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ЕРБ помещается на бланках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овых актов органов местного самоуправления и должностных лиц местного самоуправл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ительного, исполнительного и иных органов местного самоуправл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ы района, главы администрации района, иных выборных и назначаемых должностных лиц местного самоупра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ГЕРБ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ГЕРБ помещается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ечатях органов местного самоуправл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фициальных изданиях органов местного самоупра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ГЕРБ может помещаться на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градах и памятных знаках Юрьянского  района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должностных знаках главы муниципального образования, председателя представительного органа местного самоуправления, депутатов представительного органа местного самоуправления, муниципальных служащих и работников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указателях при въезде на территорию Юрьянского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ктах движимого и недвижимого имущества, транспортных средствах, находящихся в муниципальной собственности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анках и печат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залах заседаний руководящих органов и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ринадлежащих органам, организациям, учреждениям и предприятиям, находящимся в муниципальной собственности, муниципальном управлении или муниципальном подчинении, а также органам, организациям, учреждениям и предприятиям, учредителем (ведущим соучредителем) которых является муниципальное образование объектах движимого и недвижимого имущества, транспортных средствах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Допускается размещение ГЕРБА н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мотах, приглашениях, визитных карточках главы муниципального образования, должностных лиц органов местного самоуправления, депутатов представительного органа местного самоуправ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 знаках воинских частей Вооруженных Сил Российской Федерации и кораблей Военно-Морского Флота Российской Федерации, воинских частей, боевых и иных кораблей и судов войск иных органов федеральной исполнительной власти, носящих имя Юрьянского  района, постоянно дислоцированных в Юрьянском  районе, традиционно комплектующихся жителями Юрьянского  района или имеющую иную особо тесную связь (в том числе – историческую) с Юрьянским  районом – по согласованию между командиром части и главой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пускается использование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Юрьянском  районе или непосредственно связанных с Юрьянским  районом по согласованию с главой Юрьянского 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и одновременном размещении ГЕРБА и Государственного герба Российской Федерации, ГЕРБ располагается справа от Государственного герба Российской Федерации (с точки зрения стоящего лицом к герб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размещении ГЕРБА и герба Кировской области, ГЕРБ располагается справа от герба Кировской области (с точки зрения стоящего лицом к герб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размещении ГЕРБА, Государственного герба Российской Федерации и герба Кировской области, Государственный герб Российской Федерации располагается в центре, герб Кировской области – слева от центра, а ГЕРБ – справа от центра (с точки зрения стоящего лицом к герб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размещении ГЕРБА с другими гербами размер ГЕРБА не может превышать размеры Государственного герба Российской Федерации (или иного государственного герба), герба Кировской области (или герба иного субъекта Российской Федерации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размещении ГЕРБА с другими гербами ГЕРБ не может размещаться выше Государственного герба Российской Федерации (или иного государственного герба), герба Кировской области (или герба иного субъекта Российской Федерации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размещении ГЕРБА с любым государственным гербом, гербом субъекта Российской Федерации или иностранного региона, гербом иного муниципального образования, в тех случаях, когда размещаемые рядом с ГЕРБОМ гербы не имеют дополнительных элементов, ГЕРБ используется без дополнительных элемент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Порядок изготовления, использования, хранения и уничтожения бланков, печатей и иных носителей изображения ГЕРБА устанавливается органами местного самоупра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Иные случаи использования ГЕРБА устанавливаются главой муниципального образования. 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Использование ГЕРБА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 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Внесение в состав (рисунок) ГЕРБА каких-либо внешних украшений, а также элементов официальных символов Кировской области допустимо лишь в соответствии с законодательством Российской Федерации и Кировской области. Эти изменения должны сопровождаться пересмотром статьи 2 настоящего Положения для отражения внесенных элементов в описан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Все права на ГЕРБ принадлежит органам местного самоуправления Юрьян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3. Согласно части 4 Гражданского кодекса РФ, утвержденной федеральным законом №230-ФЗ от 18 декабря 2006 г., ГЕРБ Юрьянского муниципального района с момента утверждения его Юрьянской районной Думой объектом авторского права не является (Статья 1259, п. 6.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Контроль за исполнением требований настоящего Положения возлагается на Администрацию Юрьянского 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Настоящее Положение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ороны в геральдике определяются с точки зрения того, кто стоит за гербовым щитом и держит его; таким образом для зрителя, стоящего лицом к щиту, правая геральдическая сторона находится слева, левая геральдическая сторона - справ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е являются объектами авторских прав: … государственные символы и знаки (флаги, гербы, ордена, денежные знаки и тому подобное), а также символы и знаки муниципальных образов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1:00Z</dcterms:created>
  <dc:creator>tamara-m</dc:creator>
  <dc:description/>
  <cp:keywords/>
  <dc:language>en-US</dc:language>
  <cp:lastModifiedBy>katya_S</cp:lastModifiedBy>
  <cp:lastPrinted>2013-04-16T18:01:00Z</cp:lastPrinted>
  <dcterms:modified xsi:type="dcterms:W3CDTF">2013-04-18T04:02:00Z</dcterms:modified>
  <cp:revision>12</cp:revision>
  <dc:subject/>
  <dc:title>ЮРЬЯНСКАЯ РАЙОННАЯ ДУМА </dc:title>
</cp:coreProperties>
</file>