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53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решением Юрьянской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районной Думы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17.04.2013 № 21/4</w:t>
      </w:r>
    </w:p>
    <w:p>
      <w:pPr>
        <w:pStyle w:val="Normal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ФЛАГЕ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ЬЯ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стоящим положением устанавливается флаг муниципального образования Юрьянский муниципальный район Кировской области (далее – Юрьянский район), его описание и порядок официального использования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Флаг  Юрьянского района  (далее - ФЛАГ) является официальным символом Юрьянского  район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Положение о ФЛАГЕ и рисунок ФЛАГА хранятся в администрации Юрьянского  района  и доступны для ознакомления всем заинтересованным лица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ФЛАГ подлежит внесению в Государственный геральдический регистр Российской Федерации и геральдический регистр Кировской области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1. Описание ФЛАГА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Флаг Юрьянского  района представляет собой прямоугольное полотнище с отношением сторон (ширины к длине) 2:3, воспроизводящее герб Юрьянского  района в зелёном, жёлтом и белом цветах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воспроизведения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оспроизведение ФЛАГА, независимо от его размеров, техники исполнения и назначения, должно точно соответствовать описанию, приведенному в пункте 2.1. статьи 2 настоящего Положения и рисунку, приведенному в приложении к настоящему Положению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тветственность за искажение ФЛАГА, изменение композиции или цветов, выходящее за пределы геральдически допустимого, несет исполнитель допущенных искажений или изменений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фициального использования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ФЛАГ поднят постоянно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зданиях органов местного самоуправления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 зданиях официальных представительств Юрьянского района за пределами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ФЛАГ установлен постоянно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залах заседаний органов местного самоуправления,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в рабочих кабинетах главы муниципального образования, выборных и назначаемых должностных лиц местного самоупра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ФЛАГ может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быть поднят постоянно или подниматься 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Юрьянский  район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Юрьянский  райо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АГ или его изображение может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аться на транспортных средствах главы муниципального образования, иных выборных должностных лиц местного самоуправл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аться на транспортных средствах, находящихся в муниципальной собственно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ФЛАГ поднимается (устанавливается)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дни государственных праздников – наряду с Государственным флагом Российской Федерации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 время официальных церемоний и других торжественных мероприятий, проводимых органами местного самоупра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и семейных торжеств и значимых событи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При использовании ФЛАГА в знак траура ФЛАГ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и одновременном подъеме (размещении) ФЛАГА и Государственного флага Российской Федерации, ФЛАГ располагается справа от Государственного флага Российской Федерации (с точки зрения стоящего лицом к флаг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подъеме (размещении) ФЛАГА и флага Кировской области, ФЛАГ располагается справа от флага Кировской области (с точки зрения стоящего лицом к флаг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подъеме (размещении) ФЛАГА, Государственного флага Российской Федерации и флага Кировской области, Государственный флаг Российской Федерации располагается в центре, а ФЛАГ – справа от центра (с точки зрения стоящего лицом к флагам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подъёме (размещении) чётного числа флагов (но более двух), Государственный флаг 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Кировской области, слева от Государственного флага Российской Федерации располагается ФЛАГ; справа от флага Кировской области располагается флаг иного муниципального образования, общественного объединения, либо предприятия, учреждения или организа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Размер полотнища ФЛАГА не может превышать размеры полотнищ поднятых (установленных) рядом с ним Государственного флага Российской Федерации (или иного государственного флага), флага Кировской области (или флага иного субъекта Российской Федерации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Кировской области (или флага иного субъекта Российской Федерации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ФЛАГ или его изображение могут быть использованы в качестве элемента или геральдической основы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флагов, вымпелов и иных подобны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Юрьянский  район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град Юрьянского  район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остных и отличительных знаках главы муниципального образования, депутатов представительного органа местного самоуправления, выборных и назначаемых должностных лиц, сотрудников местного самоуправления и его подразделен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ФЛАГ может быть поднят (установлен) постоянно или временно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в памятных, мемориальных и значимых местах, расположенных на территории Юрьянского  района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в местах массовых собраний жителей Юрьянского  район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учреждениях дошкольного воспитания и учреждениях среднего образования (средних школах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Допускается размещение ФЛАГА или его изображения н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мотах, приглашениях, визитных карточках главы муниципального образования, должностных лиц органов местного самоуправления, депутатов представительного органа местного самоуправ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пускается использование ФЛАГ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Юрьянском  районе или непосредственно связанных с Юрьянским  районо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Иные случаи использования ФЛАГА устанавливаются главой муниципального образования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Использование ФЛАГА с нарушением настоящего Положения, а также надругательство над ФЛАГОМ, влечет за собой ответственность в соответствии с законодательством Российской Федераци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Внесение в состав (рисунок) ФЛАГА каких-либо изменений или дополнений, а также элементов официальных символов Кировской области допустимо лишь в соответствии с законодательством Российской Федерации и законодательством Кировской области. Эти изменения должны сопровождаться пересмотром статьи 3 настоящего Положения для отражения внесенных элементов в описан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Все права на ФЛАГ принадлежат органам местного самоуправления Юрьянского муниципального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Контроль за исполнением требований настоящего Положения возлагается на главу муниципального образова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Настоящее Положение вступает в силу со дня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06:00Z</dcterms:created>
  <dc:creator>tamara-m</dc:creator>
  <dc:description/>
  <cp:keywords/>
  <dc:language>en-US</dc:language>
  <cp:lastModifiedBy>katya_S</cp:lastModifiedBy>
  <cp:lastPrinted>2013-04-15T18:29:00Z</cp:lastPrinted>
  <dcterms:modified xsi:type="dcterms:W3CDTF">2013-04-18T04:10:00Z</dcterms:modified>
  <cp:revision>9</cp:revision>
  <dc:subject/>
  <dc:title>Утверждено </dc:title>
</cp:coreProperties>
</file>