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416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44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27.10.2016</w:t>
      </w:r>
      <w:r>
        <w:rPr>
          <w:sz w:val="28"/>
          <w:szCs w:val="28"/>
        </w:rPr>
        <w:t xml:space="preserve">                                                                      </w:t>
        <w:tab/>
      </w:r>
      <w:r>
        <w:rPr>
          <w:sz w:val="28"/>
          <w:szCs w:val="28"/>
          <w:u w:val="single"/>
        </w:rPr>
        <w:t>№ 2/5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Юрьянской районной Думы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от 06.11.2013 №25/4 «Об утверждении Положения о бюджетном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е в муниципальном образовании Юрьянский район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Бюджетным кодексом Российской Федерации, Уставом Юрьянского района, Юрьянская районная Дума РЕШИЛА: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ab/>
        <w:t>1. Внести в решение Юрьянской районной Думы от 06.11.2013 №25/4 «Об утверждении Положения о бюджетном процессе в муниципальном образовании Юрьянский район» (с изменениями, принятыми решениями Юрьянской районной Думы от 18.12.2013 № 27/3, от 12.03.2014 № 28/7, от 12.11.2014 № 31/4, от 15.12.2014 № 33/7, от 18.02.2015 № 34/1, от 14.10.2015 № 39/3, от 23.03.2015 № 43/2, от 22.06.2016 45/4) следующие изменения:</w:t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1.1. Часть 4 статьи 15 изложить в следующей редакции: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«4. Бюджетные ассигнования дорожного фонда Юрьянского района, не использованные в текущем финансовом году, направляются на увеличение бюджетных ассигнований дорожного фонда Юрьянского района в очередном финансовом году.</w:t>
      </w:r>
    </w:p>
    <w:p>
      <w:pPr>
        <w:pStyle w:val="Normal"/>
        <w:widowControl/>
        <w:suppressAutoHyphens w:val="false"/>
        <w:spacing w:lineRule="auto" w:line="240"/>
        <w:ind w:firstLine="540"/>
        <w:rPr/>
      </w:pPr>
      <w:r>
        <w:rPr>
          <w:sz w:val="26"/>
          <w:szCs w:val="26"/>
        </w:rPr>
        <w:tab/>
      </w:r>
      <w:r>
        <w:rPr>
          <w:rFonts w:eastAsia="Calibri"/>
          <w:sz w:val="26"/>
          <w:szCs w:val="26"/>
          <w:lang w:eastAsia="ru-RU"/>
        </w:rPr>
        <w:t>Объем бюджетных ассигнований дорожного фонда Юрьянского района:</w:t>
      </w:r>
    </w:p>
    <w:p>
      <w:pPr>
        <w:pStyle w:val="Normal"/>
        <w:widowControl/>
        <w:suppressAutoHyphens w:val="false"/>
        <w:spacing w:lineRule="auto" w:line="240"/>
        <w:ind w:firstLine="540"/>
        <w:rPr/>
      </w:pPr>
      <w:r>
        <w:rPr>
          <w:rFonts w:eastAsia="Calibri"/>
          <w:sz w:val="26"/>
          <w:szCs w:val="26"/>
          <w:lang w:eastAsia="ru-RU"/>
        </w:rPr>
        <w:t>подлежит увеличению в текущем финансовом году и (или) очередном финансовом году на положительную разницу между фактически поступившим и прогнозировавшимся объемом доходов районного бюджета, учитываемых при формировании дорожного фонда Юрьянского района;</w:t>
      </w:r>
    </w:p>
    <w:p>
      <w:pPr>
        <w:pStyle w:val="Normal"/>
        <w:widowControl/>
        <w:suppressAutoHyphens w:val="false"/>
        <w:spacing w:lineRule="auto" w:line="240"/>
        <w:ind w:firstLine="540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может быть уменьшен в текущем финансовом году и (или) очередном финансовом году на отрицательную разницу между фактически поступившим и прогнозировавшимся объемом доходов районного бюджета, учитываемых при формировании дорожного фонда Юрьянского района.»;</w:t>
      </w:r>
    </w:p>
    <w:p>
      <w:pPr>
        <w:pStyle w:val="Normal"/>
        <w:widowControl/>
        <w:suppressAutoHyphens w:val="false"/>
        <w:spacing w:lineRule="auto" w:line="240"/>
        <w:ind w:firstLine="708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1.2. В пункте 2 абзаца 1 статьи 18 слова «своей компетенции», заменить словами «своих полномочий»;</w:t>
      </w:r>
    </w:p>
    <w:p>
      <w:pPr>
        <w:pStyle w:val="Normal"/>
        <w:widowControl/>
        <w:suppressAutoHyphens w:val="false"/>
        <w:spacing w:lineRule="auto" w:line="240"/>
        <w:ind w:firstLine="708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1.3. Статью 33 изложить в новой редакции:</w:t>
      </w:r>
    </w:p>
    <w:p>
      <w:pPr>
        <w:pStyle w:val="Normal"/>
        <w:spacing w:lineRule="auto" w:line="240"/>
        <w:rPr/>
      </w:pPr>
      <w:r>
        <w:rPr>
          <w:rFonts w:eastAsia="Calibri"/>
          <w:sz w:val="26"/>
          <w:szCs w:val="26"/>
          <w:lang w:eastAsia="ru-RU"/>
        </w:rPr>
        <w:t>«</w:t>
      </w:r>
      <w:r>
        <w:rPr>
          <w:sz w:val="26"/>
          <w:szCs w:val="26"/>
        </w:rPr>
        <w:t>Статья 33. Рассмотрение проекта решения об утверждении районного бюджета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ab/>
        <w:t>1. Проект решения районной Думы об утверждении районного бюджета на очередной финансовый год и плановый период после его регистрации направляется Председателем районной Думы в контрольно-счетную комиссию Юрьянской районной Думы для подготовки заключения о соответствии состава представленных документов и материалов требованиям Бюджетного кодекса Российской Федерации и статьи 32 настоящего Положения. Контрольно-счетная комиссия готовит данное заключение в недельный срок, и направляет его Председателю районной Думы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>2. Председатель районной Думы на основании данного заключения принимает решение о включении проекта решения о районном бюджете на очередной финансовый год и плановый период в повестку заседания Юрьянской районной Думы либо о возвращении его Главе Юрьянского района в связи с нарушением требований Бюджетного кодекса и статьи 32 настоящего Положения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В случае возвращения проекта он должен быть представлен Главой Юрьянского района повторно в районную Думу в десятидневный срок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>3. Принятый к рассмотрению Юрьянской районной Думой проект решения о районном бюджете на очередной финансовый год и плановый период направляется в депутатские комиссии районной Думы и контрольно-счетную комиссию для подготовки заключения в двух недельный срок со дня принятия проекта к рассмотрению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4. Проект решения о районном бюджете рассматривается в двух чтениях.»;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4. В абзаце 2 части 2 статьи 35 слова «при утверждении их в первом чтении» заменить словами «, утвержденные проектом решения, принятым в первом чтении,»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5. В пункте 2 части 4 статьи 35 слова «главе администрации района» заменить словами «Главе Юрьянского района»;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6. В части 1 и части 5 статьи 39 слова «глава администрации района» заменить словами «Глава Юрьянского района» в соответствующем падеже;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7. В части 2 статьи 39 слова «закона области» заменить словами «решения».</w:t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2.  Приостановить до 1 января 2017 года действие части 4 статьи 24, статьи 31.</w:t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3. Установить, что в 2016 году:</w:t>
      </w:r>
    </w:p>
    <w:p>
      <w:pPr>
        <w:pStyle w:val="Normal"/>
        <w:spacing w:lineRule="auto" w:line="240"/>
        <w:ind w:firstLine="708"/>
        <w:rPr/>
      </w:pPr>
      <w:r>
        <w:rPr>
          <w:sz w:val="26"/>
          <w:szCs w:val="26"/>
        </w:rPr>
        <w:t>3.1. Проект районного бюджета на 2017 год и на плановый период 2018 и 2019 годов предоставляется управлением финансов администрации Юрьянского района на рассмотрение и одобрение в администрацию Юрьянского района до 15 ноября текущего года.</w:t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3.2. Администрация Юрьянского района не позднее 01 декабря текущего года вносит на рассмотрение районной Думе проект решения районной Думы о бюджете Юрьянского муниципального района на 2017 год и на плановый период 2018 и 2019 годов.</w:t>
      </w:r>
    </w:p>
    <w:p>
      <w:pPr>
        <w:pStyle w:val="Normal"/>
        <w:spacing w:lineRule="auto" w:line="240"/>
        <w:ind w:firstLine="708"/>
        <w:rPr/>
      </w:pPr>
      <w:r>
        <w:rPr>
          <w:sz w:val="26"/>
          <w:szCs w:val="26"/>
        </w:rPr>
        <w:t>4. Настоящее Решение вступает в силу с момента его официального опубликования.</w:t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3. 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 и разместить на сайте Юрьянского района.</w:t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98" w:leader="none"/>
          <w:tab w:val="left" w:pos="6950" w:leader="none"/>
          <w:tab w:val="left" w:pos="7046" w:leader="none"/>
          <w:tab w:val="left" w:pos="7181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98" w:leader="none"/>
          <w:tab w:val="left" w:pos="6950" w:leader="none"/>
          <w:tab w:val="left" w:pos="7046" w:leader="none"/>
          <w:tab w:val="left" w:pos="7181" w:leader="none"/>
        </w:tabs>
        <w:spacing w:lineRule="auto" w:line="240"/>
        <w:ind w:hanging="0"/>
        <w:rPr/>
      </w:pPr>
      <w:r>
        <w:rPr>
          <w:sz w:val="26"/>
          <w:szCs w:val="26"/>
        </w:rPr>
        <w:t>Глава Юрьянского района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ировской области          А.Ю. Потапенк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37:00Z</dcterms:created>
  <dc:creator>Савиных Елена</dc:creator>
  <dc:description/>
  <cp:keywords/>
  <dc:language>en-US</dc:language>
  <cp:lastModifiedBy>katya_S</cp:lastModifiedBy>
  <cp:lastPrinted>2016-10-31T16:23:00Z</cp:lastPrinted>
  <dcterms:modified xsi:type="dcterms:W3CDTF">2016-10-31T12:27:00Z</dcterms:modified>
  <cp:revision>22</cp:revision>
  <dc:subject/>
  <dc:title/>
</cp:coreProperties>
</file>