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27.10.2016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2/4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5  № 41/1 «Об утверждении  бюджета Юрьянского муниципального района на 2016 год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5  № 41/1 «Об утверждении  бюджета Юрьянского муниципального района на 2016 год»</w:t>
      </w:r>
    </w:p>
    <w:p>
      <w:pPr>
        <w:pStyle w:val="Subtitle"/>
        <w:numPr>
          <w:ilvl w:val="1"/>
          <w:numId w:val="1"/>
        </w:numPr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48 187,7»  заменить цифрами «336 594,7»;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60 186,2» заменить цифрами «348 593,2»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13 цифры «8348,2» заменить цифрами «9147,3».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3. В пункте 18: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в подпункте 18.1. цифры «14274,3» заменить цифрами «14978,3»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в подпункте 7 цифры «6336,0» заменить цифрами «6181,81»;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4. В пункте 19 цифры «2031,6» заменить </w:t>
      </w:r>
      <w:r>
        <w:rPr>
          <w:b w:val="false"/>
          <w:bCs/>
          <w:szCs w:val="28"/>
        </w:rPr>
        <w:t>цифрами</w:t>
      </w:r>
      <w:r>
        <w:rPr>
          <w:b w:val="false"/>
          <w:szCs w:val="28"/>
        </w:rPr>
        <w:t xml:space="preserve">  «2204,6».</w:t>
      </w:r>
    </w:p>
    <w:p>
      <w:pPr>
        <w:pStyle w:val="Normal"/>
        <w:spacing w:lineRule="auto" w:line="276"/>
        <w:ind w:firstLine="697"/>
        <w:rPr/>
      </w:pPr>
      <w:r>
        <w:rPr>
          <w:bCs/>
          <w:sz w:val="28"/>
          <w:szCs w:val="28"/>
        </w:rPr>
        <w:t xml:space="preserve">1.5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6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7 «Распределение бюджетных ассигнований по разделам и  подразделам классификации расходов бюджетов на 2016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6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0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6 год» утвердить в новой редакции. Прилагается.</w:t>
      </w:r>
    </w:p>
    <w:p>
      <w:pPr>
        <w:pStyle w:val="31"/>
        <w:spacing w:lineRule="auto" w:line="276"/>
        <w:rPr/>
      </w:pPr>
      <w:r>
        <w:rPr>
          <w:szCs w:val="28"/>
        </w:rPr>
        <w:t xml:space="preserve">          </w:t>
      </w:r>
      <w:r>
        <w:rPr>
          <w:szCs w:val="28"/>
        </w:rPr>
        <w:t>1.11. Приложение 11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16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12. Приложение 13 «Распределение дотации на обеспечение сбалансированности бюджетов поселений на 2016 год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13. Приложение 25 «Распределение субсидии на осуществление дорожной деятельности в отношении автомобильных дорог общего пользования местного значения 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2016 году» утвердить в новой редакции. Прилагается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spacing w:lineRule="auto" w:line="276"/>
        <w:ind w:hanging="0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Опубликовать настоящее решение в информационном бюллетене муниципальных правовых актов и на официальном сайте администрации Юрьянского района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  <w:tab/>
        <w:tab/>
        <w:tab/>
        <w:t>А.Ю. Потапенко</w:t>
      </w:r>
    </w:p>
    <w:p>
      <w:pPr>
        <w:pStyle w:val="Normal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32:00Z</dcterms:created>
  <dc:creator>lena-k</dc:creator>
  <dc:description/>
  <cp:keywords/>
  <dc:language>en-US</dc:language>
  <cp:lastModifiedBy>katya_S</cp:lastModifiedBy>
  <cp:lastPrinted>2015-10-19T08:38:00Z</cp:lastPrinted>
  <dcterms:modified xsi:type="dcterms:W3CDTF">2016-10-31T11:06:00Z</dcterms:modified>
  <cp:revision>207</cp:revision>
  <dc:subject/>
  <dc:title/>
</cp:coreProperties>
</file>