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27.10.2016</w:t>
      </w:r>
      <w:r>
        <w:rPr/>
        <w:t xml:space="preserve">                                                                                                                           </w:t>
      </w:r>
      <w:r>
        <w:rPr>
          <w:u w:val="single"/>
        </w:rPr>
        <w:t>№ 2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Юрьянской районной Думы от 06.11.2013 №25/5 «О формировании и использовании средств дорожного фонда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5 «О формировании и использовании средств дорожного фонда Юрьянского района» (с изменениями, принятыми решениями Юрьянской районной Думой от 12.03.2014 № 28/8, от 15.12.2014 № 33/8, от 14.10.2015 № 39/4) следующее изменени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1. Пункт 6 Порядка формирования и использования средств дорожного фонда изложить в следующей редакции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«6. Бюджетные ассигнования дорожного фонда Юрьянского района, не использованные в текущем финансовом году, направляются на увеличение бюджетных ассигнований дорожного фонда Юрьянского района в очередном финансовом году.</w:t>
      </w:r>
    </w:p>
    <w:p>
      <w:pPr>
        <w:pStyle w:val="Normal"/>
        <w:widowControl/>
        <w:suppressAutoHyphens w:val="false"/>
        <w:spacing w:lineRule="auto" w:line="240"/>
        <w:ind w:firstLine="540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ru-RU"/>
        </w:rPr>
        <w:t>Объем бюджетных ассигнований дорожного фонда Юрьянского района:</w:t>
      </w:r>
    </w:p>
    <w:p>
      <w:pPr>
        <w:pStyle w:val="Normal"/>
        <w:widowControl/>
        <w:suppressAutoHyphens w:val="false"/>
        <w:spacing w:lineRule="auto" w:line="240"/>
        <w:ind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районного бюджета, учитываемых при формировании дорожного фонда Юрьянского район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районного бюджета, учитываемых при формировании дорожного фонда Юрьянского района.»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1:00Z</dcterms:created>
  <dc:creator>Савиных Елена</dc:creator>
  <dc:description/>
  <cp:keywords/>
  <dc:language>en-US</dc:language>
  <cp:lastModifiedBy>katya_S</cp:lastModifiedBy>
  <cp:lastPrinted>2016-10-31T16:28:00Z</cp:lastPrinted>
  <dcterms:modified xsi:type="dcterms:W3CDTF">2016-10-31T12:46:00Z</dcterms:modified>
  <cp:revision>12</cp:revision>
  <dc:subject/>
  <dc:title/>
</cp:coreProperties>
</file>