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16.12.2016</w:t>
      </w:r>
      <w:r>
        <w:rPr>
          <w:szCs w:val="28"/>
        </w:rPr>
        <w:t xml:space="preserve">                                                                             </w:t>
      </w:r>
      <w:r>
        <w:rPr>
          <w:szCs w:val="28"/>
          <w:u w:val="single"/>
        </w:rPr>
        <w:t>№ 4/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Юрьянской районной Ду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Cs w:val="28"/>
        </w:rPr>
        <w:tab/>
      </w:r>
      <w:r>
        <w:rPr>
          <w:szCs w:val="28"/>
        </w:rPr>
        <w:t>В соответствии с решением Юрьянской районной Думы от 16.12.2015            № 41/8 «О Почетной грамоте Юрьянской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ab/>
        <w:t>1. Наградить Почетной грамотой Юрьянской районной Думы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Домрачеву Валентину Григорьевну, медицинскую сестру участковую врача терапевта участкового КОГБУЗ «Юрьянская районная больница», за высокий профессионализм, многолетний и добросовестный труд в системе здравоохран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2. Опубликовать настоящее решение в районной газете «Юрьянские вести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Юрьянской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районной Думы</w:t>
        <w:tab/>
        <w:tab/>
        <w:t xml:space="preserve">  О.В. Федотова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>Кировской области        А.Ю. Пота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40:00Z</dcterms:created>
  <dc:creator>Admin</dc:creator>
  <dc:description/>
  <cp:keywords/>
  <dc:language>en-US</dc:language>
  <cp:lastModifiedBy>Admin</cp:lastModifiedBy>
  <cp:lastPrinted>2016-12-20T11:12:00Z</cp:lastPrinted>
  <dcterms:modified xsi:type="dcterms:W3CDTF">2016-12-22T13:10:00Z</dcterms:modified>
  <cp:revision>3</cp:revision>
  <dc:subject/>
  <dc:title/>
</cp:coreProperties>
</file>