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12.20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/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16.12.2015 № 41/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нятием Федерального закона от 23.05.2016 № 143-ФЗ, которым внесены изменения в Федеральный закон от 15.12.2001 № 166-ФЗ «О государственном пенсионном обеспечении в Российской Федерации» и в Федеральный закон от 28.12.2013 № 400-ФЗ «О страховых пенсиях» 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ешение Юрьянской районной Думы от 16.12.2015 № 41/4 «О  Порядке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»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Дополнить раздел 1 «Общие положения» Порядка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 (далее — Порядок) пунктом 1.4 следующего содержа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1.4. Лица, замещавшие должности муниципальной службы, имеют право на пенсию за выслугу лет, устанавливаемую к страховой пенсии по старости (инвалидности), назначенной по достижении ими в соответствующем году возраста, указанного в приложении 5 к Федеральному закону «О страховых пенсиях»  либо досрочно назначенной в соответствии с Законом Российской Федерации от 19.04.1991 № 1032-1 «О занятости населения в Российской Федерации»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первом пункта 2 раздела 2 «Размер пенсии за выслугу лет» слова «не менее 15 лет» заменить словами «, минимальная продолжительность которого для назначения пенсии за выслугу лет в соответствующем году определена приложением к Федеральному закону «О государственном пенсионном обеспечении в Российской Федерации», 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 В абзаце втором пункта 2 раздела 2 «Размер пенсии за выслугу лет» слова «сверх 15 лет» заменить словами «сверх стажа, указанного в первом абзаце,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 и распространяется на правоотношения, возникшие с 01.01.201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А.Ю. Пота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0" w:footer="0" w:bottom="1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44:00Z</dcterms:created>
  <dc:creator>Admin</dc:creator>
  <dc:description/>
  <cp:keywords/>
  <dc:language>en-US</dc:language>
  <cp:lastModifiedBy>Admin</cp:lastModifiedBy>
  <cp:lastPrinted>2015-05-15T14:19:00Z</cp:lastPrinted>
  <dcterms:modified xsi:type="dcterms:W3CDTF">2016-12-22T13:07:00Z</dcterms:modified>
  <cp:revision>6</cp:revision>
  <dc:subject/>
  <dc:title/>
</cp:coreProperties>
</file>