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13.09.2016</w:t>
      </w: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№ _47/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награждении Почетной грамотой 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1. Наградить Почетной грамотой Юрьянской районной Думы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1.1. Безденежных Валентину Сергеевну, медсестру МКДОУ детский сад «Солнышко» с. Загарье Юрьянского района Кировской области,  за многолетний добросовестный труд в сфере образования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1.2. Соломенникову Нину Павловну, тестовода ООО «Пищекомбинат», за многолетний добросовестный труд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1.3. Гаврину Людмилу Васильевну, экономиста Юрьянского райпо, за многолетний добросовестный труд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1.4. Дорофееву Валентину Алексеевну, заведующую магазином № 5 «Промтовары» Юрьянского райпо, за многолетний добросовестный труд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1.5. Селеткову Светлану Николаевну, бухгалтера по заработной плате Юрьянского райпо, за многолетний добросовестный труд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Юрьянского района,</w:t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районной Думы</w:t>
        <w:tab/>
        <w:t xml:space="preserve"> А.Ю. Потап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51:00Z</dcterms:created>
  <dc:creator>katya_S</dc:creator>
  <dc:description/>
  <cp:keywords/>
  <dc:language>en-US</dc:language>
  <cp:lastModifiedBy>katya_S</cp:lastModifiedBy>
  <cp:lastPrinted>2016-09-18T16:38:00Z</cp:lastPrinted>
  <dcterms:modified xsi:type="dcterms:W3CDTF">2016-09-18T12:45:00Z</dcterms:modified>
  <cp:revision>8</cp:revision>
  <dc:subject/>
  <dc:title/>
</cp:coreProperties>
</file>