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Heading"/>
        <w:spacing w:before="0" w:after="360"/>
        <w:ind w:left="56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"/>
        <w:spacing w:before="0" w:after="36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3.09.2016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u w:val="single"/>
        </w:rPr>
        <w:t>№ 47/2</w:t>
      </w:r>
    </w:p>
    <w:p>
      <w:pPr>
        <w:pStyle w:val="Heading"/>
        <w:spacing w:before="0" w:after="480"/>
        <w:ind w:left="0" w:hanging="0"/>
        <w:rPr>
          <w:sz w:val="28"/>
        </w:rPr>
      </w:pPr>
      <w:r>
        <w:rPr>
          <w:sz w:val="28"/>
        </w:rPr>
        <w:t>пгт  Юрь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Об установлении мемориальной доски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участнику Великой Отечественной войны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вековечения памяти участников Великой Отечественной войны, на основании ходатайства КОГОБУ для детей сирот и детей, оставшихся без попечения родителей, «Детский дом-школа с. Великорецкое Юрьянского района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ьянская районная Дума РЕШИЛ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становить на фасаде здания </w:t>
      </w:r>
      <w:r>
        <w:rPr>
          <w:rFonts w:cs="Times New Roman" w:ascii="Times New Roman" w:hAnsi="Times New Roman"/>
          <w:sz w:val="28"/>
          <w:szCs w:val="28"/>
        </w:rPr>
        <w:t xml:space="preserve">КОГОБУ для детей сирот и детей, оставшихся без попечения родителей, «Детский дом-школа с. Великорецкое Юрьянского рай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. Великорецкое, ул. Центральная, д.15) мемориальную доску участнику Великой Отечественной войны, Герою Советского Союза Россохину Борису Гавриловичу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зготовление и установка мемориальной доски осуществляется за счет средств Юрьянского районного Совета ветеранов (пенсионеров) войны и труда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настоящее решение в районной газете «Юрьянские вести».</w:t>
      </w:r>
    </w:p>
    <w:p>
      <w:pPr>
        <w:pStyle w:val="Normal"/>
        <w:shd w:fill="FFFFFF" w:val="clear"/>
        <w:spacing w:lineRule="atLeast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>Глава Юрьянского района,</w:t>
      </w:r>
    </w:p>
    <w:p>
      <w:pPr>
        <w:pStyle w:val="Heading"/>
        <w:ind w:left="0" w:right="99" w:hanging="0"/>
        <w:jc w:val="both"/>
        <w:rPr/>
      </w:pPr>
      <w:r>
        <w:rPr>
          <w:sz w:val="28"/>
        </w:rPr>
        <w:t>председатель районной Думы           А.Ю. Потап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1418" w:firstLine="1418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ktexright">
    <w:name w:val="dktex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02:00Z</dcterms:created>
  <dc:creator>katya_S</dc:creator>
  <dc:description/>
  <cp:keywords/>
  <dc:language>en-US</dc:language>
  <cp:lastModifiedBy>katya_S</cp:lastModifiedBy>
  <cp:lastPrinted>2016-09-18T16:35:00Z</cp:lastPrinted>
  <dcterms:modified xsi:type="dcterms:W3CDTF">2016-09-18T12:36:00Z</dcterms:modified>
  <cp:revision>13</cp:revision>
  <dc:subject/>
  <dc:title/>
</cp:coreProperties>
</file>