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19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16 год»</w:t>
      </w:r>
    </w:p>
    <w:p>
      <w:pPr>
        <w:pStyle w:val="Normal"/>
        <w:ind w:firstLine="4395"/>
        <w:jc w:val="both"/>
        <w:rPr/>
      </w:pPr>
      <w:r>
        <w:rPr/>
        <w:t>от  16.12.2015 № 41/1</w:t>
      </w:r>
    </w:p>
    <w:p>
      <w:pPr>
        <w:pStyle w:val="Normal"/>
        <w:ind w:firstLine="4395"/>
        <w:jc w:val="both"/>
        <w:rPr/>
      </w:pPr>
      <w:r>
        <w:rPr/>
        <w:t>(в редакции решения от 11.05.2016 №44/2)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ЕТОДИКА РАСЧЕТА и ПОРЯДОК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</w:t>
      </w:r>
      <w:r>
        <w:rPr>
          <w:b/>
          <w:sz w:val="28"/>
          <w:szCs w:val="28"/>
        </w:rPr>
        <w:t>на реализацию мероприятий, проводимых на системах теплоснабжения, водоснабжения, водоотведения муниципальных образований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субсидий на реализацию мероприятий, проводимых на системах теплоснабжения, водоснабжения, водоотведения муниципальных образований Кировской области производи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= Сi x У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субсидия для i-г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i - стоимость мероприятий, проводимых на системах теплоснабжения, водоснабжения, водоот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- уровень софинансирования из областного бюджета, установленный в размере не более 0,8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убсидии предоставляются бюджетам городских и сельских поселений ежемесячно в соответствии с кассовым планом районного бюджета, и фактического поступления средств субсидии из областного бюджета на счета Управления финан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Перечисление субсидий из районного бюджета в бюджет поселения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ри поступлении субсидий в бюджет поселения администрация поселения зачисляет их на лицевой счет администрации поселения, открытый в Управлении финансов администрации Юрь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Главные распорядители бюджетных средств (администрации поселений) осуществляют расходование средств на реализацию мероприятий в соответствии с законодательством Российской Федерации о контрактной системе в сфере закупок товаров, работ, услуг для обеспечения 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Главные распорядители бюджетных средств (администрации поселений)  представляют в Управление финансов платежные и иные документы, установленные Управлением финансов, для санкционирования оплаты денежных обязательств (расход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Администрация поселения ежемесячно, не позднее 3 числа месяца, следующего за отчетным периодом, в электронном виде и не позднее 6 числа месяца, следующего за отчетным периодом, на бумажном носителе представляют в управление жизнеобеспечения администрации Юрьянского района (курирующий орган) отчеты о расходовании субсидий и сведения о потребности на текущи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Ответственность за несоблюдение настоящего Порядка и недостоверность представляемых сведений возлагается на администрации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В случае использования субсидий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4:00Z</dcterms:created>
  <dc:creator>Отдел услуг</dc:creator>
  <dc:description/>
  <cp:keywords/>
  <dc:language>en-US</dc:language>
  <cp:lastModifiedBy>RFO</cp:lastModifiedBy>
  <cp:lastPrinted>2016-05-10T15:21:00Z</cp:lastPrinted>
  <dcterms:modified xsi:type="dcterms:W3CDTF">2016-05-10T11:21:00Z</dcterms:modified>
  <cp:revision>28</cp:revision>
  <dc:subject/>
  <dc:title>                                                       УТВЕРЖДЕН</dc:title>
</cp:coreProperties>
</file>