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.05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4/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Положение о муниципальной службе муниципального образования Юрьянский райо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 связи с внесением изменений в Федеральный закон от 02.03.2007 № 25-ФЗ «О муниципальной службе в Российской Федерации»,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й службе муниципального образования Юрьянский район (далее - Положение), утвержденное решением Юрьянской районной Думы от 30.04.2008 № 28/2 (с изменениями, принятыми решениями районной Думы от 18.02.2009 № 38/9, от 27.05.2009 № 40/4, от 15.03.2010 № 50/5, от 22.10.2010 № 57/6, от 29.06.2011 № 5/1, от 26.10.2011 № 8/3, от 28.03.2012 № 12/3, от 13.06.2012 № 14/3, от 17.04.2013 № 21/3, от 18.12.2013 № 27/4, от 09.07.2014 № 29/9, от 25.05.2015 № 36/6, от 16.09.2015 № 38/3, от 16.12.2015 № 41/12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Arial" w:ascii="Times New Roman" w:hAnsi="Times New Roman"/>
          <w:sz w:val="28"/>
          <w:szCs w:val="28"/>
        </w:rPr>
        <w:t>1.1. В части 1 статьи 8 Положения слова «(государственной службы)» исключит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 xml:space="preserve">1.2. В пункте 5 части 1 статьи 13 Положения слова «Российской Федерации;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eastAsia="Arial" w:cs="Arial" w:ascii="Times New Roman" w:hAnsi="Times New Roman"/>
          <w:sz w:val="28"/>
          <w:szCs w:val="28"/>
        </w:rPr>
        <w:t>, устанавливаемом муниципальным правовым актом;»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ab/>
        <w:t>1.3. Статью 24 Положения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ab/>
        <w:t>«1. В стаж (общую продолжительность) муниципальной службы включаются периоды замещ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должностей муниципальной служ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муниципальных должн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Кировской области и Уставом муниципального образования Юрьянский муниципальный район Кировской области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54</w:t>
        </w:r>
      </w:hyperlink>
      <w:r>
        <w:rPr>
          <w:rFonts w:cs="Arial" w:ascii="Times New Roman" w:hAnsi="Times New Roman"/>
          <w:sz w:val="28"/>
          <w:szCs w:val="28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Кировской области и муниципальными правовыми ак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. Порядок исчисления стажа муниципальной службы устанавливается законом Кировской области.»</w:t>
      </w:r>
    </w:p>
    <w:p>
      <w:pPr>
        <w:pStyle w:val="Normal"/>
        <w:autoSpaceDE w:val="false"/>
        <w:spacing w:lineRule="auto" w:line="360" w:before="0" w:after="720"/>
        <w:ind w:firstLine="54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,</w:t>
      </w:r>
    </w:p>
    <w:p>
      <w:pPr>
        <w:pStyle w:val="Normal"/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й Думы           А.Ю. Потапенко</w:t>
      </w:r>
    </w:p>
    <w:sectPr>
      <w:type w:val="nextPage"/>
      <w:pgSz w:w="11906" w:h="16838"/>
      <w:pgMar w:left="1531" w:right="737" w:gutter="0" w:header="0" w:top="624" w:footer="0" w:bottom="624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918770DBD9B51B4104229BC3F3E5331D3D0E0B723EA61AF18E4269B785A0AB4819856DAA92310WCIDL" TargetMode="External"/><Relationship Id="rId3" Type="http://schemas.openxmlformats.org/officeDocument/2006/relationships/hyperlink" Target="consultantplus://offline/ref=92006FFAEE161C5640293E4722EDB37ECBE5545CEB7551BBBC6E8E41329ADE479B60D10EF6DD6BB6hCM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1:00Z</dcterms:created>
  <dc:creator>katya_S</dc:creator>
  <dc:description/>
  <cp:keywords/>
  <dc:language>en-US</dc:language>
  <cp:lastModifiedBy>katya_S</cp:lastModifiedBy>
  <cp:lastPrinted>2016-05-16T13:37:00Z</cp:lastPrinted>
  <dcterms:modified xsi:type="dcterms:W3CDTF">2016-05-16T09:41:00Z</dcterms:modified>
  <cp:revision>2</cp:revision>
  <dc:subject/>
  <dc:title/>
</cp:coreProperties>
</file>