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21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 xml:space="preserve">муниципального района  на 2016 год» </w:t>
      </w:r>
    </w:p>
    <w:p>
      <w:pPr>
        <w:pStyle w:val="Normal"/>
        <w:ind w:firstLine="4395"/>
        <w:jc w:val="both"/>
        <w:rPr/>
      </w:pPr>
      <w:r>
        <w:rPr/>
        <w:t>от 16.12.2015 № 41/1</w:t>
      </w:r>
    </w:p>
    <w:p>
      <w:pPr>
        <w:pStyle w:val="Normal"/>
        <w:ind w:firstLine="4395"/>
        <w:jc w:val="both"/>
        <w:rPr/>
      </w:pPr>
      <w:r>
        <w:rPr/>
        <w:t>(в редакции решения от 11.05.2016 №44/2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пределения и порядок предоставления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/>
        <w:t>Порядок распределения и предоставления субсидий бюджетам поселений из районного бюджета, за счет средств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(далее - Порядок) определяет механизм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(далее - поселения), прошедших в установленном порядке конкурсный отб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Субсидии распределяются исходя из стоимости инвестиционного проекта и уровня софинансирования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предоставляются бюджетам поселений за счет средств областного бюджета в соответствии с соглашением при условии софинансирования из местных бюджетов в пределах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 При поступлении субсидии в бюджет поселения администрация поселения зачисляет ее на лицевой счет администрации поселения, открытый в финансовом органе муниципального образования (территориальном органе Федерального казначей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Администрация поселения осуществляет расходование субсидии на реализацию мероприятий инвестиционных программ (проектов) в соответствии с законодательством Российской Федерации о контрактной системе в сфере закупок товаров, работ, услуг для обеспечения 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 Администрация поселения представляет в управление финансов платежные и иные документы, установленные финансовым органом муниципального образования для санкционирования оплаты денежных обязательств. Санкционирование оплаты денежных обязательств производится управлением финансов в форме совершения разрешительной надпис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Администрация поселения ежемесячно, не позднее 5 числа месяца, следующего за отчетным, представляет отчет о расходовании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Субсидии, перечисленные и не использованные в 2016 году, в установленном порядке возвращаются в районны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Ответственность за несоблюдение настоящего Порядка и недостоверность представляемых отчетов возлагается на администрацию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В случае использования субсидии не по целевому назначению соответствующие средства взыскиваются в районный бюджет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9:00Z</dcterms:created>
  <dc:creator>РФО</dc:creator>
  <dc:description/>
  <cp:keywords/>
  <dc:language>en-US</dc:language>
  <cp:lastModifiedBy>katya_S</cp:lastModifiedBy>
  <cp:lastPrinted>2015-11-10T14:06:00Z</cp:lastPrinted>
  <dcterms:modified xsi:type="dcterms:W3CDTF">2016-05-16T06:33:00Z</dcterms:modified>
  <cp:revision>34</cp:revision>
  <dc:subject/>
  <dc:title>ПОРЯДОК</dc:title>
</cp:coreProperties>
</file>